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</w:rPr>
      </w:pPr>
      <w:r>
        <w:rPr>
          <w:sz w:val="36"/>
        </w:rPr>
        <w:t xml:space="preserve">Администрация городского округа город Бор 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6"/>
        </w:rPr>
      </w:pPr>
      <w:r>
        <w:rPr>
          <w:sz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28"/>
          <w:szCs w:val="28"/>
        </w:rPr>
      </w:pPr>
      <w:r>
        <w:rPr>
          <w:sz w:val="28"/>
          <w:szCs w:val="28"/>
        </w:rPr>
        <w:t>От 05.11.2013                                                                                                 № 6906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6"/>
      </w:tblGrid>
      <w:tr>
        <w:trPr>
          <w:trHeight w:val="2148" w:hRule="atLeast"/>
        </w:trPr>
        <w:tc>
          <w:tcPr>
            <w:tcW w:w="94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4"/>
              </w:rPr>
              <w:t xml:space="preserve">Об утверждении административного регламента по предоставлению муниципальной услуги </w:t>
            </w:r>
            <w:r>
              <w:rPr>
                <w:b/>
                <w:sz w:val="28"/>
                <w:szCs w:val="28"/>
              </w:rPr>
              <w:t>"Подготовка актов сверки взаимных расчетов и справок о наличии (отсутствии) задолженности по договорам аренды объектов муниципального нежилого фонда, имущества муниципальной имущественной казны "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spacing w:lineRule="auto" w:line="276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Ф от 06.10.2003 № 131-ФЗ «Об общих принципах организации местного самоуправления в Российской Федерации»,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от 27.07.2010 № 210-ФЗ "Об организации предоставления государственных и муниципальных услуг" администрация городского округа г. Бор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1"/>
        <w:numPr>
          <w:ilvl w:val="0"/>
          <w:numId w:val="0"/>
        </w:numPr>
        <w:spacing w:lineRule="auto" w:line="276"/>
        <w:ind w:firstLine="539"/>
        <w:jc w:val="both"/>
        <w:outlineLvl w:val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"Подготовка актов сверки взаимных расчетов и справок о наличии (отсутствии) задолженности по договорам аренды объектов муниципального нежилого фонда, имущества муниципальной имущественной казны ".</w:t>
      </w:r>
    </w:p>
    <w:p>
      <w:pPr>
        <w:pStyle w:val="ConsPlusNormal1"/>
        <w:numPr>
          <w:ilvl w:val="0"/>
          <w:numId w:val="0"/>
        </w:numPr>
        <w:spacing w:lineRule="auto" w:line="276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имущественных и земельных отношений администрации городского округа город Бор Нижегородской област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(А.Н.Щенников), Муниципальному автономному учреждению городского округа города Бор Нижегородской области «Многофункциональный центр предоставления государственных и муниципальных услуг» (М.А.Русинова)  предоставлять муниципальную услугу  по  подготовке актов сверки взаимных расчетов и справок о наличии (отсутствии) задолженности по договорам аренды объектов муниципального нежилого фонда, имущества муниципальной имущественной казны в соответствии с административным регламентом, указанным в п.1 настоящего постановления.</w:t>
      </w:r>
    </w:p>
    <w:p>
      <w:pPr>
        <w:pStyle w:val="ConsPlusNormal1"/>
        <w:numPr>
          <w:ilvl w:val="0"/>
          <w:numId w:val="0"/>
        </w:numPr>
        <w:spacing w:lineRule="auto" w:line="276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 Общему отделу администрации городского округа г. Бор (Ю.Г.Зырянов) обеспечить опубликование настоящего постановления в газете «Борская правда» и на сайт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borcity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4"/>
        <w:gridCol w:w="2811"/>
      </w:tblGrid>
      <w:tr>
        <w:trPr>
          <w:trHeight w:val="23" w:hRule="atLeast"/>
        </w:trPr>
        <w:tc>
          <w:tcPr>
            <w:tcW w:w="65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А.В. Киселев</w:t>
            </w:r>
          </w:p>
        </w:tc>
      </w:tr>
      <w:tr>
        <w:trPr>
          <w:trHeight w:val="23" w:hRule="atLeast"/>
        </w:trPr>
        <w:tc>
          <w:tcPr>
            <w:tcW w:w="65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Л.Коцю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91454</w:t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ind w:left="6379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Утвержден постановлением администрацией городского округа г.Бор </w:t>
      </w:r>
    </w:p>
    <w:p>
      <w:pPr>
        <w:pStyle w:val="ConsPlusTitle"/>
        <w:ind w:left="6379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05.11.2013  № 6906</w:t>
      </w:r>
    </w:p>
    <w:p>
      <w:pPr>
        <w:pStyle w:val="ConsPlusTitle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jc w:val="center"/>
        <w:rPr/>
      </w:pPr>
      <w:r>
        <w:rPr/>
        <w:t xml:space="preserve">Административный регламент </w:t>
      </w:r>
    </w:p>
    <w:p>
      <w:pPr>
        <w:pStyle w:val="ConsPlusTitle"/>
        <w:jc w:val="center"/>
        <w:rPr/>
      </w:pPr>
      <w:r>
        <w:rPr/>
        <w:t xml:space="preserve">по предоставлению муниципальной услуги </w:t>
      </w:r>
    </w:p>
    <w:p>
      <w:pPr>
        <w:pStyle w:val="ConsPlusTitle"/>
        <w:jc w:val="center"/>
        <w:rPr/>
      </w:pPr>
      <w:r>
        <w:rPr/>
        <w:t>" Подготовка актов сверки взаимных расчетов и справок о наличии (отсутствии) задолженности по договорам аренды объектов муниципального нежилого фонда, имущества муниципальной имущественной казны"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Административный регламент предоставления муниципальной услуги   "Подготовка актов сверки взаимных расчетов и справок о наличии (отсутствии) задолженности по договорам аренды объектов муниципального нежилого фонда, имущества муниципальной имущественной казны" (далее - Регламент) устанавливает порядок предоставления муниципальной услуги и стандарт ее предостав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В настоящем административном регламенте используются следующие термины и понятия:</w:t>
      </w:r>
    </w:p>
    <w:p>
      <w:pPr>
        <w:pStyle w:val="Standard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Муниципальное имущество городского округа город Бор Нижегородской области - недвижимые и движимые вещи, включенные в реестр муниципальной собственности городского округа город Бор Нижегородской области (за исключением жилых помещений и земельных участков) (далее – муниципальное имущество);</w:t>
      </w:r>
    </w:p>
    <w:p>
      <w:pPr>
        <w:pStyle w:val="Standard"/>
        <w:autoSpaceDE w:val="false"/>
        <w:ind w:firstLine="720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 xml:space="preserve">Уполномоченное лицо – директор, заместитель директора Департамента имущественных и земельных отношений </w:t>
      </w:r>
      <w:r>
        <w:rPr>
          <w:rFonts w:cs="Times New Roman" w:ascii="Times New Roman" w:hAnsi="Times New Roman"/>
          <w:color w:val="000000"/>
          <w:lang w:val="ru-RU"/>
        </w:rPr>
        <w:t xml:space="preserve"> администрации городского округа г.Бор</w:t>
      </w:r>
      <w:r>
        <w:rPr>
          <w:rFonts w:cs="Times New Roman" w:ascii="Times New Roman" w:hAnsi="Times New Roman"/>
          <w:bCs/>
          <w:color w:val="000000"/>
          <w:lang w:val="ru-RU"/>
        </w:rPr>
        <w:t>;</w:t>
      </w:r>
    </w:p>
    <w:p>
      <w:pPr>
        <w:pStyle w:val="Standard"/>
        <w:autoSpaceDE w:val="false"/>
        <w:ind w:firstLine="720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 xml:space="preserve">Должностное лицо - </w:t>
      </w:r>
      <w:r>
        <w:rPr>
          <w:rFonts w:cs="Times New Roman" w:ascii="Times New Roman" w:hAnsi="Times New Roman"/>
          <w:color w:val="000000"/>
          <w:lang w:val="ru-RU"/>
        </w:rPr>
        <w:t>глава администрации, первый заместитель главы администрации городского округа г.Бор;</w:t>
      </w:r>
    </w:p>
    <w:p>
      <w:pPr>
        <w:pStyle w:val="Standard"/>
        <w:autoSpaceDE w:val="false"/>
        <w:ind w:firstLine="720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пециалист – лицо, ответственное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Получатели муниципальной услуги – физические и юридические лица, имеющие или имевшие ранее на праве аренды объекты муниципального нежилого фонда (имущества муниципальной имущественной казны), находящиеся в муниципальной собственности городского округа город Бор Нижегород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едоставлении муниципальной услуги от имени получателей муниципальной услуги взаимодействие вправе осуществлять их представители, действующие в силу закона или на основании доверен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4"/>
          <w:szCs w:val="24"/>
        </w:rPr>
        <w:t>1.3.1.</w:t>
      </w:r>
      <w:r>
        <w:rPr/>
        <w:t xml:space="preserve"> </w:t>
      </w:r>
      <w:r>
        <w:rPr>
          <w:sz w:val="24"/>
          <w:szCs w:val="24"/>
        </w:rPr>
        <w:t>Муниципальная услуга предоставляетс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 городского округа город Бор Нижегородской области в лице Департамента имущественных и земельных отношений администрации городского округа город Бор Нижегородской области (далее – Департамент)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чтовый адрес Департамента: Нижегородская область, г.Бор, ул.Ленина, д.97, к.203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телефон: (831 59) 9-99-10; телефон/факс: (831 59) 9-11-01,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4"/>
          <w:szCs w:val="24"/>
        </w:rPr>
        <w:t xml:space="preserve">адрес электронной почты Департамента: </w:t>
      </w:r>
      <w:hyperlink r:id="rId5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dizo</w:t>
        </w:r>
        <w:r>
          <w:rPr>
            <w:rStyle w:val="InternetLink"/>
            <w:color w:val="000000"/>
            <w:sz w:val="24"/>
            <w:szCs w:val="24"/>
            <w:u w:val="none"/>
          </w:rPr>
          <w:t>@adm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bor</w:t>
        </w:r>
        <w:r>
          <w:rPr>
            <w:rStyle w:val="InternetLink"/>
            <w:color w:val="000000"/>
            <w:sz w:val="24"/>
            <w:szCs w:val="24"/>
            <w:u w:val="none"/>
          </w:rPr>
          <w:t>.nnov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4"/>
          <w:szCs w:val="24"/>
        </w:rPr>
        <w:t>Официальный адрес Интернет-сайта администрации городского округа город Бор –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or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График работы Департамент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недельник – пятница:   8.00 – 17.00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еденный перерыв: 12.00 – 13.00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Муниципальным автономным учреждением городского округа города Бор Нижегородской области «Многофункциональный центр предоставления государственных и муниципальных услуг» (далее – МАУ «МФЦ г.Бор»)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Местонахождение МАУ «МФЦ г.Бор»: 606440, Нижегородская область, г. Бор, ул. Ленина, д. 97, кабинеты: 105, 106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Телефон: (831 59) 3-71-83, 3-71-19, 3-71-24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График работы МАУ «МФЦ г.Бор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недельник – пятница:   8.00 – 17.00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еденный перерыв: 12.00 – 13.00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4"/>
          <w:szCs w:val="24"/>
        </w:rPr>
        <w:t xml:space="preserve">Адрес электронной почты МАУ «МФЦ г.Бор»: </w:t>
      </w:r>
      <w:r>
        <w:rPr>
          <w:sz w:val="24"/>
          <w:szCs w:val="24"/>
          <w:lang w:val="en-US"/>
        </w:rPr>
        <w:t>mfc</w:t>
      </w:r>
      <w:r>
        <w:rPr>
          <w:sz w:val="24"/>
          <w:szCs w:val="24"/>
        </w:rPr>
        <w:t>52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3.2. Для получения информации по вопросам предоставления муниципальной услуги заинтересованные лица вправе обращатьс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устной форме – по телефону к специалистам Департамента или при личном приеме к специалистам; по телефону  к специалистам МАУ «МФЦ г.Бор» или при личном приеме к специалистам МАУ «МФЦ г.Бор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письменной форме – с доставкой по почте или лично (через уполномоченного представителя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электронной форме – по электронной почте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3.3. На информационных стендах в помещении, предназначенном для приема документов для предоставления муниципальной услуги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извлечения из нормативно-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текст административного регламента (полная версия на Интернет-сайте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форма заявления и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местоположение, график (режим) работы Департамента, МАУ «МФЦ г.Бор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ежим приема граждан специалистам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нования для отказа в предоставлении услуг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рядок получения консультаций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рядок обжалования решений, действий или бездействий должностных лиц, предоставляющих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3.4. Организации, участвующих в предоставлении муниципальной услуги.</w:t>
      </w:r>
    </w:p>
    <w:p>
      <w:pPr>
        <w:pStyle w:val="ConsPlusNonformat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Федеральной налоговой службы Российской Федерации по Нижегородской области – место нахождения</w:t>
      </w:r>
      <w:r>
        <w:rPr/>
        <w:t xml:space="preserve">: </w:t>
      </w:r>
      <w:r>
        <w:rPr>
          <w:rFonts w:cs="Times New Roman" w:ascii="Times New Roman" w:hAnsi="Times New Roman"/>
          <w:sz w:val="24"/>
          <w:szCs w:val="24"/>
        </w:rPr>
        <w:t>603005, г. Нижний Новгород, ул. Минина, 20, тел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831) 416-2239, 416-2206, 439-0111</w:t>
      </w:r>
      <w:r>
        <w:rPr/>
        <w:t xml:space="preserve">; </w:t>
      </w:r>
      <w:r>
        <w:rPr>
          <w:rFonts w:cs="Times New Roman" w:ascii="Times New Roman" w:hAnsi="Times New Roman"/>
          <w:sz w:val="24"/>
          <w:szCs w:val="24"/>
        </w:rPr>
        <w:t>Web-адрес: http://www.r52.nalog.ru</w:t>
      </w:r>
      <w:r>
        <w:rPr/>
        <w:t xml:space="preserve"> (</w:t>
      </w:r>
      <w:r>
        <w:rPr>
          <w:rFonts w:cs="Times New Roman" w:ascii="Times New Roman" w:hAnsi="Times New Roman"/>
          <w:sz w:val="24"/>
          <w:szCs w:val="24"/>
        </w:rPr>
        <w:t>далее – налоговый орган)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4. Порядок получения консультации (справок)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4.1. Консультации (справки) по вопросам предоставления муниципальной услуги предоставляются специалистами, в том числе и специалистами МАУ «МФЦ г.Бор», оказывающими муниципальную услугу, бесплатно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4.2. Консультации предоставляются по следующим вопросам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ремени приема и выдачи документов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роков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4.3. Консультации предоставляются при личном обращении, по телефону или по электронной почте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поступлении обращения в письменной форме на бумажном носителе или в электронной форме консультирование осуществляется в виде письменных ответов, содержащих исчерпывающие сведения по существу поставленных вопрос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ах на телефонные звонки и устные обращения специалист Департамента,  специалист МАУ «МФЦ г.Бор», осуществляющий консультирование по предоставлению муниципальной услуги,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 – «Подготовка актов сверки взаимных расчетов и справок о наличии (отсутствии) задолженности по договорам аренды объектов муниципального нежилого фонда, имущества муниципальной имущественной казны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2. Наименование органа местного самоуправления, предоставляющего муниципальную услугу - Администрация городского округа город Бор Нижегородской области в лице Департамента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именование организации, предоставляющей муниципальную услугу – МАУ «МФЦ г.Бор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3.Прием документов для получения муниципальной услуги и выдача результат предоставления муниципальной услуги осуществляется специалистами МАУ «МФЦ г.Бор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Конечным результатом предоставления муниципальной услуги являются: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направление или выдача актов сверки взаимных расчетов (далее - Акты), справок о наличии (отсутствии) задолженности по договорам аренды объектов муниципального нежилого фонда, имущества муниципальной имущественной казны (далее - Справки); 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ведомление об отказе в предоставлении муниципальной услуги (далее - уведомление об отказе).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ind w:firstLine="709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.5. Сроки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2.5.1. Общий срок предоставления муниципальной услуги составляет не более 15 рабочих дней со дня обращения заявителя с приложением документов, необходимых для оказания услуги и регистрации запроса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5.2.Информация о сроке завершения оформления документов и возможности их получения заявителю сообщается при подаче документов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5.3.Срок исправления технических ошибок, допущенных при предоставлении муниципальной услуги, не должен превышать пяти рабочих дней с момента получения от любого заинтересованного лица в письменной форме заявления об ошибке в запис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6. Перечень нормативно-правовых документов, регулирующих отношения, возникающие в связи с предоставление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авовой основой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Гражданский </w:t>
      </w:r>
      <w:hyperlink r:id="rId6">
        <w:r>
          <w:rPr>
            <w:rStyle w:val="InternetLink"/>
            <w:sz w:val="24"/>
            <w:szCs w:val="24"/>
          </w:rPr>
          <w:t>кодекс</w:t>
        </w:r>
      </w:hyperlink>
      <w:r>
        <w:rPr>
          <w:sz w:val="24"/>
          <w:szCs w:val="24"/>
        </w:rPr>
        <w:t xml:space="preserve"> Российской Федерации ("Российская газета", 8 декабря 1994 года, N 238-239, "Российская газета", 6-8, 10 февраля 1996 года, N 23-25, 27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едеральный Закон от 29 июля 1998 года № 135-ФЗ «Об оценочной деятельности в Российской Федерации» (Российская газета, № 148-149, 06.08.1998 года; Собрание Законодательства РФ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ешение Совета депутатов городского округа г.Бор от 10 декабря 2010 года № 86 «Об изменении наименования Комитета по управлению муниципальным имуществом Борского района и утверждения положения о Департаменте имущественных и земельных отношений администрации городского округа город Бор Нижегородской области» (документ опубликован не был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hyperlink r:id="rId7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 xml:space="preserve"> администрации городского округа город Бор Нижегородской области от 16 сентября 2011 года N 4150 "Об утверждении Положения о предоставлении муниципального имущества городского округа город Бор Нижегородской области в аренду" ("Борская правда», № 123-124 (14389-14590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7. Исчерпывающий перечень документов, которые в соответствии с нормативными правовыми актами являются необходимыми и обязательными для предоставления муниципальной услуги и подлежат представлению заявителем, способы их получения и порядок их представления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.7.1. Для получения муниципальной услуги заявителем представля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) </w:t>
      </w:r>
      <w:hyperlink w:anchor="Par274">
        <w:r>
          <w:rPr>
            <w:rStyle w:val="InternetLink"/>
            <w:sz w:val="24"/>
            <w:szCs w:val="24"/>
          </w:rPr>
          <w:t>запрос</w:t>
        </w:r>
      </w:hyperlink>
      <w:r>
        <w:rPr>
          <w:sz w:val="24"/>
          <w:szCs w:val="24"/>
        </w:rPr>
        <w:t xml:space="preserve"> о предоставлении актов сверки взаимных расчетов и справок о наличии (отсутствии) задолженности по договорам аренды объектов муниципального нежилого фонда, имущества муниципальной имущественной казны по форме, приведенной в Приложении N 1 к Регламенту;</w:t>
      </w:r>
    </w:p>
    <w:p>
      <w:pPr>
        <w:pStyle w:val="Standard"/>
        <w:ind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и обращении за предоставлением муниципальной услуги в МАУ «МФЦ г.Бор» подпись заявителя в запросе удостоверяется специалистом МАУ «МФЦ г.Бор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)</w:t>
      </w:r>
      <w:r>
        <w:rPr>
          <w:sz w:val="24"/>
          <w:szCs w:val="24"/>
          <w:lang w:eastAsia="en-US"/>
        </w:rPr>
        <w:t xml:space="preserve"> документ, удостоверяющий личность физического лица, а также представителя данного лица, если заявителем является представитель, и документ, удостоверяющий личность физического лица - представителя юридического лиц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доверенность или иной документ, подтверждающий полномочия действовать в интересах получателя муниципальной услуги, в случае подачи документов представителем физического или юридического лица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) копию договора аренды муниципального имущества (в случае, если с момента заключения договора прошло более чем 3 года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удостоверяющим личность, является паспорт гражданина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полномочия действовать в интересах получателя муниципальной услуги физического лица, является нотариально удостоверенная доверенность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Полномочия руководителей юридических лиц (лиц, действующих от имени юридического лица без доверенности) могут быть подтверждены: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протоколом (выпиской из протокола) общего собрания акционеров об избрании директора (генерального директора) акционерного общества, если уставом общества это не отнесено к компетенции совета директоров (наблюдательного совета); 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выпиской из протокола общего собрания участников общества с ограниченной ответственностью об избрании единоличного исполнительного органа общества (генерального директора, президента и других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От имени юридических лиц запросы могут подавать: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лица, действующие в соответствии с законом, иными правовыми актами и учредительными документами,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- представители в силу полномочий, основанных на нотариально удостоверенной доверенности или договоре; </w:t>
      </w:r>
      <w:r>
        <w:rPr>
          <w:rFonts w:eastAsia="Times New Roman"/>
          <w:sz w:val="24"/>
          <w:szCs w:val="24"/>
        </w:rPr>
        <w:t>доверенность от имени юридического лица может быть выдана за подписью его руководителя или иного лица, уполномоченного на это в соответствии с законом и учредительными документами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 в предусмотренных законом случаях от имени юридического лица могут действовать его участник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2. Документы, перечисленные в подпунктах 2-3 подпункта 2.7.1. Регламента представляются в двух экземплярах – подлинном экземпляре и его копии. Подлинный экземпляр предъявляется на обозрение. Копия документа должна быть либо нотариально удостоверенной либо заверяется специалистом МАУ «МФЦ г. Бор»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заверения копии документа специалистом МАУ «МФЦ г. Бор», после проверки соответствия оригиналу, копии заверяются лицом, принимающим документы с проставлением надписи «Копия верна», даты заверения, должности, ФИО, росписи специалиста МАУ «МФЦ г. Бор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перечисленных в подпункте 2.7.1 настоящего Регламента, является исчерпывающим. Требовать от заявителя документы, не указанные в подпункте 2.7.1 настоящего Регламента, не допускается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.7.3. В рамках межведомственного информационного взаимодействия Департаментом в налоговом органе запрашиваются:</w:t>
      </w:r>
    </w:p>
    <w:p>
      <w:pPr>
        <w:pStyle w:val="Normal"/>
        <w:autoSpaceDE w:val="false"/>
        <w:ind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ыписка из Единого государственного реестра юридических лиц;</w:t>
      </w:r>
    </w:p>
    <w:p>
      <w:pPr>
        <w:pStyle w:val="Normal"/>
        <w:autoSpaceDE w:val="false"/>
        <w:ind w:firstLine="539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выписка из Единого государственного реестра индивидуальных предпринимателей.</w:t>
      </w:r>
    </w:p>
    <w:p>
      <w:pPr>
        <w:pStyle w:val="Normal"/>
        <w:autoSpaceDE w:val="false"/>
        <w:ind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явитель вправе предоставить указанные документы в Департамент по собственной инициативе. </w:t>
      </w:r>
    </w:p>
    <w:p>
      <w:pPr>
        <w:pStyle w:val="Normal"/>
        <w:autoSpaceDE w:val="false"/>
        <w:ind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8. Исчерпывающий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8.1.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Департамент, МАУ «МФЦ г.Бор» не вправе требовать от заявител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в том числе настоящим регламентом, регулирующими отношения, возникающие в связи с предоставлением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6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10 года N 210-ФЗ "Об организации предоставления государственных и муниципальных услуг"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Срок и порядок регистрации Запроса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. Муниципальная услуга предоставляется на основании запроса заявителя, который возможно представить посредством почтовой связи или электронной почты Департамента или при личном обращении в МАУ «МФЦ г.Бор»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ая форма запроса представлена в Приложении № 1 к  регламент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0.2. Запрос на получение муниципальной услуги должен содержать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заявителя - юридического лиц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ное наименование юридического лица и фамилию, имя, отчество (при наличии) его уполномоченного предста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квизиты документа, удостоверяющего личность уполномоченного представителя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квизиты документа, подтверждающего полномочия представителя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й адрес (место регистрации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Н, КПП, ОГРН юридического лиц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сведения о договоре аренды: дата заключения, номер, срок действия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пись уполномоченного представителя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тактный телефон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заявителя – физического лиц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eastAsia="en-US"/>
        </w:rPr>
        <w:t xml:space="preserve"> - фамилию, имя, отчество (при наличии) заявителя и его уполномоченного представителя (если интересы заявителя представляет уполномоченный представитель)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реквизиты документа, удостоверяющего личность физического лица и его уполномоченного представителя (если интересы заявителя представляет уполномоченный представитель)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реквизиты документа, подтверждающего полномочия представителя заявителя (если интересы заявителя представляет уполномоченный представитель)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адрес проживания (пребывания)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одпись заявителя или его уполномоченного представителя (если интересы заявителя представляет уполномоченный представитель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>-</w:t>
      </w:r>
      <w:r>
        <w:rPr>
          <w:sz w:val="24"/>
          <w:szCs w:val="24"/>
        </w:rPr>
        <w:t xml:space="preserve"> контактный телефо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2.10.3. При направлении запроса посредством почтовой связи подлинность подписи заявителя на запросе о предоставлении муниципальной услуги должна быть засвидетельствована в нотариальном </w:t>
      </w:r>
      <w:hyperlink r:id="rId9">
        <w:r>
          <w:rPr>
            <w:rStyle w:val="InternetLink"/>
            <w:sz w:val="24"/>
            <w:szCs w:val="24"/>
            <w:lang w:eastAsia="en-US"/>
          </w:rPr>
          <w:t>порядке</w:t>
        </w:r>
      </w:hyperlink>
      <w:r>
        <w:rPr>
          <w:sz w:val="24"/>
          <w:szCs w:val="24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прос и иные документы, указанные в п.2.7.1 Регламента направляются посредством почтового отправления с объявленной ценностью при его пересылке, описью вложения и уведомлением о вручении (далее - посредством почтового отправле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eastAsia="en-US"/>
        </w:rPr>
        <w:t xml:space="preserve">2.10.4. При обращении за получением муниципальной услуги по электронной почте запрос по форме должен содержать данные, указанные в пункте 2.10.2 Регламента. При этом, документы, указанные в п.2.7.1. Регламента </w:t>
      </w:r>
      <w:r>
        <w:rPr>
          <w:sz w:val="24"/>
          <w:szCs w:val="24"/>
        </w:rPr>
        <w:t xml:space="preserve">должны быть отсканированы в формате </w:t>
      </w:r>
      <w:r>
        <w:rPr>
          <w:sz w:val="24"/>
          <w:szCs w:val="24"/>
          <w:lang w:val="en-US"/>
        </w:rPr>
        <w:t>Ado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 в черно-белом или сером цвете, обеспечивающем сохранение всех аутентичных признаков подлинности (качество - не менее 200 точек на дюйм), а именно: графической подписи лица, печати. Размер файла не должен превышать 10 Мб. Количество файлов должно соответствовать количеству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10.5. Запрос в электронной форме может быть направлен при переходе на предоставление муниципальной услуги в электронном виде в соответствии с действующим законодательством. Заявитель с использованием информационно-коммуникационных систем может воспользоваться данной услугой на государственных порталах www.gu.nnov.ru,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www.gosuslugi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и этом, обращение за получением муниципальной услуги через портал государственных и муниципальных услуг может осуществляться с использованием электронных документов, подписанных электронной подписью в соответствии с требованиями Федерального </w:t>
      </w:r>
      <w:hyperlink r:id="rId11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"Об электронной подписи"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 xml:space="preserve">Заявления и документы, подаваемые заявителем в электронной форме с использованием единого портала, могут быть подписаны простой электронной подписью, за исключением случаев, когда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 предусматривается обязательность их подписания квалифицированной электронной подписью.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10.5. При обращении за получением муниципальной услуги в МАУ «МФЦ г.Бор» запрос регистрируется специалистом МАУ «МФЦ г.Бор» (окна приема документов) в  день его поступления.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запроса посредством почтовой связи или электронной почте запрос регистрируется в порядке общего делопроизводства специалистом Департамента, ответственным за прием корреспонден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просы, пришедшие по электронной почте в нерабочее время, в выходные и праздничные дни, регистрируются на следующий после поступления запроса рабочий день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.10.5. Запрос заявителя о предоставлении муниципальной услуги приравнивается к согласию такого заявителя с обработкой его персональных данных в целях и объеме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10.6. Максимальное время ожидания приема при подаче запроса и всех необходимых документов для предоставления муниципальной услуги не должно превышать 15 минут; при выдаче документов – не более 15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Исчерпывающий перечень оснований для отказа в приеме документов, необходимых для предоставления  муниципальной услуг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личие в запросе о предоставлении муниципальной услуги серьезных повреждений, не позволяющих однозначно истолковать его содержани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ращение заявителя не относится по существу к предоставлению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отсутствие документов, предусмотренных п.2.7.1 Регламен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рекращение довер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2.  Исчерпывающий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возможно однозначно идентифицировать договор, по которому запрашивается акт сверки взаимных расчетов или справка о наличии (отсутствии) задолженности по договорам аренды объектов муниципального нежилого фонда, имущества муниципальной имущественной казн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явитель является неуполномоченным лицом;</w:t>
      </w:r>
    </w:p>
    <w:p>
      <w:pPr>
        <w:pStyle w:val="Normal"/>
        <w:spacing w:lineRule="atLeast" w:line="300"/>
        <w:ind w:firstLine="567"/>
        <w:jc w:val="both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в запросе, поступившем по электронной почте не указаны: фамилия, имя, отчество гражданина либо наименование юридического лица, его место нахождение, направившего обращение, его почтовый адрес или адрес электронной почты, по которому должен быть направлен ответ;</w:t>
      </w:r>
    </w:p>
    <w:p>
      <w:pPr>
        <w:pStyle w:val="Normal"/>
        <w:spacing w:lineRule="atLeast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доверенность, на основании которой действует представитель заявителя, прекратила действи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 </w:t>
      </w:r>
      <w:r>
        <w:rPr>
          <w:rFonts w:cs="Times New Roman" w:ascii="Times New Roman" w:hAnsi="Times New Roman"/>
          <w:spacing w:val="-5"/>
          <w:sz w:val="24"/>
          <w:szCs w:val="24"/>
        </w:rPr>
        <w:t>Требования к помещениям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. Помещение, в котором осуществляется предоставление муниципальной услуги, должно быть оборудовано с соблюдением необходимых мер безопас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приема, сдачи, получения документов заявителем и заполнения им необходимых документов должны быть оборудованы в достаточном количестве стульями, столами, письменными принадлежностя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ях МАУ «МФЦ г.Бор», предназначенных для приема запросов о предоставлении информации, размещаются информационные стенды, обеспечивающие получение заявителями информации о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Показателями доступности и качества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ий доступ к информации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 многофункциональном центре предоставления государственных и муниципальных услуг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лучения информации о предоставлении муниципальной услуги по телефонной связ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редоставления документов, необходимых для предоставления муниципальной услуги, по почт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квалификации специалистов, участвующих в предоставлении муниципальной 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(отсутствие) обоснованных жалоб заявителей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ОСТАВ, ПОСЛЕДОВАТЕЛЬНОСТЬ И СРОКИ ВЫПОЛНЕ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, ТРЕБОВА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ИХ ВЫПОЛНЕ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3.Предоставление муниципальной услуги включает в себя следующие административные процедуры:</w:t>
      </w:r>
    </w:p>
    <w:p>
      <w:pPr>
        <w:pStyle w:val="Standard"/>
        <w:ind w:left="540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выдача Акта или Справки;</w:t>
      </w:r>
    </w:p>
    <w:p>
      <w:pPr>
        <w:pStyle w:val="Standard"/>
        <w:ind w:left="540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выдача уведомления об отказе в выдаче Акта или Справки.</w:t>
      </w:r>
    </w:p>
    <w:p>
      <w:pPr>
        <w:pStyle w:val="Standard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Административные процедуры включают в себя следующие административные действ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ем запроса о подготовке Актов и Справок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рассмотрение запроса, принятие решения о подготовке Актов, Справок либо об отказе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 подготовка ответа на запрос о подготовке актов сверки взаимных расчетов и справок о наличии (отсутствии) задолженности по договорам аренды объектов муниципального нежилого фонда, имущества муниципальной имущественной казны либо уведомл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 передача результатов предоставления муниципальной услуги и выдача результата заявителю.</w:t>
      </w:r>
    </w:p>
    <w:p>
      <w:pPr>
        <w:pStyle w:val="Normal"/>
        <w:autoSpaceDE w:val="false"/>
        <w:ind w:firstLine="540"/>
        <w:jc w:val="both"/>
        <w:rPr/>
      </w:pPr>
      <w:hyperlink w:anchor="Par335">
        <w:r>
          <w:rPr>
            <w:rStyle w:val="InternetLink"/>
            <w:sz w:val="24"/>
            <w:szCs w:val="24"/>
          </w:rPr>
          <w:t>Блок-схема</w:t>
        </w:r>
      </w:hyperlink>
      <w:r>
        <w:rPr>
          <w:sz w:val="24"/>
          <w:szCs w:val="24"/>
        </w:rPr>
        <w:t xml:space="preserve"> предоставления муниципальной услуги приведена в Приложении N 2 к Регламент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3.1. Прием запроса с прилагаемыми к нему документам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. Основанием для начала предоставления муниципальной услуги является поступление запроса о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запроса посредством почтовой связи или электронной почты запрос регистрируется в порядке общего делопроизводства специалистом Департамента, ответственным за прием корреспонден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Запросы, пришедшие по электронной почте в нерабочее время, в выходные и праздничные дни, регистрируются на следующий после поступления запроса рабочий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о предоставлении муниципальной услуги может быть доставлен непосредственно заинтересованным лицом или составлен в ходе личного приема заинтересованного лица в МАУ «МФЦ г.Бор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 обращении за получением муниципальной услуги представителя заявителя последний представляет документ, удостоверяющий личность, и документ, подтверждающий его полномочия на представление интересов заявителя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567"/>
        <w:jc w:val="both"/>
        <w:rPr/>
      </w:pPr>
      <w:r>
        <w:rPr>
          <w:rFonts w:eastAsia="Times New Roman"/>
        </w:rPr>
        <w:t xml:space="preserve">  </w:t>
      </w:r>
      <w:r>
        <w:rPr>
          <w:sz w:val="24"/>
          <w:szCs w:val="24"/>
        </w:rPr>
        <w:t>3.1.2. В случае обращения заявителя в МАУ «МФЦ г. Бор» с запросом о предоставлении муниципальной услуги, специалист МАУ «МФЦ г. Бор» принимает и регистрирует запрос с прилагаемыми документами в электронном журнале входящих документов. Запрос оформляется по форме, указанной в Приложении №1 к Регламенту.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ециалист МАУ «МФЦ г.Бор», осуществляющий прием документов, представленных для получения муниципальной услуги выполняет следующие действия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определяет предмет обращения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роводит проверку полномочий лица, подающего документы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роводит проверку соответствия документов перечню, указанному в пункте 2.7.1 настоящего регламента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ринимает от лица, подающего документы, запрос на предоставление муниципальной услуги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удостоверяет подпись заявителя на запросе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выдает заявителю расписку о принятых документах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регистрации запроса и прилагаемых документов специалистом МАУ «МФЦ г. Бор» составляет не более 15 минут на один запрос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3. При приеме запроса специалист МАУ «МФЦ г. Бор» информирует заявителя о сроке завершения предоставления муниципальной услуги, указанный срок отражается в расписке о принятых докумен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В течение двух рабочих дней со дня обращения заявителя в МАУ «МФЦ г.Бор» специалист МАУ «МФЦ г.Бор» формирует пакет документов и на бумажных носителях направляет документы в Департамен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данного административного действия является прием запроса о предоставлении муниципальной услуги и передача его в Департамент.</w:t>
      </w:r>
    </w:p>
    <w:p>
      <w:pPr>
        <w:pStyle w:val="Style14"/>
        <w:spacing w:before="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Срок данного действия не более двух рабочих дн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Рассмотрение заявления, принятие решения о подготовке Актов, Справок либо об отказе в предоставлении муниципальной услуг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Запрос о предоставлении муниципальной услуги, поступивший в Департамент от МАУ «МФЦ г.Бор», регистрируется в журнале входящих документов специалистом Департамента, ответственным за прием корреспонденции, и направляется Директору Департамента (при его отсутствии – его заместителю) (далее – Уполномоченное лицо) для рассмотрения и передачи документов специалисту, ответственному за оформление, принятие решения  о подготовке Актов, Справок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нная административная процедура выполняется в течение одного рабочего дн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2. Специалист, ответственный за предоставлении муниципальной услуги,  проверяет правильность представленных документ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ритериями принятия решения о предоставлении муниципальной услуги являются достоверность, полнота и своевременность представления заявителем документ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3. В 3-дневный срок с момента регистрации запроса принимается решение о предоставлении муниципальной услуги либо об отказе в ее предоставлении, которое оформляется в виде проекта соответствующего письм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исполнения административного действия является принятие решения о предоставлении муниципальной услуги либо отказе в ее предоставлен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3. Подготовка ответа на запрос о подготовке актов сверки взаимных расчетов и справок о наличии (отсутствии) задолженности по договорам аренды объектов муниципального нежилого фонда, имущества муниципальной имущественной казн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1. В случае принятия положительного решения о предоставлении муниципальной услуги готовятся Акты или Справки, содержащие запрашиваемую информ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лучае принятия решения об отказе в предоставлении информации готовится уведомление об отказе (при наличии основания, установленного в </w:t>
      </w:r>
      <w:hyperlink w:anchor="Par137">
        <w:r>
          <w:rPr>
            <w:rStyle w:val="InternetLink"/>
            <w:sz w:val="24"/>
            <w:szCs w:val="24"/>
          </w:rPr>
          <w:t>пункте 2.12</w:t>
        </w:r>
      </w:hyperlink>
      <w:r>
        <w:rPr>
          <w:sz w:val="24"/>
          <w:szCs w:val="24"/>
        </w:rPr>
        <w:t xml:space="preserve"> Регламента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2. Акты и Справки подготавливаются в двух экземплярах (один экземпляр для заявителя, второй остается в Департаменте и помещается в пакет документов соответствующего договора аренды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равки подписываются Уполномоченным лиц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кт сверки взаимных расчетов подписывается специалистом, ответственным за предоставление муниципальной услуги,  начальником отдела по вопросам учета и отчетности, Уполномоченным лиц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Актах и Справках проставляется печать Департамен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3. Ответ на запрос о подготовке актов сверки взаимных расчетов или справок о наличии (отсутствии) задолженности по договорам аренды объектов муниципального нежилого фонда, имущества муниципальной имущественной казны либо уведомления об отказе в предоставлении муниципальной услуги направляется в МАУ «МФЦ г.Бор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 Передача результатов предоставления муниципальной услуги и выдача результата заявител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1. Результат предоставления муниципальной услуги: Акт - в двух экземплярах, Справка – в 1м экземпляре, Уведомление об отказе – в 1 экземпляре передается специалистом Департамента, ответственным за предоставление услуги в МАУ «МФЦ г. Бор» в срок не менее чем за один рабочий день до даты окончания срока предоставления муниципальной услуги, указанной в расписке о приеме документ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2. Основанием административных действий по выдаче результата предоставления муниципальной услуги является обращение заявителя о выдаче документов в МАУ «МФЦ г. Бор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за муниципальной услугой посредством почтовой связи или электронной почты – результат предоставления муниципальной услуги направляется заявителю посредством почтового отправ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заявитель обращался с запросом о подготовке Акта сверки взаимных расчетов по электронной почте либо по почте – результат предоставления муниципальной услуги выдается специалистом Департамента, ответственным за подготовку Акта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4.3. Специалист МАУ «МФЦ г. Бор» при выдаче документов выполняет следующие операции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документ, удостоверяющий личность заявителя либо документ, подтверждающий полномочия представителя заявителя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предлагает заявителю ознакомиться с результатом предоставления муниципальной услуги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в случае, если результатом предоставления муниципальной услуги является акт сверки взаимных расчетов, предлагает подписать указанный документ, проставить печать – в случае, если акт сверки взаимных расчетов подготовлен получателю муниципальной услуги – юридическому лицу;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каза заявителя подписать Акт – специалист МАУ «МФЦ г.Бор» фиксирует на втором экземпляре Акта отказ заявителя подписать Акт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получение заявителем результата предоставления муниципальной услуги отражается в расписке о приеме документов, путем проставления заявителем даты получения результата, ФИО и роспис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выполнения данного административного действия является выдача заявителю одного экземпляра Акта, Справки либо Уведомления об отказе в предоставлении муниципальной услуг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4.4. В случае, если результатом предоставления муниципальной услуги является Акт специалист МАУ «МФЦ г. Бор» направляет один экземпляр Акта, являющегося результатом оказания муниципальной услуги, с подписью заявителя либо с подписью специалиста МАУ «МФЦ г.Бор» об отказе подписать Акт, в Департамент для приобщения к делу, сформированному в ходе рассмотрения обращения заявителя за предоставлением муниципальной услуг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КОНТРОЛЬ ЗА ИСПОЛНЕНИЕМ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РЕГЛАМЕНТ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1. Порядок осуществления текущего контроля.</w:t>
      </w:r>
    </w:p>
    <w:p>
      <w:pPr>
        <w:pStyle w:val="Standard"/>
        <w:ind w:firstLine="54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сполнением положений настоящего регламента, соблюдением сроков осуществляется Уполномоченным лицом.</w:t>
      </w:r>
    </w:p>
    <w:p>
      <w:pPr>
        <w:pStyle w:val="Standard"/>
        <w:ind w:firstLine="54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екущий контроль осуществляется путем проверок соблюдения и исполнения специалистом Департамента положений настоящего регламента, иных правовых актов Российской Федерации.</w:t>
      </w:r>
    </w:p>
    <w:p>
      <w:pPr>
        <w:pStyle w:val="Standard"/>
        <w:ind w:firstLine="54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нтроль за соблюдением порядка приема документов, передачей документов в Департамент, выдачей документов – в случае обращения заявителя в МАУ «МФЦ г.Бор» осуществляется директором МАУ «МФЦ г.Бор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2. Администрация городского округа г.Бор Нижегородской области в лице своих должностных лиц: главы администрации, Первого заместителя главы администрации (далее- должностные лица) в пределах своей компетенции осуществляет контроль за соблюдением порядка и качества предоставления муниципальной услуги, который включает в себ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ение наруше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у документа, предписывающего устранение выявленных наруше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у документа о привлечении к ответственности должностных лиц Департамента, допустивших нарушения при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содержания обращений граждан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4.3. Должностное лицо, осуществляя контроль, вправе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- контролировать соблюдение порядка и условий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- в случае выявления нарушений требований настоящего административного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- назначать уполномоченных для постоянного наблюдения за предоставлением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-  запрашивать и получать в 2-х недельный срок необходимые документы и другую информацию, связанные с осуществлением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Персональная ответственность специалистов, ответственных за предоставление муниципальной услуги, закрепляется в их должностных инструкциях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На специалистов, ответственных за предоставление услуги, возлагается ответственность за сохранение сведений, содержащихся в обращениях граждан, а также персональных данных гражданина. Сведения, содержащиеся в обращениях граждан, и их персональные данные могут использоваться специалистом Департамента, специалистом МАУ «МФЦ г.Бор» только в служебных целях и в соответствии с полномочиями должностного лица, предоставляющего муниципальную услуг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прещается специалистами Департамента, МАУ «МФЦ г.Бор»  разглашение содержащейся в обращении информации о частной жизни гражданина без его соглас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Департамента, специалист МАУ «МФЦ г.Бор», виновный в нарушении федерального закона или настоящего регламента, несет ответственность, предусмотренную законодательством Российской Федерации, з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правомерный отказ в приеме или рассмотрении обращ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рушение сроков и порядка рассмотрения обращ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нятие заведомо необоснованного, незаконного реш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следование гражданина за критик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ставление недостоверной информ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глашение сведений о частной жизни гражданина (без его согласия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Результатом выполнения административных действий по порядку и формам контроля за предоставлением муниципальной услуги, в администрации городского округа г.Бор является принятие мер к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Cs/>
          <w:sz w:val="24"/>
          <w:szCs w:val="24"/>
        </w:rPr>
        <w:t xml:space="preserve">Раздел </w:t>
      </w: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ОСУДЕБНЫЙ (ВНЕСУДЕБНЫЙ) ПОРЯДОК ОБЖАЛОВАНИЯ РЕШЕНИЯ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1. Информация для заявителя о его праве на досудебное (внесудебное) обжалование действий (бездействия) и решений, принятых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аявитель имеет право на досудебное (внесудебное) обжалование действий (бездействия) и решений, принятых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Заявитель вправе обратиться с жалобой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через многофункциональный центр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3. Письменный ответ на жалобу заявителя не дается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жалобе не указаны фамилия заявителя, направившего обращение, и почтовый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жалобе содержатся нецензурные либо оскорбительные выражения, угрозы жизни, здоровью и имуществу должностного лица, а также членам его семь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текст жалобы не поддается прочтению, о чем сообщается заявителю, направившему жалобу, если его фамилия и почтовый адрес поддаются прочтению, а также сообщается по телефону или факсимильной связи, по электронной почте (при наличии такой информации и если указанные данные поддаются прочтению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жалоба повторяет текст предыдущего обращения, на которое заинтересованному лицу давался письменный ответ по существу, и при этом в жалобе не приводятся новые доводы или обстоятельства. В случае поступления такой жалобы заинтересованному лицу направляется уведомление о ранее данных ответах или копии этих отв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4. Основания для начала процедуры досудебного (внесудебного) обжал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снованием для начала процедуры досудебного (внесудебного) обжалования является поступление жалобы на действия (бездействие) и решения, принятые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5. 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пециалист Департамента, ответственный за предоставление услуги, по письменному запросу заявителя должен представить информацию и документы, необходимые для обоснования и рассмотрения жалобы, на действия (бездействие) и решения, принятые в ходе предоставления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6. Органы местного самоуправления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ители имеют право обратиться с устным или письменным обращением в адрес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главы администрации городского округа г.Бор, телефон 2-31-00, адрес – Нижегородская область, г.Бор, ул.Ленина, д.97 г.Бор Нижегородской области, каб.401  адрес электронной почты -  </w:t>
      </w:r>
      <w:hyperlink r:id="rId1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official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d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bor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nn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пись на личный прием к главе администрации городского округа город Бор Нижегородской области осуществляется каждую первую среду текущего месяца по тел. (8 831 59) 2 24 30, 37 100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директора Департамента, телефон  9-99-10, адрес: Нижегородская область, г.Бор, ул.Ленина, д.97, каб.203; адрес электронной почты – </w:t>
      </w:r>
      <w:hyperlink r:id="rId14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dizo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d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bor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nn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директора МАУ «МФЦ г.Бор», телефон: 3-71-83, адрес: Нижегородская область, г.Бор, ул.Ленина, д.97, каб.106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Департамента осуществляет личный прием граждан в кабинете 203 по адресу: г.Бор, ул. Ленина, д.97,  каждую среду месяца  с 13.00 до 17.00 после предварительного согласования (запис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й прием граждан в Департаменте осуществляется также заместителем директора Департамента, начальником управления имущественных отношений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Департамента, начальник управления имущественных отношений осуществляет личный прием граждан в кабинете 203 по адресу: г.Бор, ул. Ленина, д.97,  каждый понедельник  месяца  с 13.00 до 17.00 после предварительного согласования (запис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на личный прием к директору Департамента, руководителям структурных подразделений осуществляется предварительно по телефону (83159) 9-99-10 или лично секретарем директора Департамента по адресу: г. Бор, ул. Ленина, д. 97, к. 203. Предварительная запись граждан на прием прекращается при превышении количества записавшихся к каждому руководителю (10 граждан на один прием)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ращении заявитель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 xml:space="preserve">Примерная </w:t>
      </w:r>
      <w:hyperlink r:id="rId15">
        <w:r>
          <w:rPr>
            <w:rStyle w:val="InternetLink"/>
            <w:sz w:val="24"/>
            <w:szCs w:val="24"/>
          </w:rPr>
          <w:t>форма</w:t>
        </w:r>
      </w:hyperlink>
      <w:r>
        <w:rPr>
          <w:sz w:val="24"/>
          <w:szCs w:val="24"/>
        </w:rPr>
        <w:t xml:space="preserve"> жалобы приведена в Приложении № 3 к настояще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ab/>
        <w:t>5.7. Срок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Жалоба подлежит рассмотрению в течение пятнадцати рабочих дней со дня ее регистрации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Жалоба на обжалование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подлежит рассмотрению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жалобы Уполномоченное лицо либо Должностное лицо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, допущенных Департаментом опечаток и ошибок в выданных в результате предоставления муниципальной услуги документах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Не позднее дня, следующего за днем принятия решения об удовлетворении жалобы, отказе в удовлетворении жалобы, заявителю в письменной форме направляется мотивированный ответ о результатах рассмотрения жалобы.</w:t>
      </w:r>
    </w:p>
    <w:p>
      <w:pPr>
        <w:pStyle w:val="Standard"/>
        <w:ind w:firstLine="53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r>
        <w:rPr>
          <w:rStyle w:val="R"/>
          <w:rFonts w:cs="Times New Roman" w:ascii="Times New Roman" w:hAnsi="Times New Roman"/>
          <w:color w:val="000000"/>
          <w:lang w:val="ru-RU"/>
        </w:rPr>
        <w:t>частью 1</w:t>
      </w:r>
      <w:r>
        <w:rPr>
          <w:rFonts w:cs="Times New Roman" w:ascii="Times New Roman" w:hAnsi="Times New Roman"/>
          <w:color w:val="000000"/>
          <w:lang w:val="ru-RU"/>
        </w:rPr>
        <w:t xml:space="preserve"> настоящей статьи, незамедлительно направляет имеющиеся материалы в органы прокуратур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ind w:right="283" w:hanging="0"/>
        <w:jc w:val="right"/>
        <w:rPr>
          <w:rFonts w:ascii="Courier New" w:hAnsi="Courier New" w:cs="Courier New"/>
          <w:sz w:val="24"/>
          <w:szCs w:val="24"/>
          <w:lang w:eastAsia="en-US"/>
        </w:rPr>
      </w:pPr>
      <w:r>
        <w:rPr>
          <w:rFonts w:cs="Courier New" w:ascii="Courier New" w:hAnsi="Courier New"/>
          <w:sz w:val="24"/>
          <w:szCs w:val="24"/>
          <w:lang w:eastAsia="en-US"/>
        </w:rPr>
      </w:r>
    </w:p>
    <w:p>
      <w:pPr>
        <w:pStyle w:val="Normal"/>
        <w:autoSpaceDE w:val="false"/>
        <w:ind w:right="283" w:hanging="0"/>
        <w:jc w:val="right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autoSpaceDE w:val="false"/>
        <w:ind w:right="283" w:hanging="0"/>
        <w:jc w:val="right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</w:t>
      </w:r>
      <w:r>
        <w:rPr>
          <w:rFonts w:cs="Courier New" w:ascii="Courier New" w:hAnsi="Courier New"/>
          <w:lang w:eastAsia="en-US"/>
        </w:rPr>
        <w:t>Приложение № 1 к регламенту</w:t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ConsPlusNonformat"/>
        <w:ind w:left="3780" w:hanging="0"/>
        <w:rPr/>
      </w:pPr>
      <w:r>
        <w:rPr>
          <w:rFonts w:eastAsia="Courier New" w:cs="Courier New"/>
          <w:lang w:eastAsia="en-US"/>
        </w:rPr>
        <w:t xml:space="preserve">                                          </w:t>
      </w:r>
      <w:r>
        <w:rPr/>
        <w:t>Директору Департамента имущественных и земельных отношений администрации городского округа город Бор Нижегородской области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ConsPlusNonformat"/>
        <w:ind w:left="3780" w:firstLine="3780"/>
        <w:rPr/>
      </w:pPr>
      <w:r>
        <w:rPr>
          <w:rFonts w:eastAsia="Courier New"/>
        </w:rPr>
        <w:t xml:space="preserve">                                </w:t>
      </w:r>
      <w:r>
        <w:rPr/>
        <w:t>Для физического лица (индивидуального предпринимателя)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от 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фамилия, имя, отчество</w:t>
      </w:r>
    </w:p>
    <w:p>
      <w:pPr>
        <w:pStyle w:val="ConsPlusNonformat"/>
        <w:ind w:left="3828" w:hanging="0"/>
        <w:rPr/>
      </w:pPr>
      <w:r>
        <w:rPr>
          <w:rFonts w:eastAsia="Courier New"/>
        </w:rPr>
        <w:t xml:space="preserve">                                          </w:t>
      </w:r>
      <w:r>
        <w:rPr/>
        <w:t>(Ф.И,О. представителя заявителя и реквизиты доверенност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место житель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номер контактного телефо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Для юридического лица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от__________________________________________</w:t>
      </w:r>
    </w:p>
    <w:p>
      <w:pPr>
        <w:pStyle w:val="ConsPlusNonformat"/>
        <w:tabs>
          <w:tab w:val="clear" w:pos="708"/>
          <w:tab w:val="left" w:pos="3828" w:leader="none"/>
        </w:tabs>
        <w:ind w:left="3969" w:hanging="0"/>
        <w:jc w:val="center"/>
        <w:rPr/>
      </w:pPr>
      <w:r>
        <w:rPr/>
        <w:t>(наименование юридического лица, ИНН, КПП, ОГРН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место нахожд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pBdr>
          <w:bottom w:val="single" w:sz="12" w:space="0" w:color="000000"/>
        </w:pBdr>
        <w:ind w:left="3969" w:hanging="0"/>
        <w:jc w:val="center"/>
        <w:rPr/>
      </w:pPr>
      <w:r>
        <w:rPr/>
        <w:t>номер контактного телефона, адрес электронной почты</w:t>
      </w:r>
    </w:p>
    <w:p>
      <w:pPr>
        <w:pStyle w:val="ConsPlusNonformat"/>
        <w:pBdr>
          <w:bottom w:val="single" w:sz="12" w:space="0" w:color="000000"/>
        </w:pBdr>
        <w:ind w:left="3969" w:hanging="0"/>
        <w:jc w:val="center"/>
        <w:rPr/>
      </w:pPr>
      <w:r>
        <w:rPr/>
      </w:r>
    </w:p>
    <w:p>
      <w:pPr>
        <w:pStyle w:val="ConsPlusNonformat"/>
        <w:ind w:left="3969" w:hanging="0"/>
        <w:jc w:val="center"/>
        <w:rPr/>
      </w:pPr>
      <w:r>
        <w:rPr/>
        <w:t>(сведения  о представителе юридического лица: Ф.И.О., реквизиты документа на основании которого действует представитель)</w:t>
      </w:r>
    </w:p>
    <w:p>
      <w:pPr>
        <w:pStyle w:val="Normal"/>
        <w:autoSpaceDE w:val="false"/>
        <w:ind w:left="5103" w:hanging="0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Прошу(сим) предоставить 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</w:t>
      </w:r>
      <w:r>
        <w:rPr>
          <w:rFonts w:cs="Courier New" w:ascii="Courier New" w:hAnsi="Courier New"/>
          <w:lang w:eastAsia="en-US"/>
        </w:rPr>
        <w:t>(указывается акт сверки взаимных расчетов либо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</w:t>
      </w:r>
      <w:r>
        <w:rPr>
          <w:rFonts w:cs="Courier New" w:ascii="Courier New" w:hAnsi="Courier New"/>
          <w:lang w:eastAsia="en-US"/>
        </w:rPr>
        <w:t>справка о наличии (отсутствии) задолженности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по договору аренды N _________ от 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явитель________________________________             </w:t>
        <w:tab/>
        <w:tab/>
        <w:t xml:space="preserve">      Дата 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>(подпись,  расшифровка подписи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ab/>
        <w:tab/>
        <w:tab/>
        <w:t>М.П.</w:t>
        <w:tab/>
        <w:t xml:space="preserve"> (для юридического лица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rPr/>
      </w:pPr>
      <w:r>
        <w:rPr/>
        <w:t>Подписано в моем присутствии, личности установлены по паспортам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en-US"/>
        </w:rPr>
      </w:pPr>
      <w:r>
        <w:rPr/>
        <w:t>Специалист МАУ «МФЦ г.Бор» ______________, дата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r>
        <w:rPr>
          <w:lang w:eastAsia="en-US"/>
        </w:rPr>
        <w:t>Приложение N 2 к регламенту</w:t>
      </w:r>
    </w:p>
    <w:p>
      <w:pPr>
        <w:pStyle w:val="Normal"/>
        <w:autoSpaceDE w:val="false"/>
        <w:jc w:val="righ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БЛОК-СХЕМА ПРЕДОСТАВЛЕНИЯ МУНИЦИПАЛЬНОЙ УСЛУГИ</w:t>
      </w:r>
    </w:p>
    <w:p>
      <w:pPr>
        <w:pStyle w:val="Standard"/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color w:val="000000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98065</wp:posOffset>
                </wp:positionH>
                <wp:positionV relativeFrom="paragraph">
                  <wp:posOffset>59690</wp:posOffset>
                </wp:positionV>
                <wp:extent cx="1818640" cy="704215"/>
                <wp:effectExtent l="12700" t="13335" r="13335" b="12700"/>
                <wp:wrapNone/>
                <wp:docPr id="1" name="Поли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720" cy="7041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запроса о предоставлении муниципаль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1" coordsize="1,1" fillcolor="white" stroked="t" o:allowincell="f" style="position:absolute;margin-left:180.95pt;margin-top:4.7pt;width:143.15pt;height:55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запроса о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ConsPlusNormal1"/>
        <w:ind w:firstLine="540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3183255</wp:posOffset>
                </wp:positionH>
                <wp:positionV relativeFrom="paragraph">
                  <wp:posOffset>95250</wp:posOffset>
                </wp:positionV>
                <wp:extent cx="1270" cy="438785"/>
                <wp:effectExtent l="56515" t="635" r="57150" b="0"/>
                <wp:wrapNone/>
                <wp:docPr id="2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9" stroked="t" o:allowincell="f" style="position:absolute;margin-left:250.65pt;margin-top:7.5pt;width:0.1pt;height:34.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07155</wp:posOffset>
                </wp:positionH>
                <wp:positionV relativeFrom="paragraph">
                  <wp:posOffset>104775</wp:posOffset>
                </wp:positionV>
                <wp:extent cx="1286510" cy="381635"/>
                <wp:effectExtent l="1905" t="5080" r="0" b="25400"/>
                <wp:wrapNone/>
                <wp:docPr id="3" name="Прямая со стрелкой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70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7" stroked="t" o:allowincell="f" style="position:absolute;margin-left:307.65pt;margin-top:8.25pt;width:101.3pt;height:30.0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1715</wp:posOffset>
                </wp:positionH>
                <wp:positionV relativeFrom="paragraph">
                  <wp:posOffset>94615</wp:posOffset>
                </wp:positionV>
                <wp:extent cx="1752600" cy="391160"/>
                <wp:effectExtent l="0" t="5080" r="1270" b="33655"/>
                <wp:wrapNone/>
                <wp:docPr id="4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5284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" stroked="t" o:allowincell="f" style="position:absolute;margin-left:80.45pt;margin-top:7.45pt;width:137.9pt;height:30.7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Standard"/>
        <w:jc w:val="right"/>
        <w:rPr>
          <w:color w:val="000000"/>
          <w:sz w:val="20"/>
          <w:szCs w:val="20"/>
          <w:lang w:val="ru-RU" w:eastAsia="en-US"/>
        </w:rPr>
      </w:pPr>
      <w:r>
        <w:rPr>
          <w:color w:val="000000"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8215</wp:posOffset>
                </wp:positionH>
                <wp:positionV relativeFrom="paragraph">
                  <wp:posOffset>164465</wp:posOffset>
                </wp:positionV>
                <wp:extent cx="1561465" cy="447040"/>
                <wp:effectExtent l="13335" t="12700" r="12700" b="17145"/>
                <wp:wrapNone/>
                <wp:docPr id="5" name="Поли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4471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ично –в МАУ «МФЦ г.Бор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 МАУ «МФЦ г.Бор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34" coordsize="1,1" fillcolor="white" stroked="t" o:allowincell="f" style="position:absolute;margin-left:375.45pt;margin-top:12.95pt;width:122.9pt;height:35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Лично –в МАУ «МФЦ г.Бор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 МАУ «МФЦ г.Бор»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46">
                <wp:simplePos x="0" y="0"/>
                <wp:positionH relativeFrom="column">
                  <wp:posOffset>1316990</wp:posOffset>
                </wp:positionH>
                <wp:positionV relativeFrom="paragraph">
                  <wp:posOffset>6499225</wp:posOffset>
                </wp:positionV>
                <wp:extent cx="1270" cy="1270"/>
                <wp:effectExtent l="113030" t="113030" r="0" b="0"/>
                <wp:wrapNone/>
                <wp:docPr id="6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103.7pt;margin-top:511.75pt;width:0.1pt;height:0.1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firstLine="540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49830</wp:posOffset>
                </wp:positionH>
                <wp:positionV relativeFrom="paragraph">
                  <wp:posOffset>26035</wp:posOffset>
                </wp:positionV>
                <wp:extent cx="1457325" cy="447040"/>
                <wp:effectExtent l="13335" t="12700" r="12700" b="13335"/>
                <wp:wrapNone/>
                <wp:docPr id="7" name="Поли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4471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 электронной почт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35" coordsize="1,1" fillcolor="white" stroked="t" o:allowincell="f" style="position:absolute;margin-left:192.9pt;margin-top:2.05pt;width:114.7pt;height:35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 электронной почте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3360</wp:posOffset>
                </wp:positionH>
                <wp:positionV relativeFrom="paragraph">
                  <wp:posOffset>16510</wp:posOffset>
                </wp:positionV>
                <wp:extent cx="979170" cy="4184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поч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pt;height:32.95pt;mso-wrap-distance-left:9.05pt;mso-wrap-distance-right:9.05pt;mso-wrap-distance-top:0pt;mso-wrap-distance-bottom:0pt;margin-top:1.3pt;mso-position-vertical-relative:text;margin-left: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firstLine="54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</wp:posOffset>
                </wp:positionV>
                <wp:extent cx="1270" cy="352425"/>
                <wp:effectExtent l="56515" t="635" r="57150" b="0"/>
                <wp:wrapNone/>
                <wp:docPr id="9" name="Прямая со стрелкой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3" stroked="t" o:allowincell="f" style="position:absolute;margin-left:54pt;margin-top:10.8pt;width:0.1pt;height:27.7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5545455</wp:posOffset>
                </wp:positionH>
                <wp:positionV relativeFrom="paragraph">
                  <wp:posOffset>137160</wp:posOffset>
                </wp:positionV>
                <wp:extent cx="1270" cy="372110"/>
                <wp:effectExtent l="56515" t="635" r="57150" b="0"/>
                <wp:wrapNone/>
                <wp:docPr id="10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436.65pt;margin-top:10.8pt;width:0.1pt;height:29.3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3183255</wp:posOffset>
                </wp:positionH>
                <wp:positionV relativeFrom="paragraph">
                  <wp:posOffset>-1905</wp:posOffset>
                </wp:positionV>
                <wp:extent cx="1270" cy="314960"/>
                <wp:effectExtent l="56515" t="635" r="57150" b="0"/>
                <wp:wrapNone/>
                <wp:docPr id="11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250.65pt;margin-top:-0.15pt;width:0.1pt;height:24.8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865</wp:posOffset>
                </wp:positionH>
                <wp:positionV relativeFrom="paragraph">
                  <wp:posOffset>10160</wp:posOffset>
                </wp:positionV>
                <wp:extent cx="1314450" cy="628650"/>
                <wp:effectExtent l="12700" t="12700" r="13335" b="13335"/>
                <wp:wrapNone/>
                <wp:docPr id="12" name="Поли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6285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егистрация запроса в Департамент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30" coordsize="1,1" fillcolor="white" stroked="t" o:allowincell="f" style="position:absolute;margin-left:4.95pt;margin-top:0.8pt;width:103.45pt;height:49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егистрация запроса в Департаменте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9340</wp:posOffset>
                </wp:positionH>
                <wp:positionV relativeFrom="paragraph">
                  <wp:posOffset>10160</wp:posOffset>
                </wp:positionV>
                <wp:extent cx="1238885" cy="883285"/>
                <wp:effectExtent l="13335" t="13335" r="12700" b="12700"/>
                <wp:wrapNone/>
                <wp:docPr id="13" name="Поли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760" cy="8834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ередача запроса с прилагаемыми документами в Департамен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29" coordsize="1,1" fillcolor="white" stroked="t" o:allowincell="f" style="position:absolute;margin-left:384.2pt;margin-top:0.8pt;width:97.5pt;height:69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ередача запроса с прилагаемыми документами в Департамент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6505</wp:posOffset>
                </wp:positionH>
                <wp:positionV relativeFrom="paragraph">
                  <wp:posOffset>22860</wp:posOffset>
                </wp:positionV>
                <wp:extent cx="1364615" cy="669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6692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ечатывание на бумажном носите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07.45pt;height:52.7pt;mso-wrap-distance-left:9.05pt;mso-wrap-distance-right:9.05pt;mso-wrap-distance-top:0pt;mso-wrap-distance-bottom:0pt;margin-top:1.8pt;mso-position-vertical-relative:text;margin-left:19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ечатывание на бумажном носите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3097530</wp:posOffset>
                </wp:positionH>
                <wp:positionV relativeFrom="paragraph">
                  <wp:posOffset>62230</wp:posOffset>
                </wp:positionV>
                <wp:extent cx="1270" cy="504825"/>
                <wp:effectExtent l="56515" t="635" r="57150" b="0"/>
                <wp:wrapNone/>
                <wp:docPr id="1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243.9pt;margin-top:4.9pt;width:0.1pt;height:39.7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24130</wp:posOffset>
                </wp:positionV>
                <wp:extent cx="1229360" cy="1877060"/>
                <wp:effectExtent l="4445" t="3175" r="0" b="0"/>
                <wp:wrapNone/>
                <wp:docPr id="16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9760" cy="18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54pt;margin-top:1.9pt;width:96.8pt;height:147.8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5545455</wp:posOffset>
                </wp:positionH>
                <wp:positionV relativeFrom="paragraph">
                  <wp:posOffset>151130</wp:posOffset>
                </wp:positionV>
                <wp:extent cx="1270" cy="400685"/>
                <wp:effectExtent l="56515" t="635" r="57150" b="0"/>
                <wp:wrapNone/>
                <wp:docPr id="17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436.65pt;margin-top:11.9pt;width:0.1pt;height:31.5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0945</wp:posOffset>
                </wp:positionH>
                <wp:positionV relativeFrom="paragraph">
                  <wp:posOffset>84455</wp:posOffset>
                </wp:positionV>
                <wp:extent cx="1238250" cy="638175"/>
                <wp:effectExtent l="12700" t="13970" r="13335" b="12700"/>
                <wp:wrapNone/>
                <wp:docPr id="18" name="Поли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6382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егистрация запроса в Департамент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26" coordsize="1,1" fillcolor="white" stroked="t" o:allowincell="f" style="position:absolute;margin-left:195.35pt;margin-top:6.65pt;width:97.45pt;height:50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егистрация запроса в Департаменте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22190</wp:posOffset>
                </wp:positionH>
                <wp:positionV relativeFrom="paragraph">
                  <wp:posOffset>102235</wp:posOffset>
                </wp:positionV>
                <wp:extent cx="1438275" cy="618490"/>
                <wp:effectExtent l="13335" t="12700" r="12700" b="13335"/>
                <wp:wrapNone/>
                <wp:docPr id="19" name="Поли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6184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егистрация запроса в Департамент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24" coordsize="1,1" fillcolor="white" stroked="t" o:allowincell="f" style="position:absolute;margin-left:379.7pt;margin-top:8.05pt;width:113.2pt;height:48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егистрация запроса в Департаменте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8005</wp:posOffset>
                </wp:positionH>
                <wp:positionV relativeFrom="paragraph">
                  <wp:posOffset>130175</wp:posOffset>
                </wp:positionV>
                <wp:extent cx="10160" cy="695960"/>
                <wp:effectExtent l="48895" t="635" r="55880" b="0"/>
                <wp:wrapNone/>
                <wp:docPr id="20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69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243.15pt;margin-top:10.25pt;width:0.75pt;height:54.7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3905</wp:posOffset>
                </wp:positionH>
                <wp:positionV relativeFrom="paragraph">
                  <wp:posOffset>123825</wp:posOffset>
                </wp:positionV>
                <wp:extent cx="905510" cy="743585"/>
                <wp:effectExtent l="0" t="3810" r="3175" b="0"/>
                <wp:wrapNone/>
                <wp:docPr id="21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6120" cy="74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360.15pt;margin-top:9.75pt;width:71.25pt;height:58.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0830</wp:posOffset>
                </wp:positionH>
                <wp:positionV relativeFrom="paragraph">
                  <wp:posOffset>22860</wp:posOffset>
                </wp:positionV>
                <wp:extent cx="2961640" cy="885825"/>
                <wp:effectExtent l="12700" t="13335" r="13335" b="12700"/>
                <wp:wrapNone/>
                <wp:docPr id="22" name="Поли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1720" cy="8859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ложение резолюции Уполномоченным лицом, передача запроса специалисту, ответственному за предоставление муниципаль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22" coordsize="1,1" fillcolor="white" stroked="t" o:allowincell="f" style="position:absolute;margin-left:122.9pt;margin-top:1.8pt;width:233.15pt;height:69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ложение резолюции Уполномоченным лицом, передача запроса специалисту, ответственному за предоставление муниципальной услуги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3088005</wp:posOffset>
                </wp:positionH>
                <wp:positionV relativeFrom="paragraph">
                  <wp:posOffset>140970</wp:posOffset>
                </wp:positionV>
                <wp:extent cx="1270" cy="219710"/>
                <wp:effectExtent l="56515" t="635" r="57150" b="0"/>
                <wp:wrapNone/>
                <wp:docPr id="23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243.15pt;margin-top:11.1pt;width:0.05pt;height:17.2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20290</wp:posOffset>
                </wp:positionH>
                <wp:positionV relativeFrom="paragraph">
                  <wp:posOffset>13335</wp:posOffset>
                </wp:positionV>
                <wp:extent cx="1612265" cy="37973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3797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26.95pt;height:29.9pt;mso-wrap-distance-left:9.05pt;mso-wrap-distance-right:9.05pt;mso-wrap-distance-top:0pt;mso-wrap-distance-bottom:0pt;margin-top:1.05pt;mso-position-vertical-relative:text;margin-left:1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3088005</wp:posOffset>
                </wp:positionH>
                <wp:positionV relativeFrom="paragraph">
                  <wp:posOffset>91440</wp:posOffset>
                </wp:positionV>
                <wp:extent cx="1270" cy="257810"/>
                <wp:effectExtent l="56515" t="635" r="57150" b="0"/>
                <wp:wrapNone/>
                <wp:docPr id="25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243.15pt;margin-top:7.2pt;width:0.05pt;height:20.2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98065</wp:posOffset>
                </wp:positionH>
                <wp:positionV relativeFrom="paragraph">
                  <wp:posOffset>27305</wp:posOffset>
                </wp:positionV>
                <wp:extent cx="1561465" cy="332740"/>
                <wp:effectExtent l="13335" t="13335" r="12700" b="13335"/>
                <wp:wrapNone/>
                <wp:docPr id="26" name="Поли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3326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решен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18" coordsize="1,1" fillcolor="white" stroked="t" o:allowincell="f" style="position:absolute;margin-left:180.95pt;margin-top:2.15pt;width:122.9pt;height:26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ятие решени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35355</wp:posOffset>
                </wp:positionH>
                <wp:positionV relativeFrom="paragraph">
                  <wp:posOffset>66675</wp:posOffset>
                </wp:positionV>
                <wp:extent cx="1752600" cy="343535"/>
                <wp:effectExtent l="0" t="5080" r="1270" b="36195"/>
                <wp:wrapNone/>
                <wp:docPr id="27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532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73.65pt;margin-top:5.25pt;width:137.95pt;height:27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32200</wp:posOffset>
                </wp:positionH>
                <wp:positionV relativeFrom="paragraph">
                  <wp:posOffset>66675</wp:posOffset>
                </wp:positionV>
                <wp:extent cx="1304925" cy="343535"/>
                <wp:effectExtent l="1270" t="5080" r="0" b="29210"/>
                <wp:wrapNone/>
                <wp:docPr id="28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0536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286pt;margin-top:5.25pt;width:102.75pt;height:27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9885</wp:posOffset>
                </wp:positionH>
                <wp:positionV relativeFrom="paragraph">
                  <wp:posOffset>122555</wp:posOffset>
                </wp:positionV>
                <wp:extent cx="1532890" cy="1240155"/>
                <wp:effectExtent l="12700" t="13335" r="13335" b="12700"/>
                <wp:wrapNone/>
                <wp:docPr id="29" name="Поли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2402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Акта или Справки и направление ее на подписание Уполномоченному лицу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15" coordsize="1,1" fillcolor="white" stroked="t" o:allowincell="f" style="position:absolute;margin-left:-27.55pt;margin-top:9.65pt;width:120.65pt;height:97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Акта или Справки и направление ее на подписание Уполномоченному лицу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12590</wp:posOffset>
                </wp:positionH>
                <wp:positionV relativeFrom="paragraph">
                  <wp:posOffset>151130</wp:posOffset>
                </wp:positionV>
                <wp:extent cx="2095500" cy="914400"/>
                <wp:effectExtent l="12700" t="13335" r="13335" b="13335"/>
                <wp:wrapNone/>
                <wp:docPr id="30" name="Поли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91440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Уведомления об отказе и направление его на подписание Уполномоченному лицу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8" coordsize="1,1" fillcolor="white" stroked="t" o:allowincell="f" style="position:absolute;margin-left:331.7pt;margin-top:11.9pt;width:164.95pt;height:7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Уведомления об отказе и направление его на подписание Уполномоченному лицу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00250</wp:posOffset>
                </wp:positionH>
                <wp:positionV relativeFrom="paragraph">
                  <wp:posOffset>142875</wp:posOffset>
                </wp:positionV>
                <wp:extent cx="1855470" cy="1394460"/>
                <wp:effectExtent l="12700" t="12700" r="13335" b="13335"/>
                <wp:wrapNone/>
                <wp:docPr id="31" name="Поли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5440" cy="13946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Акта, Справки либо Уведомления об отказе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Запрос о выдаче Акта по электрон.форме выдается либо  Департаментом либо МАУ «МФЦ г.Бор»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6" coordsize="1,1" fillcolor="white" stroked="t" o:allowincell="f" style="position:absolute;margin-left:157.5pt;margin-top:11.25pt;width:146.05pt;height:109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Акта, Справки либо Уведомления об отказе заявител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Запрос о выдаче Акта по электрон.форме выдается либо  Департаментом либо МАУ «МФЦ г.Бор»)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83005</wp:posOffset>
                </wp:positionH>
                <wp:positionV relativeFrom="paragraph">
                  <wp:posOffset>90170</wp:posOffset>
                </wp:positionV>
                <wp:extent cx="772160" cy="1270"/>
                <wp:effectExtent l="0" t="55880" r="0" b="57150"/>
                <wp:wrapNone/>
                <wp:docPr id="32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93.15pt;margin-top:7.1pt;width:60.8pt;height:0.1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11270</wp:posOffset>
                </wp:positionH>
                <wp:positionV relativeFrom="paragraph">
                  <wp:posOffset>90170</wp:posOffset>
                </wp:positionV>
                <wp:extent cx="400685" cy="1270"/>
                <wp:effectExtent l="0" t="56515" r="635" b="57150"/>
                <wp:wrapNone/>
                <wp:docPr id="33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300.1pt;margin-top:7.1pt;width:31.45pt;height:0.1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88265</wp:posOffset>
                </wp:positionV>
                <wp:extent cx="1219835" cy="553085"/>
                <wp:effectExtent l="0" t="4445" r="2540" b="9525"/>
                <wp:wrapNone/>
                <wp:docPr id="34" name="Прямая со стрелкой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00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4" stroked="t" o:allowincell="f" style="position:absolute;margin-left:54pt;margin-top:6.95pt;width:95.95pt;height:43.5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93845</wp:posOffset>
                </wp:positionH>
                <wp:positionV relativeFrom="paragraph">
                  <wp:posOffset>5715</wp:posOffset>
                </wp:positionV>
                <wp:extent cx="979805" cy="489585"/>
                <wp:effectExtent l="2540" t="4445" r="0" b="5080"/>
                <wp:wrapNone/>
                <wp:docPr id="35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9920" cy="48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322.35pt;margin-top:0.45pt;width:77.1pt;height:38.5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63490</wp:posOffset>
                </wp:positionH>
                <wp:positionV relativeFrom="paragraph">
                  <wp:posOffset>105410</wp:posOffset>
                </wp:positionV>
                <wp:extent cx="979170" cy="418465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У «МФЦ г.Бор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pt;height:32.95pt;mso-wrap-distance-left:9.05pt;mso-wrap-distance-right:9.05pt;mso-wrap-distance-top:0pt;mso-wrap-distance-bottom:0pt;margin-top:8.3pt;mso-position-vertical-relative:text;margin-left:39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У «МФЦ г.Бор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80</wp:posOffset>
                </wp:positionH>
                <wp:positionV relativeFrom="paragraph">
                  <wp:posOffset>88265</wp:posOffset>
                </wp:positionV>
                <wp:extent cx="1152525" cy="475615"/>
                <wp:effectExtent l="13335" t="13335" r="12700" b="12700"/>
                <wp:wrapNone/>
                <wp:docPr id="37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4755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 почт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2" coordsize="1,1" fillcolor="white" stroked="t" o:allowincell="f" style="position:absolute;margin-left:2.4pt;margin-top:6.95pt;width:90.7pt;height:37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 почте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ConsPlusNormal1"/>
        <w:tabs>
          <w:tab w:val="clear" w:pos="708"/>
          <w:tab w:val="left" w:pos="8520" w:leader="none"/>
          <w:tab w:val="right" w:pos="9355" w:leader="none"/>
        </w:tabs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97735</wp:posOffset>
                </wp:positionH>
                <wp:positionV relativeFrom="paragraph">
                  <wp:posOffset>299085</wp:posOffset>
                </wp:positionV>
                <wp:extent cx="1466850" cy="542925"/>
                <wp:effectExtent l="12700" t="13970" r="13335" b="12700"/>
                <wp:wrapNone/>
                <wp:docPr id="38" name="Поли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428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 электронной почт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илиния 4" coordsize="1,1" fillcolor="white" stroked="t" o:allowincell="f" style="position:absolute;margin-left:173.05pt;margin-top:23.55pt;width:115.45pt;height:42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 электронной почте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2898140</wp:posOffset>
                </wp:positionH>
                <wp:positionV relativeFrom="paragraph">
                  <wp:posOffset>76835</wp:posOffset>
                </wp:positionV>
                <wp:extent cx="1270" cy="222885"/>
                <wp:effectExtent l="57150" t="0" r="56515" b="0"/>
                <wp:wrapNone/>
                <wp:docPr id="39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228.2pt;margin-top:6.05pt;width:0.1pt;height:17.5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ConsPlusNormal1"/>
        <w:tabs>
          <w:tab w:val="clear" w:pos="708"/>
          <w:tab w:val="right" w:pos="9355" w:leader="none"/>
        </w:tabs>
        <w:ind w:hanging="0"/>
        <w:jc w:val="both"/>
        <w:rPr/>
      </w:pPr>
      <w:r>
        <w:rPr/>
      </w:r>
    </w:p>
    <w:p>
      <w:pPr>
        <w:pStyle w:val="ConsPlusNormal1"/>
        <w:tabs>
          <w:tab w:val="clear" w:pos="708"/>
          <w:tab w:val="right" w:pos="9355" w:leader="none"/>
        </w:tabs>
        <w:ind w:hanging="0"/>
        <w:jc w:val="both"/>
        <w:rPr/>
      </w:pPr>
      <w:r>
        <w:rPr/>
      </w:r>
    </w:p>
    <w:p>
      <w:pPr>
        <w:pStyle w:val="ConsPlusNormal1"/>
        <w:tabs>
          <w:tab w:val="clear" w:pos="708"/>
          <w:tab w:val="right" w:pos="9355" w:leader="none"/>
        </w:tabs>
        <w:ind w:hanging="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  <w:r>
        <w:rPr>
          <w:rFonts w:cs="Courier New" w:ascii="Courier New" w:hAnsi="Courier New"/>
          <w:lang w:eastAsia="en-US"/>
        </w:rPr>
        <w:t xml:space="preserve"> к регламенту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Руководител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наименование органа, предоставляющ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муниципальную услугу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Для физического лица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от 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фамилия, имя, отчеств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(последнее - при наличи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место житель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номер контактного телефо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Для юридического лица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наименование юридического лиц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место нахожд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номер контактного телефон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ЖАЛОБА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 обратился(лась) к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с запросом о 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"__" ________ 20__ год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указать нарушенное право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указать Ф.И.О., должность муниципального служащего, решения, действ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бездействие) которого обжалуются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   указанным   решением,  действием  (бездействием)  не  согласен  (не</w:t>
      </w:r>
    </w:p>
    <w:p>
      <w:pPr>
        <w:pStyle w:val="ConsPlusNonformat"/>
        <w:rPr/>
      </w:pPr>
      <w:r>
        <w:rPr/>
        <w:t>согласна) по следующим основаниям: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 подтверждение  своих  доводов  прилагаю  следующие  документы, копии</w:t>
      </w:r>
    </w:p>
    <w:p>
      <w:pPr>
        <w:pStyle w:val="ConsPlusNonformat"/>
        <w:rPr/>
      </w:pPr>
      <w:r>
        <w:rPr/>
        <w:t>документов (при наличии):</w:t>
      </w:r>
    </w:p>
    <w:p>
      <w:pPr>
        <w:pStyle w:val="ConsPlusNonformat"/>
        <w:rPr/>
      </w:pPr>
      <w:r>
        <w:rPr/>
        <w:t>1. ________________________________________________________________________</w:t>
      </w:r>
    </w:p>
    <w:p>
      <w:pPr>
        <w:pStyle w:val="ConsPlusNonformat"/>
        <w:rPr/>
      </w:pPr>
      <w:r>
        <w:rPr/>
        <w:t>2. 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 ответ   на   жалобу   направить   мне   по   следующему  адресу</w:t>
      </w:r>
    </w:p>
    <w:p>
      <w:pPr>
        <w:pStyle w:val="ConsPlusNonformat"/>
        <w:rPr/>
      </w:pPr>
      <w:r>
        <w:rPr/>
        <w:t>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________________ 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подпись заявителя)  (Ф.И.О. заявителя - полностью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ата: "__" ___________ 20__ г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">
    <w:name w:val="r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Arial" w:hAnsi="Arial" w:eastAsia="Calibri" w:cs="Arial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000000"/>
      <w:kern w:val="2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9D172E1B8A371692BA3B7A3087F48B53B03228FC3E9794817E216C67g20CM" TargetMode="External"/><Relationship Id="rId3" Type="http://schemas.openxmlformats.org/officeDocument/2006/relationships/hyperlink" Target="consultantplus://offline/ref=429D172E1B8A371692BA257726EBA38E55B96E2DFB3D9AC4D8217A313025F4B22F1791015FCDF1D829F62Dg606M" TargetMode="External"/><Relationship Id="rId4" Type="http://schemas.openxmlformats.org/officeDocument/2006/relationships/hyperlink" Target="http://www.borcity.ru/" TargetMode="External"/><Relationship Id="rId5" Type="http://schemas.openxmlformats.org/officeDocument/2006/relationships/hyperlink" Target="mailto:dizo@adm.bor.nnov.ru" TargetMode="External"/><Relationship Id="rId6" Type="http://schemas.openxmlformats.org/officeDocument/2006/relationships/hyperlink" Target="consultantplus://offline/ref=237F57535F67EE57F9743C3BC4DECD59C4140CE8DBD0DAAF6B90B9DC8233F2EBDB8F334C52E13D9ExFH2J" TargetMode="External"/><Relationship Id="rId7" Type="http://schemas.openxmlformats.org/officeDocument/2006/relationships/hyperlink" Target="consultantplus://offline/main?base=RLAW187;n=48176;fld=134;dst=100013" TargetMode="External"/><Relationship Id="rId8" Type="http://schemas.openxmlformats.org/officeDocument/2006/relationships/hyperlink" Target="consultantplus://offline/ref=03434C3E02BC326B3AE8C2643F8E2182176A22F94CCCC4CB80DE3CB65CF4FE085E30FC8A5Cg3G" TargetMode="External"/><Relationship Id="rId9" Type="http://schemas.openxmlformats.org/officeDocument/2006/relationships/hyperlink" Target="consultantplus://offline/ref=676806163F3361A5623FB93D3AD87DD1FF6CDF1975CB520A84DBCE640F9E1A41644DA8AA0D6A6994R2gBH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hyperlink" Target="consultantplus://offline/ref=118C74F860FBCE5F11C13F1196BF8987A50EC55A617CC4AD790AB6BC93k4a9J" TargetMode="External"/><Relationship Id="rId12" Type="http://schemas.openxmlformats.org/officeDocument/2006/relationships/hyperlink" Target="consultantplus://offline/ref=759494E0FE9E4AB6241F4842E339D53D0CF6D104537B2C8ABEF9EF7E3DBE07818F503ALDN5J" TargetMode="External"/><Relationship Id="rId13" Type="http://schemas.openxmlformats.org/officeDocument/2006/relationships/hyperlink" Target="mailto:official@adm.bor.nnov.ru" TargetMode="External"/><Relationship Id="rId14" Type="http://schemas.openxmlformats.org/officeDocument/2006/relationships/hyperlink" Target="mailto:dizo@adm.bor.nnov.ru" TargetMode="External"/><Relationship Id="rId15" Type="http://schemas.openxmlformats.org/officeDocument/2006/relationships/hyperlink" Target="consultantplus://offline/ref=1091A74FAE4EFBF8B2C79EC0B2D96B15C41329B88502A0A7F939FE329A7096E96D14327D5C4DC868CC91F375TCG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06:00Z</dcterms:created>
  <dc:creator>Коцюба Е.Л.</dc:creator>
  <dc:description/>
  <cp:keywords/>
  <dc:language>en-US</dc:language>
  <cp:lastModifiedBy>Rim</cp:lastModifiedBy>
  <cp:lastPrinted>2013-11-06T13:33:00Z</cp:lastPrinted>
  <dcterms:modified xsi:type="dcterms:W3CDTF">2013-11-12T10:06:00Z</dcterms:modified>
  <cp:revision>2</cp:revision>
  <dc:subject/>
  <dc:title/>
</cp:coreProperties>
</file>