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Администрация городского округа город Бор                           Нижегородской области</w:t>
      </w:r>
    </w:p>
    <w:p>
      <w:pPr>
        <w:pStyle w:val="ConsPlusTitle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30.10.2013                                                                                                    № 6785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мероприятий по развитию систем водоснабжения и водоотведения на территории  городского округа город Бор Нижегородской област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Ф», Федеральным законом от 30.12.2004 № 210-ФЗ «Об основах регулирования тарифов организаций коммунального комплекса», Федеральным законом от 07.12.2011 № 416-ФЗ «О водоснабжении и водоотведении», Решением Совета депутатов городского округа город Бор Нижегородской области от 29.11.2011 № 109 «Об утверждении инвестиционной программы «Развитие систем водоснабжения и водоотведения ОАО «Борский Водоканал» на 2012-2015 годы», администрация городского округа г. Бор постановляет: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 мероприятия по развитию систем водоснабжения и водоотведения на территории городского округа г. Бор на 2014-2033 годы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Департаменту имущества администрации городского округа г. Бор (А.Н.Щенников) при подготовке проведения конкурсов на право заключения договора аренды на объекты водоснабжения и водоотведения руководствоваться прилагаемыми мероприятиям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3. Общему отделу администрации городского округа г. Бор (Ю.Г. Зырянов) обеспечить размещение настоящего постановления на официальном сайте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.borcity.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    А.В. Киселев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А.Г. Ворошил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709" w:top="765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2-20-02</w:t>
      </w:r>
    </w:p>
    <w:p>
      <w:pPr>
        <w:pStyle w:val="Normal"/>
        <w:ind w:left="1320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1879" w:hanging="55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городского округа г. Бор</w:t>
      </w:r>
    </w:p>
    <w:p>
      <w:pPr>
        <w:pStyle w:val="Normal"/>
        <w:ind w:left="11879" w:hanging="550"/>
        <w:jc w:val="right"/>
        <w:rPr/>
      </w:pPr>
      <w:r>
        <w:rPr>
          <w:sz w:val="28"/>
          <w:szCs w:val="28"/>
        </w:rPr>
        <w:t>от 30.10.2013 № 6785</w:t>
      </w:r>
    </w:p>
    <w:p>
      <w:pPr>
        <w:pStyle w:val="Normal"/>
        <w:ind w:left="11879" w:hanging="55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развитию систем водоснабжения и водоотведения  на территории городского округа г. Бор на 2014-2033 гг.</w:t>
      </w:r>
    </w:p>
    <w:tbl>
      <w:tblPr>
        <w:tblW w:w="161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87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</w:tblGrid>
      <w:tr>
        <w:trPr>
          <w:trHeight w:val="476" w:hRule="atLeast"/>
        </w:trPr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132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инансовые потребности, тыс. руб.</w:t>
            </w:r>
          </w:p>
        </w:tc>
      </w:tr>
      <w:tr>
        <w:trPr>
          <w:trHeight w:val="720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 го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 го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 го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7 го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8 го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9 го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2020 го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21 го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2022 го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2023 го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24 го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2025 го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2026 го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27 го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28го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29 го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30 го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31 го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32 го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33 год</w:t>
            </w:r>
          </w:p>
        </w:tc>
      </w:tr>
      <w:tr>
        <w:trPr>
          <w:trHeight w:val="840" w:hRule="atLeast"/>
        </w:trPr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г.Бор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 г. Бор от водозабора "Ивановский Кордон" 2ая очередь 2этап (линейные объекты водоснабжения с сопутствующими сооружениями № 14, 15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23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66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устройства плавного пуска на насосы 2-го подъема на водозаборе «Ивановский кордон» (насосы 2,3,4,6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онструкция здания водозабора в п. Железнодорожный, ул. Центральная, участок 19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становка узлов учета воды 2 ш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проектно-сметной документации на реконструкцию водопровода ул. М.Горького - ул. Ванеева  в г. Бор 5 к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7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еконструкция насосной станции 2-го подъема водозабора "Ивановский Кордон"   (разработка ПСД, замена насосов, обвязка трубопроводами, установка частотных преобразователей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5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 0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мена насосного оборудования на скважинах  водозабора "Ивановский Кордон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еконструкция водопровода ул. М.Горького-ул. Ванеева  5 км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3 0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конструкция водопровода ул. Кольцово- ул. Луначарского (намыв) 2,5 к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</w:tr>
      <w:tr>
        <w:trPr>
          <w:trHeight w:val="390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мена сетей и сооруж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9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76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6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НАЛИЗАЦИЯ г.Бор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узлов учета сточных вод на канализационно-насосных станциях 9  ш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тации на реконструкцию городского  канализационного коллектора в г. Бор (2 этап протяженностью 2,8 км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мена насоса СДВ 2700/26,5 на ЦКНС г. Бор, ул. Санаторная 1 ш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1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конструкция КНС "Теплоходская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спетчеризация КНС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72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конструкция городского коллектора диам. 800 мм  от ресторана "Алмаз" до здания ЖК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0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коллектора от КНС "Красногорка"  до городского коллектора  у  здания ЖКХ протяженностью 6,5 к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нализирование старой части п. Октябрьский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 0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Установка КНС в жилом микрорайоне ул. Чугуно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мена сетей и сооруж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7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2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2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п.Неклюдово район 1-ой фабрик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тации на строительство водовода от п. Глубинный до 1-ой фабрики протяженность 1,8 км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водовода от п. Глубинный до 1-ой фабрики протяженность 1,8 км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мена сетей и сооруж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нализация п.Неклюдово район 1-ой фабрик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тации и  строительство канализационного коллектора от п. Неклюдово район 1-ой фабрики до кв. Дружба 3 к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мена сетей и сооруж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с.Останкин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следование и разработка технических решений для реконструкции станции водоочистки в с. Останкин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конструкция магистрального водопровода от станции водоочистки ул. Школьная до 267 дома ул. Лесная 1,6 к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тации на расширение  станции водоочист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станции водоочист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мена сетей и сооруж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АНАЛИЗАЦИЯ 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. Останкин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мена сетей и сооруж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одопровод п. Чистое Борско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конструкция  водозаборных сооружений  п. Чистое-Борско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тации на строительство станции водоочист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 5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мена сетей и сооруж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станции водоочист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Канализация п. Чистое Борско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мена воздуходувок К-23ВФ11/13СМ2у3      2 ш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3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мена сетей и сооруж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одопровод с. Ямнов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конструкция  водозаборных сооружений   с. Ямно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тации на строительство станции водоочист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станции водоочист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мена сетей и сооруж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Канализация  с. Ямнов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следование и разработка технических решений для строительства локальных  очистных сооружений в с. Ямно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мена сетей и сооруж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одопровод п. Большеор-ловско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мена сетей и сооруж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Канализация п. Большеорловско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тации на реконструкцию канализационных очистных сооруж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очистных сооруж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мена сетей и сооруж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одопровод с. Селищ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тации на строительство станции водоочист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станции водоочист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мена сетей и сооруж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Канализация с. Селищ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следование и разработка технических решений для строительства локальных  очистных сооружений в с. Селищ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мена сетей и сооруж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одопровод д.Плотинк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тации на строительство станции водоочист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станции водоочист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мена сетей и сооруж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Канализация д.Плотинк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следование и разработка технических решений для реконструкции очистных сооружений в д.Плотин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мена сетей и сооруж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с.Ивановско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мена сетей и сооруж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д.Тугарин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тации на строительство станции водоочист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станции водоочист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мена сетей и сооруж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п.ПП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рение новых скважин 6 ш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мена сетей и сооруж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Канализация  п.ПП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мена компрессоров 4 ш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мена ершовой загрузки на очистных сооружения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мена сетей и сооруж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66" w:hRule="atLeast"/>
        </w:trPr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нализация с.Редькин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следование и разработка технических решений для реконструкции очистных сооружений в с. Редькин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мена сетей и сооруж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с.Городищ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тации на строительство станции водоочист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станции водоочист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мена сетей и сооруж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нализация с.Городищ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следование и разработка технических решений для строительства локальных  очистных сооружений в с. Городищ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мена сетей и сооруж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нализация д.Красная Слобод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тации на  реконструкцию  канализационных очистных сооружений в п. Красная Слобод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8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конструкция канализационных очистных сооруж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0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мена сетей и сооруж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п.Керженец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проектно-сметной документации на строительство станции  водоочистки в п. Кержене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станции водоочист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мена сетей и сооруж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нализация п.Керженец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следование и разработка технических решений для реконструкции очистных сооружений в п. Кержене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мена сетей и сооруж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нализация д.Оманов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следование и разработка технических решений для реконструкции очистных сооружений в д. Омано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мена сетей и сооруж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85" w:hRule="atLeast"/>
        </w:trPr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п.Пионерск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бследование и разработка технических решений для строительства станции водоочистки в п. Пионерск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мена сетей и сооруж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нализация п.Пионерск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следование и разработка технических решений для строительства локальных  очистных сооружений в п. Пионерск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мена сетей и сооруж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30" w:hRule="atLeast"/>
        </w:trPr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нализация п.Железнодорожны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конструкция канализационных очистных сооружений в п. Железнодорожный  (замена оборудования, трубопроводов, реконструкция сооружения по сбросу очищенных сточных вод от биопруда до иловых карт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мена сетей и сооруж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нализация п.Ситник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мена сетей и сооруж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нализация п.Неклюдово мкрБоталов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мена сетей и сооруж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925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608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466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 4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0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5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0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5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</w:t>
            </w:r>
          </w:p>
        </w:tc>
      </w:tr>
      <w:tr>
        <w:trPr>
          <w:trHeight w:val="30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0 000,0</w:t>
            </w:r>
          </w:p>
        </w:tc>
        <w:tc>
          <w:tcPr>
            <w:tcW w:w="112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82 4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.главы администрации по ЖКХ городского округа г.Бор                                                 Ворошилов А.Г.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</w:t>
      </w:r>
    </w:p>
    <w:sectPr>
      <w:headerReference w:type="default" r:id="rId5"/>
      <w:headerReference w:type="first" r:id="rId6"/>
      <w:type w:val="nextPage"/>
      <w:pgSz w:orient="landscape" w:w="16838" w:h="11906"/>
      <w:pgMar w:left="330" w:right="668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8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rcity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1:36:00Z</dcterms:created>
  <dc:creator>КУМИ</dc:creator>
  <dc:description/>
  <cp:keywords/>
  <dc:language>en-US</dc:language>
  <cp:lastModifiedBy>Rim</cp:lastModifiedBy>
  <cp:lastPrinted>2013-11-01T13:55:00Z</cp:lastPrinted>
  <dcterms:modified xsi:type="dcterms:W3CDTF">2013-11-01T11:36:00Z</dcterms:modified>
  <cp:revision>2</cp:revision>
  <dc:subject/>
  <dc:title>ЗЕМСКОЕ СОБРАНИЕ БОРСКОГО РАЙОНА</dc:title>
</cp:coreProperties>
</file>