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854"/>
      </w:tblGrid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10.2013</w:t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11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 внесении изменений в Комплекс мер по модернизации системы общего образования городского округа город Бор Нижегородской области в 2013 году и на период до 2020 года, утвержденный постановлением администрации городского округа г.Бор 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 03.04.2013 № 1872</w:t>
            </w:r>
          </w:p>
        </w:tc>
      </w:tr>
    </w:tbl>
    <w:p>
      <w:pPr>
        <w:pStyle w:val="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796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экономией бюджетных средств, возникшей в результате проведения конкурсных процедур на закупку учебно-лабораторного оборудования, и перераспределением бюджетных ассигнований администрация городского округа г.Бо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нести в Комплекс мер по модернизации системы общего образования городского округа город Бор Нижегородской области в 2013 году и на период до 2020 года, утвержденный постановлением администрации городского округа г.Бор от 03.04.2013 № 1872, изменения, изложив приложение № 3 «Реализация комплекса мер по модернизации общего образования городского округа город Бор в 2013 году» в новой редакции согласно приложению к настоящему постановлен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бщему отделу администрации городского округа г.Бор (Ю.Г.Зырянов) обеспечить опубликование настоящего постановления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www.borcity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администрации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Ковал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Гринченко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281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4"/>
    <w:qFormat/>
    <w:rPr>
      <w:rFonts w:ascii="Arial" w:hAnsi="Arial" w:cs="Arial"/>
      <w:sz w:val="18"/>
      <w:szCs w:val="18"/>
    </w:rPr>
  </w:style>
  <w:style w:type="character" w:styleId="21">
    <w:name w:val="Основной текст с отступом 2 Знак"/>
    <w:basedOn w:val="Style14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06:00Z</dcterms:created>
  <dc:creator>а</dc:creator>
  <dc:description/>
  <cp:keywords/>
  <dc:language>en-US</dc:language>
  <cp:lastModifiedBy>Rim</cp:lastModifiedBy>
  <cp:lastPrinted>2010-07-14T16:37:00Z</cp:lastPrinted>
  <dcterms:modified xsi:type="dcterms:W3CDTF">2013-10-15T04:41:00Z</dcterms:modified>
  <cp:revision>4</cp:revision>
  <dc:subject/>
  <dc:title/>
</cp:coreProperties>
</file>