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Администрация городского округа город Бор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85"/>
      </w:tblGrid>
      <w:tr>
        <w:trPr>
          <w:trHeight w:val="510" w:hRule="atLeast"/>
        </w:trPr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09.2013</w:t>
            </w:r>
          </w:p>
        </w:tc>
        <w:tc>
          <w:tcPr>
            <w:tcW w:w="5185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00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3"/>
              <w:spacing w:before="120" w:after="120"/>
              <w:rPr/>
            </w:pPr>
            <w:r>
              <w:rPr>
                <w:sz w:val="28"/>
                <w:szCs w:val="28"/>
                <w:u w:val="none"/>
                <w:lang w:val="ru-RU" w:eastAsia="ru-RU"/>
              </w:rPr>
              <w:t>Об утверждении административного регламента по предоставлению муниципальной услуги «Предоставление в постоянное (бессрочное) пользование земельных участков, занимаемых зданиями, строениями, сооружениями»</w:t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3"/>
              <w:spacing w:lineRule="auto" w:line="360" w:before="0" w:after="0"/>
              <w:ind w:firstLine="851"/>
              <w:jc w:val="both"/>
              <w:rPr/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 xml:space="preserve">В соответствии с Федеральными законами от 06.10.2003 № 131-ФЗ     «Об общих принципах организации местного самоуправления в Российской Федерации», от 09.02.2009 № 8-ФЗ «Об обеспечении доступа к информации о деятельности государственных органов и органов местного самоуправления», постановлением Правительства Российской Федерации от 15.06.2009 № 478 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 -  телекоммуникационной сети Интернет» администрация городского округа       г. Бор </w:t>
            </w:r>
            <w:r>
              <w:rPr>
                <w:sz w:val="28"/>
                <w:szCs w:val="28"/>
                <w:u w:val="none"/>
                <w:lang w:val="ru-RU" w:eastAsia="ru-RU"/>
              </w:rPr>
              <w:t>постановляет</w:t>
            </w: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:</w:t>
            </w:r>
          </w:p>
          <w:p>
            <w:pPr>
              <w:pStyle w:val="Heading3"/>
              <w:spacing w:lineRule="auto" w:line="360" w:before="0" w:after="0"/>
              <w:ind w:firstLine="851"/>
              <w:jc w:val="both"/>
              <w:rPr/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1. Утвердить прилагаемый административный регламент по предоставлению муниципальной услуги «Предоставление в постоянное (бессрочное) пользование земельных участков, занимаемых зданиями, строениями, сооружениями».</w:t>
            </w:r>
          </w:p>
          <w:p>
            <w:pPr>
              <w:pStyle w:val="Heading3"/>
              <w:spacing w:lineRule="auto" w:line="360" w:before="0" w:after="0"/>
              <w:ind w:firstLine="851"/>
              <w:jc w:val="both"/>
              <w:rPr/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 xml:space="preserve">2. Общему отделу администрации городского округа г. Бор обеспечить опубликование настоящего постановления в газете «Борская правда» и размещение на сайте </w:t>
            </w:r>
            <w:hyperlink r:id="rId2">
              <w:r>
                <w:rPr>
                  <w:rStyle w:val="InternetLink"/>
                  <w:b w:val="false"/>
                  <w:sz w:val="28"/>
                  <w:szCs w:val="28"/>
                  <w:u w:val="none"/>
                  <w:lang w:val="ru-RU" w:eastAsia="ru-RU"/>
                </w:rPr>
                <w:t>www.borcity.ru</w:t>
              </w:r>
            </w:hyperlink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  <w:lang w:val="en-US" w:eastAsia="ru-RU"/>
              </w:rPr>
            </w:pPr>
            <w:r>
              <w:rPr>
                <w:b/>
                <w:sz w:val="28"/>
                <w:szCs w:val="28"/>
                <w:u w:val="none"/>
                <w:lang w:val="en-US"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администрации                                                                А.В. Киселе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Н. Игнать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1388</w:t>
            </w:r>
          </w:p>
        </w:tc>
        <w:tc>
          <w:tcPr>
            <w:tcW w:w="7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>
          <w:rFonts w:eastAsia="Calibri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Утвержден </w:t>
      </w:r>
    </w:p>
    <w:p>
      <w:pPr>
        <w:pStyle w:val="ConsPlusTitle"/>
        <w:widowControl/>
        <w:ind w:left="4253" w:hanging="0"/>
        <w:jc w:val="righ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 xml:space="preserve">постановлением </w:t>
      </w:r>
    </w:p>
    <w:p>
      <w:pPr>
        <w:pStyle w:val="ConsPlusTitle"/>
        <w:widowControl/>
        <w:ind w:left="4253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администрации городского округа г. Бор </w:t>
      </w:r>
    </w:p>
    <w:p>
      <w:pPr>
        <w:pStyle w:val="ConsPlusTitle"/>
        <w:widowControl/>
        <w:ind w:left="4253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ижегородской области 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17.09.2013 № 5700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ЕДОСТАВЛЕНИЮ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едоставление в постоянное (бессрочное) пользование земельных участков, занимаемых зданиями, строениями, сооружениями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алее - Регламент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ОБЩИЕ ПОЛОЖ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. Настоящий Регламент разработан в целях повышения качества исполнения и доступности результатов предоставления муниципальной услуги «Предоставление в постоянное (бессрочное) пользование земельных участков, занимаемых зданиями, строениями, сооружениями» (далее – муниципальная услуга), определяет стандарт предоставления муниципальной услуги, состав, последовательность и сроки выполнения административных процедур (действий) при осуществлении администрацией городского округа город Бор Нижегородской области полномочий по предоставлению муниципальной услуги, а также формы контроля за исполнением настоящего Регламента и досудебный (внесудебный) порядок обжалования решений и действий (бездействия) органа предоставляющего муниципальную услугу, должностных ли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. В качестве заявителей могут выступать лица, перечень которых установлен ст. 20 Земельного Кодекса Российской Федерации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государственные учреждения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униципальные учреждения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азенные предприятия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центры исторического наследия президентов Российской Федерации, прекративших исполнение своих полномочий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органы государственной власти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органы местного самоуправления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имеющие в оперативном управлении здания, строения, сооруж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3.1. Муниципальная услуга предоставляетс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администрацией городского округа город Бор Нижегородской области в лице департамента имущественных и земельных отношений администрации городского округа город Бор Нижегородской области (далее - Департамент)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й адрес Департамента: Нижегородская область, г. Бор, ул. Ленина, д.97, каб.203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телефон: (831 59) 99910; телефон/факс: (831 59) 91101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рес электронной почты Департамента: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dizo@adm.bor.nnov.ru</w:t>
        </w:r>
      </w:hyperlink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Интернет-сайта администрации городского округа город Бор –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borcity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работы Департамента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едельник – пятница: 8.00 – 17.00 часов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денный перерыв: 12.00 – 13.00 ча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ы приема в целях консультирования по вопросам предоставления муниципальной услуги: понедельник, вторник, четверг, пятница: 8.00-12.00 часов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Специалист Департамента осуществляет прием в целях консультирования заявителей, претендующих на получение муниципальной услуги в каб. № 206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- Муниципальным автономным учреждением городского округа города Бор Нижегородской области «Многофункциональный центр предоставления государственных и муниципальных услуг» (далее – МАУ «МФЦ г. Бор»)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й адрес МАУ «МФЦ г. Бор»: Нижегородская область, г. Бор,      ул. Ленина, д.97, каб. 106, 107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: (831 59) 3-71-83, 37-124, 37-119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работы МАУ «МФЦ г. Бор»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едельник – пятница: 8.00 – 17.00 часов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денный перерыв: 12.00 – 13.00 часов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Специалист МАУ «МФЦ г. Бор» осуществляет прием документов от заявителей и выдачу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3.2. Для получения информации по вопросам предоставления муниципальной услуги заинтересованные лица вправе обращатьс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в устной форме – по телефону или при личном приеме к специалистам Департамента;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елефону или при личном приеме к специалистам МАУ «МФЦ г. Бор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исьменной форме – с доставкой по почте или лично;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лектронной форме – по электронной почте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3.3. На информационных стендах в помещении, предназначенном для приема документов для предоставления муниципальной услуги, а так же на официальных сайтах размещается следующая информац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извлечения из нормативно-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ст административного регламента (полная версия на Интернет-сайте)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форма заявления и перечень документов, необходимых для предоставления в постоянное (бессрочное) пользование земельных участков, занимаемых зданиями, строениями, сооружениями и требования, предъявляемые к этим документам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местоположение, график (режим) работы Департамента, МАУ «МФЦ        г. Бор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приема граждан специалистам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я для отказа в предоставлении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получения консультаций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3.4. Сведения об организациях, участвующих в предоставлении муниципальной услуги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У «МФЦ г. Бор» (приём заявлений и выдача результатов предоставления муниципальной услуги)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городского округа город Бор Нижегородской области в лице функционального органа - Департамента (подготовка результатов предоставления муниципальной услуги)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ский отдел Управления Федеральной службы государственной регистрации, кадастра и картографии по Нижегородской области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ФНС России по Борскому району Нижегородской области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по Борскому району филиала ФГБУ «Федеральная кадастровая палата Федеральной службы государственной регистрации, кадастра и картографии» по Нижегородской област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4. Порядок получения консультации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4.1. Консультации по вопросам предоставления муниципальной услуги предоставляются специалистами Департамента, специалистами МАУ «МФЦ    г. Бор», оказывающими муниципальную услугу, бесплатно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2. Консультации предоставляются по следующим вопросам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и приема и выдачи документов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й отказа в приеме документов и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3. Консультации предоставляются при личном обращении, по телефону или по электронной почте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ступлении обращения в письменной форме на бумажном носителе или в электронной форме консультирование осуществляется в виде письменных ответов, содержащих исчерпывающие сведения по существу поставленных вопрос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ри ответах на телефонные звонки и устные обращения специалист Департамента, специалист МАУ «МФЦ г. Бор», осуществляющий консультирование по предоставлению муниципальной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</w:rPr>
        <w:t>II. СТАНДАРТ ПРЕДОСТАВЛЕНИЯ 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Наименование муниципальной услуги – «Предоставление в постоянное (бессрочное) пользование земельных участков, занимаемых зданиями, строениями, сооружениями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Наименование органов, предоставляющих муниципальную услугу и участвующих в предоставлении муниципальной услуги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>МАУ «МФЦ г. Бор» (приём заявлений и выдача результатов предоставления муниципальной услуги)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>администрация городского округа город Бор Нижегородской области в лице функционального органа - Департамента (подготовка результатов предоставления муниципальной услуги);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ведомственное взаимодействие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рский отдел Управления Федеральной службы государственной регистрации, кадастра и картографии по Нижегородской области; 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>ИФНС России по Борскому району Нижегородской области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>Отдел по Борскому району филиала ФГБУ «Федеральная кадастровая палата Федеральной службы государственной регистрации, кадастра и картографии» по Нижегородской обла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едоставлении муниципальной услуги Департамент, МАУ «МФЦ     г. Бор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Конечным результатом предоставления муниципальной услуги являются: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принятие постановления администрации городского округа город Бор Нижегородской области о предоставлении в постоянное (бессрочное) пользование земельного участка, занимаемого зданиями, строениями, сооружениями по форме, согласно приложению 2 к Регламенту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нятие решения об отказе в предоставлении в постоянное (бессрочное) пользование земельного участка, занимаемого зданиями, строениями, сооружениями по форме, согласно приложению 3 к Регламенту. 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 обращении за получением муниципальной услуги максимальный срок предоставления муниципальной услуги составляет 30 календарных дней со дня регистрации письменного заявления и прилагаемых к нему документов в МАУ «МФЦ г. Бор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способ предоставления результата муниципальной услуги заявителю – почтовое отправление, датой предоставления услуги является дата отправления из канцелярии администрации (отмечается в регистрационной карточке) постановления о предоставлении земельного участка либо решения об отказе в предоставлении земельного участка заявителю по почтовому адресу, указанному в заявлен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способ предоставления результата муниципальной услуги заявителю - личное обращение, датой предоставления услуги является дата выдачи постановления о предоставлении земельного участка либо решения об отказе в предоставлении земельного участка заявителю. В случае неявки заявителя за результатом предоставления услуги датой предоставления услуги является дата передачи постановления о предоставлении земельного участка либо решения об отказе в предоставлении земельного участка из канцелярии администрации в МАУ «МФЦ г. Бор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5. Предоставление муниципальной услуги осуществляется в соответствии с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от 27 июля 2010 года N 210-ФЗ «Об организации предоставления государственных и муниципальных услуг»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Земельным кодексом Российской Федерации;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ражданским кодексом Российской Федер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 Исчерпывающий перечень документов, предоставляемых заявителем лично для предоставления муниципальной услуги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 xml:space="preserve">2.6.1. Заявление по форме согласно приложению 1 к Регламенту;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2. Документы, подтверждающие полномочия представителя заявителя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3. Копия паспорта представителя заявител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bookmarkStart w:id="0" w:name="Par90"/>
      <w:bookmarkEnd w:id="0"/>
      <w:r>
        <w:rPr>
          <w:rFonts w:cs="Times New Roman" w:ascii="Times New Roman" w:hAnsi="Times New Roman"/>
          <w:sz w:val="28"/>
        </w:rPr>
        <w:t>При предоставлении копий документов их подлинники предъявляются для сверки. Перечень документов, перечисленных в п. 2.6 Регламента, является исчерпывающим. Требовать от заявителя документы, не указанные в п. 2.6 Регламента, не допускается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. Заявление и документы, перечисленные в п. 2.6 Регламента предоставляются при личном обращении заявителя в МАУ «МФЦ г. Бор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ереходе на предоставление муниципальной услуги в электронном виде в соответствии с действующим законодательством заявление может быть направлено в электронной форме. Заявитель с использованием информационно-коммуникационных систем может воспользоваться данной услугой на государственных порталах www.gu.nnov.ru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www.gosuslugi.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ри этом обращение за получением муниципальной услуги через портал государственных и муниципальных услуг може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закона</w:t>
        </w:r>
      </w:hyperlink>
      <w:r>
        <w:rPr>
          <w:rFonts w:cs="Times New Roman" w:ascii="Times New Roman" w:hAnsi="Times New Roman"/>
          <w:sz w:val="28"/>
        </w:rPr>
        <w:t xml:space="preserve"> "Об электронной подписи"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ления и документы, подаваемые заявителем в электронной форме с использованием единого портала, могут быть подписаны простой электронной подписью, за исключением случаев, когда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 предусматривается обязательность их подписания квалифицированной электронной подписью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. В рамках межведомственного взаимодействия Департамент запрашивает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- выписку из Единого государственного реестра юридических лиц (ЕГРЮЛ) в ИФНС России по Борскому району Нижегородской област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- кадастровый паспорт земельного участка формы КВ.1 - КВ.2 в отделе по Борскому району филиала ФГБУ «Федеральная кадастровая палата Федеральной службы государственной регистрации, кадастра и картографии» по Нижегородской област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- выписку из Единого государственного реестра прав на недвижимое имущество и сделок с ним на объект недвижимости, расположенный на испрашиваемом земельном участке в Борском отделе Управления Федеральной службы государственной регистрации, кадастра и картографии по Нижегородской област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иску из Единого государственного реестра прав на недвижимое имущество и сделок с ним на земельный участок в Борском отделе Управления Федеральной службы государственной регистрации, кадастра и картографии по Нижегородской области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итель вправе предоставить выписку из Единого государственного реестра юридических лиц (ЕГРЮЛ); кадастровый паспорт земельного участка формы В.1 - В.2; выписку из Единого государственного реестра прав на недвижимое имущество и сделок с ним на объект недвижимости, расположенный на испрашиваемом земельном участке; выписку из Единого государственного реестра прав на недвижимое имущество и сделок с ним на земельный участок при подаче заявления и прилагаемых документов по собственной инициативе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Calibri" w:ascii="Times New Roman" w:hAnsi="Times New Roman"/>
          <w:sz w:val="28"/>
          <w:szCs w:val="22"/>
        </w:rPr>
        <w:t>2.9. Исчерпывающий перечень услуг, которые являются</w:t>
      </w:r>
      <w:r>
        <w:rPr>
          <w:rFonts w:cs="Times New Roman" w:ascii="Times New Roman" w:hAnsi="Times New Roman"/>
          <w:sz w:val="28"/>
        </w:rPr>
        <w:t xml:space="preserve"> необходимыми и обязательными для предоставления муниципальной услуги: отсутствуе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10. Особенности предоставления муниципальной услуги на базе МАУ «МФЦ г. Бор»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10.1. Предоставление муниципальной услуги в МАУ «МФЦ г. Бор» осуществляется в соответствии с принципом одного окна, посредством обращения заявителя с соответствующим заявлением и документами, а взаимодействие с органами, предоставляющими муниципальную услугу, осуществляется МАУ «МФЦ г. Бор» без участия заявителя в соответствии с нормативными правовыми актами и соглашениями, заключенными между МАУ «МФЦ г. Бор» и органами местного самоуправления и организациями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10.2. МАУ «МФЦ г. Бор» осуществляет: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взаимодействие с органами местного самоуправления и организациями, участвующими в предоставлении муниципальных и государственных услуг;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информирование граждан по вопросам предоставления муниципальной услуги;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прием документов, необходимых для предоставления муниципальной услуг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бработку персональных данных, связанных с предоставлением муниципальной услуг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11. Департамент, МАУ «МФЦ г. Бор» не вправе требовать от заявител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в том числе настоящим Регламентом, регулирующими отношения, возникающие в связи с предоставлением муниципальной услуг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от 27 июля 2010 года           N 210-ФЗ «Об организации предоставления государственных и муниципальных услуг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2. Основанием для отказа в приеме документов МАУ «МФЦ г. Бор», необходимых для предоставления муниципальной услуги являютс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отсутствие в заявлении наименования заинтересованного лица, которым подается заявление, почтового адреса, по которому может быть направлен ответ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аличие в заявлении исправлений, серьезных повреждений, не позволяющих однозначно истолковать его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случае если текст заявления не поддается прочтени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заявлении заполнены не все поля, подлежащие заполнению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отсутствие документов или части документов, необходимых для предоставления муниципальной услуги, перечисленных в п. 2.6. Регламен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в документах, необходимых для предоставления муниципальной услуги, перечисленных в п. 2.6. Регламента, исправлений, серьезных повреждений, не позволяющих однозначно истолковать их содержание.</w:t>
      </w:r>
    </w:p>
    <w:p>
      <w:pPr>
        <w:pStyle w:val="ConsPlusNormal1"/>
        <w:widowControl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3. Основания для приостановления предоставления муниципальной услуги отсутствую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. Основанием для отказа в предоставлении муниципальной услуги являе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 заявлением обратилось ненадлежащее лицо;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прашиваемый земельный участок не свободен от прав третьих лиц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испрашиваемый земельный участок является ограниченным в обороте или изъятым из оборот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земельный участок не находится в ведении городского округа и не относится к земельным участкам, указанным в пункте 3 статьи 3.1 Федерального закона "О введении в действие Земельного кодекса Российской Федерации"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заявитель не имеет в оперативном управлении здание(-ия), строение(-ия), сооружение(-ия), расположенное(-ые) на испрашиваемом земельном участк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земельный участок зарезервирован для государственных или муниципальных нужд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ставление недостоверных сведений заявителе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 государственном кадастре недвижимости сведений о земельном участк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. Муниципальная услуга предоставляется бесплатно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6. Максимальный срок ожидания в очереди при подаче заявления и при получении результата предоставления муниципальной услуги не более 15 мину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7. Помещение, в котором осуществляется предоставление муниципальной услуги, должно быть оборудовано с соблюдением необходимых мер безопасно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а ожидания приема, сдачи, получения документов заявителем и заполнения им необходимых документов должны быть оборудованы в достаточном количестве стульями, столами, письменными принадлежностям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мещениях МАУ «МФЦ г. Бор», Департамента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18. Показателями доступности и качества муниципальной услуги являютс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широкий доступ к информации о предоставлении муниципальной услуг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обеспечение возможности получения заявителями информации о предоставляемой муниципальной услуге на 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сайте</w:t>
        </w:r>
      </w:hyperlink>
      <w:r>
        <w:rPr>
          <w:rFonts w:cs="Times New Roman" w:ascii="Times New Roman" w:hAnsi="Times New Roman"/>
          <w:sz w:val="28"/>
        </w:rPr>
        <w:t xml:space="preserve"> городского округа город Бор Нижегородской област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обеспечение возможности для заявителей отслеживать ход предоставления муниципальной услуг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редоставление муниципальной услуги в многофункциональном центре предоставления государственных и муниципальных услуг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озможность получения информации о предоставлении муниципальной услуги по телефонной связ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озможность предоставления документов, необходимых для предоставления муниципальной услуги, по почт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степень квалификации специалистов, участвующих в предоставлении муниципальной услуг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(отсутствие) обоснованных жалоб заявителей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. СОСТАВ, ПОСЛЕДОВАТЕЛЬНОСТЬ И СРОКИ ВЫПОЛН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ЫХ ПРОЦЕДУР, ТРЕБОВА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РЯДКУ ИХ ВЫПОЛН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ыдача 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выдача решения об отказе в предоставлении земельного участка в постоянное (бессрочное) пользование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ая процедура включает в себя следующие административные действи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рием и регистрация заявления о предоставлении в постоянное (бессрочное) пользование земельного участк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-формирование и направление межведомственного запрос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</w:rPr>
        <w:t>- подготовка 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либо решения об отказе в предоставлении земельного участка в постоянное (бессрочное) пользовани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выдача результатов предоставления услуги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ереходе на предоставление государственной услуги в электронном виде в соответствии с законодательством Российской Федерации или Нижегородской области заявление, указанное в 2.</w:t>
      </w:r>
      <w:hyperlink r:id="rId10">
        <w:r>
          <w:rPr>
            <w:rStyle w:val="InternetLink"/>
            <w:rFonts w:cs="Times New Roman" w:ascii="Times New Roman" w:hAnsi="Times New Roman"/>
            <w:sz w:val="28"/>
          </w:rPr>
          <w:t>6.</w:t>
        </w:r>
      </w:hyperlink>
      <w:r>
        <w:rPr>
          <w:rFonts w:cs="Times New Roman" w:ascii="Times New Roman" w:hAnsi="Times New Roman"/>
          <w:sz w:val="28"/>
        </w:rPr>
        <w:t xml:space="preserve"> Регламента, может быть подано в электронной форме - через единый портал государственных и муниципальных услуг в сети Интернет, а необходимые документы, указанные в п. 2.6. Регламента - доставлены лично или почтовым отправлением, а также направлены в электронной форме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Документы должны быть отсканированы в формате Adode PDF в черно-белом или сером цвете, обеспечивающем сохранение всех аутентичных признаков подлинности (качество - не менее 200 точек на дюйм): графической подписи лица, печати. Размер файла не должен превышать 10 Мб. Количество файлов должно соответствовать количеству документ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</w:rPr>
          <w:t>Блок-схема</w:t>
        </w:r>
      </w:hyperlink>
      <w:r>
        <w:rPr>
          <w:rFonts w:cs="Times New Roman" w:ascii="Times New Roman" w:hAnsi="Times New Roman"/>
          <w:sz w:val="28"/>
        </w:rPr>
        <w:t xml:space="preserve"> предоставления муниципальной услуги приведена в приложении 4 к Регламенту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Прием и регистрация заявления в МАУ «МФЦ г. Бор»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. Основанием для начала предоставления муниципальной услуги является поступление в МАУ «МФЦ г. Бор» заявления с приложенными к нему документам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.1. Заявление регистрируется специалистом МАУ «МФЦ г. Бор» в день обращения заявител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2.1.2. В заявлении в обязательном порядке указывае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именование органа, в который направляется заявле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именование заявител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дрес почтовый, юридическ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нтактный телефон заявител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- сведения об объекте недвижимости и земельном участке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личная подпись уполномоченного представителя заявителя;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2.2. Специалист МАУ «МФЦ г. Бор» осуществляющий прием документов, представленных для получения муниципальной услуги выполняет следующие действия: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пределяет предмет обращения;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оводит проверку соответствия документов перечню, указанному в пункте 2.6. Регламента;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веряет копии предоставленных документов с их подлинниками;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инимает от лица, подающего документы, заявление на предоставление муниципальной услуги;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ыдает заявителю расписку о принятых документах (приложение 5 Регламента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2.1. В расписке в обязательном порядке указывае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входящий номер, дата приема документов;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ата выдачи результата услуги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ксимальный срок выполнения данных действия составляет 15 минут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2.3. При обнаружении несоответствия документов перечню, указанному в пункте 2.6. Регламента специалист МАУ «МФЦ г. Бор», осуществляющий прием документов, возвращает их заявителю для устранения выявленных недостатков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наличии оснований для отказа в приеме документов, осуществляется отказ в приеме документов в соответствии с регламентом МАУ «МФЦ г. Бор»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Заявления и документы передаются на бумажных носителях в канцелярию администрации специалистом МАУ «МФЦ г. Бор» в первый рабочий день, следующий за днем приема документов и регистрации их в МАУ «МФЦ г. Бор»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5. </w:t>
      </w:r>
      <w:r>
        <w:rPr>
          <w:rFonts w:cs="Times New Roman" w:ascii="Times New Roman" w:hAnsi="Times New Roman"/>
          <w:sz w:val="28"/>
        </w:rPr>
        <w:t xml:space="preserve">Заявление регистрируется специалистом канцелярии администрации и вместе с контрольной карточкой </w:t>
      </w:r>
      <w:r>
        <w:rPr>
          <w:rFonts w:cs="Times New Roman" w:ascii="Times New Roman" w:hAnsi="Times New Roman"/>
          <w:sz w:val="28"/>
          <w:szCs w:val="28"/>
        </w:rPr>
        <w:t>передается секретарю Департамента. Контрольный срок устанавливается – 5 дней от даты выдачи результата услуги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6. Секретарь Департамента регистрирует заявление </w:t>
      </w:r>
      <w:r>
        <w:rPr>
          <w:rFonts w:cs="Times New Roman" w:ascii="Times New Roman" w:hAnsi="Times New Roman"/>
          <w:sz w:val="28"/>
        </w:rPr>
        <w:t xml:space="preserve">с прилагаемыми документами </w:t>
      </w:r>
      <w:r>
        <w:rPr>
          <w:rFonts w:cs="Times New Roman" w:ascii="Times New Roman" w:hAnsi="Times New Roman"/>
          <w:sz w:val="28"/>
          <w:szCs w:val="28"/>
        </w:rPr>
        <w:t xml:space="preserve">и в день их поступления передает директору Департамента, а затем специалисту Департамента имущества по вопросам предоставления в постоянное (бессрочное) пользование земельных участков (далее – специалист Департамента)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Специалист Департамента осуществляет проверку документов на предмет соответствия действующему законодательству. Максимальный срок выполнения данного действия составляет 1 рабочий день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8. В случае если выписка из Единого государственного реестра юридических лиц; кадастровый паспорт земельного участка формы В.1 - В.2; выписка из Единого государственного реестра прав на недвижимое имущество и сделок с ним на земельный участок, не представлены заявителем по собственной инициативе, специалист Департамента в день осуществления проверки документов уведомляет о необходимости проведения процедур в рамках межведомственного взаимодействия специалиста Департамента, ответственного за межведомственное взаимодействие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2.9. </w:t>
      </w:r>
      <w:r>
        <w:rPr>
          <w:rFonts w:cs="Times New Roman" w:ascii="Times New Roman" w:hAnsi="Times New Roman"/>
          <w:sz w:val="28"/>
        </w:rPr>
        <w:t xml:space="preserve">Специалист Департамента, ответственный за межведомственное взаимодействие, формирует и направляет в электронном виде запрос в органы, указанные в п. 2.8 Регламента. Максимальный срок выполнения данного действия составляет 1 рабочий день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10. Специалист Департамента, ответственный за межведомственное взаимодействие передает информацию, полученную по итогам межведомственного взаимодействия специалисту Департамента. </w:t>
      </w: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анного действия с учетом срока выполнения межведомственного запроса </w:t>
      </w:r>
      <w:r>
        <w:rPr>
          <w:rFonts w:cs="Times New Roman" w:ascii="Times New Roman" w:hAnsi="Times New Roman"/>
          <w:sz w:val="28"/>
        </w:rPr>
        <w:t>органами, указанными в п. 2.8 Регламента</w:t>
      </w:r>
      <w:r>
        <w:rPr>
          <w:rFonts w:cs="Times New Roman" w:ascii="Times New Roman" w:hAnsi="Times New Roman"/>
          <w:sz w:val="28"/>
          <w:szCs w:val="28"/>
        </w:rPr>
        <w:t xml:space="preserve"> составляет 6 рабочих дней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1. После получения информации по итогам межведомственного взаимодействия специалист Департамента осуществляет проверку полученных документов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2.12. Специалист Департамента подготавливает проект 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и передает его на согласование уполномоченным лицам администрации.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го действия составляет 1 рабочий день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2.13. В случае наличия основания для отказа в предоставлении муниципальной услуги специалист Департамента подготавливает проект решения об отказе в предоставлении земельного участка в постоянное (бессрочное) пользование и передает его на подпись уполномоченному лицу.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4. Проект </w:t>
      </w:r>
      <w:r>
        <w:rPr>
          <w:rFonts w:cs="Times New Roman" w:ascii="Times New Roman" w:hAnsi="Times New Roman"/>
          <w:sz w:val="28"/>
        </w:rPr>
        <w:t>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согласовывается уполномоченным лицам администрации, а затем поступает в канцелярию администрации для передачи на подпись главе администрации.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срок выполнения данного действия составляет 5 рабочих дне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5. Подписанный главой администрации проект </w:t>
      </w:r>
      <w:r>
        <w:rPr>
          <w:rFonts w:cs="Times New Roman" w:ascii="Times New Roman" w:hAnsi="Times New Roman"/>
          <w:sz w:val="28"/>
        </w:rPr>
        <w:t xml:space="preserve">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регистрируется в канцелярии администрации, необходимое количество экземпляров постановления рассылается в соответствии со списком рассылки, в том числе специалисту Департамента.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го действия составляет 3 рабочих дн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6. В случае если способ предоставления муниципальной услуги заявителю - почтовое отправление, специалист Департамента подготавливает сопроводительное письмо к постановлению администрации городского округа город Бор Нижегородской области о предоставлении земельного участка в постоянное (бессрочное) пользование и совместно с экземпляром постановления предает его на подпись уполномоченному лицу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7. Решение об отказе в предоставлении земельного участка в постоянное (бессрочное) пользование либо сопроводительное письмо регистрируется секретарем Департамента и передается специалисту канцелярии администрации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2.18. В случае если способ предоставления муниципальной услуги заявителю - личное обращение, экземпляр 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либо в безвозмездное срочное пользование передается через рассылку канцелярии администрации специалисту МАУ «МФЦ г. Бор» в срок не менее чем за 1 рабочий день до окончания срока выдачи документов, указанного в расписке о приеме заявления и документов для предоставления муниципальной услуги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Выдача результатов предоставления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2. В случае если способ предоставления муниципальной услуги заявителю - почтовое отправление, специалист канцелярии администрации отправляет сопроводительное письмо и постановление администрации городского округа город Бор Нижегородской области о предоставлении земельного участка в постоянное (бессрочное) пользование либо решение об отказе в предоставлении земельного участка в постоянное (бессрочное) пользование по почтовому адресу, указанному в заявлении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3.3. В случае если способ предоставления муниципальной услуги заявителю  - личное обращение, специалист МАУ «МФЦ г. Бор» ответственный за выдачу результатов услуги, осуществляет выдачу 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, либо решения об отказе в предоставлении земельного участка в постоянное (бессрочное) пользование и формирование записи о факте выдачи результатов услуги. Максимальный срок выполнения данного действия составляет 15 минут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3.3.4. Для получения результатов услуги уполномоченный представитель заявителя должен представить документ, удостоверяющий личност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. КОНТРОЛЬ ЗА ИСПОЛНЕНИЕМ АДМИНИСТРАТИВНОГО РЕГЛАМЕНТ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Порядок осуществления текущего контро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сполнением положений Регламента осуществляется директором Департамента либо его заместителем, директором МАУ «МФЦ      г. Бор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рок соблюдения и исполнения специалистом Департамента положений Регламента, иных правовых актов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2. Администрация городского округа г. Бор Нижегородской области в лице своих должностных лиц: главы администрации, первого заместителя главы администрации (далее - должностные лица) в пределах своей компетенции осуществляет контроль за соблюдением порядка и качества предоставления муниципальной услуги, который включает в себ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явление наруш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у документа, предписывающего устранение выявленных наруш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одготовку документа о привлечении к ответственности должностных лиц, допустивших нарушения при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содержания обращений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Должностное лицо, осуществляя контроль, вправ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контролировать соблюдение порядка и условий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 случае выявления нарушений требований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азначать уполномоченных для постоянного наблюдения за предоставлением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4. Персональная ответственность специалистов, ответственных за предоставление муниципальной услуги, закрепляется в их должностных инструкц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5. На специалистов, ответственных за предоставление услуги возлагается ответственность за сохранение сведений, содержащихся в обращениях заявителей, а также персональных данных граждан. Сведения, содержащиеся в обращениях заявителей, и персональные данные граждан могут использоваться специалистами Департамента, специалистами МАУ «МФЦ г. Бор» только в служебных целях и в соответствии с полномочиями должностного лица, предоставляющего муниципальную услуг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Запрещается специалистам Департамента, МАУ «МФЦ г. Бор» разглашение содержащейся в обращении информации о частной жизни гражданина без его соглас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Специалист Департамента, специалист МАУ «МФЦ г. Бор» виновный в нарушении федерального закона или настоящего регламента, несет ответственность, предусмотренную законодательством Российской Федерации, з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еправомерный отказ в приеме или рассмотрении обра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рушение сроков и порядка рассмотрения обра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инятие заведомо необоснованного, незаконного реш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еследование гражданина за критик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едставление недостоверной информ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азглашение сведений о частной жизни гражданина (без его соглас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6. Результатом выполнения административных действий по порядку и формам контроля за предоставлением муниципальной услуги, в администрации городского округа г. Бор является принятие мер к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. ДОСУДЕБНЫЙ (ВНЕСУДЕБНЫЙ) ПОРЯДОК ОБЖАЛОВАНИЯ РЕШЕНИЙ И ДЕЙСТВИЙ (БЕЗДЕЙСТВИЙ) ОРГАНА, ПРЕДОСТАВЛЯЮЩЕГО МУНИЦИПАЛЬНУЮ УСЛУГУ, А ТАКЖЕ ЕГО ДОЛЖНОСТНЫХ ЛИЦ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5.1. Информация для заявителя о его праве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ь имеет право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Заявитель вправе обратиться с жалобой в следующих случая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должна 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) наименование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2) наименование заявителя, сведения об адресе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3) сведения об обжалуемых решениях и действиях (бездействии) органа, предоставляющего государствен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через МАУ «МФЦ г. Бор», а также может быть принята при личном приеме уполномоченного представителя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Письменный ответ на жалобу заявителя не дается в следующих случая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в жалобе не указаны наименование заявителя, направившего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жалобе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текст жалобы не поддается прочтению, о чем сообщается заявителю, направившему жалобу, если его наименование и почтовый адрес поддаются прочтению, а также сообщается по телефону или факсимильной связи, по электронной почте (при наличии такой информации и если указанные данные поддаются прочтению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повторяет текст предыдущего обращения, на которое заинтересованному лицу давался письменный ответ по существу, и при этом в жалобе не приводятся новые доводы или обстоятельства. В случае поступления такой жалобы заинтересованному лицу направляется уведомление о ранее данных ответах или копии этих отве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ем для начала процедуры досудебного (внесудебного) обжалования является поступление жалобы на действия (бездействие) и решения, принятые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 Департамента, специалист МАУ «МФЦ г. Бор», ответственный за предоставление услуги, по письменному запросу заявителя должен представить информацию и документы, необходимые для обоснования и рассмотрения жалобы, на действия (бездействие) и решения, принятые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6. Органы местного самоуправления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и имеют право обратиться с устным или письменным обращением в адрес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- главы администрации городского округа г. Бор, телефон 23100, адрес – Нижегородская область, г. Бор, ул. Ленина, д.97, каб.401; адрес электронной почты -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officia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o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сь на личный прием к главе администрации городского округа город Бор Нижегородской области осуществляется каждую первую среду текущего месяца по тел. (8 831 59) 22430, 37100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иректора Департамента, телефон 99910, адрес: Нижегородская область, г. Бор, ул. Ленина, д.97, каб. 203; адрес электронной почты – 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dizo@adm.bor.nnov.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Директор Департамента осуществляет личный прием в кабинете 203 по адресу: г. Бор, ул. Ленина, д. 97, каждую среду месяца с 13.00 часов до 17.00 час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директора МАУ «МФЦ г. Бор», телефон: 37183, адрес: Нижегородская область, г. Бор, ул. Ленина, д. 97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В обращении заявитель в обязательном порядке указывает свои наименование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мерная </w:t>
      </w:r>
      <w:hyperlink r:id="rId14">
        <w:r>
          <w:rPr>
            <w:rStyle w:val="InternetLink"/>
            <w:rFonts w:cs="Times New Roman" w:ascii="Times New Roman" w:hAnsi="Times New Roman"/>
            <w:sz w:val="28"/>
          </w:rPr>
          <w:t>форма</w:t>
        </w:r>
      </w:hyperlink>
      <w:r>
        <w:rPr>
          <w:rFonts w:cs="Times New Roman" w:ascii="Times New Roman" w:hAnsi="Times New Roman"/>
          <w:sz w:val="28"/>
        </w:rPr>
        <w:t xml:space="preserve"> жалобы приведена в приложении 6 к Регламенту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7. Сроки рассмотрения жалоб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подлежит рассмотрению в течение пятнадцати рабочих дней со дня ее регистрац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на обжалование отказа органа,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пяти рабочих дней со дня ее регистрац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езультатам рассмотрения жалобы уполномоченное лицо либо должностное лицо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9. Не позднее дня, следующего за днем принятия решения об удовлетворении жалобы,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лицо либо должностное лицо незамедлительно направляет имеющиеся материалы в органы прокуратуры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постоянное (бессрочное) пользование земельных участков, занимаемых зданиями, строениями, сооружениями»</w:t>
      </w:r>
    </w:p>
    <w:p>
      <w:pPr>
        <w:pStyle w:val="Normal"/>
        <w:numPr>
          <w:ilvl w:val="0"/>
          <w:numId w:val="0"/>
        </w:numPr>
        <w:ind w:firstLine="53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39"/>
        <w:jc w:val="right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Примерная форма заявления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napToGrid w:val="false"/>
              <w:spacing w:lineRule="exact" w:line="322"/>
              <w:jc w:val="right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32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 администрацию городского округа город Бор Нижегородской облас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322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322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32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(Наименовани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Адрес почтовы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телефон _____________________________________</w:t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9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едоставлении в постоянное (бессрочное) пользование земельного участка, на котором расположен объект недвижим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предоставить в постоянное (бессрочное) пользование земельный участок, на котором расположен объект недвижим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exact" w:line="260"/>
              <w:ind w:left="0" w:firstLine="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земельном участке, в соответствии с кадастровым паспорто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exact" w:line="260"/>
              <w:ind w:left="70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tbl>
            <w:tblPr>
              <w:tblW w:w="10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5"/>
              <w:gridCol w:w="5096"/>
            </w:tblGrid>
            <w:tr>
              <w:trPr/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адрес земельного участка*: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лощадь земельного участка: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   кв.м.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кадастровый номер земельного участк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  <w:tr>
              <w:trPr/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разрешенное использование земельного участка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ведения об объекте недвижимости, расположенном на испрашиваемом земельном участке, в соответствии с правоустанавливающим документо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5"/>
              <w:gridCol w:w="5096"/>
            </w:tblGrid>
            <w:tr>
              <w:trPr/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объекта недвижимости 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название и реквизиты документа (номер, дата выдачи), подтверждающего право оперативного управления на объект недвижимости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адрес объекта недвижимости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лощадь объекта недвижимос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*поля, обязательные для заполнения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кв.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о предоставлении услуги прошу предоставить следующим выбранным мною способом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/>
            </w:pPr>
            <w:r>
              <w:rPr/>
              <w:t>(напротив выбранного способа поставить любой знак)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  <w:gridCol w:w="425"/>
            </w:tblGrid>
            <w:tr>
              <w:trPr/>
              <w:tc>
                <w:tcPr>
                  <w:tcW w:w="935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дать при личном обращении в МАУ «МФЦ г. Бор»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направить почтой, по почтовому адресу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явлению прилагаю следующие докумен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против приложенного документа поставить любой знак)</w:t>
            </w:r>
          </w:p>
          <w:tbl>
            <w:tblPr>
              <w:tblW w:w="9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  <w:gridCol w:w="426"/>
            </w:tblGrid>
            <w:tr>
              <w:trPr>
                <w:trHeight w:val="288" w:hRule="atLeast"/>
              </w:trPr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иска из Единого государственного реестра юридических лиц (ЕГРЮЛ)*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. Копия д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умента, подтверждающего полномочия представителя заявителя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*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93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. Копия паспорт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представителя заявителя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*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4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дастровый паспорт земельного участка формы В.1 - В.2 *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5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иска из Единого государственного реестра прав на недвижимое имущество и сделок с ним на объект недвижимости, расположенный на испрашиваемом земельном участке*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6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иска из Единого государственного реестра прав на недвижимое имущество и сделок с ним на земельный участок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*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«______» __________________ 20____ г.                                         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(подпись, расшифровка подпис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 Документы, обязательные к предоставле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ументы, указанные в п.п. 1, 4-6 предоставляются заявителями по собственной инициативе либо могут быть запрошены в порядке межведомственного информационного взаимодейств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23"/>
        <w:rPr>
          <w:spacing w:val="-9"/>
          <w:sz w:val="4"/>
          <w:szCs w:val="4"/>
        </w:rPr>
      </w:pPr>
      <w:r>
        <w:rPr>
          <w:spacing w:val="-9"/>
          <w:sz w:val="4"/>
          <w:szCs w:val="4"/>
        </w:rPr>
      </w:r>
    </w:p>
    <w:p>
      <w:pPr>
        <w:pStyle w:val="Normal"/>
        <w:jc w:val="right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постоянное (бессрочное) пользование земельных участков, занимаемых зданиями, строениями, сооружениями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Администрация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rFonts w:ascii="Times New Roman" w:hAnsi="Times New Roman" w:cs="Times New Roman"/>
          <w:b/>
          <w:b/>
          <w:bCs/>
          <w:color w:val="FFFF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671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99" w:hRule="atLeast"/>
        </w:trPr>
        <w:tc>
          <w:tcPr>
            <w:tcW w:w="10207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едоставлении в постоянное (бессрочное) пользование земельного участка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аименование заявител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spacing w:lineRule="exact" w:line="360"/>
              <w:ind w:right="-2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 соответствии со ст. 20 Земельного кодекса РФ, на основании обращения (наименование заявителя), администрация городского округа г. Бор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остановляет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pacing w:lineRule="exact" w:line="3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ить в постоянное (бессрочное) пользование (наименование заявителя) земельный участок (категория земель, адрес земельного участка, площадь, разрешенное использование, кадастровый номер земельного участка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pacing w:lineRule="exact" w:line="3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сть за сохранность установленных границ, противопожарное и санитарное состояние земельного участка возложить на (наименование заявителя).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pacing w:lineRule="exact" w:line="3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постоянного (бессрочного) пользования земельным участком подлежит государственной регистрации  в соответствии с Федеральным законом от 21.07.1997 № 122-ФЗ «О государственной регистрации прав на недвижимое имущество и сделок с ним».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  <w:tab w:val="left" w:pos="9498" w:leader="none"/>
              </w:tabs>
              <w:spacing w:lineRule="exact" w:line="420"/>
              <w:ind w:right="-108" w:firstLine="540"/>
              <w:rPr>
                <w:rFonts w:ascii="Times New Roman" w:hAnsi="Times New Roman" w:cs="Calibri"/>
                <w:sz w:val="28"/>
                <w:szCs w:val="28"/>
                <w:lang w:val="ru-RU" w:eastAsia="ru-RU"/>
              </w:rPr>
            </w:pPr>
            <w:r>
              <w:rPr>
                <w:rFonts w:cs="Calibri"/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709" w:leader="none"/>
                <w:tab w:val="left" w:pos="9498" w:leader="none"/>
              </w:tabs>
              <w:spacing w:lineRule="exact" w:line="420"/>
              <w:ind w:right="-108" w:firstLine="540"/>
              <w:rPr>
                <w:rFonts w:cs="Calibri"/>
                <w:b/>
                <w:b/>
                <w:bCs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  <w:t xml:space="preserve">          </w:t>
            </w:r>
            <w:r>
              <w:rPr>
                <w:rFonts w:cs="Calibri"/>
                <w:lang w:val="ru-RU" w:eastAsia="ru-RU"/>
              </w:rPr>
              <w:tab/>
            </w:r>
          </w:p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spacing w:lineRule="exact" w:line="4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лава администрации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             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В. Киселев</w:t>
            </w:r>
          </w:p>
          <w:p>
            <w:pPr>
              <w:pStyle w:val="Heading"/>
              <w:tabs>
                <w:tab w:val="clear" w:pos="708"/>
                <w:tab w:val="left" w:pos="9923" w:leader="none"/>
                <w:tab w:val="left" w:pos="99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923" w:leader="none"/>
                <w:tab w:val="left" w:pos="99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постоянное (бессрочное) пользование земельных участков, занимаемых зданиями, строениями, сооружениями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44"/>
        <w:gridCol w:w="284"/>
        <w:gridCol w:w="709"/>
        <w:gridCol w:w="4394"/>
        <w:gridCol w:w="956"/>
      </w:tblGrid>
      <w:tr>
        <w:trPr>
          <w:trHeight w:val="3820" w:hRule="atLeast"/>
          <w:cantSplit w:val="true"/>
        </w:trPr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Департамент</w:t>
            </w:r>
          </w:p>
          <w:p>
            <w:pPr>
              <w:pStyle w:val="Normal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w w:val="105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w w:val="105"/>
                <w:sz w:val="36"/>
                <w:szCs w:val="36"/>
              </w:rPr>
              <w:t>имущественных и</w:t>
            </w:r>
          </w:p>
          <w:p>
            <w:pPr>
              <w:pStyle w:val="Normal"/>
              <w:spacing w:lineRule="exact" w:line="36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w w:val="105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w w:val="105"/>
                <w:sz w:val="36"/>
                <w:szCs w:val="36"/>
              </w:rPr>
              <w:t>земельных отношений</w:t>
            </w:r>
          </w:p>
          <w:p>
            <w:pPr>
              <w:pStyle w:val="Normal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го округа город Бор</w:t>
            </w:r>
          </w:p>
          <w:p>
            <w:pPr>
              <w:pStyle w:val="Normal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енина, 97, г. Бор, 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городская  область,  606440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л. (83159) 9-99-</w:t>
            </w:r>
            <w:r>
              <w:rPr>
                <w:rFonts w:cs="Times New Roman" w:ascii="Times New Roman" w:hAnsi="Times New Roman"/>
                <w:lang w:val="de-DE"/>
              </w:rPr>
              <w:t>1</w:t>
            </w:r>
            <w:r>
              <w:rPr>
                <w:rFonts w:cs="Times New Roman" w:ascii="Times New Roman" w:hAnsi="Times New Roman"/>
              </w:rPr>
              <w:t>0, факс 9-11-01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zo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o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n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___________№____________</w:t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№_________от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123" w:leader="none"/>
                <w:tab w:val="left" w:pos="4712" w:leader="none"/>
              </w:tabs>
              <w:snapToGrid w:val="false"/>
              <w:ind w:left="-142" w:right="5243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адрес)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9071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казе в предоставлении в постоянное (бессрочное) польз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земельного    участка</w:t>
            </w:r>
          </w:p>
        </w:tc>
        <w:tc>
          <w:tcPr>
            <w:tcW w:w="6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  <w:t xml:space="preserve"> 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TextBody"/>
              <w:tabs>
                <w:tab w:val="left" w:pos="90" w:leader="none"/>
                <w:tab w:val="left" w:pos="720" w:leader="none"/>
              </w:tabs>
              <w:spacing w:lineRule="exact" w:line="36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</w:rPr>
              <w:t>На Ваше обращение в администрацию городского округа г. Бор по вопросу предоставления в постоянное (бессрочное) пользование      земельного участка по адресу: Нижегородская область, (</w:t>
            </w:r>
            <w:r>
              <w:rPr>
                <w:rFonts w:cs="Times New Roman" w:ascii="Times New Roman" w:hAnsi="Times New Roman"/>
                <w:u w:val="single"/>
              </w:rPr>
              <w:t>адрес земельного участка</w:t>
            </w:r>
            <w:r>
              <w:rPr>
                <w:rFonts w:cs="Times New Roman" w:ascii="Times New Roman" w:hAnsi="Times New Roman"/>
              </w:rPr>
              <w:t xml:space="preserve">), по поручению главы администрации сообщаю следующее. </w:t>
            </w:r>
          </w:p>
          <w:p>
            <w:pPr>
              <w:pStyle w:val="TextBody"/>
              <w:tabs>
                <w:tab w:val="left" w:pos="90" w:leader="none"/>
                <w:tab w:val="left" w:pos="459" w:leader="none"/>
                <w:tab w:val="left" w:pos="720" w:leader="none"/>
                <w:tab w:val="left" w:pos="884" w:leader="none"/>
                <w:tab w:val="left" w:pos="9139" w:leader="none"/>
              </w:tabs>
              <w:spacing w:lineRule="exact" w:line="360"/>
              <w:ind w:firstLine="7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постоянное (бессрочное) пользование земельного участка (категория земель, адрес земельного участка, площадь, разрешенное использование, кадастровый номер земельного участка), на котором расположено здание, строение и сооружение невозможно по следующим основаниям: (основания отказа).</w:t>
            </w:r>
          </w:p>
          <w:p>
            <w:pPr>
              <w:pStyle w:val="32"/>
              <w:spacing w:lineRule="exact" w:line="360"/>
              <w:ind w:firstLine="743"/>
              <w:jc w:val="both"/>
              <w:rPr>
                <w:b w:val="false"/>
                <w:b w:val="false"/>
                <w:sz w:val="28"/>
                <w:szCs w:val="28"/>
                <w:u w:val="none"/>
                <w:lang w:val="ru-RU" w:eastAsia="ru-RU"/>
              </w:rPr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В случае возникновения вопросов Вы можете обратиться в  Департамент имущества администрации городского округа г.Бор по адресу: г.Бор, ул. Ленина, д.97, комн.207.</w:t>
            </w:r>
          </w:p>
          <w:p>
            <w:pPr>
              <w:pStyle w:val="Heading3"/>
              <w:tabs>
                <w:tab w:val="clear" w:pos="708"/>
                <w:tab w:val="left" w:pos="601" w:leader="none"/>
              </w:tabs>
              <w:rPr>
                <w:b w:val="false"/>
                <w:b w:val="false"/>
                <w:sz w:val="28"/>
                <w:szCs w:val="28"/>
                <w:u w:val="none"/>
                <w:lang w:val="ru-RU" w:eastAsia="ru-RU"/>
              </w:rPr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601" w:leader="none"/>
              </w:tabs>
              <w:spacing w:before="120" w:after="120"/>
              <w:jc w:val="both"/>
              <w:rPr>
                <w:b w:val="false"/>
                <w:b w:val="false"/>
                <w:sz w:val="28"/>
                <w:szCs w:val="28"/>
                <w:u w:val="none"/>
                <w:lang w:val="ru-RU" w:eastAsia="ru-RU"/>
              </w:rPr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Директор Департамента                                                                  А.Н. Щенни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851" w:gutter="0" w:header="720" w:top="776" w:footer="176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постоянное (бессрочное) пользование земельных участков, занимаемых зданиями, строениями, сооружениям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 действий предоставления муниципальной услуги «Предоставление в постоянное (бессрочное) пользование земельных участков, занимаемых зданиями, строениями, сооружениям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72055</wp:posOffset>
                </wp:positionH>
                <wp:positionV relativeFrom="paragraph">
                  <wp:posOffset>369570</wp:posOffset>
                </wp:positionV>
                <wp:extent cx="635" cy="153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65pt;margin-top:2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78880</wp:posOffset>
                </wp:positionH>
                <wp:positionV relativeFrom="paragraph">
                  <wp:posOffset>505460</wp:posOffset>
                </wp:positionV>
                <wp:extent cx="254698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 МАУ «МФЦ г. Бор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26.65pt;mso-wrap-distance-left:9.05pt;mso-wrap-distance-right:9.05pt;mso-wrap-distance-top:0pt;mso-wrap-distance-bottom:0pt;margin-top:39.8pt;mso-position-vertical-relative:text;margin-left:49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 МАУ «МФЦ г. Бор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3275</wp:posOffset>
                </wp:positionH>
                <wp:positionV relativeFrom="paragraph">
                  <wp:posOffset>72390</wp:posOffset>
                </wp:positionV>
                <wp:extent cx="8182610" cy="323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26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бращение заявителя с комплектом документов, необходимых для предоставлени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4.3pt;height:25.45pt;mso-wrap-distance-left:9.05pt;mso-wrap-distance-right:9.05pt;mso-wrap-distance-top:0pt;mso-wrap-distance-bottom:0pt;margin-top:5.7pt;mso-position-vertical-relative:text;margin-left:6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бращение заявителя с комплектом документов, необходимых для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5375</wp:posOffset>
                </wp:positionH>
                <wp:positionV relativeFrom="paragraph">
                  <wp:posOffset>505460</wp:posOffset>
                </wp:positionV>
                <wp:extent cx="4478020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канцелярию администрации (по почте, по электронной почте, личн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6pt;height:26.65pt;mso-wrap-distance-left:9.05pt;mso-wrap-distance-right:9.05pt;mso-wrap-distance-top:0pt;mso-wrap-distance-bottom:0pt;margin-top:39.8pt;mso-position-vertical-relative:text;margin-left: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канцелярию администрации (по почте, по электронной почте, личн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63940</wp:posOffset>
                </wp:positionH>
                <wp:positionV relativeFrom="paragraph">
                  <wp:posOffset>146685</wp:posOffset>
                </wp:positionV>
                <wp:extent cx="635" cy="153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2.2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68265</wp:posOffset>
                </wp:positionH>
                <wp:positionV relativeFrom="paragraph">
                  <wp:posOffset>159385</wp:posOffset>
                </wp:positionV>
                <wp:extent cx="635" cy="1530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9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41285</wp:posOffset>
                </wp:positionH>
                <wp:positionV relativeFrom="paragraph">
                  <wp:posOffset>-344170</wp:posOffset>
                </wp:positionV>
                <wp:extent cx="635" cy="153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55pt;margin-top:-2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81215</wp:posOffset>
                </wp:positionH>
                <wp:positionV relativeFrom="paragraph">
                  <wp:posOffset>159385</wp:posOffset>
                </wp:positionV>
                <wp:extent cx="635" cy="1530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5.4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92060</wp:posOffset>
                </wp:positionH>
                <wp:positionV relativeFrom="paragraph">
                  <wp:posOffset>2743835</wp:posOffset>
                </wp:positionV>
                <wp:extent cx="31178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pt,216.05pt" to="622.3pt,2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76360</wp:posOffset>
                </wp:positionH>
                <wp:positionV relativeFrom="paragraph">
                  <wp:posOffset>2341880</wp:posOffset>
                </wp:positionV>
                <wp:extent cx="635" cy="2641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.8pt;margin-top:18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9490</wp:posOffset>
                </wp:positionH>
                <wp:positionV relativeFrom="paragraph">
                  <wp:posOffset>2866390</wp:posOffset>
                </wp:positionV>
                <wp:extent cx="635" cy="3625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pt;margin-top:22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6976110</wp:posOffset>
                </wp:positionH>
                <wp:positionV relativeFrom="paragraph">
                  <wp:posOffset>1456690</wp:posOffset>
                </wp:positionV>
                <wp:extent cx="1905" cy="1670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3pt;margin-top:1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976360</wp:posOffset>
                </wp:positionH>
                <wp:positionV relativeFrom="paragraph">
                  <wp:posOffset>3216275</wp:posOffset>
                </wp:positionV>
                <wp:extent cx="635" cy="2971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.8pt;margin-top:25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1">
                <wp:simplePos x="0" y="0"/>
                <wp:positionH relativeFrom="column">
                  <wp:posOffset>3148330</wp:posOffset>
                </wp:positionH>
                <wp:positionV relativeFrom="paragraph">
                  <wp:posOffset>2866390</wp:posOffset>
                </wp:positionV>
                <wp:extent cx="2540" cy="1993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22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2">
                <wp:simplePos x="0" y="0"/>
                <wp:positionH relativeFrom="column">
                  <wp:posOffset>1915795</wp:posOffset>
                </wp:positionH>
                <wp:positionV relativeFrom="paragraph">
                  <wp:posOffset>748665</wp:posOffset>
                </wp:positionV>
                <wp:extent cx="2540" cy="2857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85pt;margin-top:5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11985</wp:posOffset>
                </wp:positionH>
                <wp:positionV relativeFrom="paragraph">
                  <wp:posOffset>2047240</wp:posOffset>
                </wp:positionV>
                <wp:extent cx="635" cy="1993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16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976995</wp:posOffset>
                </wp:positionH>
                <wp:positionV relativeFrom="paragraph">
                  <wp:posOffset>1456690</wp:posOffset>
                </wp:positionV>
                <wp:extent cx="635" cy="1816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.85pt;margin-top:1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37300</wp:posOffset>
                </wp:positionH>
                <wp:positionV relativeFrom="paragraph">
                  <wp:posOffset>3507105</wp:posOffset>
                </wp:positionV>
                <wp:extent cx="635" cy="1676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pt;margin-top:27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92195</wp:posOffset>
                </wp:positionH>
                <wp:positionV relativeFrom="paragraph">
                  <wp:posOffset>6236335</wp:posOffset>
                </wp:positionV>
                <wp:extent cx="296545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491.05pt" to="306.15pt,4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62980</wp:posOffset>
                </wp:positionH>
                <wp:positionV relativeFrom="paragraph">
                  <wp:posOffset>497840</wp:posOffset>
                </wp:positionV>
                <wp:extent cx="27368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39.2pt" to="498.9pt,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88410</wp:posOffset>
                </wp:positionH>
                <wp:positionV relativeFrom="paragraph">
                  <wp:posOffset>419100</wp:posOffset>
                </wp:positionV>
                <wp:extent cx="29908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33pt" to="321.8pt,3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90950</wp:posOffset>
                </wp:positionH>
                <wp:positionV relativeFrom="paragraph">
                  <wp:posOffset>1854835</wp:posOffset>
                </wp:positionV>
                <wp:extent cx="31432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46.05pt" to="323.2pt,14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91585</wp:posOffset>
                </wp:positionH>
                <wp:positionV relativeFrom="paragraph">
                  <wp:posOffset>2505710</wp:posOffset>
                </wp:positionV>
                <wp:extent cx="31432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197.3pt" to="323.25pt,19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23765</wp:posOffset>
                </wp:positionH>
                <wp:positionV relativeFrom="paragraph">
                  <wp:posOffset>4132580</wp:posOffset>
                </wp:positionV>
                <wp:extent cx="315531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325.4pt" to="620.35pt,32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47875</wp:posOffset>
                </wp:positionH>
                <wp:positionV relativeFrom="paragraph">
                  <wp:posOffset>3921760</wp:posOffset>
                </wp:positionV>
                <wp:extent cx="28194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308.8pt" to="183.4pt,3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53410</wp:posOffset>
                </wp:positionH>
                <wp:positionV relativeFrom="paragraph">
                  <wp:posOffset>3489960</wp:posOffset>
                </wp:positionV>
                <wp:extent cx="635" cy="1847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pt;margin-top:27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27775</wp:posOffset>
                </wp:positionH>
                <wp:positionV relativeFrom="paragraph">
                  <wp:posOffset>98425</wp:posOffset>
                </wp:positionV>
                <wp:extent cx="1635125" cy="79502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ём, регистрация документов МАУ «МФЦ г. Бор». Срок – 15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2.6pt;mso-wrap-distance-left:9.05pt;mso-wrap-distance-right:9.05pt;mso-wrap-distance-top:0pt;mso-wrap-distance-bottom:0pt;margin-top:7.75pt;mso-position-vertical-relative:text;margin-left:4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ём, регистрация документов МАУ «МФЦ г. Бор». Срок – 15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78605</wp:posOffset>
                </wp:positionH>
                <wp:positionV relativeFrom="paragraph">
                  <wp:posOffset>2230755</wp:posOffset>
                </wp:positionV>
                <wp:extent cx="3522980" cy="66421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специалистом Департамента сопроводительного письма к постановлению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4pt;height:52.3pt;mso-wrap-distance-left:9.05pt;mso-wrap-distance-right:9.05pt;mso-wrap-distance-top:0pt;mso-wrap-distance-bottom:0pt;margin-top:175.65pt;mso-position-vertical-relative:text;margin-left:3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специалистом Департамента сопроводительного письма к постановлению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94320</wp:posOffset>
                </wp:positionH>
                <wp:positionV relativeFrom="paragraph">
                  <wp:posOffset>2583815</wp:posOffset>
                </wp:positionV>
                <wp:extent cx="2156460" cy="66103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секретарем Департамента результата услуги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52.05pt;mso-wrap-distance-left:9.05pt;mso-wrap-distance-right:9.05pt;mso-wrap-distance-top:0pt;mso-wrap-distance-bottom:0pt;margin-top:203.45pt;mso-position-vertical-relative:text;margin-left:6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секретарем Департамента результата услуги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94320</wp:posOffset>
                </wp:positionH>
                <wp:positionV relativeFrom="paragraph">
                  <wp:posOffset>1607820</wp:posOffset>
                </wp:positionV>
                <wp:extent cx="2156460" cy="7620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решения об отказе в предоставлении земельного участка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60pt;mso-wrap-distance-left:9.05pt;mso-wrap-distance-right:9.05pt;mso-wrap-distance-top:0pt;mso-wrap-distance-bottom:0pt;margin-top:126.6pt;mso-position-vertical-relative:text;margin-left:6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решения об отказе в предоставлении земельного участка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260</wp:posOffset>
                </wp:positionH>
                <wp:positionV relativeFrom="paragraph">
                  <wp:posOffset>1607820</wp:posOffset>
                </wp:positionV>
                <wp:extent cx="3625850" cy="4610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ование проекта постановления  о предоставлении земельного участка. Срок – 3 рабочих дн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36.3pt;mso-wrap-distance-left:9.05pt;mso-wrap-distance-right:9.05pt;mso-wrap-distance-top:0pt;mso-wrap-distance-bottom:0pt;margin-top:126.6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гласование проекта постановления  о предоставлении земельного участка. Срок – 3 рабочих д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260</wp:posOffset>
                </wp:positionH>
                <wp:positionV relativeFrom="paragraph">
                  <wp:posOffset>3206750</wp:posOffset>
                </wp:positionV>
                <wp:extent cx="1882140" cy="106553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06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ятие с контроля и отправление канцелярией администрации результата услуги по почте заявителю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83.9pt;mso-wrap-distance-left:9.05pt;mso-wrap-distance-right:9.05pt;mso-wrap-distance-top:0pt;mso-wrap-distance-bottom:0pt;margin-top:252.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ятие с контроля и отправление канцелярией администрации результата услуги по почте заявителю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6385</wp:posOffset>
                </wp:positionH>
                <wp:positionV relativeFrom="paragraph">
                  <wp:posOffset>1607820</wp:posOffset>
                </wp:positionV>
                <wp:extent cx="3522980" cy="47688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проекта постановления о предоставлении земельного участка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4pt;height:37.55pt;mso-wrap-distance-left:9.05pt;mso-wrap-distance-right:9.05pt;mso-wrap-distance-top:0pt;mso-wrap-distance-bottom:0pt;margin-top:126.6pt;mso-position-vertical-relative:text;margin-left:3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проекта постановления о предоставлении земельного участка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260</wp:posOffset>
                </wp:positionH>
                <wp:positionV relativeFrom="paragraph">
                  <wp:posOffset>98425</wp:posOffset>
                </wp:positionV>
                <wp:extent cx="3625850" cy="6350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документов секретарем Департамента, передача документов директору, специалисту Департамента. Срок – 1 рабочий ден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50pt;mso-wrap-distance-left:9.05pt;mso-wrap-distance-right:9.05pt;mso-wrap-distance-top:0pt;mso-wrap-distance-bottom:0pt;margin-top:7.7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документов секретарем Департамента, передача документов директору, специалисту Департамента. Срок – 1 рабочий ден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260</wp:posOffset>
                </wp:positionH>
                <wp:positionV relativeFrom="paragraph">
                  <wp:posOffset>2230755</wp:posOffset>
                </wp:positionV>
                <wp:extent cx="3625850" cy="66421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писание, регистрация и выдача в соответствии со списком рассылки постановления канцелярией администрации. Срок – 3 рабочих дн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52.3pt;mso-wrap-distance-left:9.05pt;mso-wrap-distance-right:9.05pt;mso-wrap-distance-top:0pt;mso-wrap-distance-bottom:0pt;margin-top:175.6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писание, регистрация и выдача в соответствии со списком рассылки постановления канцелярией администрации. Срок – 3 рабочих дн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20290</wp:posOffset>
                </wp:positionH>
                <wp:positionV relativeFrom="paragraph">
                  <wp:posOffset>3049905</wp:posOffset>
                </wp:positionV>
                <wp:extent cx="5299075" cy="46228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ятие с контроля и передача результата услуги в МАУ «МФЦ г. Бор» канцелярией администрации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25pt;height:36.4pt;mso-wrap-distance-left:9.05pt;mso-wrap-distance-right:9.05pt;mso-wrap-distance-top:0pt;mso-wrap-distance-bottom:0pt;margin-top:240.15pt;mso-position-vertical-relative:text;margin-left:1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ятие с контроля и передача результата услуги в МАУ «МФЦ г. Бор» канцелярией администрации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11395</wp:posOffset>
                </wp:positionH>
                <wp:positionV relativeFrom="paragraph">
                  <wp:posOffset>3641725</wp:posOffset>
                </wp:positionV>
                <wp:extent cx="2790190" cy="41846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ача результата услуги заявителю при личном обращении в МАУ «МФЦ г. Бор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32.95pt;mso-wrap-distance-left:9.05pt;mso-wrap-distance-right:9.05pt;mso-wrap-distance-top:0pt;mso-wrap-distance-bottom:0pt;margin-top:286.75pt;mso-position-vertical-relative:text;margin-left:3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дача результата услуги заявителю при личном обращении в МАУ «МФЦ г. Бор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37525</wp:posOffset>
                </wp:positionH>
                <wp:positionV relativeFrom="paragraph">
                  <wp:posOffset>98425</wp:posOffset>
                </wp:positionV>
                <wp:extent cx="1913255" cy="79502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нятие решения об отказе в приёме документов работником МАУ «МФЦ г. Бор». Срок – 15 мин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62.6pt;mso-wrap-distance-left:9.05pt;mso-wrap-distance-right:9.05pt;mso-wrap-distance-top:0pt;mso-wrap-distance-bottom:0pt;margin-top:7.75pt;mso-position-vertical-relative:text;margin-left:6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нятие решения об отказе в приёме документов работником МАУ «МФЦ г. Бор». Срок – 15 мин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78605</wp:posOffset>
                </wp:positionH>
                <wp:positionV relativeFrom="paragraph">
                  <wp:posOffset>98425</wp:posOffset>
                </wp:positionV>
                <wp:extent cx="2004060" cy="79502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документов канцелярией администрации, постановка на контроль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pt;height:62.6pt;mso-wrap-distance-left:9.05pt;mso-wrap-distance-right:9.05pt;mso-wrap-distance-top:0pt;mso-wrap-distance-bottom:0pt;margin-top:7.75pt;mso-position-vertical-relative:text;margin-left:3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документов канцелярией администрации, постановка на контроль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01130</wp:posOffset>
                </wp:positionH>
                <wp:positionV relativeFrom="paragraph">
                  <wp:posOffset>1012190</wp:posOffset>
                </wp:positionV>
                <wp:extent cx="3549650" cy="44894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специалистом Департамента. Срок – 1 рабочий ден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pt;height:35.35pt;mso-wrap-distance-left:9.05pt;mso-wrap-distance-right:9.05pt;mso-wrap-distance-top:0pt;mso-wrap-distance-bottom:0pt;margin-top:79.7pt;mso-position-vertical-relative:text;margin-left:51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специалистом Департамента. Срок – 1 рабочий ден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94320</wp:posOffset>
                </wp:positionH>
                <wp:positionV relativeFrom="paragraph">
                  <wp:posOffset>3497580</wp:posOffset>
                </wp:positionV>
                <wp:extent cx="2156460" cy="7683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ередача секретарем Департамента результата услуги в канцелярию администраци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60.5pt;mso-wrap-distance-left:9.05pt;mso-wrap-distance-right:9.05pt;mso-wrap-distance-top:0pt;mso-wrap-distance-bottom:0pt;margin-top:275.4pt;mso-position-vertical-relative:text;margin-left:6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ередача секретарем Департамента результата услуги в канцелярию администраци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20290</wp:posOffset>
                </wp:positionH>
                <wp:positionV relativeFrom="paragraph">
                  <wp:posOffset>3658870</wp:posOffset>
                </wp:positionV>
                <wp:extent cx="2413635" cy="60071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результата услуги  канцелярией администрации. Срок – 1 рабочий д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47.3pt;mso-wrap-distance-left:9.05pt;mso-wrap-distance-right:9.05pt;mso-wrap-distance-top:0pt;mso-wrap-distance-bottom:0pt;margin-top:288.1pt;mso-position-vertical-relative:text;margin-left:1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результата услуги  канцелярией администрации. Срок – 1 рабочий день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260</wp:posOffset>
                </wp:positionH>
                <wp:positionV relativeFrom="paragraph">
                  <wp:posOffset>-10160</wp:posOffset>
                </wp:positionV>
                <wp:extent cx="2854960" cy="45212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специалистом Департамента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8pt;height:35.6pt;mso-wrap-distance-left:9.05pt;mso-wrap-distance-right:9.05pt;mso-wrap-distance-top:0pt;mso-wrap-distance-bottom:0pt;margin-top:-0.8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специалистом Департамента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94380</wp:posOffset>
                </wp:positionH>
                <wp:positionV relativeFrom="paragraph">
                  <wp:posOffset>-10160</wp:posOffset>
                </wp:positionV>
                <wp:extent cx="2945130" cy="45402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жведомственное взаимодействие в случае необходимости. Срок – 7 рабочих д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35.75pt;mso-wrap-distance-left:9.05pt;mso-wrap-distance-right:9.05pt;mso-wrap-distance-top:0pt;mso-wrap-distance-bottom:0pt;margin-top:-0.8pt;mso-position-vertical-relative:text;margin-left:2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ежведомственное взаимодействие в случае необходимости. Срок – 7 рабочих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20695</wp:posOffset>
                </wp:positionH>
                <wp:positionV relativeFrom="paragraph">
                  <wp:posOffset>5715</wp:posOffset>
                </wp:positionV>
                <wp:extent cx="28321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0.45pt" to="260.1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29985</wp:posOffset>
                </wp:positionH>
                <wp:positionV relativeFrom="paragraph">
                  <wp:posOffset>5715</wp:posOffset>
                </wp:positionV>
                <wp:extent cx="28067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5pt,0.45pt" to="512.6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709" w:right="851" w:gutter="0" w:header="720" w:top="776" w:footer="17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постоянное (бессрочное) пользование земельных участков, занимаемых зданиями, строениями, сооружениями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учрежд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Бор Ниже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 на предоставлении услуги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услуги: __________________________________________________________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(и): ________________________________________________________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(ФИО полностью, адрес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следующие документы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60"/>
        <w:gridCol w:w="1080"/>
        <w:gridCol w:w="2160"/>
      </w:tblGrid>
      <w:tr>
        <w:trPr>
          <w:trHeight w:val="8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емпля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            л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  ____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риема)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         _____________ /_________________ / </w:t>
        <w:tab/>
        <w:tab/>
        <w:t>тел. 8(83159) 37124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                        подпись                         ФИО сотрудника,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вшего документы)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ата выдачи результата _____ _____________ 20__ г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направления ответа: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 получена на руки: _______________________________________________________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ФИО заявителя)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получил _______________________________  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/_________________/_________________</w:t>
        <w:br/>
        <w:t xml:space="preserve">                            Ф.И.О                                    подпись                                                  дат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списка составляется в двух экземплярах, один из которых выдается заявителю, второй, после получения заявителем результата,  хранится в МАУ «МФЦ г. Бор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постоянное (бессрочное) пользование земельных участков, занимаемых зданиями, строениями, сооружениями»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ргана, предоставляющ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ую услугу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следнее -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ж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 контактного телеф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Я обратился (лась) к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явлением о 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" ________ 20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нарушенное пра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Ф.И.О., должность муниципального служащего, решения, действ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ездействие) которого обжалуются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казанным решением, действием (бездействием) не согласен (н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а) по следующим основания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тверждение своих доводов прилагаю следующие документы, копии документов (при наличи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ответ на жалобу направить мне по следующему адрес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 заявителя) (Ф.И.О. заявителя - полност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: "__" ___________ 20__ г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851" w:gutter="0" w:header="720" w:top="776" w:footer="17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5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59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</w:tabs>
      <w:jc w:val="center"/>
      <w:outlineLvl w:val="0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Lines/>
      <w:widowControl w:val="false"/>
      <w:numPr>
        <w:ilvl w:val="2"/>
        <w:numId w:val="1"/>
      </w:numPr>
      <w:autoSpaceDE w:val="true"/>
      <w:spacing w:lineRule="auto" w:line="240" w:before="120" w:after="120"/>
      <w:jc w:val="center"/>
      <w:outlineLvl w:val="2"/>
    </w:pPr>
    <w:rPr>
      <w:rFonts w:ascii="Times New Roman" w:hAnsi="Times New Roman" w:cs="Times New Roman"/>
      <w:bCs w:val="false"/>
      <w:i w:val="false"/>
      <w:iCs w:val="false"/>
      <w:sz w:val="20"/>
      <w:szCs w:val="20"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sz w:val="18"/>
      <w:lang w:val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true"/>
      <w:spacing w:lineRule="auto" w:line="240" w:before="0" w:after="0"/>
      <w:outlineLvl w:val="5"/>
    </w:pPr>
    <w:rPr>
      <w:rFonts w:ascii="Times New Roman" w:hAnsi="Times New Roman" w:cs="Times New Roman"/>
      <w:sz w:val="18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true"/>
      <w:spacing w:lineRule="auto" w:line="240" w:before="0" w:after="120"/>
      <w:jc w:val="center"/>
      <w:outlineLvl w:val="8"/>
    </w:pPr>
    <w:rPr>
      <w:rFonts w:ascii="Times New Roman" w:hAnsi="Times New Roman" w:cs="Times New Roman"/>
      <w:b/>
      <w:sz w:val="18"/>
      <w:szCs w:val="20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2">
    <w:name w:val="Основной текст 2 Знак"/>
    <w:qFormat/>
    <w:rPr>
      <w:rFonts w:ascii="Calibri" w:hAnsi="Calibri" w:cs="Calibri"/>
    </w:rPr>
  </w:style>
  <w:style w:type="character" w:styleId="Style9">
    <w:name w:val="Основной текст Знак"/>
    <w:qFormat/>
    <w:rPr>
      <w:rFonts w:ascii="Calibri" w:hAnsi="Calibri" w:cs="Calibri"/>
    </w:rPr>
  </w:style>
  <w:style w:type="character" w:styleId="4">
    <w:name w:val="Знак Знак4"/>
    <w:qFormat/>
    <w:rPr>
      <w:rFonts w:ascii="Times New Roman CYR" w:hAnsi="Times New Roman CYR" w:cs="Times New Roman CYR"/>
      <w:color w:val="000000"/>
      <w:sz w:val="28"/>
      <w:szCs w:val="28"/>
      <w:lang w:val="ru-RU" w:bidi="ar-SA"/>
    </w:rPr>
  </w:style>
  <w:style w:type="character" w:styleId="Style10">
    <w:name w:val="Знак Знак"/>
    <w:qFormat/>
    <w:rPr>
      <w:rFonts w:ascii="Times New Roman CYR" w:hAnsi="Times New Roman CYR" w:cs="Times New Roman CYR"/>
      <w:color w:val="000000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rFonts w:cs="Calibri"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u w:val="single"/>
    </w:rPr>
  </w:style>
  <w:style w:type="character" w:styleId="41">
    <w:name w:val="Заголовок 4 Знак"/>
    <w:qFormat/>
    <w:rPr>
      <w:rFonts w:ascii="Times New Roman" w:hAnsi="Times New Roman" w:cs="Times New Roman"/>
      <w:b/>
      <w:sz w:val="18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18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sz w:val="18"/>
      <w:u w:val="single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4"/>
      <w:u w:val="single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18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 w:val="1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cs="Calibri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cs="Calibri"/>
      <w:sz w:val="28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</w:tabs>
      <w:jc w:val="center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Знак Знак5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нак Знак51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52">
    <w:name w:val="Знак Знак52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color w:val="000000"/>
      <w:spacing w:val="2"/>
      <w:sz w:val="24"/>
      <w:szCs w:val="24"/>
    </w:rPr>
  </w:style>
  <w:style w:type="paragraph" w:styleId="53">
    <w:name w:val="Знак Знак53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567"/>
      <w:jc w:val="both"/>
      <w:outlineLvl w:val="2"/>
    </w:pPr>
    <w:rPr>
      <w:b/>
      <w:bCs/>
      <w:i/>
      <w:iCs/>
      <w:color w:val="000000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6691" w:leader="dot"/>
      </w:tabs>
      <w:autoSpaceDE w:val="true"/>
      <w:spacing w:lineRule="auto" w:line="240" w:before="0" w:after="120"/>
      <w:ind w:left="284" w:hanging="284"/>
      <w:jc w:val="both"/>
    </w:pPr>
    <w:rPr>
      <w:rFonts w:ascii="Times New Roman" w:hAnsi="Times New Roman" w:cs="Times New Roman"/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6691" w:leader="dot"/>
      </w:tabs>
      <w:autoSpaceDE w:val="true"/>
      <w:spacing w:lineRule="auto" w:line="240" w:before="0" w:after="120"/>
      <w:ind w:left="567" w:hanging="567"/>
    </w:pPr>
    <w:rPr>
      <w:rFonts w:ascii="Times New Roman" w:hAnsi="Times New Roman" w:cs="Times New Roman"/>
      <w:b/>
      <w:smallCaps/>
      <w:sz w:val="18"/>
      <w:szCs w:val="18"/>
      <w:lang w:val="en-US" w:eastAsia="en-US"/>
    </w:rPr>
  </w:style>
  <w:style w:type="paragraph" w:styleId="32">
    <w:name w:val="Основной текст 3"/>
    <w:basedOn w:val="Normal"/>
    <w:qFormat/>
    <w:pPr>
      <w:autoSpaceDE w:val="true"/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  <w:u w:val="single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true"/>
      <w:spacing w:lineRule="auto" w:line="240" w:before="240" w:after="12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Style16">
    <w:name w:val="таблица"/>
    <w:basedOn w:val="Normal"/>
    <w:qFormat/>
    <w:pPr>
      <w:autoSpaceDE w:val="true"/>
      <w:spacing w:lineRule="auto" w:line="240" w:before="0" w:after="0"/>
    </w:pPr>
    <w:rPr>
      <w:rFonts w:ascii="Arial" w:hAnsi="Arial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city.ru/" TargetMode="External"/><Relationship Id="rId3" Type="http://schemas.openxmlformats.org/officeDocument/2006/relationships/hyperlink" Target="mailto:dizo@adm.bor.nnov.ru" TargetMode="External"/><Relationship Id="rId4" Type="http://schemas.openxmlformats.org/officeDocument/2006/relationships/hyperlink" Target="consultantplus://offline/ref=03434C3E02BC326B3AE8C2643F8E2182176A22F94CCCC4CB80DE3CB65C5Fg4G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118C74F860FBCE5F11C13F1196BF8987A50EC55A617CC4AD790AB6BC93k4a9J" TargetMode="External"/><Relationship Id="rId7" Type="http://schemas.openxmlformats.org/officeDocument/2006/relationships/hyperlink" Target="consultantplus://offline/ref=759494E0FE9E4AB6241F4842E339D53D0CF6D104537B2C8ABEF9EF7E3DBE07818F503ALDN5J" TargetMode="External"/><Relationship Id="rId8" Type="http://schemas.openxmlformats.org/officeDocument/2006/relationships/hyperlink" Target="consultantplus://offline/ref=03434C3E02BC326B3AE8C2643F8E2182176A22F94CCCC4CB80DE3CB65CF4FE085E30FC8A5Cg3G" TargetMode="External"/><Relationship Id="rId9" Type="http://schemas.openxmlformats.org/officeDocument/2006/relationships/hyperlink" Target="consultantplus://offline/ref=03434C3E02BC326B3AE8DC6929E27E8711637EFC49C4CA95DE8167EB0BFDF45F197FA5CD84A3F6AE2D9BFD5Ag0G" TargetMode="External"/><Relationship Id="rId10" Type="http://schemas.openxmlformats.org/officeDocument/2006/relationships/hyperlink" Target="consultantplus://offline/ref=D32D9222F20A85E0628DD48574E53C04E89C5A884DCE9D410E61B0BC029DD21107051C72CB5108561A5B82w1KEI" TargetMode="External"/><Relationship Id="rId11" Type="http://schemas.openxmlformats.org/officeDocument/2006/relationships/hyperlink" Target="consultantplus://offline/ref=03434C3E02BC326B3AE8DC6929E27E8711637EFC4BCCC894D88167EB0BFDF45F197FA5CD84A3F6AE2D99FC5AgEG" TargetMode="External"/><Relationship Id="rId12" Type="http://schemas.openxmlformats.org/officeDocument/2006/relationships/hyperlink" Target="mailto:official@adm.bor.nnov.ru" TargetMode="External"/><Relationship Id="rId13" Type="http://schemas.openxmlformats.org/officeDocument/2006/relationships/hyperlink" Target="mailto:dizo@adm.bor.nnov.ru" TargetMode="External"/><Relationship Id="rId14" Type="http://schemas.openxmlformats.org/officeDocument/2006/relationships/hyperlink" Target="consultantplus://offline/ref=1091A74FAE4EFBF8B2C79EC0B2D96B15C41329B88502A0A7F939FE329A7096E96D14327D5C4DC868CC91F375TCG" TargetMode="External"/><Relationship Id="rId15" Type="http://schemas.openxmlformats.org/officeDocument/2006/relationships/hyperlink" Target="mailto:dizo@adm.bor.nnov.ru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НАЗНАЧЕНИЕ ПОСОБИЯ новы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46:00Z</dcterms:created>
  <dc:creator>1</dc:creator>
  <dc:description/>
  <cp:keywords/>
  <dc:language>en-US</dc:language>
  <cp:lastModifiedBy>Rim</cp:lastModifiedBy>
  <cp:lastPrinted>2013-09-17T13:25:00Z</cp:lastPrinted>
  <dcterms:modified xsi:type="dcterms:W3CDTF">2013-09-19T06:46:00Z</dcterms:modified>
  <cp:revision>2</cp:revision>
  <dc:subject/>
  <dc:title>АДМИНИСТРАТИВНЫЙ РЕГЛАМЕНТ</dc:title>
</cp:coreProperties>
</file>