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>
          <w:trHeight w:val="510" w:hRule="atLeast"/>
        </w:trPr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9.2013</w:t>
            </w:r>
          </w:p>
        </w:tc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99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spacing w:before="120" w:after="120"/>
              <w:rPr/>
            </w:pPr>
            <w:r>
              <w:rPr>
                <w:sz w:val="28"/>
                <w:szCs w:val="28"/>
                <w:u w:val="none"/>
                <w:lang w:val="ru-RU" w:eastAsia="ru-RU"/>
              </w:rPr>
              <w:t>Об утверждении административного регламента по предоставлению муниципальной услуги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spacing w:lineRule="auto" w:line="360" w:before="0" w:after="0"/>
              <w:ind w:firstLine="851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9.02.2009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5.06.2009 № 478 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-  телекоммуникационной сети Интернет» администрация городского округа       г. Бор </w:t>
            </w:r>
            <w:r>
              <w:rPr>
                <w:sz w:val="28"/>
                <w:szCs w:val="28"/>
                <w:u w:val="none"/>
                <w:lang w:val="ru-RU" w:eastAsia="ru-RU"/>
              </w:rPr>
              <w:t>постановляет</w:t>
            </w: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:</w:t>
            </w:r>
          </w:p>
          <w:p>
            <w:pPr>
              <w:pStyle w:val="Heading3"/>
              <w:spacing w:lineRule="auto" w:line="360" w:before="0" w:after="0"/>
              <w:ind w:firstLine="851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1. Утвердить прилагаемый административный регламент по предоставлению муниципальной услуги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.</w:t>
            </w:r>
          </w:p>
          <w:p>
            <w:pPr>
              <w:pStyle w:val="Heading3"/>
              <w:spacing w:lineRule="auto" w:line="360" w:before="0" w:after="0"/>
              <w:ind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 xml:space="preserve">2. Общему отделу администрации городского округа г. Бор обеспечить опубликование настоящего постановления в газете «Борская правда» и размещение на сайте </w:t>
            </w:r>
            <w:hyperlink r:id="rId2">
              <w:r>
                <w:rPr>
                  <w:rStyle w:val="InternetLink"/>
                  <w:b w:val="false"/>
                  <w:sz w:val="28"/>
                  <w:szCs w:val="28"/>
                  <w:u w:val="none"/>
                  <w:lang w:val="ru-RU" w:eastAsia="ru-RU"/>
                </w:rPr>
                <w:t>www.borcity.ru</w:t>
              </w:r>
            </w:hyperlink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Киселев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 Игнать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1388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твержден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становлением администрации городского округа г. Бор Нижегородской области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17.09.2013 № 5699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алее - Регламент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ОБЩИЕ ПОЛОЖ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 Настоящий Регламент разработан в целях повышения качества исполнения и доступности результатов предоставления муниципальной услуги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 (далее – муниципальная услуга), определяет стандарт предоставления муниципальной услуги, состав, последовательность и сроки выполнения административных процедур (действий) при осуществлении администрацией городского округа город Бор Нижегородской области полномочий по предоставлению муниципальной услуги, а также формы контроля за исполнением настоящего Регламента и досудебный (внесудебный) порядок обжалования решений и действий (бездействия) органа предоставляющего муниципальную услугу, должностных лиц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 В качестве заявителей могут выступать лица, перечень которых установлен ст. 20 Земельного Кодекса Российской Федерации: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государственные учреждения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униципальные учреждения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азенные предприятия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центры исторического наследия президентов Российской Федерации, прекративших исполнение своих полномочий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ы государственной власти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рганы местного самоуправления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ющие использовать на праве постоянного (бессрочного) пользования либо безвозмездного срочного пользования земельный участок, расположенный на землях, находящихся в государственной или муниципальной собственности, на территории городского округа город Бор Нижегородской области, для целей, не связанных со строи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1. Муниципальная услуга предоставляет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администрацией городского округа город Бор Нижегородской области в лице департамента имущественных и земельных отношений администрации городского округа город Бор Нижегородской области (далее - Департамент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й адрес Департамента: Нижегородская область, г. Бор, ул. Ленина, д.97, каб.203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телефон: (831 59) 99910; телефон/факс: (831 59) 91101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рес электронной почты Департамента: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dizo@adm.bor.nnov.ru</w:t>
        </w:r>
      </w:hyperlink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Интернет-сайта администрации городского округа город Бор –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borcit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работы Департамента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едельник – пятница: 8.00 – 17.00 час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денный перерыв: 12.00 – 13.00 ча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ы приема в целях консультирования по вопросам предоставления муниципальной услуги: понедельник, вторник, четверг, пятница: 8.00-12.00 час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пециалист Департамента осуществляет прием в целях консультирования заявителей, претендующих на получение муниципальной услуги в каб. № 206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- Муниципальным автономным учреждением городского округа города Бор Нижегородской области «Многофункциональный центр предоставления государственных и муниципальных услуг» (далее – МАУ «МФЦ г. Бор»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й адрес МАУ «МФЦ г. Бор»: Нижегородская область, г. Бор,          ул. Ленина, д.97, каб. 106, 107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(831 59) 3-71-24, 3-71-19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работы МАУ «МФЦ г. Бор»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едельник – пятница: 8.00 – 17.00 час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денный перерыв: 12.00 – 13.00 час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пециалист МАУ «МФЦ г. Бор» осуществляет прием документов от заявителей и выдачу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3.2. Для получения информации по вопросам предоставления муниципальной услуги заинтересованные лица вправе обращать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в устной форме – по телефону или при личном приеме к специалистам Департамента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елефону или при личном приеме к специалистам МАУ «МФЦ г. Бор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исьменной форме – с доставкой по почте или лично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ктронной форме –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3. На информационных стендах в помещении, предназначенном для приема документов для предоставления муниципальной услуги, а так же на официальных сайтах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извлечения из нормативно-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административного регламента (полная версия на Интернет-сайте)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форма заявления </w:t>
      </w:r>
      <w:r>
        <w:rPr>
          <w:rFonts w:cs="Times New Roman" w:ascii="Times New Roman" w:hAnsi="Times New Roman"/>
          <w:sz w:val="28"/>
          <w:szCs w:val="20"/>
        </w:rPr>
        <w:t>и перечень документов, необходимых для предоставления в постоянное (бессрочное) пользование либо в безвозмездное срочное пользование земельных участков для целей, не связанных со строительством и требования</w:t>
      </w:r>
      <w:r>
        <w:rPr>
          <w:rFonts w:cs="Times New Roman" w:ascii="Times New Roman" w:hAnsi="Times New Roman"/>
          <w:sz w:val="28"/>
        </w:rPr>
        <w:t>, предъявляемые к этим документа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местоположение, график (режим) работы Департамента, МАУ «МФЦ г. Бор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приема граждан специалистам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для отказа в предоставлении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получения консультаций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4. Сведения об организациях, участвующих в предоставлении муниципальной услуги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У «МФЦ г. Бор» (приём заявлений и выдач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администрация городского округа город Бор Нижегородской области в лице функционального органа - Департамента (подготовк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ский отдел Управления Федеральной службы государственной регистрации, кадастра и картографии по Нижегородской област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ФНС России по Борскому району Нижегородской област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Порядок получения консультации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4.1. Консультации по вопросам предоставления муниципальной услуги предоставляются специалистами Департамента, специалистами МАУ «МФЦ        г. Бор», оказывающими муниципальную услугу, бесплатно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2. 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 приема и выдачи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й отказа в приеме документов и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3. Консультации предоставляются при личном обращении, по телефону или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ступлении обращения в письменной форме на бумажном носителе или в электронной форме консультирование осуществляется в виде письменных ответов, содержащих исчерпывающие сведения по существу поставленных вопрос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и ответах на телефонные звонки и устные обращения специалист Департамента, специалист МАУ «МФЦ г. Бор», осуществляющий консультирование по предоставлению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</w:rPr>
        <w:t>II. СТАНДАРТ ПРЕДОСТАВЛЕНИЯ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Наименование муниципальной услуги –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Наименование органов, предоставляющих муниципальную услугу и участвующих в предоставлении муниципальной услуги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МАУ «МФЦ г. Бор» (приём заявлений и выдач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администрация городского округа город Бор Нижегородской области в лице функционального органа - Департамента (подготовка результатов предоставления муниципальной услуги);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ведомственное взаимодействие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рский отдел Управления Федеральной службы государственной регистрации, кадастра и картографии по Нижегородской области; 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ФНС России по Борскому району Нижегородской област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едоставлении муниципальной услуги Департамент, МАУ «МФЦ         г. Бор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Конечным результатом предоставления муниципальной услуги являютс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для целей, не связанных со строительством по форме, согласно приложению 2 к Регламенту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в случае предоставления земельного участка в безвозмездное срочное пользование - подписанный сторонами (Департаментом и заявителем) договор о предоставлении земельного участка в безвозмездное срочное пользование по форме, согласно приложению 3 к Регламенту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ие решения об отказе в предоставлении земельного участка в постоянное (бессрочное) пользование либо в безвозмездное срочное пользование для целей, не связанных со строительством по форме, согласно приложению 4 к Регламенту. 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 обращении за получением муниципальной услуги максимальный срок предоставления муниципальной услуги составляет 30 календарных дней со дня регистрации письменного заявления и прилагаемых к нему документов в МАУ «МФЦ г. Бор»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лучае если способ предоставления результата муниципальной услуги заявителю – почтовое отправление, датой предоставления услуги является дата отправления из канцелярии администрации (отмечается в регистрационной карточке) постановления о предоставлении земельного участка либо решения об отказе в предоставлении земельного участка заявителю по почтовому адресу, указанному в заявле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способ предоставления результата муниципальной услуги заявителю - личное обращение, датой предоставления услуги является дата выдачи постановления о предоставлении земельного участка либо решения об отказе в предоставлении земельного участка заявителю. В случае неявки заявителя за результатом предоставления услуги датой предоставления услуги является дата передачи постановления о предоставлении земельного участка либо решения об отказе в предоставлении земельного участка из канцелярии администрации в МАУ «МФЦ г. Бор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7 июля 2010 года N 210-ФЗ «Об организации предоставления государственных и муниципальных услуг»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Земельным кодексом Российской Федерации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жданским кодекс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Исчерпывающий перечень документов, предоставляемых заявителем лично для предоставления муниципальной услуг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2.6.1. Заявление по форме согласно приложению 1 к Регламенту;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2. Копии документов, подтверждающих полномочия представителя заявител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.6.3. Копия паспорта представителя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Экземпляр печатного издания, содержащий публикацию, информирующую население о предоставлении земельного участка для целей, не связанных со строительств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bookmarkStart w:id="0" w:name="Par90"/>
      <w:bookmarkEnd w:id="0"/>
      <w:r>
        <w:rPr>
          <w:rFonts w:cs="Times New Roman" w:ascii="Times New Roman" w:hAnsi="Times New Roman"/>
          <w:sz w:val="28"/>
        </w:rPr>
        <w:t>При предоставлении копий документов их подлинники предъявляются для сверки. Перечень документов, перечисленных в п. 2.6 Регламента, является исчерпывающим. Требовать от заявителя документы, не указанные в п. 2.6 Регламента, не допускаетс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Заявление и документы, перечисленные в п. 2.6 Регламента предоставляются при личном обращении заявителя в МАУ «МФЦ г. Бор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ереходе на предоставление муниципальной услуги в электронном виде в соответствии с действующим законодательством заявление может быть направлено в электронной форме. Заявитель с использованием информационно-коммуникационных систем может воспользоваться данной услугой на государственных порталах www.gu.nnov.ru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www.gosuslugi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 этом обращение за получением муниципальной услуги через портал государственных и муниципальных услуг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"Об электронной подписи"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ления и документы, подаваемые заявителем в электронной форме с использованием единого портала, могут быть подписаны простой электронной подписью, за исключением случаев, когд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 предусматривается обязательность их подписания квалифицированной электронной подписью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 В рамках межведомственного взаимодействия Департамент запрашивает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выписку из Единого государственного реестра юридических лиц (ЕГРЮЛ) в ИФНС России по Борскому району Нижегород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кадастровый паспорт земельного участка формы В.1 - В.2 в отделе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выписку из Единого государственного реестра прав на недвижимое имущество и сделок с ним на земельный участок в Борском отделе Управления Федеральной службы государственной регистрации, кадастра и картографии по Нижегородской област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итель вправе предоставить выписку из Единого государственного реестра юридических лиц (ЕГРЮЛ); кадастровый паспорт земельного участка формы В.1 - В.2; выписку из Единого государственного реестра прав на недвижимое имущество и сделок с ним на земельный участок при подаче заявления и прилагаемых документов по собственной инициативе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Calibri" w:ascii="Times New Roman" w:hAnsi="Times New Roman"/>
          <w:sz w:val="28"/>
          <w:szCs w:val="22"/>
        </w:rPr>
        <w:t>2.9. Исчерпывающий перечень услуг, которые являются</w:t>
      </w:r>
      <w:r>
        <w:rPr>
          <w:rFonts w:cs="Times New Roman" w:ascii="Times New Roman" w:hAnsi="Times New Roman"/>
          <w:sz w:val="28"/>
        </w:rPr>
        <w:t xml:space="preserve"> необходимыми и обязательными для предоставления муниципальной услуги: отсутствуе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0. Особенности предоставления муниципальной услуги на базе МАУ «МФЦ г. Бор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10.1. Предоставление муниципальной услуги в МАУ «МФЦ г. Бор» осуществляется в соответствии с принципом одного окна, посредством обращения заявителя с соответствующим заявлением и документами, а взаимодействие с органами, предоставляющими муниципальную услугу, осуществляется МАУ «МФЦ г. Бор» без участия заявителя в соответствии с нормативными правовыми актами и соглашениями, заключенными между МАУ «МФЦ г. Бор» и органами местного самоуправления и организациями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10.2. МАУ «МФЦ г. Бор» осуществляет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взаимодействие с органами местного самоуправления и организациями, участвующими в предоставлении муниципальных и государственных услуг;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информирование граждан по вопросам предоставления муниципальной услуги;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рием документов, необходимых для предоставления муниципальной услуг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бработку персональных данных, связанных с предоставлением муниципальной услуг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1. Департамент, МАУ «МФЦ г. Бор» не вправе требовать от заявител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Регламентом, регулирующими отношения, возникающие в связи с предоставлением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27 июля 2010 года N 210-ФЗ «Об организации предоставления государственных и муниципальных услуг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. Основанием для отказа в приеме документов МАУ «МФЦ г. Бор», необходимых для предоставления муниципальной услуги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тсутствие в заявлении наименования заинтересованного лица, которым подается заявление, почтового адреса, по которому может быть направлен ответ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личие в заявлении исправлений, серьезных повреждений, не позволяющих однозначно истолковать его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лучае если текст заявления не поддается прочт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заявлении заполнены не все поля, обязательные для заполнени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тсутствие документов или части документов, необходимых для предоставления муниципальной услуги, перечисленных в п. 2.6. Регламен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в документах, необходимых для предоставления муниципальной услуги, перечисленных в п. 2.6. Регламента, исправлений, серьезных повреждений, не позволяющих однозначно истолковать их содержание.</w:t>
      </w:r>
    </w:p>
    <w:p>
      <w:pPr>
        <w:pStyle w:val="ConsPlusNormal1"/>
        <w:widowControl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 Основания для приостановления предоставления муниципальной услуги отсутствую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 Основанием для отказа в предоставлении муниципальной услуги явля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 заявлением обратилось ненадлежащее лицо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прашиваемый земельный участок не свободен от прав третьих лиц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испрашиваемый земельный участок является ограниченным в обороте или изъятым из оборот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емельный участок не находится в ведении городского округа и не относится к земельным участкам, указанным в пункте 3 статьи 3.1 Федерального закона "О введении в действие Земельного кодекса Российской Федерации"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емельный участок зарезервирован для государственных или муниципальных нужд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сутствие в государственном кадастре недвижимости сведений о земельном участк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испрашиваемый срок безвозмездного срочного пользования земельным участком составляет более одного год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ление недостоверных сведений заявителе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. Муниципальная услуга предоставляется бесплатн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. Максимальный срок ожидания в очереди при подаче заявления и при получении результата предоставления муниципальной услуги не более 15 мину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. 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а ожидания приема, сдачи, получения документов заявителем и заполнения им необходимых документов должны быть оборудованы в достаточном количестве стульями, столами, письменными принадлежностя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ях МАУ «МФЦ г. Бор», Департамента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8. Показателями доступности и качества муниципальной услуги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широкий доступ к информации о предоставлении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обеспечение возможности получения заявителями информации о предоставляемой муниципальной услуге на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сайте</w:t>
        </w:r>
      </w:hyperlink>
      <w:r>
        <w:rPr>
          <w:rFonts w:cs="Times New Roman" w:ascii="Times New Roman" w:hAnsi="Times New Roman"/>
          <w:sz w:val="28"/>
        </w:rPr>
        <w:t xml:space="preserve"> городского округа город Бор Нижегор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беспечение возможности для заявителей отслеживать ход предоставления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едоставление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озможность получения информации о предоставлении муниципальной услуги по телефонн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озможность предоставления документов, необходимых для предоставления муниципальной услуги, по почт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степень квалификации специалистов, участвующих в предоставлении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(отсутствие) обоснованных жалоб заявителей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СОСТАВ, ПОСЛЕДОВАТЕЛЬНОСТЬ И СРОКИ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ЫХ ПРОЦЕДУР, ТРЕБОВА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РЯДКУ ИХ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дача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лучае предоставления земельного участка в безвозмездное срочное пользование - выдача подписанного сторонами (Департаментом и заявителем) договор о предоставлении земельного участка в безвозмездное срочное пользовани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выдача решения об отказе в предоставлении земельного участка в постоянное (бессрочное) пользование либо в безвозмездное срочное пользовани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ая процедура включает в себя следующие административные действи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ием и регистрация заявления о предоставлении в постоянное (бессрочное) пользование либо в безвозмездное срочное пользование земельного участ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-формирование и направление межведомственного запрос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>- подготовка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либо решения об отказе в предоставлении земельного участка в постоянное (бессрочное) пользование либо в безвозмездное срочное пользовани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выдача результатов предоставления услуг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ереходе на предоставление государственной услуги в электронном виде в соответствии с законодательством Российской Федерации или Нижегородской области заявление, указанное в 2.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6.</w:t>
        </w:r>
      </w:hyperlink>
      <w:r>
        <w:rPr>
          <w:rFonts w:cs="Times New Roman" w:ascii="Times New Roman" w:hAnsi="Times New Roman"/>
          <w:sz w:val="28"/>
        </w:rPr>
        <w:t xml:space="preserve"> Регламента, может быть подано в электронной форме - через единый портал государственных и муниципальных услуг в сети Интернет, а необходимые документы, указанные в п. 2.6. Регламента - доставлены лично или почтовым отправлением, а также направлены в электронной форме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Документы должны быть отсканированы в формате Adode PDF в черно-белом или сером цвете, обеспечивающем сохранение всех аутентичных признаков подлинности (качество - не менее 200 точек на дюйм): графической подписи лица, печати. Размер файла не должен превышать 10 Мб. Количество файлов должно соответствовать количеству докумен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</w:rPr>
          <w:t>Блок-схема</w:t>
        </w:r>
      </w:hyperlink>
      <w:r>
        <w:rPr>
          <w:rFonts w:cs="Times New Roman" w:ascii="Times New Roman" w:hAnsi="Times New Roman"/>
          <w:sz w:val="28"/>
        </w:rPr>
        <w:t xml:space="preserve"> предоставления муниципальной услуги приведена в приложении 5 к Регламенту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 Прием и регистрация заявления в МАУ «МФЦ г. Бор»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1. Основанием для начала предоставления муниципальной услуги является поступление в МАУ «МФЦ г. Бор» заявления с приложенными к нему документам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1.1. Заявление регистрируется специалистом МАУ «МФЦ г. Бор» в день обращения заявител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2.1.2. В заявлении в обязательном порядке указыва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органа, в который направляется заявлени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именование заявител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адрес почтовый, юридическ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актный телефон заявите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я о земельном участ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ок безвозмездного срочного пользования земельным участком – при предоставлении земельного участка в безвозмездное срочное пользов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- личная подпись уполномоченного представителя заявителя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2.2. Специалист МАУ «МФЦ г. Бор» осуществляющий прием документов, представленных для получения муниципальной услуги выполняет следующие действия: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пределяет предмет обращения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водит проверку соответствия документов перечню, указанному в пункте 2.6. Регламента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веряет копии предоставленных документов с их подлинниками;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ринимает от лица, подающего документы, заявление на предоставление муниципальной услуги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ыдает заявителю расписку о принятых документах (приложение 7 Регламент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1. В расписке в обязательном порядке указыва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ходящий номер, дата приема документов;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ата выдачи результата услуги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аксимальный срок выполнения данных действия составляет 15 минут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.3. При обнаружении несоответствия документов перечню, указанному в пункте 2.6. Регламента специалист МАУ «МФЦ г. Бор», осуществляющий прием документов, возвращает их заявителю для устранения выявленных недостатков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наличии оснований для отказа в приеме документов, осуществляется отказ в приеме документов в соответствии с регламентом МАУ «МФЦ г. Бор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 Заявление и документы передаются на бумажных носителях в канцелярию администрации специалистом МАУ «МФЦ г. Бор» в первый рабочий день, следующий за днем приема документов  регистрации их в МАУ «МФЦ       г. Бор»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r>
        <w:rPr>
          <w:rFonts w:cs="Times New Roman" w:ascii="Times New Roman" w:hAnsi="Times New Roman"/>
          <w:sz w:val="28"/>
        </w:rPr>
        <w:t xml:space="preserve">Заявление регистрируется специалистом канцелярии администрации и вместе с контрольной карточкой </w:t>
      </w:r>
      <w:r>
        <w:rPr>
          <w:rFonts w:cs="Times New Roman" w:ascii="Times New Roman" w:hAnsi="Times New Roman"/>
          <w:sz w:val="28"/>
          <w:szCs w:val="28"/>
        </w:rPr>
        <w:t>передается секретарю Департамента. Контрольный срок устанавливается – 5 дней от даты выдачи результата услуг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Секретарь Департамента регистрирует заявление </w:t>
      </w:r>
      <w:r>
        <w:rPr>
          <w:rFonts w:cs="Times New Roman" w:ascii="Times New Roman" w:hAnsi="Times New Roman"/>
          <w:sz w:val="28"/>
        </w:rPr>
        <w:t xml:space="preserve">с прилагаемыми документами </w:t>
      </w:r>
      <w:r>
        <w:rPr>
          <w:rFonts w:cs="Times New Roman" w:ascii="Times New Roman" w:hAnsi="Times New Roman"/>
          <w:sz w:val="28"/>
          <w:szCs w:val="28"/>
        </w:rPr>
        <w:t xml:space="preserve">и в день их поступления передает директору Департамента, а затем специалисту Департамента имущества по вопросам предоставления в постоянное (бессрочное) пользование </w:t>
      </w:r>
      <w:r>
        <w:rPr>
          <w:rFonts w:cs="Times New Roman" w:ascii="Times New Roman" w:hAnsi="Times New Roman"/>
          <w:sz w:val="28"/>
        </w:rPr>
        <w:t xml:space="preserve">либо в безвозмездное сроч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земельных участков (далее – специалист Департамента)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Специалист Департамента осуществляет проверку документов на предмет соответствия действующему законодательству. Максимальный срок выполнения данного действия составляет 1 рабочий день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8. В случае если выписка из Единого государственного реестра юридических лиц; кадастровый паспорт земельного участка формы В.1 - В.2; выписка из Единого государственного реестра прав на недвижимое имущество и сделок с ним на земельный участок, не представлены заявителем по собственной инициативе, специалист Департамента в день осуществления проверки документов уведомляет о необходимости проведения процедур в рамках межведомственного взаимодействия специалиста Департамента, ответственного за межведомственное взаимодействие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9. </w:t>
      </w:r>
      <w:r>
        <w:rPr>
          <w:rFonts w:cs="Times New Roman" w:ascii="Times New Roman" w:hAnsi="Times New Roman"/>
          <w:sz w:val="28"/>
        </w:rPr>
        <w:t xml:space="preserve">Специалист Департамента, ответственный за межведомственное взаимодействие, формирует и направляет в электронном виде запрос в органы, указанные в п. 2.8 Регламента. Максимальный срок выполнения данного действия составляет 1 рабочий день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10. Специалист Департамента, ответственный за межведомственное взаимодействие передает информацию, полученную по итогам межведомственного взаимодействия специалисту Департамента. 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анного действия с учетом срока выполнения межведомственного запроса </w:t>
      </w:r>
      <w:r>
        <w:rPr>
          <w:rFonts w:cs="Times New Roman" w:ascii="Times New Roman" w:hAnsi="Times New Roman"/>
          <w:sz w:val="28"/>
        </w:rPr>
        <w:t>органами, указанными в п. 2.8 Регламента</w:t>
      </w:r>
      <w:r>
        <w:rPr>
          <w:rFonts w:cs="Times New Roman" w:ascii="Times New Roman" w:hAnsi="Times New Roman"/>
          <w:sz w:val="28"/>
          <w:szCs w:val="28"/>
        </w:rPr>
        <w:t xml:space="preserve"> составляет 6 рабочих дней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После получения информации по итогам межведомственного взаимодействия специалист Департамента осуществляет проверку полученных документов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12. Специалист Департамента подготавливает проект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и передает его на согласование уполномоченным лицам администрации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1 рабочий день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2.13. В случае наличия основания для отказа в предоставлении муниципальной услуги специалист Департамента подготавливает проект решения об отказе в предоставлении земельного участка в постоянное (бессрочное) пользование либо в безвозмездное срочное пользование и передает его на подпись уполномоченному лицу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4. Проект </w:t>
      </w:r>
      <w:r>
        <w:rPr>
          <w:rFonts w:cs="Times New Roman" w:ascii="Times New Roman" w:hAnsi="Times New Roman"/>
          <w:sz w:val="28"/>
        </w:rPr>
        <w:t>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согласовывается уполномоченным лицам администрации, а затем поступает в канцелярию администрации для передачи на подпись главе администрации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срок выполнения данного действия составляет 5 рабочих дн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5. Подписанный главой администрации проект </w:t>
      </w:r>
      <w:r>
        <w:rPr>
          <w:rFonts w:cs="Times New Roman" w:ascii="Times New Roman" w:hAnsi="Times New Roman"/>
          <w:sz w:val="28"/>
        </w:rPr>
        <w:t xml:space="preserve">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регистрируется в канцелярии администрации, необходимое количество экземпляров постановления рассылается в соответствии со списком рассылки, в том числе специалисту Департамента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3 рабочих дн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6. В случае если способ предоставления муниципальной услуги заявителю - почтовое отправление, специалист Департамента подготавливает сопроводительное письмо к постановлению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и совместно с экземпляром постановления предает его на подпись уполномоченному лицу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7. Решение об отказе в предоставлении земельного участка в постоянное (бессрочное) пользование либо в безвозмездное срочное пользование либо сопроводительное письмо регистрируется секретарем Департамента и передается специалисту канцелярии администраци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18. В случае если способ предоставления муниципальной услуги заявителю - личное обращение, экземпляр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передается через рассылку канцелярии администрации специалисту МАУ «МФЦ г. Бор» в срок не менее чем за 1 рабочий день до окончания срока выдачи документов, указанного в расписке о приеме заявления и документов для предоставления муниципальной услуги»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19. В случае предоставления земельного участка в безвозмездное срочное пользование специалист Департамента после получения экземпляра постановления администрации городского округа город Бор Нижегородской области о предоставлении земельного участка в безвозмездное срочное пользование подготавливает проект договора о передаче земельного участка в безвозмездное срочное пользование и уведомляет заявителя по телефону, указанному в заявлении о необходимости подписания договора, либо по желанию заявителя или в случае отсутствия с заявителем связи, направляет проект договора по почтовому адресу, указанному в заявлении. Максимальный срок выполнения данного действия составляет 5 рабочих дне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21. Специалист Департамента после получения подписанного заявителем договора о передаче земельного участка в безвозмездное срочное пользование предает договор на подпись уполномоченному лицу, а после подписания регистрирует его в журнале регистрации и выдает заявителю один экземпляр договора, либо по желанию заявителя или в случае отсутствия с заявителем связи, направляет договор по почтовому адресу, указанному в заявлении. Максимальный срок выполнения данного действия составляет 5 рабочих дне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3. Выдача результатов предоставления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2. В случае если способ предоставления муниципальной услуги заявителю - почтовое отправление, специалист канцелярии администрации отправляет сопроводительное письмо и постановление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либо решение об отказе в предоставлении земельного участка в постоянное (бессрочное) пользование либо в безвозмездное срочное пользование по почтовому адресу, указанному в заявлени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3.3. В случае если способ предоставления муниципальной услуги заявителю  - личное обращение, специалист МАУ «МФЦ г. Бор» ответственный за выдачу результатов услуги, осуществляет выдачу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, либо решения об отказе в предоставлении земельного участка в постоянное (бессрочное) пользование либо в безвозмездное срочное пользование и формирование записи о факте выдачи результатов услуги. Максимальный срок выполнения данного действия составляет 15 минут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4. Для получения результатов услуги уполномоченный представитель заявителя должен представить документ, удостоверяющий личнос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КОНТРОЛЬ ЗА ИСПОЛНЕНИЕМ АДМИНИСТРАТИВНОГО РЕГЛАМЕН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Порядок осуществления текущего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положений Регламента осуществляется директором Департамента либо его заместителем, директором МАУ «МФЦ          г. Бор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рок соблюдения и исполнения специалистом Департамента положений Регламента, иных правовых актов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2. Администрация городского округа г. Бор Нижегородской области в лице своих должностных лиц: главы администрации, первого заместителя главы администрации (далее - должностные лица) в пределах своей компетенции осуществляет контроль за соблюдением порядка и качества предоставления муниципальной услуги, который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ление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у документа, предписывающего устранение выявленных наруш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одготовку документа о привлечении к ответственности должностных лиц, допустивших нарушения при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содержания обращений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Должностное лицо, осуществляя контроль, впра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случае выявления нарушений требований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значать уполномоченных для постоянного наблюдения за предоставлением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4. Персональная ответственность специалистов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5. На специалистов, ответственных за предоставление услуги возлагается ответственность за сохранение сведений, содержащихся в обращениях заявителей, а также персональных данных граждан. Сведения, содержащиеся в обращениях заявителей, и персональные данные граждан могут использоваться специалистами Департамента, специалистами МАУ «МФЦ г. Бор» только в служебных целях и в соответствии с полномочиями должностного лица, предоставляющего муниципальную услуг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Запрещается специалистам Департамента, МАУ «МФЦ г. Бор» разглашение содержащейся в обращении информации о частной жизни гражданина без его соглас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пециалист Департамента, специалист МАУ «МФЦ г. Бор» виновный в нарушении федерального закона или настоящего регламента, несет ответственность, предусмотренную законодательством Российской Федерации,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правомерный отказ в приеме или рассмотрении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рушение сроков и порядка рассмотрения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нятие заведомо необоснованного, незаконного ре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следование гражданина за крити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дставление недостоверной информ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зглашение сведений о частной жизни гражданина (без его соглас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6. Результатом выполнения административных действий по порядку и формам контроля за предоставлением муниципальной услуги, в администрации городского округа г. Бор является принятие мер к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ДОСУДЕБНЫЙ (ВНЕСУДЕБНЫЙ) ПОРЯДОК ОБЖАЛОВАНИЯ РЕШЕНИЙ И ДЕЙСТВИЙ (БЕЗДЕЙСТВИЙ) ОРГАНА, ПРЕДОСТАВЛЯЮЩЕГО МУНИЦИПАЛЬНУЮ УСЛУГУ, А ТАКЖЕ ЕГО ДОЛЖНОСТНЫХ ЛИЦ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5.1. Информация для заявителя о его праве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имеет право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Заявитель вправе обратиться с жалобой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 наименование заявителя, сведения об адресе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) сведения об обжалуемых решениях и действиях (бездействии) органа, предоставляющего государствен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через МАУ «МФЦ г. Бор», а также может быть принята при личном приеме уполномоченного представителя заявител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Письменный ответ на жалобу заявителя не дается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в жалобе не указаны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текст жалобы не поддается прочтению, о чем сообщается заявителю, направившему жалобу, если его наименование и почтовый адрес поддаются прочтению, а также сообщается по телефону или факсимильной связи, по электронной почте (при наличии такой информации и если указанные данные поддаются прочтению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м для начала процедуры досудебного (внесудебного) обжалования является поступление жалобы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Департамента, специалист МАУ «МФЦ г. Бор», ответственный за предоставление услуги, по письменному запросу заявителя должен представить информацию и документы, необходимые для обоснования и рассмотрения жалобы,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и имеют право обратиться с устным или письменным обращением в адрес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- главы администрации городского округа г. Бор, телефон 23100, адрес – Нижегородская область, г. Бор, ул. Ленина, д.97, каб.401; адрес электронной почты -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offici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ь на личный прием к главе администрации городского округа город Бор Нижегородской области осуществляется каждую первую среду текущего месяца по тел. (8 831 59) 22430, 37100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иректора Департамента, телефон 99910, адрес: Нижегородская область,   г. Бор, ул. Ленина, д.97, каб. 203; адрес электронной почты –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dizo@adm.bor.nnov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иректор Департамента осуществляет личный прием в кабинете 203 по адресу: г. Бор, ул.Ленина, д.97, каждую среду месяца с 13.00 часов до 17.00 час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директора МАУ «МФЦ г. Бор», телефон: 37183, адрес: Нижегородская область, г. Бор, ул. Ленина, д. 97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В обращении заявитель в обязательном порядке указывает свои наименование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рная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форма</w:t>
        </w:r>
      </w:hyperlink>
      <w:r>
        <w:rPr>
          <w:rFonts w:cs="Times New Roman" w:ascii="Times New Roman" w:hAnsi="Times New Roman"/>
          <w:sz w:val="28"/>
        </w:rPr>
        <w:t xml:space="preserve"> жалобы приведена в приложении 6 к Регламент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. Сроки рассмотрения жалоб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подлежит рассмотрению в течение пятнадцати рабочих дней со дня ее регист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на обжалование отказа орган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рассмотрения жалобы уполномоченное лицо либо должностное лицо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9. Не позднее дня, следующего за днем принятия решения об удовлетворении жалобы,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лицо либо должностное лицо незамедлительно направляет имеющиеся материалы в органы прокуратуры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мерная форма заявления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администрацию городского округа город Бор Нижегородской области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/>
        <w:jc w:val="right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т __________________________________________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22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  <w:t>(Наименование)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Адрес почтовый: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jc w:val="right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right="141" w:firstLine="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елефон 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right="141" w:firstLine="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right="141" w:firstLine="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в постоянное (бессрочное) пользование / безвозмездное срочное пользование земельного участка для целей, не связанных со строительством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в постоянное (бессрочное) пользование / безвозмездное срочное пользование (сроком на ______) земельный участок для целей, не связанных со строительством для размещ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объек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290" w:leader="none"/>
        </w:tabs>
        <w:spacing w:lineRule="exact" w:line="260"/>
        <w:ind w:left="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земельном участке, в соответствии с кадастровым паспортом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95"/>
        <w:gridCol w:w="4970"/>
        <w:gridCol w:w="108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дрес земельного участка*:</w:t>
            </w:r>
          </w:p>
        </w:tc>
        <w:tc>
          <w:tcPr>
            <w:tcW w:w="50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431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ощадь земельного участка:*</w:t>
            </w:r>
          </w:p>
        </w:tc>
        <w:tc>
          <w:tcPr>
            <w:tcW w:w="50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   кв.м.</w:t>
            </w:r>
          </w:p>
        </w:tc>
      </w:tr>
      <w:tr>
        <w:trPr>
          <w:trHeight w:val="422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адастровый номер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0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зрешенное использование земельного участка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*поля, обязательные для заполнения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0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 предоставлении услуги прошу предоставить следующим выбранным мною способо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/>
              <w:t>(напротив выбранного способа поставить любой знак)</w:t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425"/>
            </w:tblGrid>
            <w:tr>
              <w:trPr/>
              <w:tc>
                <w:tcPr>
                  <w:tcW w:w="98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дать при личном обращении в МАУ «МФЦ г. Бор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направить почтой, по почтовому адресу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лению прилагаю следующие доку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против приложенного документа поставить любой знак)</w:t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425"/>
            </w:tblGrid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юридических лиц (ЕГРЮЛ)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. Копия 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умента, подтверждающего полномочия 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. Копия паспор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дастровый паспорт земельного участка формы В.1 - В.2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5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прав на недвижимое имущество и сделок с ним на земельный участок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. Экземпляр печатного издания, содержащий публикацию, информирующую население о предоставлении земельного участка для целей, не связанных со строительством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«______» __________________ 20____ г.                                         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(подпись, расшифровка подпис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 Документы, обязательные к предоставл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ы, указанные в п.п. 1,4,5 предоставляются заявителями по собственной инициативе либо могут быть запрошены в порядке межведомственного информационного взаимодействия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23"/>
        <w:rPr>
          <w:spacing w:val="-9"/>
          <w:sz w:val="4"/>
          <w:szCs w:val="4"/>
        </w:rPr>
      </w:pPr>
      <w:r>
        <w:rPr>
          <w:spacing w:val="-9"/>
          <w:sz w:val="4"/>
          <w:szCs w:val="4"/>
        </w:rPr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60"/>
        <w:jc w:val="both"/>
        <w:rPr>
          <w:rFonts w:ascii="Times New Roman" w:hAnsi="Times New Roman" w:cs="Times New Roman"/>
          <w:color w:val="000000"/>
          <w:spacing w:val="-9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9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9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ascii="Times New Roman" w:hAnsi="Times New Roman" w:cs="Times New Roman"/>
          <w:b/>
          <w:b/>
          <w:bCs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671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99" w:hRule="atLeast"/>
        </w:trPr>
        <w:tc>
          <w:tcPr>
            <w:tcW w:w="10207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едоставлении в постоянное (бессрочное) пользование /безвозмездное срочное пользование земельного участка для целей, не связанных со строительством (наименование объекта строительства) (наименование заявител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exact" w:line="360"/>
              <w:ind w:right="-2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соответствии со ст. 20 Земельного кодекса РФ, абз. 3 п.3 ст. 3.1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 xml:space="preserve"> Федерального закона от 25.10.2001 N 137-ФЗ "О введении в действие Земельного кодекса Российской Федерации"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, на основании обращения (наименование заявителя), публикации информационного сообщения в газете (наименование СМИ, дата опубликования), администрация городского округа г. Бор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становляет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ить в постоянное (бессрочное) пользование / безвозмездное срочное пользование (наименование заявителя) земельный участок (категория земель, адрес земельного участка, площадь, разрешенное использование, кадастровый номер земельного участка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сть за сохранность установленных границ, противопожарное и санитарное состояние земельного участка возложить на (наименование заявителя).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постоянного (бессрочного) пользования / безвозмездного срочного пользования земельным участком подлежит государственной регистрации  в соответствии с Федеральным законом от 21.07.1997 № 122-ФЗ «О государственной регистрации прав на недвижимое имущество и сделок с ним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имущественных и земельных отношений администрации городского округа город Бор Нижегородской области принять в муниципальную собственность и зарегистрировать право муниципальной собственности на земельный участок, указанный в п. 1 настоящего постановления (в случае предоставления участка в постоянное (бессрочное) пользование).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9498" w:leader="none"/>
              </w:tabs>
              <w:spacing w:lineRule="exact" w:line="420"/>
              <w:ind w:right="-108" w:firstLine="540"/>
              <w:rPr>
                <w:rFonts w:cs="Calibri"/>
                <w:b/>
                <w:b/>
                <w:bCs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  <w:t xml:space="preserve">          </w:t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exact" w:line="4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лава администрации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             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В. Киселев</w:t>
            </w:r>
          </w:p>
          <w:p>
            <w:pPr>
              <w:pStyle w:val="Heading"/>
              <w:tabs>
                <w:tab w:val="clear" w:pos="708"/>
                <w:tab w:val="left" w:pos="9923" w:leader="none"/>
                <w:tab w:val="left" w:pos="99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ГОВОР   №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езвозмездного срочного пользования земельным участком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ород Бор, Нижегородская область                                     «____» ____ 20__ год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партамент имущественных и земельных отношений администрации городского округа город Бор Нижегородской области в лице _________________, действующего на основании Положения о Департаменте имущественных и земельных отношений городского округа город Бор Нижегородской области, утвержденного решением Совета депутатов городского округа город Бор от 10.12.2010 № 86, именуемый в дальнейшем «Ссудодатель» и _________________, в лице _______________, действующего на основании _____________, именуемое в дальнейшем «Ссудополучатель», и именуемые в дальнейшем «Стороны» на основании постановления администрации городского округа город Бор Нижегородской области от ______ года № ______, заключили настоящий Договор (далее – Договор) о нижеследующем: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едмет Договора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. «Ссудодатель» передает, а «Ссудополучатель» принимает в безвозмездное срочное пользование земельный участок (далее – Участок) из земель населенных пунктов, расположенный по адресу: __________, с разрешенным использованием __________, общей площадью _____ кв.м., с кадастровым номером __________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2. Участок передаются для выполнения работ по ______________в соответствии с муниципальным контрактом № __________ от _________г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3. На Участке имеются объекты недвижимого имущества – нет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Срок Договора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. Срок использования Участка – не позднее __________ год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2. Договор вступает в силу с момента подписания Договор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Права и обязанности Сторон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 «Ссудодатель» имеет право: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1. Требовать досрочного расторжения Договора при использовании земельных участков не по целевому назначению или не в соответствии с видом разрешенного использования, а также при использовании способами, приводящими к их порче, и в случаях нарушения других условий Договор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2. На беспрепятственный доступ на территорию Участка с целью их осмотра на предмет соблюдения условий Договор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3. На возмещение убытков, причиненных ухудшением качества Участка и экологической обстановки в результате хозяйственной деятельности «Ссудополучателя», а также по иным основаниям, предусмотренным законодательством Российской Федерации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2. «Ссудодатель» обязан: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2.1. Выполнять в полном объеме все условия Договор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2.2. Передать «Ссудополучателю» Участок по акту приема-передачи (Приложение № 1)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3. «Ссудополучатель» имеет право использовать Участок на условиях, установленных Договором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 «Ссудополучатель» обязан: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1. Выполнять в полном объеме все условия Договор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2. Использовать Участок в соответствии с целевым назначением и разрешенным использованием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3. Обеспечить «Ссудодателю» (его законным представителям), представителям органов государственного земельного контроля доступ на Участки по их требованию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4. Не допускать действий, приводящих к ухудшению экологической обстановки на используемых земельных участках и прилегающих к ним территориях, а также выполнять работу по благоустройству территории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5. При прекращении Договора «Ссудополучатель» обязан вернуть «Ссудодателю» Участок в том состоянии, в котором он их получил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5. «Ссудодатель» и «Ссудополучатель» имеют иные права и несут иные обязанности, установленные законодательством Российской Федерации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Ответственность Сторон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1. 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2. 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Изменение, расторжение и прекращение Договора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1. Все изменения и (или) дополнения к Договору оформляются Сторонами в письменной форме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2. Договор может быть расторгнут по требованию «Ссудодателя» по решению суда на основании и в порядке, установленном гражданским законодательством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Заключительные положения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. Договор составлен в 2 (двух) экземплярах на русском языке, имеющих одинаковую юридическую силу, по одному экземпляру  для  каждой Стороны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 Приложения к договору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1. Акт приема-передачи земельных участков.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5"/>
        <w:gridCol w:w="708"/>
        <w:gridCol w:w="4539"/>
      </w:tblGrid>
      <w:tr>
        <w:trPr/>
        <w:tc>
          <w:tcPr>
            <w:tcW w:w="10212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ind w:right="-2" w:firstLine="56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. Реквизиты Сторон</w:t>
            </w:r>
          </w:p>
        </w:tc>
      </w:tr>
      <w:tr>
        <w:trPr>
          <w:trHeight w:val="713" w:hRule="atLeast"/>
        </w:trPr>
        <w:tc>
          <w:tcPr>
            <w:tcW w:w="4965" w:type="dxa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ind w:right="-2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Ссудодатель»</w:t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ind w:right="-2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napToGrid w:val="false"/>
              <w:ind w:right="-2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ind w:right="-2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Ссудополучатель»</w:t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ind w:right="-2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44"/>
        <w:gridCol w:w="284"/>
        <w:gridCol w:w="283"/>
        <w:gridCol w:w="426"/>
        <w:gridCol w:w="4394"/>
        <w:gridCol w:w="956"/>
      </w:tblGrid>
      <w:tr>
        <w:trPr>
          <w:trHeight w:val="3820" w:hRule="atLeast"/>
          <w:cantSplit w:val="true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Департамент</w:t>
            </w:r>
          </w:p>
          <w:p>
            <w:pPr>
              <w:pStyle w:val="Normal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w w:val="10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w w:val="105"/>
                <w:sz w:val="36"/>
                <w:szCs w:val="36"/>
              </w:rPr>
              <w:t>имущественных и</w:t>
            </w:r>
          </w:p>
          <w:p>
            <w:pPr>
              <w:pStyle w:val="Normal"/>
              <w:spacing w:lineRule="exact" w:line="36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w w:val="10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w w:val="105"/>
                <w:sz w:val="36"/>
                <w:szCs w:val="36"/>
              </w:rPr>
              <w:t>земельных отношений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округа город Бор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97, г. Бор, 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городская  область,  60644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л. (83159) 9-99-</w:t>
            </w:r>
            <w:r>
              <w:rPr>
                <w:rFonts w:cs="Times New Roman" w:ascii="Times New Roman" w:hAnsi="Times New Roman"/>
                <w:lang w:val="de-DE"/>
              </w:rPr>
              <w:t>1</w:t>
            </w:r>
            <w:r>
              <w:rPr>
                <w:rFonts w:cs="Times New Roman" w:ascii="Times New Roman" w:hAnsi="Times New Roman"/>
              </w:rPr>
              <w:t>0, факс 9-11-01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zo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o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n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___№____________</w:t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№_________от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123" w:leader="none"/>
                <w:tab w:val="left" w:pos="4712" w:leader="none"/>
              </w:tabs>
              <w:snapToGrid w:val="false"/>
              <w:ind w:left="-142" w:right="5243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адрес)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9071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казе в предоставлении  в постоянное (бессрочное) пользование / безвозмездное срочное пользование      земельного    участка</w:t>
            </w:r>
          </w:p>
        </w:tc>
        <w:tc>
          <w:tcPr>
            <w:tcW w:w="5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TextBody"/>
              <w:tabs>
                <w:tab w:val="left" w:pos="90" w:leader="none"/>
                <w:tab w:val="left" w:pos="720" w:leader="none"/>
              </w:tabs>
              <w:spacing w:lineRule="exact" w:line="36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Ваше обращение в администрацию городского округа г. Бор по вопросу предоставления в постоянное (бессрочное) пользование / безвозмездное срочное пользование земельного участка по адресу: Нижегородская область, (адрес земельного участка), по поручению главы администрации сообщаю следующее. </w:t>
            </w:r>
          </w:p>
          <w:p>
            <w:pPr>
              <w:pStyle w:val="TextBody"/>
              <w:tabs>
                <w:tab w:val="left" w:pos="90" w:leader="none"/>
                <w:tab w:val="left" w:pos="459" w:leader="none"/>
                <w:tab w:val="left" w:pos="720" w:leader="none"/>
                <w:tab w:val="left" w:pos="884" w:leader="none"/>
                <w:tab w:val="left" w:pos="9139" w:leader="none"/>
              </w:tabs>
              <w:spacing w:lineRule="exact" w:line="36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в постоянное (бессрочное) пользование / безвозмездное срочное пользование земельного участка (категория земель, адрес земельного участка, площадь, разрешенное использование, кадастровый номер земельного участка), </w:t>
            </w:r>
            <w:r>
              <w:rPr>
                <w:rFonts w:cs="Times New Roman" w:ascii="Times New Roman" w:hAnsi="Times New Roman"/>
                <w:szCs w:val="20"/>
              </w:rPr>
              <w:t>для целей, не связанных со строительством</w:t>
            </w:r>
            <w:r>
              <w:rPr>
                <w:rFonts w:cs="Times New Roman" w:ascii="Times New Roman" w:hAnsi="Times New Roman"/>
              </w:rPr>
              <w:t xml:space="preserve"> (наименование объекта строительства) невозможно по следующим основаниям: (основания отказа).</w:t>
            </w:r>
          </w:p>
          <w:p>
            <w:pPr>
              <w:pStyle w:val="32"/>
              <w:spacing w:lineRule="exact" w:line="360"/>
              <w:ind w:firstLine="743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В случае возникновения вопросов Вы можете обратиться в  Департамент имущества администрации городского округа г. Бор по адресу: г. Бор, ул. Ленина, д.97, комн.207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  <w:lang w:val="ru-RU" w:eastAsia="ru-RU"/>
              </w:rPr>
            </w:pPr>
            <w:r>
              <w:rPr>
                <w:b/>
                <w:sz w:val="28"/>
                <w:szCs w:val="28"/>
                <w:u w:val="none"/>
                <w:lang w:val="ru-RU" w:eastAsia="ru-RU"/>
              </w:rPr>
            </w:r>
          </w:p>
          <w:p>
            <w:pPr>
              <w:pStyle w:val="Heading3"/>
              <w:tabs>
                <w:tab w:val="clear" w:pos="708"/>
                <w:tab w:val="left" w:pos="601" w:leader="none"/>
              </w:tabs>
              <w:spacing w:before="120" w:after="120"/>
              <w:jc w:val="both"/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Директор Департамента                                                                  А.Н. Щенник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566" w:gutter="0" w:header="720" w:top="776" w:footer="175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действий предоставления муниципальной услуги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3275</wp:posOffset>
                </wp:positionH>
                <wp:positionV relativeFrom="paragraph">
                  <wp:posOffset>72390</wp:posOffset>
                </wp:positionV>
                <wp:extent cx="8182610" cy="3232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26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бращение заявителя с комплектом документов, необходимых для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4.3pt;height:25.45pt;mso-wrap-distance-left:9.05pt;mso-wrap-distance-right:9.05pt;mso-wrap-distance-top:0pt;mso-wrap-distance-bottom:0pt;margin-top:5.7pt;mso-position-vertical-relative:text;margin-left: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бращение заявителя с комплектом документов, необходимых для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2055</wp:posOffset>
                </wp:positionH>
                <wp:positionV relativeFrom="paragraph">
                  <wp:posOffset>34290</wp:posOffset>
                </wp:positionV>
                <wp:extent cx="635" cy="153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65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78880</wp:posOffset>
                </wp:positionH>
                <wp:positionV relativeFrom="paragraph">
                  <wp:posOffset>2540</wp:posOffset>
                </wp:positionV>
                <wp:extent cx="2546985" cy="338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МАУ «МФЦ г. Бор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26.65pt;mso-wrap-distance-left:9.05pt;mso-wrap-distance-right:9.05pt;mso-wrap-distance-top:0pt;mso-wrap-distance-bottom:0pt;margin-top:0.2pt;mso-position-vertical-relative:text;margin-left:4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 МАУ «МФЦ г. Бор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95375</wp:posOffset>
                </wp:positionH>
                <wp:positionV relativeFrom="paragraph">
                  <wp:posOffset>2540</wp:posOffset>
                </wp:positionV>
                <wp:extent cx="4478020" cy="3384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канцелярию администрации (по почте, по электронной почте, лич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6pt;height:26.65pt;mso-wrap-distance-left:9.05pt;mso-wrap-distance-right:9.05pt;mso-wrap-distance-top:0pt;mso-wrap-distance-bottom:0pt;margin-top:0.2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канцелярию администрации (по почте, по электронной почте, лич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24240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2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68265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9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41285</wp:posOffset>
                </wp:positionH>
                <wp:positionV relativeFrom="paragraph">
                  <wp:posOffset>-344170</wp:posOffset>
                </wp:positionV>
                <wp:extent cx="635" cy="153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55pt;margin-top:-2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78015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4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27775</wp:posOffset>
                </wp:positionH>
                <wp:positionV relativeFrom="paragraph">
                  <wp:posOffset>98425</wp:posOffset>
                </wp:positionV>
                <wp:extent cx="1635125" cy="7950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ём, регистрация документов МАУ «МФЦ г. Бор». Срок – 15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2.6pt;mso-wrap-distance-left:9.05pt;mso-wrap-distance-right:9.05pt;mso-wrap-distance-top:0pt;mso-wrap-distance-bottom:0pt;margin-top:7.75pt;mso-position-vertical-relative:text;margin-left:4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ём, регистрация документов МАУ «МФЦ г. Бор». Срок – 15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260</wp:posOffset>
                </wp:positionH>
                <wp:positionV relativeFrom="paragraph">
                  <wp:posOffset>98425</wp:posOffset>
                </wp:positionV>
                <wp:extent cx="3625850" cy="6350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 секретарем Департамента, передача документов директору, специалисту Департамента. Срок – 1 рабочий ден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0pt;mso-wrap-distance-left:9.05pt;mso-wrap-distance-right:9.05pt;mso-wrap-distance-top:0pt;mso-wrap-distance-bottom:0pt;margin-top:7.7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 секретарем Департамента, передача документов директору, специалисту Департамента. Срок – 1 рабочий ден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37525</wp:posOffset>
                </wp:positionH>
                <wp:positionV relativeFrom="paragraph">
                  <wp:posOffset>98425</wp:posOffset>
                </wp:positionV>
                <wp:extent cx="1913255" cy="7950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я об отказе в приёме документов работником МАУ «МФЦ г. Бор». Срок – 15 мин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62.6pt;mso-wrap-distance-left:9.05pt;mso-wrap-distance-right:9.05pt;mso-wrap-distance-top:0pt;mso-wrap-distance-bottom:0pt;margin-top:7.75pt;mso-position-vertical-relative:text;margin-left:6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я об отказе в приёме документов работником МАУ «МФЦ г. Бор». Срок – 15 мин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78605</wp:posOffset>
                </wp:positionH>
                <wp:positionV relativeFrom="paragraph">
                  <wp:posOffset>98425</wp:posOffset>
                </wp:positionV>
                <wp:extent cx="2004060" cy="7950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 канцелярией администрации, постановка на контроль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62.6pt;mso-wrap-distance-left:9.05pt;mso-wrap-distance-right:9.05pt;mso-wrap-distance-top:0pt;mso-wrap-distance-bottom:0pt;margin-top:7.7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 канцелярией администрации, постановка на контроль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62980</wp:posOffset>
                </wp:positionH>
                <wp:positionV relativeFrom="paragraph">
                  <wp:posOffset>101600</wp:posOffset>
                </wp:positionV>
                <wp:extent cx="27368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8pt" to="498.9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88410</wp:posOffset>
                </wp:positionH>
                <wp:positionV relativeFrom="paragraph">
                  <wp:posOffset>22860</wp:posOffset>
                </wp:positionV>
                <wp:extent cx="29908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.8pt" to="321.8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65">
                <wp:simplePos x="0" y="0"/>
                <wp:positionH relativeFrom="column">
                  <wp:posOffset>1915795</wp:posOffset>
                </wp:positionH>
                <wp:positionV relativeFrom="paragraph">
                  <wp:posOffset>154305</wp:posOffset>
                </wp:positionV>
                <wp:extent cx="2540" cy="2857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260</wp:posOffset>
                </wp:positionH>
                <wp:positionV relativeFrom="paragraph">
                  <wp:posOffset>21590</wp:posOffset>
                </wp:positionV>
                <wp:extent cx="2909570" cy="4521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специалистом Департамента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1pt;height:35.6pt;mso-wrap-distance-left:9.05pt;mso-wrap-distance-right:9.05pt;mso-wrap-distance-top:0pt;mso-wrap-distance-bottom:0pt;margin-top:1.7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специалистом Департамента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48990</wp:posOffset>
                </wp:positionH>
                <wp:positionV relativeFrom="paragraph">
                  <wp:posOffset>21590</wp:posOffset>
                </wp:positionV>
                <wp:extent cx="2830195" cy="4489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ое взаимодействие в случае необходимости. Срок – 7 рабочих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5pt;height:35.35pt;mso-wrap-distance-left:9.05pt;mso-wrap-distance-right:9.05pt;mso-wrap-distance-top:0pt;mso-wrap-distance-bottom:0pt;margin-top:1.7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ое взаимодействие в случае необходимости. Срок – 7 рабочих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01130</wp:posOffset>
                </wp:positionH>
                <wp:positionV relativeFrom="paragraph">
                  <wp:posOffset>21590</wp:posOffset>
                </wp:positionV>
                <wp:extent cx="3549650" cy="4489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специалистом Департамента. Срок – 1 рабочий ден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pt;height:35.35pt;mso-wrap-distance-left:9.05pt;mso-wrap-distance-right:9.05pt;mso-wrap-distance-top:0pt;mso-wrap-distance-bottom:0pt;margin-top:1.7pt;mso-position-vertical-relative:text;margin-left:5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специалистом Департамента. Срок – 1 рабочий ден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75305</wp:posOffset>
                </wp:positionH>
                <wp:positionV relativeFrom="paragraph">
                  <wp:posOffset>43815</wp:posOffset>
                </wp:positionV>
                <wp:extent cx="2832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3.45pt" to="264.4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69660</wp:posOffset>
                </wp:positionH>
                <wp:positionV relativeFrom="paragraph">
                  <wp:posOffset>43815</wp:posOffset>
                </wp:positionV>
                <wp:extent cx="34099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pt,3.45pt" to="512.6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6976110</wp:posOffset>
                </wp:positionH>
                <wp:positionV relativeFrom="paragraph">
                  <wp:posOffset>69850</wp:posOffset>
                </wp:positionV>
                <wp:extent cx="1905" cy="1670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3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976995</wp:posOffset>
                </wp:positionH>
                <wp:positionV relativeFrom="paragraph">
                  <wp:posOffset>69850</wp:posOffset>
                </wp:positionV>
                <wp:extent cx="635" cy="1816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94320</wp:posOffset>
                </wp:positionH>
                <wp:positionV relativeFrom="paragraph">
                  <wp:posOffset>22860</wp:posOffset>
                </wp:positionV>
                <wp:extent cx="2156460" cy="7620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решения об отказе в предоставлении земельного участка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0pt;mso-wrap-distance-left:9.05pt;mso-wrap-distance-right:9.05pt;mso-wrap-distance-top:0pt;mso-wrap-distance-bottom:0pt;margin-top:1.8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решения об отказе в предоставлении земельного участка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</wp:posOffset>
                </wp:positionH>
                <wp:positionV relativeFrom="paragraph">
                  <wp:posOffset>22860</wp:posOffset>
                </wp:positionV>
                <wp:extent cx="3625850" cy="4610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ие проекта постановления  о предоставлении земельного участка. Срок – 3 рабочих дн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6.3pt;mso-wrap-distance-left:9.05pt;mso-wrap-distance-right:9.05pt;mso-wrap-distance-top:0pt;mso-wrap-distance-bottom:0pt;margin-top:1.8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ие проекта постановления  о предоставлении земельного участка. Срок – 3 рабочих д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96385</wp:posOffset>
                </wp:positionH>
                <wp:positionV relativeFrom="paragraph">
                  <wp:posOffset>22860</wp:posOffset>
                </wp:positionV>
                <wp:extent cx="3522980" cy="47688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проекта постановления о предоставлении земельного участка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pt;height:37.55pt;mso-wrap-distance-left:9.05pt;mso-wrap-distance-right:9.05pt;mso-wrap-distance-top:0pt;mso-wrap-distance-bottom:0pt;margin-top:1.8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проекта постановления о предоставлении земельного участка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90950</wp:posOffset>
                </wp:positionH>
                <wp:positionV relativeFrom="paragraph">
                  <wp:posOffset>71755</wp:posOffset>
                </wp:positionV>
                <wp:extent cx="31432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5.65pt" to="323.2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11985</wp:posOffset>
                </wp:positionH>
                <wp:positionV relativeFrom="paragraph">
                  <wp:posOffset>66040</wp:posOffset>
                </wp:positionV>
                <wp:extent cx="635" cy="1993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76360</wp:posOffset>
                </wp:positionH>
                <wp:positionV relativeFrom="paragraph">
                  <wp:posOffset>162560</wp:posOffset>
                </wp:positionV>
                <wp:extent cx="635" cy="2641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78605</wp:posOffset>
                </wp:positionH>
                <wp:positionV relativeFrom="paragraph">
                  <wp:posOffset>51435</wp:posOffset>
                </wp:positionV>
                <wp:extent cx="3522980" cy="6642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специалистом Департамента сопроводительного письма к постановлению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pt;height:52.3pt;mso-wrap-distance-left:9.05pt;mso-wrap-distance-right:9.05pt;mso-wrap-distance-top:0pt;mso-wrap-distance-bottom:0pt;margin-top:4.0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специалистом Департамента сопроводительного письма к постановлению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260</wp:posOffset>
                </wp:positionH>
                <wp:positionV relativeFrom="paragraph">
                  <wp:posOffset>51435</wp:posOffset>
                </wp:positionV>
                <wp:extent cx="3625850" cy="6642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исание, регистрация и выдача в соответствии со списком рассылки постановления канцелярией администрации. Срок – 3 рабочих дн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2.3pt;mso-wrap-distance-left:9.05pt;mso-wrap-distance-right:9.05pt;mso-wrap-distance-top:0pt;mso-wrap-distance-bottom:0pt;margin-top:4.0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писание, регистрация и выдача в соответствии со списком рассылки постановления канцелярией администрации. Срок – 3 рабочих дн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91585</wp:posOffset>
                </wp:positionH>
                <wp:positionV relativeFrom="paragraph">
                  <wp:posOffset>128270</wp:posOffset>
                </wp:positionV>
                <wp:extent cx="31432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10.1pt" to="323.2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92060</wp:posOffset>
                </wp:positionH>
                <wp:positionV relativeFrom="paragraph">
                  <wp:posOffset>168275</wp:posOffset>
                </wp:positionV>
                <wp:extent cx="31178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pt,13.25pt" to="622.3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94320</wp:posOffset>
                </wp:positionH>
                <wp:positionV relativeFrom="paragraph">
                  <wp:posOffset>8255</wp:posOffset>
                </wp:positionV>
                <wp:extent cx="2156460" cy="66103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секретарем Департамента результата услуги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52.05pt;mso-wrap-distance-left:9.05pt;mso-wrap-distance-right:9.05pt;mso-wrap-distance-top:0pt;mso-wrap-distance-bottom:0pt;margin-top:0.65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секретарем Департамента результата услуги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9490</wp:posOffset>
                </wp:positionH>
                <wp:positionV relativeFrom="paragraph">
                  <wp:posOffset>92710</wp:posOffset>
                </wp:positionV>
                <wp:extent cx="635" cy="3625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4">
                <wp:simplePos x="0" y="0"/>
                <wp:positionH relativeFrom="column">
                  <wp:posOffset>3148330</wp:posOffset>
                </wp:positionH>
                <wp:positionV relativeFrom="paragraph">
                  <wp:posOffset>92710</wp:posOffset>
                </wp:positionV>
                <wp:extent cx="2540" cy="1993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20290</wp:posOffset>
                </wp:positionH>
                <wp:positionV relativeFrom="paragraph">
                  <wp:posOffset>78105</wp:posOffset>
                </wp:positionV>
                <wp:extent cx="5299075" cy="46228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ятие с контроля и передача результата услуги в МАУ «МФЦ г. Бор» канцелярией администрации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25pt;height:36.4pt;mso-wrap-distance-left:9.05pt;mso-wrap-distance-right:9.05pt;mso-wrap-distance-top:0pt;mso-wrap-distance-bottom:0pt;margin-top:6.1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нятие с контроля и передача результата услуги в МАУ «МФЦ г. Бор» канцелярией администрации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976360</wp:posOffset>
                </wp:positionH>
                <wp:positionV relativeFrom="paragraph">
                  <wp:posOffset>46355</wp:posOffset>
                </wp:positionV>
                <wp:extent cx="635" cy="2971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260</wp:posOffset>
                </wp:positionH>
                <wp:positionV relativeFrom="paragraph">
                  <wp:posOffset>36830</wp:posOffset>
                </wp:positionV>
                <wp:extent cx="1882140" cy="106553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ятие с контроля и отправление канцелярией администрации результата услуги по почте заявителю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83.9pt;mso-wrap-distance-left:9.05pt;mso-wrap-distance-right:9.05pt;mso-wrap-distance-top:0pt;mso-wrap-distance-bottom:0pt;margin-top:2.9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нятие с контроля и отправление канцелярией администрации результата услуги по почте заявителю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37300</wp:posOffset>
                </wp:positionH>
                <wp:positionV relativeFrom="paragraph">
                  <wp:posOffset>139065</wp:posOffset>
                </wp:positionV>
                <wp:extent cx="635" cy="16764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53410</wp:posOffset>
                </wp:positionH>
                <wp:positionV relativeFrom="paragraph">
                  <wp:posOffset>121920</wp:posOffset>
                </wp:positionV>
                <wp:extent cx="635" cy="18478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894320</wp:posOffset>
                </wp:positionH>
                <wp:positionV relativeFrom="paragraph">
                  <wp:posOffset>129540</wp:posOffset>
                </wp:positionV>
                <wp:extent cx="2156460" cy="7683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редача секретарем Департамента результата услуги в канцелярию администраци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0.5pt;mso-wrap-distance-left:9.05pt;mso-wrap-distance-right:9.05pt;mso-wrap-distance-top:0pt;mso-wrap-distance-bottom:0pt;margin-top:10.2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ередача секретарем Департамента результата услуги в канцелярию администрац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11395</wp:posOffset>
                </wp:positionH>
                <wp:positionV relativeFrom="paragraph">
                  <wp:posOffset>75565</wp:posOffset>
                </wp:positionV>
                <wp:extent cx="2790190" cy="41846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результата услуги заявителю при личном обращении в МАУ «МФЦ г. Бор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32.95pt;mso-wrap-distance-left:9.05pt;mso-wrap-distance-right:9.05pt;mso-wrap-distance-top:0pt;mso-wrap-distance-bottom:0pt;margin-top:5.95pt;mso-position-vertical-relative:text;margin-left:3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результата услуги заявителю при личном обращении в МАУ «МФЦ г. Бор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20290</wp:posOffset>
                </wp:positionH>
                <wp:positionV relativeFrom="paragraph">
                  <wp:posOffset>92710</wp:posOffset>
                </wp:positionV>
                <wp:extent cx="2413635" cy="60071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результата услуги  канцелярией администрации. Срок – 1 рабочий д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47.3pt;mso-wrap-distance-left:9.05pt;mso-wrap-distance-right:9.05pt;mso-wrap-distance-top:0pt;mso-wrap-distance-bottom:0pt;margin-top:7.3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результата услуги  канцелярией администрации. Срок – 1 рабочий день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7875</wp:posOffset>
                </wp:positionH>
                <wp:positionV relativeFrom="paragraph">
                  <wp:posOffset>157480</wp:posOffset>
                </wp:positionV>
                <wp:extent cx="281940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2.4pt" to="183.4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GoBack"/>
      <w:bookmarkStart w:id="2" w:name="_GoBack"/>
      <w:bookmarkEnd w:id="2"/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709" w:right="709" w:gutter="0" w:header="720" w:top="1418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92195</wp:posOffset>
                </wp:positionH>
                <wp:positionV relativeFrom="paragraph">
                  <wp:posOffset>2273935</wp:posOffset>
                </wp:positionV>
                <wp:extent cx="296545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179.05pt" to="306.15pt,17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23765</wp:posOffset>
                </wp:positionH>
                <wp:positionV relativeFrom="paragraph">
                  <wp:posOffset>170180</wp:posOffset>
                </wp:positionV>
                <wp:extent cx="315531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13.4pt" to="620.35pt,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, предоставляющег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 услугу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жительств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 контактного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Я обратился (лась) к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явлением о 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" 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нарушенное пра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Ф.И.О., должность муниципального служащего, решения, действ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действие) которого обжалую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 указанным решением, действием (бездействием) не согласен (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а) по следующим основания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тверждение своих доводов прилагаю следующие документы, копии документов (при наличи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шу ответ на жалобу направить мне по следующему адрес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заявителя) (Ф.И.О. заявителя -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: "__" ___________ 20__ г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постоянное (бессрочное) пользование либо в безвозмездное срочное пользование земельных участков для целей, не связанных со строительством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автоном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город Бор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иска</w:t>
      </w:r>
    </w:p>
    <w:p>
      <w:pPr>
        <w:pStyle w:val="Normal"/>
        <w:jc w:val="center"/>
        <w:rPr/>
      </w:pPr>
      <w:r>
        <w:rPr/>
        <w:t>в получении документов на предоставлении услуги</w:t>
      </w:r>
    </w:p>
    <w:p>
      <w:pPr>
        <w:pStyle w:val="Normal"/>
        <w:rPr/>
      </w:pPr>
      <w:r>
        <w:rPr/>
        <w:t>Вид услуги: _________________________________________________________________________</w:t>
      </w:r>
    </w:p>
    <w:p>
      <w:pPr>
        <w:pStyle w:val="Normal"/>
        <w:rPr/>
      </w:pPr>
      <w:r>
        <w:rPr/>
        <w:t>Заявитель(и): 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rFonts w:eastAsia="Calibri"/>
        </w:rPr>
        <w:t xml:space="preserve">  </w:t>
      </w:r>
      <w:r>
        <w:rPr/>
        <w:tab/>
        <w:tab/>
        <w:tab/>
        <w:tab/>
        <w:t xml:space="preserve"> </w:t>
      </w:r>
      <w:r>
        <w:rPr>
          <w:sz w:val="16"/>
          <w:szCs w:val="16"/>
        </w:rPr>
        <w:t xml:space="preserve"> (ФИО полностью, адрес)</w:t>
      </w:r>
    </w:p>
    <w:p>
      <w:pPr>
        <w:pStyle w:val="Normal"/>
        <w:rPr/>
      </w:pPr>
      <w:r>
        <w:rPr/>
        <w:t>Представлены следующие документы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080"/>
        <w:gridCol w:w="2160"/>
      </w:tblGrid>
      <w:tr>
        <w:trPr>
          <w:trHeight w:val="8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л-во </w:t>
            </w:r>
            <w:r>
              <w:rPr>
                <w:spacing w:val="-4"/>
              </w:rPr>
              <w:t>экземпля</w:t>
            </w:r>
            <w:r>
              <w:rPr/>
              <w:t>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            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spacing w:before="240" w:after="100"/>
        <w:rPr/>
      </w:pPr>
      <w:r>
        <w:rPr/>
        <w:t xml:space="preserve">Регистрационный номер   </w:t>
      </w:r>
      <w:r>
        <w:rPr>
          <w:u w:val="single"/>
        </w:rPr>
        <w:t>____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_______________________________</w:t>
      </w:r>
    </w:p>
    <w:p>
      <w:pPr>
        <w:pStyle w:val="Normal"/>
        <w:rPr/>
      </w:pPr>
      <w:r>
        <w:rPr>
          <w:rFonts w:eastAsia="Calibri"/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ата приема)</w:t>
      </w:r>
    </w:p>
    <w:p>
      <w:pPr>
        <w:pStyle w:val="Normal"/>
        <w:tabs>
          <w:tab w:val="clear" w:pos="708"/>
          <w:tab w:val="left" w:pos="52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</w:t>
      </w:r>
      <w:r>
        <w:rPr/>
        <w:t xml:space="preserve">         </w:t>
      </w:r>
      <w:r>
        <w:rPr>
          <w:u w:val="single"/>
        </w:rPr>
        <w:t>_____________</w:t>
      </w:r>
      <w:r>
        <w:rPr/>
        <w:t xml:space="preserve"> /</w:t>
      </w:r>
      <w:r>
        <w:rPr>
          <w:u w:val="single"/>
        </w:rPr>
        <w:t>_________________</w:t>
      </w:r>
      <w:r>
        <w:rPr/>
        <w:t xml:space="preserve"> / </w:t>
        <w:tab/>
        <w:tab/>
        <w:tab/>
        <w:t>тел. 8(83159) 37124</w:t>
      </w:r>
    </w:p>
    <w:p>
      <w:pPr>
        <w:pStyle w:val="Normal"/>
        <w:tabs>
          <w:tab w:val="clear" w:pos="708"/>
          <w:tab w:val="left" w:pos="1515" w:leader="none"/>
          <w:tab w:val="left" w:pos="7095" w:leader="none"/>
        </w:tabs>
        <w:rPr>
          <w:sz w:val="18"/>
        </w:rPr>
      </w:pPr>
      <w:r>
        <w:rPr>
          <w:rFonts w:eastAsia="Calibri"/>
          <w:sz w:val="18"/>
        </w:rPr>
        <w:t xml:space="preserve">            </w:t>
      </w:r>
      <w:r>
        <w:rPr>
          <w:sz w:val="18"/>
        </w:rPr>
        <w:t xml:space="preserve">(должность                         подпись                         ФИО сотрудника, </w:t>
      </w:r>
    </w:p>
    <w:p>
      <w:pPr>
        <w:pStyle w:val="Normal"/>
        <w:tabs>
          <w:tab w:val="clear" w:pos="708"/>
          <w:tab w:val="left" w:pos="1515" w:leader="none"/>
          <w:tab w:val="left" w:pos="7095" w:leader="none"/>
        </w:tabs>
        <w:rPr/>
      </w:pPr>
      <w:r>
        <w:rPr>
          <w:rFonts w:eastAsia="Calibri"/>
          <w:sz w:val="18"/>
        </w:rPr>
        <w:t xml:space="preserve">                                  </w:t>
      </w:r>
      <w:r>
        <w:rPr>
          <w:sz w:val="18"/>
        </w:rPr>
        <w:t xml:space="preserve">принявшего документы)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/>
        <w:t>Дата выдачи результата _____ _____________ 20__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Способ направления ответа:_______________________________________________________________________________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>Расписка получена на руки: 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</w:t>
      </w:r>
      <w:r>
        <w:rPr>
          <w:sz w:val="18"/>
          <w:szCs w:val="18"/>
        </w:rPr>
        <w:t xml:space="preserve">                                           (подпись, ФИО заявителя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>Документы получил _______________________________ /_________________/_________________</w:t>
        <w:br/>
        <w:t xml:space="preserve">                                                  </w:t>
      </w:r>
      <w:r>
        <w:rPr>
          <w:sz w:val="20"/>
          <w:szCs w:val="20"/>
        </w:rPr>
        <w:t>Ф.И.О                                                        подпись                                                  дата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>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Расписка составляется в двух экземплярах, один из которых выдается заявителю, второй, после получения заявителем результата,  хранится в МАУ «МФЦ г. Бор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566" w:gutter="0" w:header="720" w:top="776" w:footer="1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jc w:val="center"/>
      <w:outlineLvl w:val="0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autoSpaceDE w:val="true"/>
      <w:spacing w:lineRule="auto" w:line="240" w:before="120" w:after="120"/>
      <w:jc w:val="center"/>
      <w:outlineLvl w:val="2"/>
    </w:pPr>
    <w:rPr>
      <w:rFonts w:ascii="Times New Roman" w:hAnsi="Times New Roman" w:cs="Times New Roman"/>
      <w:bCs w:val="false"/>
      <w:i w:val="false"/>
      <w:iCs w:val="false"/>
      <w:sz w:val="20"/>
      <w:szCs w:val="20"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sz w:val="18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true"/>
      <w:spacing w:lineRule="auto" w:line="240" w:before="0" w:after="0"/>
      <w:outlineLvl w:val="5"/>
    </w:pPr>
    <w:rPr>
      <w:rFonts w:ascii="Times New Roman" w:hAnsi="Times New Roman" w:cs="Times New Roman"/>
      <w:sz w:val="18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true"/>
      <w:spacing w:lineRule="auto" w:line="240" w:before="0" w:after="120"/>
      <w:jc w:val="center"/>
      <w:outlineLvl w:val="8"/>
    </w:pPr>
    <w:rPr>
      <w:rFonts w:ascii="Times New Roman" w:hAnsi="Times New Roman" w:cs="Times New Roman"/>
      <w:b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rFonts w:ascii="Calibri" w:hAnsi="Calibri" w:cs="Calibri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4">
    <w:name w:val="Знак Знак4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0">
    <w:name w:val="Знак Знак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rFonts w:cs="Calibri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u w:val="single"/>
    </w:rPr>
  </w:style>
  <w:style w:type="character" w:styleId="41">
    <w:name w:val="Заголовок 4 Знак"/>
    <w:qFormat/>
    <w:rPr>
      <w:rFonts w:ascii="Times New Roman" w:hAnsi="Times New Roman" w:cs="Times New Roman"/>
      <w:b/>
      <w:sz w:val="18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18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sz w:val="18"/>
      <w:u w:val="single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u w:val="single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18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cs="Calibri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cs="Calibri"/>
      <w:sz w:val="28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</w:tabs>
      <w:jc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Знак Знак5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нак Знак51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52">
    <w:name w:val="Знак Знак52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000000"/>
      <w:spacing w:val="2"/>
      <w:sz w:val="24"/>
      <w:szCs w:val="24"/>
    </w:rPr>
  </w:style>
  <w:style w:type="paragraph" w:styleId="53">
    <w:name w:val="Знак Знак53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67"/>
      <w:jc w:val="both"/>
      <w:outlineLvl w:val="2"/>
    </w:pPr>
    <w:rPr>
      <w:b/>
      <w:bCs/>
      <w:i/>
      <w:iCs/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284" w:hanging="284"/>
      <w:jc w:val="both"/>
    </w:pPr>
    <w:rPr>
      <w:rFonts w:ascii="Times New Roman" w:hAnsi="Times New Roman" w:cs="Times New Roman"/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567" w:hanging="567"/>
    </w:pPr>
    <w:rPr>
      <w:rFonts w:ascii="Times New Roman" w:hAnsi="Times New Roman" w:cs="Times New Roman"/>
      <w:b/>
      <w:smallCaps/>
      <w:sz w:val="18"/>
      <w:szCs w:val="18"/>
      <w:lang w:val="en-US" w:eastAsia="en-US"/>
    </w:rPr>
  </w:style>
  <w:style w:type="paragraph" w:styleId="32">
    <w:name w:val="Основной текст 3"/>
    <w:basedOn w:val="Normal"/>
    <w:qFormat/>
    <w:pPr>
      <w:autoSpaceDE w:val="tru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  <w:u w:val="single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true"/>
      <w:spacing w:lineRule="auto" w:line="240" w:before="240" w:after="12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6">
    <w:name w:val="таблица"/>
    <w:basedOn w:val="Normal"/>
    <w:qFormat/>
    <w:pPr>
      <w:autoSpaceDE w:val="true"/>
      <w:spacing w:lineRule="auto" w:line="240" w:before="0" w:after="0"/>
    </w:pPr>
    <w:rPr>
      <w:rFonts w:ascii="Arial" w:hAnsi="Arial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hyperlink" Target="mailto:dizo@adm.bor.nnov.ru" TargetMode="External"/><Relationship Id="rId4" Type="http://schemas.openxmlformats.org/officeDocument/2006/relationships/hyperlink" Target="consultantplus://offline/ref=03434C3E02BC326B3AE8C2643F8E2182176A22F94CCCC4CB80DE3CB65C5Fg4G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118C74F860FBCE5F11C13F1196BF8987A50EC55A617CC4AD790AB6BC93k4a9J" TargetMode="External"/><Relationship Id="rId7" Type="http://schemas.openxmlformats.org/officeDocument/2006/relationships/hyperlink" Target="consultantplus://offline/ref=759494E0FE9E4AB6241F4842E339D53D0CF6D104537B2C8ABEF9EF7E3DBE07818F503ALDN5J" TargetMode="External"/><Relationship Id="rId8" Type="http://schemas.openxmlformats.org/officeDocument/2006/relationships/hyperlink" Target="consultantplus://offline/ref=03434C3E02BC326B3AE8C2643F8E2182176A22F94CCCC4CB80DE3CB65CF4FE085E30FC8A5Cg3G" TargetMode="External"/><Relationship Id="rId9" Type="http://schemas.openxmlformats.org/officeDocument/2006/relationships/hyperlink" Target="consultantplus://offline/ref=03434C3E02BC326B3AE8DC6929E27E8711637EFC49C4CA95DE8167EB0BFDF45F197FA5CD84A3F6AE2D9BFD5Ag0G" TargetMode="External"/><Relationship Id="rId10" Type="http://schemas.openxmlformats.org/officeDocument/2006/relationships/hyperlink" Target="consultantplus://offline/ref=D32D9222F20A85E0628DD48574E53C04E89C5A884DCE9D410E61B0BC029DD21107051C72CB5108561A5B82w1KEI" TargetMode="External"/><Relationship Id="rId11" Type="http://schemas.openxmlformats.org/officeDocument/2006/relationships/hyperlink" Target="consultantplus://offline/ref=03434C3E02BC326B3AE8DC6929E27E8711637EFC4BCCC894D88167EB0BFDF45F197FA5CD84A3F6AE2D99FC5AgEG" TargetMode="External"/><Relationship Id="rId12" Type="http://schemas.openxmlformats.org/officeDocument/2006/relationships/hyperlink" Target="mailto:official@adm.bor.nnov.ru" TargetMode="External"/><Relationship Id="rId13" Type="http://schemas.openxmlformats.org/officeDocument/2006/relationships/hyperlink" Target="mailto:dizo@adm.bor.nnov.ru" TargetMode="External"/><Relationship Id="rId14" Type="http://schemas.openxmlformats.org/officeDocument/2006/relationships/hyperlink" Target="consultantplus://offline/ref=1091A74FAE4EFBF8B2C79EC0B2D96B15C41329B88502A0A7F939FE329A7096E96D14327D5C4DC868CC91F375TCG" TargetMode="External"/><Relationship Id="rId15" Type="http://schemas.openxmlformats.org/officeDocument/2006/relationships/hyperlink" Target="consultantplus://offline/ref=BB2E66775BEDF212BD6AC46CECD95F7F071CFCFA0413B6F4237B737333BE2FDECA6106F405856D34lDlCF" TargetMode="External"/><Relationship Id="rId16" Type="http://schemas.openxmlformats.org/officeDocument/2006/relationships/hyperlink" Target="mailto:dizo@adm.bor.nnov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НАЗНАЧЕНИЕ ПОСОБИЯ новы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0:00Z</dcterms:created>
  <dc:creator>1</dc:creator>
  <dc:description/>
  <cp:keywords/>
  <dc:language>en-US</dc:language>
  <cp:lastModifiedBy>Rim</cp:lastModifiedBy>
  <cp:lastPrinted>2013-09-18T11:06:00Z</cp:lastPrinted>
  <dcterms:modified xsi:type="dcterms:W3CDTF">2013-09-19T06:40:00Z</dcterms:modified>
  <cp:revision>2</cp:revision>
  <dc:subject/>
  <dc:title>АДМИНИСТРАТИВНЫЙ РЕГЛАМЕНТ</dc:title>
</cp:coreProperties>
</file>