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4678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10287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1"/>
        <w:tabs>
          <w:tab w:val="clear" w:pos="708"/>
          <w:tab w:val="left" w:pos="467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1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ing1"/>
        <w:rPr>
          <w:spacing w:val="46"/>
          <w:sz w:val="44"/>
          <w:szCs w:val="44"/>
        </w:rPr>
      </w:pPr>
      <w:r>
        <w:rPr>
          <w:spacing w:val="46"/>
          <w:sz w:val="44"/>
          <w:szCs w:val="44"/>
        </w:rPr>
        <w:t>РЕШЕНИЕ</w:t>
      </w:r>
    </w:p>
    <w:p>
      <w:pPr>
        <w:pStyle w:val="Normal1"/>
        <w:jc w:val="both"/>
        <w:rPr>
          <w:spacing w:val="46"/>
          <w:sz w:val="44"/>
          <w:szCs w:val="44"/>
        </w:rPr>
      </w:pPr>
      <w:r>
        <w:rPr>
          <w:spacing w:val="46"/>
          <w:sz w:val="44"/>
          <w:szCs w:val="44"/>
        </w:rPr>
      </w:r>
    </w:p>
    <w:p>
      <w:pPr>
        <w:pStyle w:val="Normal1"/>
        <w:jc w:val="both"/>
        <w:rPr/>
      </w:pPr>
      <w:r>
        <w:rPr/>
        <w:t xml:space="preserve">от 28 мая 2013 года                                                        </w:t>
        <w:tab/>
        <w:tab/>
        <w:tab/>
        <w:tab/>
        <w:t xml:space="preserve">№41 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right="5953" w:hanging="0"/>
        <w:jc w:val="both"/>
        <w:rPr>
          <w:sz w:val="24"/>
        </w:rPr>
      </w:pPr>
      <w:r>
        <w:rPr/>
        <w:t>Об утверждении Положения о погребении и похоронном деле в городском округе город Бор Нижегородской области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 Федерального закона от 06.10.2003 №131-ФЗ «Об общих принципах организации местного самоуправления в Российской Федерации», статей 10 Устава муниципального образования городского округа город Бор Нижегородской области Совет депутатов городского округа город Бор </w:t>
      </w:r>
      <w:r>
        <w:rPr>
          <w:b/>
          <w:spacing w:val="20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гребении и похоронном деле в городском округе город Бор (прилагаетс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комендовать администрации городского округа город Бор привести правовые акты, регулирующие вопросы погребения и похоронного дела, в соответствие с </w:t>
      </w:r>
      <w:hyperlink r:id="rId4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огребении и похоронном деле в городском округе город Бо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Земского собрания Борского района от 29 сентября 2005 года №119 «О погребении и похоронном деле в Борском районе» (опубликовано в газете «Борская правда» №169 от 19.11.200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 городской Думы города Бор Борского района от 23 мая 2007 года №11 «О погребении и похоронном деле в городе Бор Борского район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ессии сельского Совета муниципального образования Останкинского сельсовета от 08 февраля 2007 года №8/4 «О правилах работы муниципальных кладбищ и порядке их содержания на территории Останкинского сельсовет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сессии сельского Совета муниципального образования Ямновского сельсовета от 22 февраля 2007 года №1/5 «О правилах работы муниципальных кладбищ и порядке их содержания на территории Ямнов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p>
      <w:pPr>
        <w:pStyle w:val="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Совета депутатов </w:t>
      </w:r>
      <w:r>
        <w:rPr>
          <w:spacing w:val="-1"/>
          <w:sz w:val="24"/>
          <w:szCs w:val="24"/>
        </w:rPr>
        <w:t>городского округа город Бор «</w:t>
      </w:r>
      <w:r>
        <w:rPr>
          <w:sz w:val="24"/>
          <w:szCs w:val="24"/>
        </w:rPr>
        <w:t>Об утверждении Положения о погребении и похоронном деле в городском округе город Бор Нижегород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  <w:r>
        <w:rPr>
          <w:b/>
          <w:bCs/>
          <w:spacing w:val="-2"/>
          <w:sz w:val="28"/>
          <w:szCs w:val="28"/>
        </w:rPr>
        <w:t xml:space="preserve">О ПОГРЕБЕНИИ И ПОХОРОННОМ ДЕЛ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В ГОРОДСКОМ ОКРУГЕ ГОРОД БОР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Положение о погребении и похоронном деле в городском округе город Бор (далее - Положение) разработано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№8-ФЗ «О погребении и похоронном деле» (далее - Федеральный закон от 12.01.1996 №8-ФЗ)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Нижегородской области от 08.08.2008 №97-З «О погребении и похоронном деле в Нижегородской области» (далее - закон от 08.08.2008 №97-З), Санитарными </w:t>
      </w:r>
      <w:hyperlink r:id="rId8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и нормами 2.1.2882-11, утвержденными постановлением Главного государственного санитарного врача Российской Федерации от 28.06.2011 №84,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ского округа город Бор и в пределах полномочий органов местного самоуправления регулирует отношения в сфере погребения и похоронного дела на территории городского округа город Б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авоотношения по погребению и похоронному делу в городском округе город Бор осуществляются в соответствии с </w:t>
      </w:r>
      <w:hyperlink r:id="rId10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нормативными правовыми актами Российской Федерации, Нижегородской области, настоящим Положением и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принципами в сфере погребения и похоронного дела в городском округе город Бор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антии погребения умершего с учетом волеизъявления, выраженного лицом при жизни, и пожелания родствен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санитарных и экологических требований к выбору и содержанию мест погреб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ступность услуг по погребению для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вный доступ лиц, оказывающих услуги по погребению, на рынок услуг по погреб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органов местного самоуправления за организацию погребения и похоронного дела в городском округе город Б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2. ПОЛНОМОЧИЯ ОРГАНОВ МЕСТНОГО САМО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ПОГРЕБЕНИЯ И ПОХОРОННОГО ДЕЛА В ГОРОДСКОМ ОКРУГЕ ГОРОД БО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лномочия Совета депутатов городского округа город Бор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выполнением администрацией городского округа город Бор полномочий в области погребения и похоронного 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органами государственной власти Нижегородской области, иными органами по вопросам погребения и похорон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улирует иные вопросы, отнесенные законодательством к его полномоч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лномочия администрации городского округа город Бор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хоронное дело в городском округе город Б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работы, благоустройства и содержания кладбищ, находящихся в муниципальной собственности городского округа город Бор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создании муниципальных мест погребения, о переносе муниципальных мест погребения, о предоставлении земельных участков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размер бесплатно предоставляемого участка земли, находящегося в муниципальной собственности, для различных видов захоро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еречень муниципальных кладбищ, на территории которых возможно резервирование мест для семейных (родовых) захоро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станавливает или прекращает деятельность на муниципальном месте погребения при нарушении санитарных, экологических и иных требований к его содержанию, принимает меры по устранению допущенных нарушений и ликвидации неблагоприятного воздействия места погребения на окружающую среду и здоровье человека, а также принимает меры по созданию нового места погреб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егистрацию, перерегистрацию захоронений, перезахоронений и эксгумаций, произведенных на территории муниципальных кладбищ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праве создавать специализированные службы по вопросам похоронного 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деятельности специализированных служб по вопросам похоронного 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требования к качеству предоставляемых на безвозмездной основе услуг по погреб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пределяет стоимость услуг, предоставляемых согласно гарантированному </w:t>
      </w:r>
      <w:hyperlink r:id="rId11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услуг по погребению,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яет стоимость услуг, оказываемых специализированной службой по вопросам похоронного дела, при погребении умерших, не имеющих супруга, близких родственников, иных родственников либо законного представителя умершего, или при невозможности осуществить ими погребение, а также при отсутствии иных лиц, взявших на себя обязанность осуществить погреб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праве создать попечительский (наблюдательный) совет по вопросам похоронного дела, определяет порядок его организации и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курс на право заключения договоров по содержанию и эксплуатации муниципальных кладбищ с правом захоронения на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размещение заказов путем проведения конкурсов, аукционов, запроса котировок на проведение отдельных видов работ по благоустройству муниципальных кладбищ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ет контроль за соблюдением условий договоров по содержанию и эксплуатации муниципальных кладбищ с правом захоронения на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контроль за соблюдением порядка захоронений, содержанием мест погреб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иные мероприятия, направленные на удовлетворение потребностей населения в сфере погребения и похоронного 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дает правовые акты по вопросам погребения и похоронного дел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Глава 3. ОСНОВЫ ОРГАНИЗАЦИИ ПОХОРОННОГО ДЕ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ГОРОДСКОМ ОКРУГЕ ГОРОД БО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похоронного дела осуществляется администрацией городского округа город Б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Хозяйствующие субъекты в сфере погребения и похоронного дела подразделяются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пециализированные службы по вопросам похоронного дела, созданные администрацией городского округа город Бор (далее - специализированные служб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юридические лица или индивидуальные предприниматели, оказывающие услуги в сфере погребения и похоронного 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еятельность хозяйствующих субъектов в сфере погребения и похоронного дел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у умершего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захоронение такого умершего осуществляет специализированная служба по вопросам похоронного дел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может осуществляться через специализированные магазины (салоны-магазины) похоронных принадлежностей, бюро ритуальных услуг, пункты приема заказов на оказание услуг по погребению, через сеть агентов по приему заказов на оказание услуг по погребению и иные объек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осуществляется при соблюдении законодательства о погребении и похоронном деле, о защите прав потребителей, санитарных правил и нор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 прохождение добровольной сертификации услуг в порядке, установленном законодательством, и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иных видов деятельности в области погребения и похоронного дела, не запрещенных действующим законодательством.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лава 4. ТРЕБОВАНИЯ К КАЧЕСТВУ УСЛУГ ПО ПОГРЕБЕНИЮ, РИТУАЛЬНЫХ УСЛУГ И ПРЕДМЕТОВ ПОХОРОННОГО РИТУА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Качество ритуальных услуг и предметов похоронного ритуала, предоставляемых хозяйствующими субъектами в сфере погребения и похоронного дела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риту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лава 5. ОРГАНИЗАЦИЯ МЕСТА ПОГРЕБ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ешение о создании кладбищ принимается администрацией городского округа город Б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гребение умерших (погибших) осуществляется на специально отведенных для этих целей в соответствии с санитарными, экологическими и иными требованиями участках земли с сооруженными на них кладбищами для погребения тел (останков) умерших, а также иными зданиями и сооружениями, предназначенными для осуществления деятельности по погреб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Создаваемые, а также существующие места погребения не подлежат сносу и могут быть перенесены только по решению администрации городского округа город Бор в случае угрозы постоянных затоплений, оползней, обв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илегающая к кладбищам территория составляет санитарно-защитную зону, определяемую в соответствии с санитарными правилами и нор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санитарно-защитных зонах не допускается строительство зданий и сооружений, гаражей и хозяйственных построек, водозаборов и колодцев для хозяйственно-бытовых нужд, устройство мест для отдыха и занятий спор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лава 6. КОНТРОЛЬ ЗА ОРГАНИЗАЦИЕЙ ПОГРЕБЕНИЯ И ПОХОРОННОГО ДЕЛА В ГОРОДСКОМ ОКРУГЕ ГОРОД БО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Администрация городского округа город Бор осуществляет регулярный контроль за исполнением требований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ри неисполнении или ненадлежащем исполнении хозяйствующим субъектом в сфере погребения и похоронного дела обязанностей, установленных настоящим Положением, а также условий договора по содержанию и эксплуатации муниципального кладбища с правом захоронения на нем администрация городского округа город Бор вправе расторгнуть договор по содержанию и эксплуатации муниципального кладбища с правом захоронения на н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овет депутатов городского округа город Бор осуществляет контроль за деятельностью администрации городского округа город Бор по реализации настоящего Полож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60" w:right="424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Style13">
    <w:name w:val="Текст выноски Знак"/>
    <w:qFormat/>
    <w:rPr>
      <w:sz w:val="16"/>
      <w:lang w:val="en-US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0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1A2CC63FAACADA5F3492F1D540CE031E754EE9A1CB0000FBC8D9EF033A4A54A9D94E0AEFA1956F5692A1U628P" TargetMode="External"/><Relationship Id="rId4" Type="http://schemas.openxmlformats.org/officeDocument/2006/relationships/hyperlink" Target="consultantplus://offline/ref=A10FCD51F89CC48AB6209CB7B914B8C2A49511298A22ABD3C42E2A720B4C235CAD879B975E0F90C261C2FC78A2K" TargetMode="External"/><Relationship Id="rId5" Type="http://schemas.openxmlformats.org/officeDocument/2006/relationships/hyperlink" Target="consultantplus://offline/ref=7D498E911DF549E904265B36A934BB7237CD0596E95973E854B6FCB47713066E93F30E9D7D52BF22U7M9K" TargetMode="External"/><Relationship Id="rId6" Type="http://schemas.openxmlformats.org/officeDocument/2006/relationships/hyperlink" Target="consultantplus://offline/ref=2FA63F920FC9406A73F308142CDE5647FC47F08F4D232B62206BD263CA92B4D02D41F7D1V1MEK" TargetMode="External"/><Relationship Id="rId7" Type="http://schemas.openxmlformats.org/officeDocument/2006/relationships/hyperlink" Target="consultantplus://offline/ref=2FA63F920FC9406A73F316193AB20942FA4FAD81422226357E34893E9D9BBE876A0EAE9353DE212D3FCE0AVEM6K" TargetMode="External"/><Relationship Id="rId8" Type="http://schemas.openxmlformats.org/officeDocument/2006/relationships/hyperlink" Target="consultantplus://offline/ref=2FA63F920FC9406A73F308142CDE5647F946F38B432D76682832DE61CD9DEBC72A08FBD017D321V2MAK" TargetMode="External"/><Relationship Id="rId9" Type="http://schemas.openxmlformats.org/officeDocument/2006/relationships/hyperlink" Target="consultantplus://offline/ref=C3F2F3AFA4059836E1F784D04487FAF2A21A33E41FFA28B3EF52023F1028C460E9AF56FDDC2D2F340C8E27P75DP" TargetMode="External"/><Relationship Id="rId10" Type="http://schemas.openxmlformats.org/officeDocument/2006/relationships/hyperlink" Target="consultantplus://offline/ref=E784203481EEF27E6377E237204CE40767B27A33EB50F2A8EC761F30b4K" TargetMode="External"/><Relationship Id="rId11" Type="http://schemas.openxmlformats.org/officeDocument/2006/relationships/hyperlink" Target="consultantplus://offline/ref=F81CCAFB4EEEFB0BE8EFBEB7324D4C82E48BAEA7F8AE8F764EB73AC6C1236829695EAEC097BBC107K6C1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6:00Z</dcterms:created>
  <dc:creator>USER</dc:creator>
  <dc:description/>
  <cp:keywords/>
  <dc:language>en-US</dc:language>
  <cp:lastModifiedBy>Отдел</cp:lastModifiedBy>
  <cp:lastPrinted>2013-06-04T09:09:00Z</cp:lastPrinted>
  <dcterms:modified xsi:type="dcterms:W3CDTF">2013-06-04T05:50:00Z</dcterms:modified>
  <cp:revision>9</cp:revision>
  <dc:subject/>
  <dc:title>                                                      </dc:title>
</cp:coreProperties>
</file>