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09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5605</wp:posOffset>
            </wp:positionH>
            <wp:positionV relativeFrom="paragraph">
              <wp:posOffset>-21590</wp:posOffset>
            </wp:positionV>
            <wp:extent cx="638175" cy="7848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11"/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11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13 декабря 2013 года                                                                             №96 </w:t>
      </w:r>
    </w:p>
    <w:p>
      <w:pPr>
        <w:pStyle w:val="Normal"/>
        <w:spacing w:lineRule="auto" w:line="240" w:before="0" w:after="0"/>
        <w:ind w:righ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637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и дополнений в Положение о порядке размещения рекламных и информационных конструкций на территории городского округа город Бо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городского округа город Бор, в целях приведения нормативных актов в соответствие с Федеральным законом от 13.03.2006 №38-ФЗ «О рекламе»,  упорядочения размещения рекламных и информационных конструкций на территории городского округа город Бор и во исполнение постановления Правительства Нижегородской области от 15.10.2013 №725 «Об установлении предельных сроков заключения договоров на установку и эксплуатацию рекламных конструкций» Совет депутатов городского округа город Бор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р е ш и л 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и дополнения в Положение о порядке размещения рекламных и информационных конструкций на территории городского округа город Бор, утвержденное решением Совета депутатов городского округа город Бор Нижегородской области от 27.03.2012 №18 (в редакции решений от 21.12.2012 №115 (опубликовано в газете «Борская правда» №9 от 22.01.2013) и от 25.06.2013 №50 (опубликовано в газете «Борская правда» №106 от 24.07.2013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ункте 2.1.4. слова «- рекламно-информационные знаки, указатели» заменить словами « указатели с рекламным модулем» и после них дополнить новым абзаце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рекламные конструкции на остановочных пунктах движения общественного транспорта;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ункт 2.1.5.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 временным рекламным конструкциям относятся конструкции, срок размещения которых обусловлен ин функциональным назначением и местом установки (строительные сетки, ограждения строительных площадок, мест торговли и иных подобных мест, другие аналогичные технические средства) и составляет не более чем двенадцать месяцев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ункт 2.2.2. изложить в следующей редакци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казатели с рекламным модулем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екламные конструкции малого формата, на одной опоре которых одновременно размещается указатель наименования улицы или направления движения и рекламный модул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й модуль исполняется в двустороннем варианте. Максимальный размер рекламного модуля не должен превышать 1,2 м х 1,8 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дамент указателя должен быть заглублен, либо облицован декоративными материалами по форме, соответствующей дизайну указателя, или выполняется в виде чугунного литья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ункт 2.2. дополнить пунктом 2.2.11.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2.11. Рекламные конструкции на остановочных пунктах движения общественного транспорта – рекламные конструкции малого формата, монтируемые на конструктивных элементах павильонов ожидания общественного транспор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ламные модули выполняются в двухстороннем варианте, как правило, с внутренней подсветкой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ункт 2.3.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пункт 3.2.5.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заверенную копию документа, подтверждающего право заявителя на занимаемое помещение (для вывесок, информационных табличек и учрежденческих досок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ункт 3.2. дополнить пунктом 3.2.9.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2.9. В случае размещения информационной конструкции на объектах историко-культурного наследия, они подлежат согласованию с соответствующим органом охраны историко-культурного наследия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пункт 4.1.2. дополнить абзацем вторы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мещение рекламных конструкций на земельных участках, независимо от форм собственности, а также на объектах недвижимого имущества, находящегося в собственности субъекта Российской Федерации и муниципальной собственности, должно соответствовать схеме размещения рекламных конструкций, утвержденной в установленном порядке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 пункт 4.1.3.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целях сохранения архитектурного облика застройки и эстетического состояния территорий не допускается размещать рекламные и информационные конструкции на газонных и декоративных ограждениях (ковка, литье и т.п.), на ограждениях территорий в зоне индивидуальной жилой застройки, на ограждениях лестничных маршей и площадок входных групп в здания и помещения, а также размещать выносные конструкции малого формата – штендеры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пункт 5.1.7. дополнить абзацем вторы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рок, на который могут заключаться договоры на установку и эксплуатацию рекламных конструкций, составля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рекламных конструкций на остановочных пунктах движения общественного транспорта - 10 л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рочих рекламных конструкций - 5 лет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в пункте 5.1.10. слова «генеральному плану» заменить словами «архитектурному облику сложившейся застройки (согласование комитета архитектуры и градостроительства администрации городского округа г. Бор)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в пункте 5.1.14. второй и третий абзацы исключи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) в пункте 5.2.2. пятый абзац изложить в следующей редакци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-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оформленный в порядке, предусмотренном Жилищным кодексом Российской Федерации. В случае, если соответствующее недвижимое имущество находится в государственной или муниципальной собственности,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, если заявитель не представил документ, подтверждающий получение такого согласия, по собственной инициатив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Г в целях проверки факта,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, сведения о котором содержатся в Едином государственном реестре прав на недвижимое имущество и сделок с ним, запрашивает в порядке межведомственного информационного взаимодействия в уполномоченном органе государственной регистрации прав на недвижимое имущество и сделок с ним сведения о правах на недвижимое имущество, к которому предполагается присоединять рекламную конструкцию;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) в пункте 5.2.2. последний абзац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- проект рекламной конструкции, обеспечивающий соответствие конструкции требованиям действующих нормативов и безопасность эксплуатации, с заключением экспертизы проек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ая документация выполняется на все части рекламной конструкции, включая электроустановку, с учетом нагрузок и воздействий, а также результатов инженерных изысканий. Проект должен содержать информацию о наличии у проектирующей организации соответствующих свидетельств саморегулируемых организ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спертное заключение по проекту должно подтверждать полноту рабочего проекта, правильность принятых конструктивных решений и расчетов, соблюдение действующих нормативных актов. Также заключение должно содержать информацию о полномочиях лица, выдавшего экспертное заключение, на осуществление экспертизы проектной документ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ая документация и экспертное заключение заверяются уполномоченным лицом и оригинальной печатью организации (проектировщика или эксперта).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мендовать администрации городского округа город Бор внести соответствующие изменения в имеющиеся нормативные ак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решение подлежит официальному опубликованию в газете «Борская правда» и размеще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borcity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ab/>
        <w:t>Н.В.Лебеде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4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54:00Z</dcterms:created>
  <dc:creator>орг</dc:creator>
  <dc:description/>
  <cp:keywords/>
  <dc:language>en-US</dc:language>
  <cp:lastModifiedBy>Совет</cp:lastModifiedBy>
  <cp:lastPrinted>2013-12-12T16:16:00Z</cp:lastPrinted>
  <dcterms:modified xsi:type="dcterms:W3CDTF">2013-12-13T12:07:00Z</dcterms:modified>
  <cp:revision>9</cp:revision>
  <dc:subject/>
  <dc:title/>
</cp:coreProperties>
</file>