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Совет депутатов городского округа город Бор</w:t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Нижегородской области</w:t>
      </w:r>
    </w:p>
    <w:p>
      <w:pPr>
        <w:pStyle w:val="WW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bCs/>
          <w:spacing w:val="40"/>
          <w:sz w:val="44"/>
          <w:szCs w:val="44"/>
        </w:rPr>
      </w:pPr>
      <w:r>
        <w:rPr>
          <w:b/>
          <w:bCs/>
          <w:spacing w:val="40"/>
          <w:sz w:val="44"/>
          <w:szCs w:val="44"/>
        </w:rPr>
        <w:t>РЕШЕНИЕ</w:t>
      </w:r>
    </w:p>
    <w:p>
      <w:pPr>
        <w:pStyle w:val="Normal"/>
        <w:shd w:fill="FFFFFF" w:val="clear"/>
        <w:rPr>
          <w:b/>
          <w:b/>
          <w:bCs/>
          <w:color w:val="000000"/>
          <w:spacing w:val="40"/>
          <w:sz w:val="44"/>
          <w:szCs w:val="44"/>
        </w:rPr>
      </w:pPr>
      <w:r>
        <w:rPr>
          <w:b/>
          <w:bCs/>
          <w:color w:val="000000"/>
          <w:spacing w:val="40"/>
          <w:sz w:val="44"/>
          <w:szCs w:val="4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 29 января 2013 года </w:t>
        <w:tab/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№2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hd w:fill="FFFFFF" w:val="clear"/>
        <w:spacing w:before="0" w:after="0"/>
        <w:ind w:left="0" w:righ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Совета депутатов городского округа город Бор на 2013 год</w:t>
      </w:r>
    </w:p>
    <w:p>
      <w:pPr>
        <w:pStyle w:val="TextBodyIndent"/>
        <w:shd w:fill="FFFFFF" w:val="clear"/>
        <w:spacing w:before="0" w:after="0"/>
        <w:ind w:left="0" w:righ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Совет депутатов городского округа город Бор</w:t>
      </w:r>
      <w:r>
        <w:rPr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депутатов городского округа город Бор на 2013 год (прилагается)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hd w:fill="FFFFFF" w:val="clear"/>
        <w:ind w:firstLine="720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TextBodyIndent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Первый заместитель      </w:t>
      </w:r>
    </w:p>
    <w:p>
      <w:pPr>
        <w:sectPr>
          <w:type w:val="nextPage"/>
          <w:pgSz w:w="11906" w:h="16838"/>
          <w:pgMar w:left="180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sz w:val="28"/>
        </w:rPr>
      </w:pPr>
      <w:r>
        <w:rPr>
          <w:sz w:val="28"/>
        </w:rPr>
        <w:t>председателя  Совета депутатов                                              Н.В. Лебедев</w:t>
      </w:r>
    </w:p>
    <w:p>
      <w:pPr>
        <w:pStyle w:val="Heading"/>
        <w:numPr>
          <w:ilvl w:val="0"/>
          <w:numId w:val="0"/>
        </w:numPr>
        <w:ind w:left="10620" w:hanging="0"/>
        <w:outlineLvl w:val="0"/>
        <w:rPr/>
      </w:pPr>
      <w:r>
        <w:rPr/>
        <w:t>Утвержден</w:t>
      </w:r>
    </w:p>
    <w:p>
      <w:pPr>
        <w:pStyle w:val="Heading"/>
        <w:numPr>
          <w:ilvl w:val="0"/>
          <w:numId w:val="0"/>
        </w:numPr>
        <w:ind w:left="10260" w:hanging="0"/>
        <w:outlineLvl w:val="0"/>
        <w:rPr>
          <w:sz w:val="24"/>
          <w:szCs w:val="24"/>
        </w:rPr>
      </w:pPr>
      <w:r>
        <w:rPr/>
        <w:t xml:space="preserve"> </w:t>
      </w:r>
      <w:r>
        <w:rPr/>
        <w:t xml:space="preserve">решением Совета депутатов городского округа город Бор Нижегородской области </w:t>
      </w:r>
      <w:r>
        <w:rPr>
          <w:sz w:val="24"/>
          <w:szCs w:val="24"/>
        </w:rPr>
        <w:t>«</w:t>
      </w:r>
      <w:r>
        <w:rPr>
          <w:szCs w:val="28"/>
        </w:rPr>
        <w:t>О плане работы Совета депутатов городского округа город Бор на 2013 год»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Heading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боты Совета депутатов городского округа город Бор на  2013 год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5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795"/>
        <w:gridCol w:w="2216"/>
        <w:gridCol w:w="1868"/>
        <w:gridCol w:w="108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екта</w:t>
            </w:r>
          </w:p>
          <w:p>
            <w:pPr>
              <w:pStyle w:val="Normal"/>
              <w:jc w:val="center"/>
              <w:rPr/>
            </w:pPr>
            <w:r>
              <w:rPr/>
              <w:t>решения, вопрос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 реше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за подготовку проек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рассмотрения про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410" w:hRule="atLeast"/>
        </w:trPr>
        <w:tc>
          <w:tcPr>
            <w:tcW w:w="15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   Вопросы,  рассматриваемые на заседаниях Совета депутат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ет главы местного самоуправления-председателя Совета депутатов городского округа город Бор за 2012г</w:t>
            </w:r>
            <w:r>
              <w:rPr/>
              <w:t>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авил благоустройства, обеспечения чистоты и порядка на территории городского округа город Бор Нижегородской област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Г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городского  округа город Бор на 2013 год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Совета депутатов, 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Киселев А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 административной комиссии в городском округе город Бор Нижегородской области и о наделении органов местного самоуправления городского округа город Бор Нижегородской области государственными полномочиями по определению перечня должностей лиц органов местного самоуправления, уполномоченных составлять протоколы об административных правонарушениях, и по созданию административных комиссий в городском округе город Бор(по результатам оценки результатов осуществления органами МСУ г.Н.Новгорода переданных государственных полномочий в Законодательном Собрании НО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геев П.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гребении и похоронном деле на территории городского округа город Бор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геев П.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утверждении отчета о выполнении прогнозного плана приватизации объектов муниципальной собственности за 2012 год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несение   изменений   в решение Совета депута</w:t>
              <w:softHyphen/>
              <w:t>тов   городского   округа город Бор «О бюджете городского    округа    город Бор на 2013 год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ев А.В.</w:t>
            </w:r>
          </w:p>
          <w:p>
            <w:pPr>
              <w:pStyle w:val="Normal"/>
              <w:rPr/>
            </w:pPr>
            <w:r>
              <w:rPr/>
              <w:t>Шашкова О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аботе администрации городского округа и социально-экономическом развитии городского округа город Бор в 2012 году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утверждении отчёта об исполнении бюджета городского округа город Бор за 2012 год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дготовке образовательных учреждений к новому 2013-2014 учебному году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зов Н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готовности образовательных учреждений к новому учебному году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зов Н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инятии Положения об оплате труда директоров муниципальных унитарных предприятий и открытых акционерных обществ, учредителем которых является городской округ город Бор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нников А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инятии Положения о муниципальной казне, определяющего вопросы распоряжения имуществом казны, вопросы бухгалтерского учета имущества казны, оценки стоимости имущества казны, основания и порядок включения в казну вновь созданных муниципальных объектов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О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нников А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имущества в соответствии с ФЗ от 06.10.2003 №131–ФЗ «Об общих принципах организации местного самоуправления в РФ»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ЗО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утверждении условий приватизации при преобразовании МУП в ОАО в соответствии с прогнозным планом приватизации объектов муниципальной собственности на 2013 год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утверждении условий приватизации при продаже пакетов акций ранее приватизированных предприятий в соответствии с прогнозным планом приватизации объектов муниципальной собственности на 2013 год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дополнений и изменений в прогнозный план приватизации объектов муниципальной собственности на 2013 год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алев В.Г.</w:t>
            </w:r>
          </w:p>
          <w:p>
            <w:pPr>
              <w:pStyle w:val="Normal"/>
              <w:rPr/>
            </w:pPr>
            <w:r>
              <w:rPr/>
              <w:t>Левагин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и дополнений в нормативную документацию по приватизации муниципального имущества в связи с изменениями в действующем законодательств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ЗО Климова Т.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 В.Г.</w:t>
            </w:r>
          </w:p>
          <w:p>
            <w:pPr>
              <w:pStyle w:val="Normal"/>
              <w:rPr/>
            </w:pPr>
            <w:r>
              <w:rPr/>
              <w:t>Щенников А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оекте решения «О бюджете городского округа город Бор на 2014 год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елё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НОЯБ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установлении значений корректирующего коэффициента К2 для исчисления ЕНВД в 2014 г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Боровский А.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каев А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 присвоении звания «Почётный гражданин городского округа город Бор»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по законности и местному самоуправлению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днев В.А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Об информации о ходе реализации программ, принятых ранее администрацией и Советом депутатов городского округа город Бор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исполнение программ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131-ФЗ «Об общих принципах организации местного самоуправления в РФ» на территории городского округа город Бор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Вопросы, рассматриваемые на заседаниях постоянных комитетов и временных групп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просов, касающихся бюджетных затрат и налогов. 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бюджету, налогам и тарифам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и комитетов на 2013 год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комитеты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тет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проектов решений, выносимых для утверждения на заседания Совета депутатов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ые комитеты Совета депутатов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тет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внесению изменений в Регламент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по регламенту и депутатской эти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шин В.Н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 граждан и юридических лиц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теты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тето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ходатайств о награждении почётными грамотами и благодарственными письмами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по законности и местному самоуправлению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днев В.А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ходатайств о присвоении званий «Почётный гражданин городского округа город Бор»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по законности и местному самоуправлению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еднев В.А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Вопросы взаимодействия с Законодательным Собранием Нижегородской области.</w:t>
            </w:r>
          </w:p>
        </w:tc>
      </w:tr>
      <w:tr>
        <w:trPr>
          <w:trHeight w:val="9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Ассоциации руководителей представительных органов местного самоуправления Нижегородской област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Глава местного самоуправления – председатель Совета депутатов, заместители председателя Совета депутат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депутатских слушаниях Законодательного Собрания, проводимых по вопросам, затрагивающим интересы населения и органов местного самоуправления округ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астие в зональных  семинарах, организуемых Законодательным Собранием НО по вопросам местного значения (по плану ЗСНО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ах, совещаниях с председателями постоянных комитетов, депутатами и специалистами аппаратов представительных органов, проводимыми    Законодательным Собранием Н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 Организационная и контро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контрольной деятельности с отчетом руководителя контрольно-счетной группы на заседании Совета депута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Г, ПК Совета депутатов, руководители управлений, отделов администрации городского ок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И.А., председатели комит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чета «Об исполнении бюджета городского округа город Бор за 2012 год» (для внешней проверки КСГ)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шкова О.В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АПРЕЛЯ  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«Об исполнении бюджета городского округа город Бор за 2012 год»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администрация городского округ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публикования решений Совета депутатов в газете «Борская правда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А.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ях Совета депутатов решений и программ, принятых ранее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граждан по личным вопросам главы местного самоуправления-председателя Совета депута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О.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по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уплений главы местного самоуправления-председателя и депутатов Совета депутатов по местному телевидению, встреч и пресс-конференций со средствами массовой информации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О.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ктики работы представительных органов районов  и округов области по развитию местного самоуправл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ём граждан депутатами Совета депутатов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депута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по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е совещания с аппаратом Совета депута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Совета депутатов, коллегии, постоянных комитетов и рабочих групп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проекту бюджета городского округа на 2014 год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парат Совета депутатов, администрация городского округа. 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Совета депутатов в мероприятиях, проводимых к «Дню знаний», «Дню пожилого человека», «Дню инвалида»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Совета депутатов в торжествах, посвящённых памятным датам, и общественно значимых мероприятиях в городском округе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беев В.В.</w:t>
            </w:r>
          </w:p>
          <w:p>
            <w:pPr>
              <w:pStyle w:val="Normal"/>
              <w:rPr/>
            </w:pPr>
            <w:r>
              <w:rPr/>
              <w:t>Лебедев Н.В.</w:t>
            </w:r>
          </w:p>
          <w:p>
            <w:pPr>
              <w:pStyle w:val="Normal"/>
              <w:rPr/>
            </w:pPr>
            <w:r>
              <w:rPr/>
              <w:t>Серафимов М.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заседаний  Совета депутатов, постоянных комитетов в муниципальных СМИ.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в МУП «Борская правда», «БИА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апова О.А.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ещение деятельности, связанной с подготовкой, проведением и результатами публичных слушаний. 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, МУП «Борская правда», «БИ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в А.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00:00Z</dcterms:created>
  <dc:creator>Земское</dc:creator>
  <dc:description/>
  <cp:keywords/>
  <dc:language>en-US</dc:language>
  <cp:lastModifiedBy>FDG</cp:lastModifiedBy>
  <cp:lastPrinted>2013-01-28T14:04:00Z</cp:lastPrinted>
  <dcterms:modified xsi:type="dcterms:W3CDTF">2013-01-30T12:18:00Z</dcterms:modified>
  <cp:revision>45</cp:revision>
  <dc:subject/>
  <dc:title>ПРОЕКТ                                                                                                                        </dc:title>
</cp:coreProperties>
</file>