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5120</wp:posOffset>
            </wp:positionH>
            <wp:positionV relativeFrom="paragraph">
              <wp:posOffset>-22860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jc w:val="both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28 мая 2013 года                                                                                        №3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</w:t>
        <w:softHyphen/>
        <w:t>та городского округа город Бор за</w:t>
      </w:r>
      <w:r>
        <w:rPr>
          <w:sz w:val="28"/>
          <w:szCs w:val="28"/>
          <w:lang w:val="en-US" w:eastAsia="en-US"/>
        </w:rPr>
        <w:t xml:space="preserve"> 2012</w:t>
      </w:r>
      <w:r>
        <w:rPr>
          <w:sz w:val="28"/>
          <w:szCs w:val="28"/>
        </w:rPr>
        <w:t xml:space="preserve">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7"/>
          <w:szCs w:val="27"/>
        </w:rPr>
        <w:t xml:space="preserve">Рассмотрев представленный администрацией городского округа город Бор отчет об исполнении бюджета городского округа город Бор за 2012 год, Совет депутатов городского округа город Бор </w:t>
      </w:r>
      <w:r>
        <w:rPr>
          <w:b/>
          <w:spacing w:val="40"/>
          <w:sz w:val="27"/>
          <w:szCs w:val="27"/>
        </w:rPr>
        <w:t>решил</w:t>
      </w:r>
      <w:r>
        <w:rPr>
          <w:sz w:val="27"/>
          <w:szCs w:val="27"/>
        </w:rPr>
        <w:t>:</w:t>
      </w:r>
    </w:p>
    <w:p>
      <w:pPr>
        <w:pStyle w:val="Normal"/>
        <w:ind w:firstLine="1134"/>
        <w:jc w:val="both"/>
        <w:rPr/>
      </w:pPr>
      <w:r>
        <w:rPr>
          <w:sz w:val="27"/>
          <w:szCs w:val="27"/>
          <w:lang w:val="en-US" w:eastAsia="en-US"/>
        </w:rPr>
        <w:t>1. У</w:t>
      </w:r>
      <w:r>
        <w:rPr>
          <w:sz w:val="27"/>
          <w:szCs w:val="27"/>
        </w:rPr>
        <w:t xml:space="preserve">твердить отчет об исполнении бюджета городского округа город Бор за 2012 год по доходам в сумме </w:t>
      </w:r>
      <w:r>
        <w:rPr>
          <w:bCs/>
          <w:sz w:val="27"/>
          <w:szCs w:val="27"/>
        </w:rPr>
        <w:t xml:space="preserve">2 381 650,5 </w:t>
      </w:r>
      <w:r>
        <w:rPr>
          <w:sz w:val="27"/>
          <w:szCs w:val="27"/>
        </w:rPr>
        <w:t xml:space="preserve">тыс. руб., по расходам в сумме 2 418 240,4 тыс. руб., с превышением расходов над доходами в сумме </w:t>
      </w:r>
      <w:r>
        <w:rPr>
          <w:color w:val="000000"/>
          <w:sz w:val="27"/>
          <w:szCs w:val="27"/>
        </w:rPr>
        <w:t>36 589,9</w:t>
      </w:r>
      <w:r>
        <w:rPr>
          <w:sz w:val="27"/>
          <w:szCs w:val="27"/>
        </w:rPr>
        <w:t xml:space="preserve"> тыс. руб. со следующими показателями:</w:t>
      </w:r>
    </w:p>
    <w:p>
      <w:pPr>
        <w:pStyle w:val="ConsPlusNormal"/>
        <w:numPr>
          <w:ilvl w:val="0"/>
          <w:numId w:val="0"/>
        </w:numPr>
        <w:ind w:firstLine="1134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доходов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юджета городского округа город Бор по кодам видов доходов, подвидов доходов, классификации операций сектора государственного управления, относящихся к доходам бюджета, за 2012 год согласно приложению 1;</w:t>
      </w:r>
    </w:p>
    <w:p>
      <w:pPr>
        <w:pStyle w:val="ConsPlusNormal"/>
        <w:numPr>
          <w:ilvl w:val="0"/>
          <w:numId w:val="0"/>
        </w:numPr>
        <w:ind w:firstLine="1134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доходов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юджета городского округа город Бор по кодам классификации доходов бюджетов за 2012 год согласно приложению 2;</w:t>
      </w:r>
    </w:p>
    <w:p>
      <w:pPr>
        <w:pStyle w:val="ConsPlusNormal"/>
        <w:numPr>
          <w:ilvl w:val="0"/>
          <w:numId w:val="0"/>
        </w:numPr>
        <w:ind w:firstLine="1134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расходов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юджета городского округа город Бор по разделам и подразделам классификации расходов бюджета городского округа город Бор по целевым статьям и видам расходов за 2012 год согласно приложению 3;</w:t>
      </w:r>
    </w:p>
    <w:p>
      <w:pPr>
        <w:pStyle w:val="ConsPlusNormal"/>
        <w:numPr>
          <w:ilvl w:val="0"/>
          <w:numId w:val="0"/>
        </w:numPr>
        <w:ind w:firstLine="1134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7"/>
            <w:szCs w:val="27"/>
          </w:rPr>
          <w:t>расходов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юджета городского округа город Бор по ведомственной структуре расходов бюджета городского округа город Бор за 2012 год согласно приложению 4;</w:t>
      </w:r>
    </w:p>
    <w:p>
      <w:pPr>
        <w:pStyle w:val="ConsPlusNormal"/>
        <w:numPr>
          <w:ilvl w:val="0"/>
          <w:numId w:val="0"/>
        </w:numPr>
        <w:ind w:firstLine="1134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7"/>
            <w:szCs w:val="27"/>
          </w:rPr>
          <w:t>источников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инансирования дефицита бюджета городского округа город Бор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2 год согласно приложению 5;</w:t>
      </w:r>
    </w:p>
    <w:p>
      <w:pPr>
        <w:pStyle w:val="ConsPlusNormal"/>
        <w:numPr>
          <w:ilvl w:val="0"/>
          <w:numId w:val="0"/>
        </w:numPr>
        <w:ind w:firstLine="1134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источников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инансирования дефицита бюджета городского округа город Бор по кодам классификации источников финансирования дефицитов бюджетов за 2012 год согласно приложению 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тоящее решение вступает в силу со дня опубликова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 Настоящее решение подлежит официальному опубликованию в газете «Борская правда» и размещению на официальном сайте органов местного самоуправления www.borcity.ru. </w:t>
      </w:r>
    </w:p>
    <w:p>
      <w:pPr>
        <w:pStyle w:val="Heading2"/>
        <w:ind w:right="-1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2"/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Первый заместитель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Совета депутатов                                                                 Н.В. Лебедев</w:t>
      </w:r>
      <w:r>
        <w:br w:type="page"/>
      </w:r>
    </w:p>
    <w:p>
      <w:pPr>
        <w:pStyle w:val="Normal"/>
        <w:ind w:left="6237" w:hanging="0"/>
        <w:jc w:val="both"/>
        <w:rPr/>
      </w:pPr>
      <w:r>
        <w:rPr>
          <w:sz w:val="24"/>
          <w:szCs w:val="24"/>
        </w:rPr>
        <w:t>Приложение 1 к решению Совета депутатов городского округа город Бор  «Об утверждении отчета об исполнении бюдже</w:t>
        <w:softHyphen/>
        <w:t>та городского округа город Бор за 2012 год»</w:t>
      </w:r>
    </w:p>
    <w:p>
      <w:pPr>
        <w:pStyle w:val="Normal"/>
        <w:jc w:val="right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center"/>
        <w:rPr/>
      </w:pPr>
      <w:hyperlink r:id="rId9">
        <w:r>
          <w:rPr>
            <w:rStyle w:val="InternetLink"/>
            <w:b/>
            <w:sz w:val="24"/>
            <w:szCs w:val="24"/>
          </w:rPr>
          <w:t>Доход</w:t>
        </w:r>
      </w:hyperlink>
      <w:r>
        <w:rPr>
          <w:b/>
          <w:sz w:val="24"/>
          <w:szCs w:val="24"/>
        </w:rPr>
        <w:t>ы бюджета городского округа город Бор по кодам видов доходов, подвидов доходов, классификации операций сектора государственного управления, относящихся к доходам бюджета, за 2012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тыс. руб.)</w:t>
      </w:r>
    </w:p>
    <w:tbl>
      <w:tblPr>
        <w:tblW w:w="10485" w:type="dxa"/>
        <w:jc w:val="left"/>
        <w:tblInd w:w="9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08"/>
        <w:gridCol w:w="4536"/>
        <w:gridCol w:w="1356"/>
        <w:gridCol w:w="1393"/>
        <w:gridCol w:w="892"/>
      </w:tblGrid>
      <w:tr>
        <w:trPr>
          <w:tblHeader w:val="true"/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2%3AE113"/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ных источни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 за 2012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%-т исполнения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НАЛОГОВЫЕ И НЕНАЛОГОВЫЕ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98 637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89 281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1. НАЛОГИ НА ПРИБЫЛЬ,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4 142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 894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 Налог на доходы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 142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 894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 НАЛОГИ НА СОВОКУПНЫЙ ДОХ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 642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 689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1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4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.1. 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.2. Единый налог на вмененный доход для отдельных видов деятель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548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97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.3. Единый сельскохозяйствен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9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 НАЛОГИ НА ИМУЩЕ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 304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 309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9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 Налог на имущество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64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31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 Земель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539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5 078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4. ГОСУДАРСТВЕННАЯ ПОШЛИ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953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 268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4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48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4.1.1. 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48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4.2. 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4.2.1. 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4.2.2. Государственная пошлина за выдачу разрешения на установку рекламной конструк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5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4.2.3. Государственная пошлина за выдачу уполномоченными органами исполнительной власти субъектов Российской Федерации учебными учреждениями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5. 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6. 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 579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451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5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40 0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6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6.2. Доходы, получаемые  в  виде  арендной  либо  иной платы  за  передачу  в   возмездное   пользование государственного и муниципального  имущества  (за исключением имущества  бюджетных и автономных  учреждений,  а также имущества государственных  и  муниципальных  унитарных предприятий, в том числе казенных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316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300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6.2.1. 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городских округов, а также средства от продажи права на заключение  договоров  аренды  указанных земельных участ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118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911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6.2.2. Доходы,  получаемые  в  виде  арендной  платы,  а также средства от  продажи  права  на  заключение договоров   аренды   за   земли,  находящиеся   в собственности     городских округов   (за исключением  земельных   участков муниципальных бюджетных и автономных учреждений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6.2.3.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80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33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6.3.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06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37,9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6.4.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2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4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6.4.1. Прочие поступления от использования имущества, находящегося собственности городских округов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2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4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7. ПЛАТЕЖИ ПРИ ПОЛЬЗОВАНИИ ПРИРОДНЫМИ РЕСУРСА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103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516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 Плата за негативное воздействие на окружающую сред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3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16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8. ДОХОДЫ ОТ ОКАЗАНИЯ ПЛАТНЫХ УСЛУГ И КОМПЕНСАЦИИ ЗАТРАТ ГОСУДАР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9. ДОХОДЫ ОТ ПРОДАЖИ МАТЕРИАЛЬНЫХ И НЕМАТЕРИАЛЬНЫХ АКТИВ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 544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 571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9.1. 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 унитарных предприятий, в том числе казенных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64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918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0 04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9.1.1. Доходы от реализации имущества, находящегося в собственности городских округ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64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917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0 04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9.1.2. Доходы от реализации имущества, находящегося в собственности городских округ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 в части реализации материальных запасов по указанному имуществ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9.2.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78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52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2 04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9.2.1.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78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425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4 04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9.2.2. Доходы от продажи земельных участков, находящихся в собственности городских округов (за  исключением земельных участков муниципальных бюджетных и автономных учреждений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27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10. ШТРАФЫ, САНКЦИИ, ВОЗМЕЩЕНИЕ УЩЕРБ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332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318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11. ПРОЧИЕ НЕНАЛОГОВЫЕ ДОХ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67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БЕЗВОЗМЕЗДНЫЕ ПОСТУП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27 159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92 369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2.1. БЕЗВОЗМЕЗДНЫЕ ПОСТУПЛЕНИЯ ОТ ДРУГИХ БЮДЖЕТОВ БЮДЖЕТНОЙ СИСТЕМЫ РОССИЙСКОЙ ФЕДЕРАЦИ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37 782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02 992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.1.1. Дотации бюджетам субъектов Российской Федерации и муниципальных образова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541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541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4 022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1.1. Дотации бюджетам городских округов   на  выравнивание бюджетной обеспеченн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41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41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4 022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1.2. Прочие дотации бюджетам городских округ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 821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4 031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4 011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4 022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2.1. 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4 011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2.2. Субсидии бюджетам городских округов на реализацию федеральных целевых програм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91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91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077 04 0110 1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4 022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2.3. Субсидии бюджетам городских округов 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 707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 929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8 04 000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2.4. Субсидии бюджетам городских округов  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62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6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02088 04 000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2.5. Субсидии бюджетам городских округов  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   Фонда содействия реформированию жилищно-коммунального хозяй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29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29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9 04 000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2.6. Субсидии бюджетам городских округов  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3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35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89 04 000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2.7. Субсидии бюджетам городских округов  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9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9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2.8. Прочие субсидии бюджетам городских округ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337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325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022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2.8.1. Субсидии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122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2.8.2. Субсидии на компенсацию части лизингового платежа по договорам лизинга при закупке подвижного состава для пассажирских перевоз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1226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2.8.3. Субсидии на организацию отдыха и оздоровления детей в каникулярный пери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08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08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1227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2.8.4. Субсидии на компенсацию части платежа по полученным гражданами-участниками социальной (льготной) ипотеки ипотечным жилищным кредитам (займам) в рамках областной целевой программы "Ипотечное жилищное кредитование населения Нижегородской области" на 2009-2020 г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1228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2.8.5. Субсидии на улучшение жилищных условий граждан, переселяемых из аварийного жилищного фон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3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3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1229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1.2.8.6. Субсидии на проведение в 2012 году технической инвентаризации построенных индивидуальных жилых домов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2.8.7. Субсидии на софинансирование полномочий по организации общедоступного и бесплатного дошкольного образования в муниципальных дошкольных образовательных учреждениях в части  реализации основных общеобразовательных программ дошкольного образования, создаваемых путем реорганизации или ликвидации, а также путем изменения типа муниципальных общеобразовательных учреждений, в том числе муниципальных образовательных учреждений для детей дошкольного и младшего школьного возрас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2.8.8. Субсидии на  функционирование центров социально-экономического мониторинга в рамках пилотного проекта по созданию центров социально-экономического мониторинга в муниципальных образованиях Нижегородской 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3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3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999 04 2227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2.8.9. Субсидии на софинансирование полномочий органов местного самоуправления муниципальных районов и городских округов Нижегородской области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2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12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2228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2.8.10. Субсидии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05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05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322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2.8.11. Субсидии на проведение мероприятий по обеспечению пожарной безопасности населенных пунктов Нижегородской обла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8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8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4 322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2.8.12. Субсидии на капитальный ремонт и ремонт автомобильных дорог общего пользования,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563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563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 794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 794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4 011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3.1.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4 011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3.2. 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54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54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24 04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3.3.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 766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 766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3.3.1. Субвенции на осуществление полномочий в области обще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 971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 971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3.3.2. Субвенции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3.3.3. Субвенции на  осуществление отдельных государственных полномочий по воспитанию и обучению детей-инвалидов в дошкольных образовательных учреждения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5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5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5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3.3.4. Субвенции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35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35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6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1.3.3.5. 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8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8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0229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1.3.3.6. Субвенции на предоставление ежемесячных дополнительных выплат к заработной плате молодым специалистам, работающим в муниципальных учреждениях образования, здравоохранения, спорта и культуры Нижегородской област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122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3.3.7. Субвенции на стабилизацию и увеличение поголовья крупного рогатого ско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2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02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222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3.3.8. Субвенции бюджетам на осуществление отдельных государственных полномочий по организационно-техническому и информационно-методическому сопровождению аттестации педагогических работников муниципальных образовательных учреждений с целью подтверждения их соответствия занимаемой должности и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2223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3.3.9. Субвенции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4 222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3.3.10. Субвенции на возмещение части затрат на приобретение зерноуборочных и кормоуборочных комбайнов отечественного производ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4 022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3.4. Субвенции бюджетам городских округов на осуществление выплаты компенсации части родительской платы за содержание ребенка в федераль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17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17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3 04 022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1.3.5. Субвенции бюджетам городских округов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0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0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6 04 011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6 04 022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3.6. Субвенции бюджетам городских округов на поддержку элитного семеновод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742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4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0 04 011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0 04 022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3.7. 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3 04 011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3 04 022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3.8. Субвенции бюджетам городских округов на поддержку племенного животновод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4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4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6 04 011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6 04 022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3.9. 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6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56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8 04 011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8 04 022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3.10. Субвенции бюджетам городских округов на компенсацию части затрат на приобретение средств химиз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65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65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51 04 011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3.11. Субвенции бюджетам городских округов на компенсацию части затрат на приобретение средств химической защиты раст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9 04 011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3.12. 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408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408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0 04 011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3.13. 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67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67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8 04 011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8 04 022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3.14. Субвенции бюджетам городских округов на модернизацию региональных систем общего образ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162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162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4. Иные 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624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624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4 022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4.1. 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74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74,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4 011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4.2. 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.2.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 62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 623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Ы БЮДЖЕ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 325 797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81 650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both"/>
        <w:rPr/>
      </w:pPr>
      <w:r>
        <w:rPr>
          <w:sz w:val="24"/>
          <w:szCs w:val="24"/>
        </w:rPr>
        <w:t>Приложение 2 к решению Совета депутатов городского округа город Бор  «Об утверждении отчета об исполнении бюдже</w:t>
        <w:softHyphen/>
        <w:t>та городского округа город Бор за 2012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 городского округа город Бор по кодам классификации доходов бюджетов за 2012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тыс. руб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96"/>
        <w:gridCol w:w="1201"/>
        <w:gridCol w:w="2190"/>
        <w:gridCol w:w="1145"/>
      </w:tblGrid>
      <w:tr>
        <w:trPr>
          <w:tblHeader w:val="true"/>
          <w:trHeight w:val="675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45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д бюджетной классификации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67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доход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доходов городского округа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- ВСЕГ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81 650,5</w:t>
            </w:r>
          </w:p>
        </w:tc>
      </w:tr>
      <w:tr>
        <w:trPr>
          <w:trHeight w:val="2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епартамент финансов администрации городского округа город Бо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469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9044 04 0000 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8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90040 04 0000 14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90,3</w:t>
            </w:r>
          </w:p>
        </w:tc>
      </w:tr>
      <w:tr>
        <w:trPr>
          <w:trHeight w:val="13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0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17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05040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04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0000 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6</w:t>
            </w:r>
          </w:p>
        </w:tc>
      </w:tr>
      <w:tr>
        <w:trPr>
          <w:trHeight w:val="53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1001 04 000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541,9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городских округов на предоставление грантов органам местного самоуправления по результатам оценки эффективности их деятель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1999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2229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69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9 04000 04 000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0,7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антауровское территориальное управление администрации городского округа город Бор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07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077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31,5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2228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7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проведение мероприятий по обеспечению пожарной безопасности населенных пунктов Нижегородской обла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 02 02999 04 3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0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9 04000 04 000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,2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аснослободское территориальное управление администрации городского округа город Бор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37,4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077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09,4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2228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проведение мероприятий по обеспечению пожарной безопасности населенных пунктов Нижегородской обла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0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3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4012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ндовское территориальное управление администрации городского округа город Бор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74,5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077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 405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2228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,8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0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9 04000 04 000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,2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танкинское территориальное управление администрации городского округа город Бор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,3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2228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2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проведение мероприятий по обеспечению пожарной безопасности населенных пунктов Нижегородской обла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 02 02999 04 3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7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0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4012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5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ое управление администрации городского округа город Бор в поселке Память Парижской Коммун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0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94,6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0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077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73,4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00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2228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3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едькинское территориальное управление администрации городского округа город Бор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0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06 ,3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23041 04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2228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8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капитальный ремонт и ремонт автомобильных дорог общего пользования Нижегородской обла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</w:rPr>
              <w:t>00</w:t>
            </w:r>
            <w:r>
              <w:rPr>
                <w:bCs/>
                <w:sz w:val="21"/>
                <w:szCs w:val="21"/>
                <w:lang w:val="en-US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3221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72,5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0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 02 04012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0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9 04000 04 000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,6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танкинское территориальное управление администрации городского округа город Бор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,9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2228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9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Ямновское территориальное управление администрации городского округа город Бор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96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городских округов на 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077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6,6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1229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8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</w:rPr>
              <w:t>0</w:t>
            </w:r>
            <w:r>
              <w:rPr>
                <w:bCs/>
                <w:sz w:val="21"/>
                <w:szCs w:val="21"/>
                <w:lang w:val="en-US"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 02 02999 04 2228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4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проведение мероприятий по обеспечению пожарной безопасности населенных пунктов Нижегородской обла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  <w:lang w:val="en-US"/>
              </w:rPr>
              <w:t>0</w:t>
            </w:r>
            <w:r>
              <w:rPr>
                <w:bCs/>
                <w:sz w:val="21"/>
                <w:szCs w:val="21"/>
              </w:rPr>
              <w:t>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3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5,8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4012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5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епартамент федеральной службы по надзору в сфере природопользования по Приволжскому федеральному округу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526,9</w:t>
            </w:r>
          </w:p>
        </w:tc>
      </w:tr>
      <w:tr>
        <w:trPr>
          <w:trHeight w:val="4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 01010 01 0000 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8,2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 01020 01 0000 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4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 01030 01 0000 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1,8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2 01040 01 0000 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888,5</w:t>
            </w:r>
          </w:p>
        </w:tc>
      </w:tr>
      <w:tr>
        <w:trPr>
          <w:trHeight w:val="3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Ф о недра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 16 25010 01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инистерство экологии и природных ресурсов Нижегородской обла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,5</w:t>
            </w:r>
          </w:p>
        </w:tc>
      </w:tr>
      <w:tr>
        <w:trPr>
          <w:trHeight w:val="78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7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25030 01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</w:tr>
      <w:tr>
        <w:trPr>
          <w:trHeight w:val="48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7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 16 25050 01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4,5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 по рыболовств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7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1 16 90040 04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правление Федеральной службы по ветеринарному и фитосанитарному надзору по Нижегородской области и республике Марий Э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8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 16 90040 04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едеральная служба по надзору в сфере транспор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3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90040 04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3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,5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28000 01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5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статистик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</w:tr>
      <w:tr>
        <w:trPr>
          <w:trHeight w:val="6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90040 04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33040 04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едеральное казенное учреждение «Центр Государственной инспекции по маломерным судам Министерства Российской Федерации по делам гражданской обороны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,9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7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90040 04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9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Государственная инспекция по надзору за техническим состоянием самоходных машин и других видов техники Нижегородской обла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3,9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проведение уполномоченными органами исполнительной власти субъектов РФ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7142 01 0000 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9,5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уполномоченными органами исполнительной власти субъектов РФ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7160 01 0000 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90040 04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4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эронавигационная служб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7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90040 04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ФНС по Борскому район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08 707,4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 02010 01 0000 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6 621,8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 02020 01 0000 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30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 02030 01 0000 11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983,2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1 02030 01 0000 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58,8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5 01041 02 0000 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4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5 02000 00 0000 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 097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5 03000 00 0000 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,4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6 01000 00 0000 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231,0</w:t>
            </w:r>
          </w:p>
        </w:tc>
      </w:tr>
      <w:tr>
        <w:trPr>
          <w:trHeight w:val="20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6 06000 00 0000 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 078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3010 01 0000 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348,7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олженность и перерасчеты по отмененным налогам, сборам  и иным обязательным платежа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 00000 00 0000 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2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03010 01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9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 16 03030 01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2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06000 01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тдел МВД РФ по городу Бор Нижегородской обла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71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30030 01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4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90040 04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60,7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правление федеральной миграционной службы по Нижегородской  обла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84,6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43000 01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90040 04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775,5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правление Федеральной службы государственной регистрации, кадастра и картографии по Нижегородской обла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25060 01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городского округа город Бор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9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2228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9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правление жилищно-коммунального хозяйства и благоустройства администрации городского округа город Бор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 173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плата за наем муниципального жилищного фонда городского округа город Бор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9044 04 1304 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88,3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 16 23041 04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9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 16 33040 04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городских округов (средства, собранные с собственников жилья на ремонт многоквартирных домов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40 04 1504 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38,3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40 04 1506 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077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635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 Фонд содействия реформированию жилищно-коммунального хозяйств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088 04 0001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362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089 04 0001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535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2228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капитальный ремонт и ремонт автомобильных дорог общего пользования Нижегородской обла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</w:rPr>
              <w:t>3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3221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 090,7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4 04 2223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4012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7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9 04000 04 000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81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тдел культуры администрации городского округа город Бор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306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1994 04 0000 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2994 04 0000 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90040 04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8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40 04 0000 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полномочий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2227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4,3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2228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254,7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ежемесячных дополнительных выплат к заработной плате молодым специалистам, работающим в муниципальных учреждениях образования, здравоохранения, спорта и культуры Нижегородской области, являющимся участниками областной целевой программы "Социально-экономическая поддержка молодых специалистов, работающих в учреждениях образования, здравоохранения, спорта и культуры Нижегородской области" на 2006-2020 год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4 04 0229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6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4012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8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4025 04 011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9 04000 04 000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1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епартамент имущественных и земельных отношений администрации городского округа город Бо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 967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1040 04 0000 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,6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12 04 0000 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 911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 11 05024 04 0000 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6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34 04 0000 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 233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7014 04 0000 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106,4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9044 04 0000 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97,4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42 04 0000 4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43 04 0000 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 917,4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012 04 0000 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 425,5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024 04 0000 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227,4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23041 04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8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33040 04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90040 04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4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3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17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01040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04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0000 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,5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 17 05040 04 0000 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4,3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077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08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 02 02088 04 0004 15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 829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 02 02089 04 0004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909,2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0222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940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на компенсацию части лизингового платежа по договорам лизинга при закупке подвижного состава для пассажирских перевоз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1221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5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на улучшение жилищных условий граждан, переселяемых из аварийного жилищного фонд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1228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333,4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366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1229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,2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2228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9 04000 04 0000 15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 236,2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тдел спорта и молодежной политики администрации городского округа город Бор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6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,7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90040 04 0000 14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2228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2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4012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правление народного образования администрации городского округа город Бо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 805,5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организация летнего отдыха детей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1994 04 0030 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8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2994 04 0000 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8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33040 04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90040 04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7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40 04 0000 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6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051 04 011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,9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077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,7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организацию отдыха и оздоровления детей в каникулярный пери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1226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508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полномочий по организации общедоступного и бесплатного дошкольного образования в муниципальных дошкольных образовательных учреждениях в части  реализации основных общеобразовательных программ дошкольного образования, создаваемых путем реорганизации или ликвидации муниципальных общеобразовательных учреждений, в том числе муниципальных образовательных учреждений для детей дошкольного и младшего школьного возрас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2221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8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городских округов на софинансирование полномочий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2227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157,9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2228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533,4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3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02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0302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04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011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254,3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полномочий в области общего образ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3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 02 03024 04 0221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 971,2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 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3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4 04 0224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25,8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4 04 0226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88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проведению аттестации педагогических работников муниципальных образовательных учрежден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3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4 04 2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2,5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выплаты компенсации части родительской платы за содержание ребенка в федеральных и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9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 817,4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 02 03033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80,4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78 04 0110 15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78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 162,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5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4012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670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7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9 04000 04 000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777,6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вление сельского хозяйства администрации городского округа город Бор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 428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2228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4 04 0225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835,5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стабилизацию и увеличение поголовья крупного рогатого ско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4 04 1222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702,7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озмещение части затрат на приобретение зерноуборочных и кормоуборочных комбайнов отечественного производства за счет областного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4 04 2224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поддержку элитного семеноводств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36 04 0110 15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36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742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40 04 0110 15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40 04 0220 15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,8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поддержку племенного животноводств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43 04 0110 15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43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95,8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46 04 0110 15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46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56,2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затрат на приобретение средств хим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48 04 0110 15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48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565,3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затрат на приобретение средств химической защиты растен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51 04 000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8</w:t>
            </w:r>
          </w:p>
        </w:tc>
      </w:tr>
      <w:tr>
        <w:trPr>
          <w:trHeight w:val="88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8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9 04000 04 000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,1</w:t>
            </w:r>
          </w:p>
        </w:tc>
      </w:tr>
      <w:tr>
        <w:trPr>
          <w:trHeight w:val="23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ая прокуратура Российской 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90040 04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ского округа город Бо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 465,7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7150 01 0000 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9044 04 0000 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5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МКУ «Борстройзаказчик»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1994 04 0040 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7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23041 04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33040 04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9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90040 04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,4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40 04 0000 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009 04 0110 15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009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50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 (обеспечение жильем молодых семей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051 04 0110 15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051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35,5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077 04 0110 151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077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 224,1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ипотечное жилищное кредитование населения Нижегородской области в рамках областной целевой программы "Ипотечное жилищное кредитование населения Нижегородской области" на 2009-2020 год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1227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9,3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 функционирование центров социально-экономического мониторинга в рамках пилотного проекта по созданию центров социально-экономического мониторинга Нижегородской обла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2224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13,7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04 2228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45,2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4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02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03007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04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011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4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4 04 0222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5,2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69 04 011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408,6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70 04 011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467,5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4012 04 022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443,6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8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9 04000 04 0000 1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428,9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Государственная жилищная инспекция Нижегородской обла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9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1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9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 16 90040 04 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,0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омитет государственного ветеринарного надзора Нижегородской области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88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</w:t>
            </w:r>
          </w:p>
        </w:tc>
      </w:tr>
      <w:tr>
        <w:trPr>
          <w:trHeight w:val="3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  <w:t>88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16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90040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04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0000 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 к решению Совета депутатов городского округа город Бор  «Об утверждении отчета об исполнении бюдже</w:t>
        <w:softHyphen/>
        <w:t>та городского округа город Бор за 2012 год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тчет об исполнении бюджета городского округа город Бор за 2012 год в разрезе разделов, подразделов, целевых статей и видов расх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993"/>
        <w:gridCol w:w="992"/>
        <w:gridCol w:w="709"/>
        <w:gridCol w:w="1275"/>
        <w:gridCol w:w="1134"/>
      </w:tblGrid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ФС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ссигнования 2012 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 по ЛС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4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47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5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253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51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RANGE!A21%3AF22"/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  <w:bookmarkEnd w:id="1"/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4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2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27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1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934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42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1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4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8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егосударственным учреждениям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9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77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отивопожарная безопасность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отивопожарная безопасность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5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400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6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бластного бюджета на проведение противопожарных мероприятий населенных пунктов Н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отивопожарная безопасность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отивопожарная безопасность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отивопожарная безопасность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88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областного бюджета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7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областного бюджета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областного бюджета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областного бюджета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областного бюджета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ая целевая программа 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литного семеново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9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5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леменного животново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5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затрат на приобретение средств химической защиты раст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5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обл.бюджета на компенсацию части затрат на приобретение средств химиз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3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обл.бюджета на поддержку элитного семеново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2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обл.бюджета на поддержку племенного животново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25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обл.бюджета на стабилизацию и увеличение поголовья крупного рогатого ск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02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обл.бюджета на компенсацию части затрат по страхованию урожая сельскохоз.культур, урожая многолетнихнасаждений и посадок многолетних наса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обл.бюджета на возмещение гражданам ведущим личное подс. хозяйство, сеьскохоз. кооперативам, крестьянским хоз-вам части затрат на уплату %% по кредитам в 2005-2012 на срок до 8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обл.бюджета на возмещение части затрат на приобретение зерноуборочных и кормоуборочных комбайнов отечественного произво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оддержка предприятий агропромышленного комплекса 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оддержка предприятий агропромышленного комплекса 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бластного бюджета на компенсацию части лизингового платежа по договорам лизинга при закупке подвижного состава для пассажирских перевоз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343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.бюджета из фонда на поддержку территор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и искусственных сооружений  на н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и искусственных сооружений  на н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13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и искусственных сооружений  на н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93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дворовых территорий  многоквартирных домов, проездов к дворовым территориям многоквартирных домов населенных  пун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45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бл.бюджета на капитальный ремонт и ремонт дорог общего пользования населенных пунктов по ОЦП "Совершенствование транспортной инфраструктуры Нижегородской области на 2012-201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01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бл.бюджета на капитальный ремонт и ремонт дворовых территорий многоквартирных домов, проездов к дворовым территориям населенных пунктов по ОЦП "Совершенствование транспортной инфраструктуры Нижегородской области на 2012-201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25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О на 2012-2014 г.г.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60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безопасности дорожного движ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безопасности дорожного движ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безопасности дорожного движ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3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369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центров социально-экономического мониторин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7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программ поддержки малого и среднего предпринимательства в рамках Комплексной ЦП развития малого и среднего предпринимательства на 2011-2015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О на 2012-2014 г.г.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94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инвестиционная программа капитальных вложений на 2012 год по городскому округу г.Бо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4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ограмма поддержки и развития малого и среднего предпринимательства на 2011 год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ограмма поддержки и развития малого и среднего предпринимательства на 2011 год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ограмма поддержки и развития малого и среднего предпринимательства на 2011 год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ограмма поддержки и развития малого и среднего предпринимательства на 2011 год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ограмма поддержки и развития малого и среднего предпринимательства на 2011 год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0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 137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Нижегород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Нижегород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Нижегород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6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.строит.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91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.строит. за счет средств бюдж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39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улучшение жилищных условий граждан, переселяемых из аварийного жилищного фон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4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многоквартирных домов и переселение граждан из аварийного фон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О на 2012-2014 г.г.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01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инвестиционная программа капитальных вложений на 2012 год по городскому округу г.Бо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8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 8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303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Российской Федерации в уставные капитал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4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обл.бюдж. на обеспечение земельных участков инфраструктурой в рамках ОЦП"Стимулирование малоэтажного жилищного строительства в НО на 2011-201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28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О на 2012-2014 г.г.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4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инвестиционная программа капитальных вложений на 2012 год по городскому округу г.Бо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4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419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.бюджета из фонда на поддержку территор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05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1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2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42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23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 7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 267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0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ограмма поддержки предприятий жилищно-коммунального комплекс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ограмма поддержки предприятий жилищно-коммунального комплекс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77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Борского района на 2010-2014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0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39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9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 0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4 335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Нижегород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9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.бюджета из фонда на поддержку территор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2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реализации мероприятий ФЦП развития образования на 2011-2015 годы по направлению "модернизация регионально-муниципальных систем дошкольного образова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детских дошкольных подведомственных учреждений  за счет субвенции из обла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детских дошкольных подведомственных учреждений  за счет субвенции из обла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бюджета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60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бюджета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бюджета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8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л) Субсидия на реализацию основных программ дошкольного образования в учреждениях создаваемых путем изменения тип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 полномочий органов местного самоуправления по организации общедоступного дошкольного и  дополнительного образования на повышение зарплаты  работникам муниципаль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1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 полномочий органов местного самоуправления по организации общедоступного дошкольного и  дополнительного образования на повышение зарплаты  работникам муниципаль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 Губернатора дошкольным образовательным учреждениям, внедряющим инновационные образовательные программ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9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О на 2012-2014 г.г.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77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инвестиционная программа капитальных вложений на 2012 год по городскому округу г.Бо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9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 7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 222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.бюджета из фонда на поддержку территор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40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.бюджета из фонда на поддержку территор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 полномочий органов местного самоуправления по организации общедоступного дошкольного и  дополнительного образования на повышение зарплаты  работникам муниципаль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школы) за счет субвенции из обла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9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922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школы) за счет субвенции из обла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 подведомственных учреждений (школы)  за счет средств бюджета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2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279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 подведомственных учреждений (школы)  за счет средств бюджета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8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 подведомственных учреждений (школы)  за счет средств бюджета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 подведомственных учреждений (школы)  за счет средств бюджета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 учреждений (дополнительного образования детей)  за счет средств бюджета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4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414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 учреждений (дополнительного образования детей)  за счет средств бюджета городск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федерального бюджета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федерального бюджета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63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федерального бюджета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9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6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87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 за счет субсидий из обла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 за счет субсидий из обла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4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 за счет субсидий из обла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  за счет субвенции из обла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  за счет субвенции из обла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здоровле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здоровле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средств 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за счет средств 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по работе с молодежью на 2011-2013 г.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Комплексные меры противодействия злоупотреблению наркотиками и их незаконному обороту 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Комплексные меры противодействия злоупотреблению наркотиками и их незаконному обороту 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Комплексные меры противодействия злоупотреблению наркотиками и их незаконному обороту 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Комплексные меры противодействия злоупотреблению наркотиками и их незаконному обороту 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8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411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олномочий по проведению педагогических и руководящих работников МО учреждений на первую и вторую квалификационные категории, а также руководящих работников и лиц, претендующих на руководящую должность МО учреждений, на первую квалификационную категорию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олномочий по проведению педагогических и руководящих работников МО учреждений на первую и вторую квалификационные категории, а также руководящих работников и лиц, претендующих на руководящую должность МО учреждений, на первую квалификационную категорию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олномочий по проведению педагогических и руководящих работников МО учреждений на первую и вторую квалификационные категории, а также руководящих работников и лиц, претендующих на руководящую должность МО учреждений, на первую квалификационную категорию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олномочий по организации и осуществлению деятельности  по опеке и попечительству в отношении несовершеннолетн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олномочий по организации и осуществлению деятельности  по опеке и попечительству в отношении несовершеннолетн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олномочий по организации и осуществлению деятельности  по опеке и попечительству в отношении несовершеннолетн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2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7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Целевая подготовка специалистов с высшим образованием для различных отраслей экономики Бор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Программа развития системы образова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целевая программа "Программа развития системы образова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114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.бюджета из фонда на поддержку территор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.бюджета из фонда на поддержку территор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за счет межбюджетных трансфертов из федераль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95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7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1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6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П "Социально-экономическая поддержка молодых специалистов, работающих в учреждениях здравоохранения, образования,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инвестиционная программа капитальных вложений на 2012 год по городскому округу г.Бо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овышение эффективности бюджетных расходов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отивопожарная безопасность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06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2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за счет средств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Духовно-нравственное воспитани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Духовно-нравственное воспитани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Духовно-нравственное воспитани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 0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 085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"Развитие социальной и инженерной инфраструктуры как основы повышения качества жизни населения НО на 2012-2014 г.г.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47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ая инвестиционная программа капитальных вложений на 2012 год по городскому округу г.Бо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7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2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67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.бюджета из фонда на поддержку территор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"Жилище на 2011-2015 годы", Подпрограмма "Обеспечение жильем молодых сем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жильем отд. категорий граждан, установленных ФЗ от 12 января 1995 № 5-ФЗ "О ветеранах", в соответствии с Указом Президента РФ от 7 мая 2008г. №714 "Об обеспечении жильем ветеранов ВОВ 1941-1945 г.г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08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казание других видов социальной помощи, оказываемой в субъектах Российской Федерации и муниципальных образованиях, многодетным семьям, семьям, имеющим детей-инвалидов, и другим граждана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"Обеспечение жильем молодых семей в Н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П "Ипотечное жилищное кредитование населения Нижегородской области" на 2009-2020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Социальное ипотечное жилищное кредитование населения Борского района Нижегородской области"  на 2009-2011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ая программа "Молодой семье - доступное жилье" на период 2011-2013 г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ая программа "Молодой семье - доступное жилье" на период 2011-2013 г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22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1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, из числа детей-сирот и детей, оставшихся без попечения родителей, либо жилых помещений государственного жилищного фонда, право пользования которым за ни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5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41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5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труда на предприятиях городского округа г.Бо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труда на предприятиях городского округа г.Бо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труда на предприятиях городского округа г.Бо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организации временного трудоустройства граждан на 2011-2013 г.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организации временного трудоустройства граждан на 2011-2013 г.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организации временного трудоустройства граждан на 2011-2013 г.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меры адресной поддержки населения и общественных объедин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меры адресной поддержки населения и общественных объедин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1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меры адресной поддержки населения и общественных объедин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меры адресной поддержки населения и общественных объедин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меры адресной поддержки населения и общественных объедин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меры адресной поддержки населения и общественных объедин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ская семья на 2011-2012 г.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ская семья на 2011-2012 г.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ская семья на 2011-2012 г.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ская семья на 2011-2012 г.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ская семья на 2011-2012 г.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"Программа по борьбе с преступностью и усилению профилактики правонарушен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7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67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.бюджета из фонда на поддержку территор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слуг учреждений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18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слуг учреждений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слуг учреждений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9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5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27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2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центрального аппарата за счет средств местного бюджета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средствам массовой информации за счет средств обла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телерадиокомпаниям и телерадиоорганизац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средствам массовой информации за счет средств обла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6 9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18 240,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237" w:hanging="0"/>
        <w:jc w:val="both"/>
        <w:rPr/>
      </w:pPr>
      <w:r>
        <w:rPr>
          <w:sz w:val="24"/>
          <w:szCs w:val="24"/>
        </w:rPr>
        <w:t>Приложение 4 к решению Совета депутатов городского округа город Бор  «Об утверждении отчета об исполнении бюдже</w:t>
        <w:softHyphen/>
        <w:t>та городского округа город Бор за</w:t>
      </w:r>
      <w:r>
        <w:rPr>
          <w:sz w:val="24"/>
          <w:szCs w:val="24"/>
          <w:lang w:val="en-US" w:eastAsia="en-US"/>
        </w:rPr>
        <w:t xml:space="preserve"> 2012</w:t>
      </w:r>
      <w:r>
        <w:rPr>
          <w:sz w:val="24"/>
          <w:szCs w:val="24"/>
        </w:rPr>
        <w:t xml:space="preserve"> год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чет об исполнении бюджета городского округа г. Бор за 2012 год в разрезе ведомственной структуры расходов бюдж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356" w:type="dxa"/>
        <w:jc w:val="left"/>
        <w:tblInd w:w="-2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51"/>
        <w:gridCol w:w="870"/>
        <w:gridCol w:w="831"/>
        <w:gridCol w:w="1064"/>
        <w:gridCol w:w="675"/>
        <w:gridCol w:w="1276"/>
        <w:gridCol w:w="1089"/>
      </w:tblGrid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1-го уровня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ссигнования 2012  год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ход 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финансов администрации городского округа город Бор Нижегородской област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97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67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51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27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4,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6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8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2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39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35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3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,7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долга Нижегородской област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3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7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нтауровское территориальное управление администрации городского округа город Бор Нижегородской област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17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73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55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12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4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2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6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,7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45,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45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9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1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1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73,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73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снослободское территориальное управление администрации городского округа город Бор Нижегородской област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80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79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10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09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7,8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7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67,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67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3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3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59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59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1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19,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19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7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7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9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индовское территориальное управление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971,7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663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21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13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2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2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03,9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03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7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7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39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39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5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5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88,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88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7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нкинское территориальное управление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59,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59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20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20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9,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9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80,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80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1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1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,9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59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59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8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8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альное управление  администрации городского округа г.Бор в пос. ППК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82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73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1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1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4,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7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9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1,8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31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5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5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4,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4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3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12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12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дькинское территориальное управление администрации городского округа г. Бор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99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29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14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45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1,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3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8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8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8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7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7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1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5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49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6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6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тниковское территориальное управление администрации городского округа г.Бор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61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60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28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27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0,8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0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6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6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7,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7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,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62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62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7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Ямновское территориальное управление администрации городского округа г.Бор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95,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95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6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6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9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9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1,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1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6,8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6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7,8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7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1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депутатов городского округа г.Бор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49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47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49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47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5,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5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администрации городского округа г.Бор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 457,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 734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 943,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 806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84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84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13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13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4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4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37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01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1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53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53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5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5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935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859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1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62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62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9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9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276,8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540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7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97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5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5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7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7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2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85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 764,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 267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1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0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2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2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1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58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77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39,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39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9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9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,8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0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8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9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7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культуры администрации городского округа г.Бор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049,7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011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720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720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1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57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57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529,8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510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95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95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7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7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1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1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6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6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27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13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9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2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5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5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7,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3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имущественных и земельных отношений администрации городского округа город Бор Нижегородской област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322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 975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990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677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3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2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6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4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7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2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2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57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496,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476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едоставление бюджетных инвестиций муниципальным казенным учреждениям на приобретение в муниципальную собственность объектов недвижимого имущества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6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6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едоставление бюджетных инвестиций муниципальным казенным учреждениям на приобретение в муниципальную собственность объектов недвижимого имуществ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1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04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91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едоставление бюджетных инвестиций муниципальным казенным учреждениям на приобретение в муниципальную собственность объектов недвижимого имуществ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46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39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едоставление бюджетных инвестиций муниципальным казенным учреждениям на приобретение в муниципальную собственность объектов недвижимого имуществ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3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4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4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едоставление бюджетных инвестиций муниципальным казенным учреждениям на приобретение в муниципальную собственность объектов недвижимого имуществ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3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3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5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государственным унитарным предприятиям, основанным на праве хозяйственного ведения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4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5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9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3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3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2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8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8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8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8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2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8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спорта и молодежной политики администрации городского округа г. Бор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677,9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611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66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66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2,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2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5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7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741,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678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18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18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6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5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30,9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27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2,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2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народного образования городского округа г.Бор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8 938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4 202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 214,9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 238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9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2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2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60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060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6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4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8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8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1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1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2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9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9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 826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 335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922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922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279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279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4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8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65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65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1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1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1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1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63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63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1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4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9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6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6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80,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80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6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6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4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4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884,8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411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8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0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6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2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7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7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17,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22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3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1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7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6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9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сельского хозяйства администрации городского округа г.Бор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663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656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88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88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7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7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5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5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9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9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5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50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5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0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3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3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0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2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2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0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00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02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02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0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0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ородского округа город Бор Нижегородской област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 664,8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 398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822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657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58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29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9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9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8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2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2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40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67,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543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9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ы оплаты труда и страховые взносы персоналу казенных учрежден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2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1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8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08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1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8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ы оплаты труда и страховые взносы персоналу казенных учрежден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77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77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ы оплаты труда и страховые взносы персоналу казенных учрежден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7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7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ы оплаты труда и страховые взносы персоналу казенных учрежден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30,9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325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0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0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714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711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1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ы оплаты труда и страховые взносы персоналу казенных учрежден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6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4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1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7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27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ы оплаты труда и страховые взносы персоналу казенных учрежден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8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22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86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3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5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514,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700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5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7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01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01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0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8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 280,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 778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73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1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725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283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436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18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23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4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5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831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096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19,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12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1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4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,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 093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 085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47,7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47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7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524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631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8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0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8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08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08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7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5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8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5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36,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18,2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1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1,6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1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6 988,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18 240,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237" w:hanging="0"/>
        <w:jc w:val="both"/>
        <w:rPr/>
      </w:pPr>
      <w:r>
        <w:rPr>
          <w:sz w:val="24"/>
          <w:szCs w:val="24"/>
        </w:rPr>
        <w:t>Приложение 5 к решению Совета депутатов городского округа город Бор «Об утверждении отчета об исполнении бюдже</w:t>
        <w:softHyphen/>
        <w:t>та городского округа город Бор за</w:t>
      </w:r>
      <w:r>
        <w:rPr>
          <w:sz w:val="24"/>
          <w:szCs w:val="24"/>
          <w:lang w:val="en-US" w:eastAsia="en-US"/>
        </w:rPr>
        <w:t xml:space="preserve"> 2012</w:t>
      </w:r>
      <w:r>
        <w:rPr>
          <w:sz w:val="24"/>
          <w:szCs w:val="24"/>
        </w:rPr>
        <w:t xml:space="preserve">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/>
      </w:pPr>
      <w:hyperlink r:id="rId10">
        <w:r>
          <w:rPr>
            <w:rStyle w:val="InternetLink"/>
            <w:b/>
            <w:sz w:val="24"/>
            <w:szCs w:val="24"/>
          </w:rPr>
          <w:t>Источники</w:t>
        </w:r>
      </w:hyperlink>
      <w:r>
        <w:rPr>
          <w:b/>
          <w:sz w:val="24"/>
          <w:szCs w:val="24"/>
        </w:rPr>
        <w:t xml:space="preserve"> финансирования дефицита бюджета городского округа город Бор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2 год</w:t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10297" w:type="dxa"/>
        <w:jc w:val="left"/>
        <w:tblInd w:w="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4882"/>
        <w:gridCol w:w="1620"/>
        <w:gridCol w:w="1455"/>
      </w:tblGrid>
      <w:tr>
        <w:trPr>
          <w:trHeight w:val="3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 за 2012 год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Источники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1 191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 589,9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редиты кредитных организаций в валюте Российской  Федерации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6 234,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 434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200,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 234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6 434,0</w:t>
            </w:r>
          </w:p>
        </w:tc>
      </w:tr>
      <w:tr>
        <w:trPr>
          <w:trHeight w:val="2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на счете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9 291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 698,9</w:t>
            </w:r>
          </w:p>
        </w:tc>
      </w:tr>
      <w:tr>
        <w:trPr>
          <w:trHeight w:val="2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6 00 00 00 0000 00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7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125,0</w:t>
            </w:r>
          </w:p>
        </w:tc>
      </w:tr>
      <w:tr>
        <w:trPr>
          <w:trHeight w:val="2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0 0000 00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8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125,0</w:t>
            </w:r>
          </w:p>
        </w:tc>
      </w:tr>
      <w:tr>
        <w:trPr>
          <w:trHeight w:val="2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4 0000 63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8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125,0</w:t>
            </w:r>
          </w:p>
        </w:tc>
      </w:tr>
      <w:tr>
        <w:trPr>
          <w:trHeight w:val="2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государственных и муниципальных гарантий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6 04 00 04 0000 81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арантий городских округов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both"/>
        <w:rPr/>
      </w:pPr>
      <w:r>
        <w:rPr>
          <w:sz w:val="24"/>
          <w:szCs w:val="24"/>
        </w:rPr>
        <w:t>Приложение 6 к решению Совета депутатов городского округа город Бор «Об утверждении отчета об исполнении бюдже</w:t>
        <w:softHyphen/>
        <w:t>та городского округа город Бор за</w:t>
      </w:r>
      <w:r>
        <w:rPr>
          <w:sz w:val="24"/>
          <w:szCs w:val="24"/>
          <w:lang w:val="en-US" w:eastAsia="en-US"/>
        </w:rPr>
        <w:t xml:space="preserve"> 2012</w:t>
      </w:r>
      <w:r>
        <w:rPr>
          <w:sz w:val="24"/>
          <w:szCs w:val="24"/>
        </w:rPr>
        <w:t xml:space="preserve">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hyperlink r:id="rId11">
        <w:r>
          <w:rPr>
            <w:rStyle w:val="InternetLink"/>
            <w:b/>
            <w:sz w:val="24"/>
            <w:szCs w:val="24"/>
          </w:rPr>
          <w:t>Источники</w:t>
        </w:r>
      </w:hyperlink>
      <w:r>
        <w:rPr>
          <w:b/>
          <w:sz w:val="24"/>
          <w:szCs w:val="24"/>
        </w:rPr>
        <w:t xml:space="preserve"> финансирования дефицита бюджета городского округа город Бор по кодам классификации источников финансирования дефицитов бюджетов за 2012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тыс. руб.)</w:t>
      </w:r>
    </w:p>
    <w:tbl>
      <w:tblPr>
        <w:tblW w:w="10443" w:type="dxa"/>
        <w:jc w:val="left"/>
        <w:tblInd w:w="9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20"/>
        <w:gridCol w:w="1917"/>
        <w:gridCol w:w="2288"/>
        <w:gridCol w:w="1418"/>
      </w:tblGrid>
      <w:tr>
        <w:trPr>
          <w:tblHeader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ссовое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</w:t>
            </w:r>
          </w:p>
        </w:tc>
      </w:tr>
      <w:tr>
        <w:trPr>
          <w:tblHeader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главного администратора  источника финансирова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а финанс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финансирования дефицита бюджета городского округа город Бор, всег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 589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Департамент финансов администрации городского округа город Бо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 23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 кредитных организаций в валюте Российской  Федер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 23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 Российской Федер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 Российской Федер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 43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е администраторы  источников финансирования</w:t>
            </w:r>
            <w:r>
              <w:rPr>
                <w:b/>
                <w:color w:val="000000"/>
                <w:sz w:val="22"/>
                <w:szCs w:val="22"/>
              </w:rPr>
              <w:t xml:space="preserve"> дефицита бюджета городского округа город Бо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, 004-011, 349, 357, 366, 367, 374, 382, 48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69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на счете по учету средств бюджет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, 004-011, 349, 357, 366, 367, 374, 382, 48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9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Департамент имущественных и земельных отношениям администрации городского округа город Бо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2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2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4 0000 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25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424" w:gutter="0" w:header="284" w:top="43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1" w:leader="none"/>
      </w:tabs>
      <w:autoSpaceDE w:val="false"/>
      <w:ind w:right="-1" w:hanging="0"/>
      <w:outlineLvl w:val="1"/>
    </w:pPr>
    <w:rPr>
      <w:rFonts w:ascii="Arial" w:hAnsi="Arial" w:cs="Arial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70FC84FB2F1617F1C1D60EBAD5CDE8F344607C3735F84A6A3C8AFF0EC2C6B6B2EAD56D50ACC7325F586B4JDVAF" TargetMode="External"/><Relationship Id="rId4" Type="http://schemas.openxmlformats.org/officeDocument/2006/relationships/hyperlink" Target="consultantplus://offline/ref=9E710C4A4D6AC386EAFE97ED083AC1261968996F062A45766C8B36931F022804429895FACCDF5F14DDEF19s8X8F" TargetMode="External"/><Relationship Id="rId5" Type="http://schemas.openxmlformats.org/officeDocument/2006/relationships/hyperlink" Target="consultantplus://offline/ref=9E710C4A4D6AC386EAFE97ED083AC1261968996F062A45766C8B36931F022804429895FACCDF5F14DDEA1Ds8XBF" TargetMode="External"/><Relationship Id="rId6" Type="http://schemas.openxmlformats.org/officeDocument/2006/relationships/hyperlink" Target="consultantplus://offline/ref=9E710C4A4D6AC386EAFE97ED083AC1261968996F062A45766C8B36931F022804429895FACCDF5F14DCE81Fs8XEF" TargetMode="External"/><Relationship Id="rId7" Type="http://schemas.openxmlformats.org/officeDocument/2006/relationships/hyperlink" Target="consultantplus://offline/ref=9E710C4A4D6AC386EAFE97ED083AC1261968996F062A45766C8B36931F022804429895FACCDF5F14DFEB1Ds8X5F" TargetMode="External"/><Relationship Id="rId8" Type="http://schemas.openxmlformats.org/officeDocument/2006/relationships/hyperlink" Target="consultantplus://offline/ref=9E710C4A4D6AC386EAFE97ED083AC1261968996F062A45766C8B36931F022804429895FACCDF5F14DFE419s8XAF" TargetMode="External"/><Relationship Id="rId9" Type="http://schemas.openxmlformats.org/officeDocument/2006/relationships/hyperlink" Target="consultantplus://offline/ref=270FC84FB2F1617F1C1D60EBAD5CDE8F344607C3735F84A6A3C8AFF0EC2C6B6B2EAD56D50ACC7325F586B4JDVAF" TargetMode="External"/><Relationship Id="rId10" Type="http://schemas.openxmlformats.org/officeDocument/2006/relationships/hyperlink" Target="consultantplus://offline/ref=9E710C4A4D6AC386EAFE97ED083AC1261968996F062A45766C8B36931F022804429895FACCDF5F14DFEB1Ds8X5F" TargetMode="External"/><Relationship Id="rId11" Type="http://schemas.openxmlformats.org/officeDocument/2006/relationships/hyperlink" Target="consultantplus://offline/ref=9E710C4A4D6AC386EAFE97ED083AC1261968996F062A45766C8B36931F022804429895FACCDF5F14DFE419s8XAF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11:00Z</dcterms:created>
  <dc:creator>DJ_Diesel</dc:creator>
  <dc:description/>
  <cp:keywords/>
  <dc:language>en-US</dc:language>
  <cp:lastModifiedBy>Совет</cp:lastModifiedBy>
  <cp:lastPrinted>2013-05-29T09:16:00Z</cp:lastPrinted>
  <dcterms:modified xsi:type="dcterms:W3CDTF">2013-05-29T05:29:00Z</dcterms:modified>
  <cp:revision>15</cp:revision>
  <dc:subject/>
  <dc:title>Совет депутатов городского округа город Бор</dc:title>
</cp:coreProperties>
</file>