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175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 депутатов городского округа город Бор</w:t>
      </w:r>
    </w:p>
    <w:p>
      <w:pPr>
        <w:pStyle w:val="Normal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жегородской обла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1"/>
        <w:rPr>
          <w:spacing w:val="140"/>
          <w:sz w:val="44"/>
          <w:szCs w:val="44"/>
        </w:rPr>
      </w:pPr>
      <w:r>
        <w:rPr>
          <w:spacing w:val="140"/>
          <w:sz w:val="44"/>
          <w:szCs w:val="44"/>
        </w:rPr>
        <w:t>РЕШЕНИЕ</w:t>
      </w:r>
    </w:p>
    <w:p>
      <w:pPr>
        <w:pStyle w:val="Normal1"/>
        <w:rPr>
          <w:rFonts w:ascii="Times New Roman" w:hAnsi="Times New Roman" w:cs="Times New Roman"/>
          <w:spacing w:val="140"/>
          <w:sz w:val="28"/>
          <w:szCs w:val="28"/>
        </w:rPr>
      </w:pPr>
      <w:r>
        <w:rPr>
          <w:rFonts w:cs="Times New Roman" w:ascii="Times New Roman" w:hAnsi="Times New Roman"/>
          <w:spacing w:val="140"/>
          <w:sz w:val="28"/>
          <w:szCs w:val="28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6 февраля 2013 года                                                                                       №15 </w:t>
      </w:r>
    </w:p>
    <w:p>
      <w:pPr>
        <w:pStyle w:val="Normal"/>
        <w:ind w:right="62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ходе реализации целевой программы «Развитие муниципальной системы образования городского округа город Бор Нижегородской области на 2012-2015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слушав и обсудив информацию  начальника  Управления  народного   образования   Н.Н. Лезова,   Совет  депутатов городского округа город Бор Нижегородской области   </w:t>
      </w:r>
      <w:r>
        <w:rPr>
          <w:b/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ять к сведению представленную информацию о ходе реализации целевой программы «Развитие муниципальной системы образования городского округа город Бор </w:t>
      </w:r>
      <w:r>
        <w:rPr>
          <w:bCs/>
          <w:sz w:val="28"/>
          <w:szCs w:val="28"/>
        </w:rPr>
        <w:t>Нижегородской области</w:t>
      </w:r>
      <w:r>
        <w:rPr>
          <w:sz w:val="28"/>
          <w:szCs w:val="28"/>
        </w:rPr>
        <w:t xml:space="preserve"> на 2012-2015 годы».</w:t>
      </w:r>
    </w:p>
    <w:p>
      <w:pPr>
        <w:pStyle w:val="Normal"/>
        <w:ind w:firstLine="708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я Совета депутатов                                                         Н.В. Лебедев</w:t>
      </w:r>
      <w:r>
        <w:br w:type="page"/>
      </w:r>
    </w:p>
    <w:p>
      <w:pPr>
        <w:pStyle w:val="Normal"/>
        <w:tabs>
          <w:tab w:val="left" w:pos="708" w:leader="none"/>
          <w:tab w:val="left" w:pos="3045" w:leader="none"/>
        </w:tabs>
        <w:jc w:val="center"/>
        <w:rPr/>
      </w:pPr>
      <w:r>
        <w:rPr>
          <w:b/>
          <w:bCs/>
          <w:sz w:val="28"/>
          <w:szCs w:val="28"/>
        </w:rPr>
        <w:t>Информация о ходе реализаци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ой программы «Развитие муниципальной системы образования городского округа город Бор Нижегородской области на 2012-2015 годы»</w:t>
      </w:r>
    </w:p>
    <w:p>
      <w:pPr>
        <w:pStyle w:val="Normal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евая программа «Развитие муниципальной системы образования городского округа  город Бор Нижегородской области на 2012-2015 годы» утверждена решением Совета депутатов  городского округа город Бор Нижегородской области от 27.09.2011 №80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Целью  Программы</w:t>
      </w:r>
      <w:r>
        <w:rPr>
          <w:sz w:val="28"/>
          <w:szCs w:val="28"/>
        </w:rPr>
        <w:t xml:space="preserve"> является  формирование развитой муниципальной системы образования, обеспечивающей  доступность качественного образования, соответствие муниципальной системы образования  требованиям инновационного развития экономики, современным потребностям общества и каждого гражданина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ратегические приоритеты</w:t>
        <w:tab/>
        <w:t>определены  следующ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одержания и технологий образования, создание равных возможностей для всех категорий детей, в том числе детей с ослабленным здоровьем и детей с ограниченными возможностями здоров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ети образовательных учреждений, развитие материально-технической базы, создание условий для внедрения инновационных интерактив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форм и методов воспитания, социализация детей, сохранение и развитие системы дополнительного образования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сурсное обеспечение инновационного развития  муниципальной системы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авового положения муниципальных учреждений образо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 выполнение мероприятий вышеуказанной программы в 2012 году утверждено бюджетной росписью </w:t>
      </w:r>
      <w:r>
        <w:rPr>
          <w:b/>
          <w:bCs/>
          <w:sz w:val="28"/>
          <w:szCs w:val="28"/>
        </w:rPr>
        <w:t>1 380 200 рублей, израсходовано 1 380 138,01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екту «Развитие системы дошкольного образова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о бюджетной росписью, с учетом изменений и израсходовано </w:t>
      </w:r>
      <w:r>
        <w:rPr>
          <w:b/>
          <w:bCs/>
          <w:sz w:val="28"/>
          <w:szCs w:val="28"/>
        </w:rPr>
        <w:t>92 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а единая информационная система «Барс.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Электронный  Детский Сад», которая  позволяет оказывать муниципальную услугу по приему заявлений, постановке на учет, зачислению детей в ДОУ в электронном виде, обеспечить прозрачность хода услуги, открытость информации о состоянии очередности и места в очереди. Система автоматизирует процессы управления ДОУ и является важнейшим инструментом автоматизации их комплектова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екту «Переход на новые образовательные стандарты»</w:t>
      </w:r>
    </w:p>
    <w:p>
      <w:pPr>
        <w:pStyle w:val="Normal"/>
        <w:ind w:firstLine="571"/>
        <w:jc w:val="both"/>
        <w:rPr/>
      </w:pPr>
      <w:r>
        <w:rPr>
          <w:sz w:val="28"/>
          <w:szCs w:val="28"/>
        </w:rPr>
        <w:t>В рамках перехода на ФГОС в городском округе город Бор реализованы запланированные мероприятия по направлениям: Мониторинг готовности ОУ к внедрению ФГОС, Курсовая подготовка, Семинары.</w:t>
      </w:r>
    </w:p>
    <w:p>
      <w:pPr>
        <w:pStyle w:val="Normal"/>
        <w:spacing w:before="43" w:after="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городском округе город Бор для перехода на ФГОС проведено обучение всех учителей, принимающих первоклассников в 2011 учебном году. Специалисты УНО и администрация всех школ прошли курсовую подготовку по переходу на ФГОС на кафедрах НИРО.</w:t>
      </w:r>
    </w:p>
    <w:p>
      <w:pPr>
        <w:pStyle w:val="Normal"/>
        <w:spacing w:before="43" w:after="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Для педагогических работников всех категорий были проведены тематические семинары: «Управление процессом разработки и реализации образовательной программы ОУ» (НИРО на базе города Бор), «Организационные мероприятия по переходу на ФГОС, организация дополнительного образования обучающихся», «ИКТ-технологии в организации мониторинга качества обучения», «Инновационные формы работы детского сада и школы с учетом ФГОС», «Помощь в формировании психологической готовности учителя к работе в условиях модернизации образования».</w:t>
      </w:r>
    </w:p>
    <w:p>
      <w:pPr>
        <w:pStyle w:val="Normal"/>
        <w:spacing w:before="43" w:after="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Для педагогических работников всех категорий были проведены тематические семинар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ском округе город Бор созданы необходимые условия для повышения уровня профессиональной компетентности педагогических и руководящих работник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совершенствования информационного обмена и распространения эффективных управленческих решений, нового педагогического опыта продолжают работу 7 опорных школ и  инновационная стажерская площадка в МБОУ СОШ №4, что позволяет представлять свой опыт в конкурсе ПНП «Образование»  (впервые - МБОУ Краснослободская ООШ, вновь - МАОУ №1, МБОУ Кантауровская СОШ)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екту «Развитие системы поддержки талантливых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о бюджетной росписью, с учетом изменений </w:t>
      </w:r>
      <w:r>
        <w:rPr>
          <w:b/>
          <w:bCs/>
          <w:sz w:val="28"/>
          <w:szCs w:val="28"/>
        </w:rPr>
        <w:t>500 235,58 рублей</w:t>
      </w:r>
      <w:r>
        <w:rPr>
          <w:sz w:val="28"/>
          <w:szCs w:val="28"/>
        </w:rPr>
        <w:t xml:space="preserve"> и израсходовано </w:t>
      </w:r>
      <w:r>
        <w:rPr>
          <w:b/>
          <w:bCs/>
          <w:sz w:val="28"/>
          <w:szCs w:val="28"/>
        </w:rPr>
        <w:t>500 173,59 рублей, отклонения 61, 99 рубля.</w:t>
      </w:r>
    </w:p>
    <w:p>
      <w:pPr>
        <w:pStyle w:val="Normal"/>
        <w:shd w:fill="FFFFFF" w:val="clear"/>
        <w:spacing w:before="91" w:after="0"/>
        <w:ind w:left="38" w:right="23" w:firstLine="671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ых учреждениях ведется целенаправленная работа по развитию творческих способностей школьников. Сложилась система использования различных форм работы с детьми: олимпиады (школьные, муниципальные, региональные, всероссийские), очные и заочные конкурсы, конференции НОУ, в ОУ осуществляется профильное обучение по индивидуальным учебным план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ыми участниками муниципального этапа Всероссийской олимпиады школьников в 2012-2013 учебном году стали 1123 учащихся, регионального –   32   человека, 7 участников заключительного этап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ем народного образования совместно с Борским информационным агентством успешно реализован образовательный проект интеллектуальной телевизионной игры «Эрудит» для учащихся 3-10 классов. Участниками игры в 2012 году стали 198  учащихся из 10 общеобразовательных учреждений </w:t>
      </w:r>
      <w:r>
        <w:rPr>
          <w:rFonts w:cs="Times New Roman" w:ascii="Times New Roman" w:hAnsi="Times New Roman"/>
          <w:b/>
          <w:bCs/>
          <w:sz w:val="28"/>
          <w:szCs w:val="28"/>
        </w:rPr>
        <w:t>(израсходовано 150 000 рубле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израсходовано на другие мероприятия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слета детских общественных организаций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7350 рубл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морального и материального поощрения одаренных детей     премии лидер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а </w:t>
      </w:r>
      <w:r>
        <w:rPr>
          <w:rFonts w:cs="Times New Roman" w:ascii="Times New Roman" w:hAnsi="Times New Roman"/>
          <w:b/>
          <w:bCs/>
          <w:sz w:val="28"/>
          <w:szCs w:val="28"/>
        </w:rPr>
        <w:t>18332,16 рубл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морального и материального поощрения одаренных детей - стипендии  отличникам учеб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79109,52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учителям методического центра по работе с одаренными детьми </w:t>
      </w:r>
      <w:r>
        <w:rPr>
          <w:rFonts w:cs="Times New Roman" w:ascii="Times New Roman" w:hAnsi="Times New Roman"/>
          <w:b/>
          <w:bCs/>
          <w:sz w:val="28"/>
          <w:szCs w:val="28"/>
        </w:rPr>
        <w:t>100000 рубл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военно-патриотического движения "Зарница" </w:t>
      </w:r>
      <w:r>
        <w:rPr>
          <w:rFonts w:cs="Times New Roman" w:ascii="Times New Roman" w:hAnsi="Times New Roman"/>
          <w:b/>
          <w:bCs/>
          <w:sz w:val="28"/>
          <w:szCs w:val="28"/>
        </w:rPr>
        <w:t>31740 рубл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ятидневных полевых учебных сборов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35 000 рубл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смотра-конкурса военно-патриотических объединений </w:t>
      </w:r>
      <w:r>
        <w:rPr>
          <w:rFonts w:cs="Times New Roman" w:ascii="Times New Roman" w:hAnsi="Times New Roman"/>
          <w:b/>
          <w:bCs/>
          <w:sz w:val="28"/>
          <w:szCs w:val="28"/>
        </w:rPr>
        <w:t>3750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 развивается ещё одно направление работы с детьми – районное научное общество учащих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11 межшкольной конференции научного общества обучающихся «Планета открытий-2012»</w:t>
      </w:r>
      <w:r>
        <w:rPr>
          <w:b/>
          <w:bCs/>
          <w:sz w:val="28"/>
          <w:szCs w:val="28"/>
        </w:rPr>
        <w:tab/>
        <w:t>5280</w:t>
        <w:tab/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 конференции научного общества учащихся городского округа город Бор</w:t>
        <w:tab/>
      </w:r>
      <w:r>
        <w:rPr>
          <w:b/>
          <w:bCs/>
          <w:sz w:val="28"/>
          <w:szCs w:val="28"/>
        </w:rPr>
        <w:t>10016,9рублей;</w:t>
        <w:tab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проведение гала-концерта, награждение победителей в номинациях «Ломоносов года»,  «Спортсмен года», «Заслуженный артист» </w:t>
      </w:r>
      <w:r>
        <w:rPr>
          <w:b/>
          <w:bCs/>
          <w:sz w:val="28"/>
          <w:szCs w:val="28"/>
        </w:rPr>
        <w:t>59657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екту «Развитие учительского потенциала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ском округе сложились система муниципальных профессиональных конкурсов, укрепляющих престиж профессии учителя и директора, а также система поддержки профессионального развития и распространения опыта и учебно-методических материалов лучших учителей, прежде всего через объединения учителей, областные и всероссийские конференции, фестивали, семинары, через Интерн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о бюджетной росписью, с учетом изменений и израсходовано </w:t>
      </w:r>
      <w:r>
        <w:rPr>
          <w:b/>
          <w:bCs/>
          <w:sz w:val="28"/>
          <w:szCs w:val="28"/>
        </w:rPr>
        <w:t>135 221,7 рублей</w:t>
      </w:r>
      <w:r>
        <w:rPr>
          <w:sz w:val="28"/>
          <w:szCs w:val="28"/>
        </w:rPr>
        <w:t>, из них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униципальной научно-практической конференции работников дошкольных учреждений «проектирование моделей экологического воспитания детей дошкольного возраста в муниципальной системе образования»</w:t>
        <w:tab/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25460,9 рублей;</w:t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 праздника «Дня учителя»  </w:t>
      </w:r>
      <w:r>
        <w:rPr>
          <w:rFonts w:cs="Times New Roman" w:ascii="Times New Roman" w:hAnsi="Times New Roman"/>
          <w:b/>
          <w:bCs/>
          <w:sz w:val="28"/>
          <w:szCs w:val="28"/>
        </w:rPr>
        <w:t>51108,8 рублей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августовской учительской конференции </w:t>
      </w:r>
      <w:r>
        <w:rPr>
          <w:rFonts w:cs="Times New Roman" w:ascii="Times New Roman" w:hAnsi="Times New Roman"/>
          <w:b/>
          <w:bCs/>
          <w:sz w:val="28"/>
          <w:szCs w:val="28"/>
        </w:rPr>
        <w:t>23000 рублей;</w:t>
        <w:tab/>
        <w:tab/>
        <w:tab/>
        <w:tab/>
        <w:tab/>
        <w:tab/>
        <w:tab/>
        <w:tab/>
        <w:tab/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мии городского округа г.Бор «Педагогическое мастерство» </w:t>
      </w:r>
      <w:r>
        <w:rPr>
          <w:rFonts w:cs="Times New Roman" w:ascii="Times New Roman" w:hAnsi="Times New Roman"/>
          <w:b/>
          <w:bCs/>
          <w:sz w:val="28"/>
          <w:szCs w:val="28"/>
        </w:rPr>
        <w:t>27342 рублей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зональном этапе обл. конкурса «Вожатый года» </w:t>
      </w:r>
      <w:r>
        <w:rPr>
          <w:rFonts w:cs="Times New Roman" w:ascii="Times New Roman" w:hAnsi="Times New Roman"/>
          <w:b/>
          <w:bCs/>
          <w:sz w:val="28"/>
          <w:szCs w:val="28"/>
        </w:rPr>
        <w:t>8310 рублей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е школьной инфраструктуры городского округа г. Бор 2012 год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модернизацию общего образования городского округа город Бор в 2012 году была выделена общая сумма 48162,7 тыс. рублей, в том числе из федерального бюджета была выделена субсидия в объеме 42799,1 тыс. рублей. Софинансирование из областного бюджета составило 5363,6 тыс. рублей (на приобретение учебник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 года общий объем финансирования проекта модернизации составил - 64737,2 тыс. рублей. Данные финансовые средства были направлены на приобрет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го технологического оборудования школьных пищеблоко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(17973,4 тыс. руб.) в 30 школ для обеспечения рационального питания и повышения его качества с целью улучшения здоровья обучающихся (пароконвектоматы, электрические плиты, посудомоечные машины, линии раздачи, мясорубки, овощерезки, протирочные машины, водонагревател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62 учебных кабинетов (19676,7 тыс. руб.) в 26 шко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5 кабинетов начальных классов в соответствии с требованиями ФГО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 кабинетов би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 кабинетов матема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 кабинетов физ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кабинета хим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лингафонных кабин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абинет ОБЖ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учебные кабинеты оснащены ученической мебелью, учебно-лабораторным оборудованием, интерактивным комплексом с многофункциональным устрой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ебно-производственного оборудования (школьных мастерских) в школу №4: сверлильные, комбинированные деревообрабатывающие, токарные станки, верстаки) (330 тыс. руб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 школьных автобуса (2554,7 тыс. руб.) для Кантауровской и Каликинской шко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677 единиц спортивного оборудования на сумму 4444,2 тыс. руб. в 30 школ (бревна гимнастические, гимнастические комплексы для прыжков в высоту с зоной приземления, брусья женские и мужские гимнастические, комплекты для игр в баскетбол, волейбол, настольного тенниса, козлы, канаты, легкоатлетические комплексы, маты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мпьютерного и интерактивного оборудования (7560,9 тыс. руб.) в 22 школы (16 современных компьютерных классов и интерактивные комплексы \интерактивная доска, проектор, ноутбук, многофункциональное устройство\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орудования для 4 медицинских кабинетов (623,9 тыс. руб.) в 4 ОУ (медицинский диагностический комплекс «Здоровый ребенок» для автоматизированного ведения мониторинга физического развития и физической подготовки детей, специализированная мебель и оборудование для кабинета и проведения профилактических мероприяти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орудования для организации дистанционного обучения школьников (226,4 тыс. руб.) в 2 школы (увеличение пропускной способности (подключение оптоволоконной линии) и приобретение программного обеспечения для дистанционного обучени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полнение фондов школьных библиотек на общую сумму 11676,6 тыс. руб. всех школ округ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екту «Сохранение и укрепление здоровья школьников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о бюджетной росписью, с учетом изменений и израсходовано </w:t>
      </w:r>
      <w:r>
        <w:rPr>
          <w:b/>
          <w:bCs/>
          <w:sz w:val="28"/>
          <w:szCs w:val="28"/>
        </w:rPr>
        <w:t>307 242,72рубл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ришкольных  лагерей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51667,84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межведомственной психолого-медико-педагогической комиссии </w:t>
      </w:r>
      <w:r>
        <w:rPr>
          <w:rFonts w:cs="Times New Roman" w:ascii="Times New Roman" w:hAnsi="Times New Roman"/>
          <w:b/>
          <w:bCs/>
          <w:sz w:val="28"/>
          <w:szCs w:val="28"/>
        </w:rPr>
        <w:t>90368,1 рублей;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городских спортивных мероприятий </w:t>
      </w:r>
      <w:r>
        <w:rPr>
          <w:rFonts w:cs="Times New Roman" w:ascii="Times New Roman" w:hAnsi="Times New Roman"/>
          <w:b/>
          <w:bCs/>
          <w:sz w:val="28"/>
          <w:szCs w:val="28"/>
        </w:rPr>
        <w:t>19845 рублей;</w:t>
        <w:tab/>
        <w:tab/>
        <w:tab/>
        <w:tab/>
        <w:tab/>
        <w:tab/>
        <w:tab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опорного ОУ-центра спортивно-оздоровительной работы; проведение муниципального этапа "Президентских спортивных игр" </w:t>
      </w:r>
      <w:r>
        <w:rPr>
          <w:rFonts w:cs="Times New Roman" w:ascii="Times New Roman" w:hAnsi="Times New Roman"/>
          <w:b/>
          <w:bCs/>
          <w:sz w:val="28"/>
          <w:szCs w:val="28"/>
        </w:rPr>
        <w:t>73104,78 рублей;</w:t>
        <w:tab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деятельности палаточных лагерей, туристических походов </w:t>
      </w:r>
      <w:r>
        <w:rPr>
          <w:rFonts w:cs="Times New Roman" w:ascii="Times New Roman" w:hAnsi="Times New Roman"/>
          <w:b/>
          <w:bCs/>
          <w:sz w:val="28"/>
          <w:szCs w:val="28"/>
        </w:rPr>
        <w:t>70000 рубле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передвижного эколого-спортивного лагеря "Спартанец" </w:t>
      </w:r>
      <w:r>
        <w:rPr>
          <w:rFonts w:cs="Times New Roman" w:ascii="Times New Roman" w:hAnsi="Times New Roman"/>
          <w:b/>
          <w:bCs/>
          <w:sz w:val="28"/>
          <w:szCs w:val="28"/>
        </w:rPr>
        <w:t>10000 рублей;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велосипедного похода Линда-Семенов-Ковернино-Линда </w:t>
      </w:r>
      <w:r>
        <w:rPr>
          <w:rFonts w:cs="Times New Roman" w:ascii="Times New Roman" w:hAnsi="Times New Roman"/>
          <w:b/>
          <w:bCs/>
          <w:sz w:val="28"/>
          <w:szCs w:val="28"/>
        </w:rPr>
        <w:t>40000 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ход на Горьковское водохранилище</w:t>
        <w:tab/>
      </w:r>
      <w:r>
        <w:rPr>
          <w:rFonts w:cs="Times New Roman" w:ascii="Times New Roman" w:hAnsi="Times New Roman"/>
          <w:b/>
          <w:sz w:val="28"/>
          <w:szCs w:val="28"/>
        </w:rPr>
        <w:t>20000</w:t>
        <w:tab/>
        <w:t xml:space="preserve"> рублей;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конкурса «Лучшая подростковая бригада» </w:t>
      </w:r>
      <w:r>
        <w:rPr>
          <w:rFonts w:cs="Times New Roman" w:ascii="Times New Roman" w:hAnsi="Times New Roman"/>
          <w:b/>
          <w:sz w:val="28"/>
          <w:szCs w:val="28"/>
        </w:rPr>
        <w:t>2257 рублей</w:t>
      </w:r>
      <w:r>
        <w:rPr>
          <w:rFonts w:cs="Times New Roman" w:ascii="Times New Roman" w:hAnsi="Times New Roman"/>
          <w:sz w:val="28"/>
          <w:szCs w:val="28"/>
        </w:rPr>
        <w:tab/>
        <w:t>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оекту «Развитие самостоятельности образовательных учреждений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ждено бюджетной росписью, с учетом изменений и израсходовано </w:t>
      </w:r>
      <w:r>
        <w:rPr>
          <w:b/>
          <w:bCs/>
          <w:sz w:val="28"/>
          <w:szCs w:val="28"/>
        </w:rPr>
        <w:t>259 5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ая и публичная информация о деятельности конкретного образовательного учреждения и системы в целом,  участие  всех заинтересованных сторон в разработке и реализации образовательной политики – важный принцип построения новой школы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Поддержание и развитие системы мотивационных стимулов по улучшению качества работы ОУ проходит через конкурс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емия «Детский сад года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емия «Школа го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мия «УДОД го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мия «Лучший лагерь с дневным пребыванием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екту экологического образования школьников «Ключи экологии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ограммы «Ключи к экологии» является создание условий, способствующих развитию экологического образования школьников, формированию экологического мировоззрения, экологической культуры детей и выработке практических природоохранных навыков у школьник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редства, выделяемые из местного бюджета на финансирование программы «Ключи к экологии», приобретено оборудование для центра. Создан и ежегодно обновляется банк научно-методической литерату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жегодно проводится общегородской экологический </w:t>
      </w:r>
      <w:r>
        <w:rPr>
          <w:sz w:val="28"/>
          <w:szCs w:val="28"/>
          <w:u w:val="single"/>
        </w:rPr>
        <w:t>смотр-конкурс</w:t>
      </w:r>
      <w:r>
        <w:rPr>
          <w:sz w:val="28"/>
          <w:szCs w:val="28"/>
        </w:rPr>
        <w:t xml:space="preserve"> «Охранять природу – значит охранять Родину». Он включает в себя ряд проектов. Формы реализации проектов самые разнообразные: природоохранные акции, экологические конкурсы, конференции, викторины, олимпиа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школьников, принимающих участие в экологических мероприятиях за годы реализации программы увеличилось от </w:t>
      </w:r>
      <w:r>
        <w:rPr>
          <w:b/>
          <w:bCs/>
          <w:sz w:val="28"/>
          <w:szCs w:val="28"/>
        </w:rPr>
        <w:t xml:space="preserve">1746 </w:t>
      </w:r>
      <w:r>
        <w:rPr>
          <w:sz w:val="28"/>
          <w:szCs w:val="28"/>
        </w:rPr>
        <w:t xml:space="preserve">до </w:t>
      </w:r>
      <w:r>
        <w:rPr>
          <w:b/>
          <w:bCs/>
          <w:sz w:val="28"/>
          <w:szCs w:val="28"/>
        </w:rPr>
        <w:t xml:space="preserve">6000 </w:t>
      </w:r>
      <w:r>
        <w:rPr>
          <w:sz w:val="28"/>
          <w:szCs w:val="28"/>
        </w:rPr>
        <w:t>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ыт Борской системы экологического образования неоднократно (в 2007, 2009, 2011 годах) был представлен на международной научно-практической конференции «Экологическое образование для устойчивого развития: теория и педагогическая реальность», проводимой на базе НГПУ при поддержке Министерства экологии и  природных ресурсов Нижегородской области.</w:t>
      </w:r>
    </w:p>
    <w:p>
      <w:pPr>
        <w:pStyle w:val="Normal"/>
        <w:jc w:val="center"/>
        <w:rPr/>
      </w:pPr>
      <w:r>
        <w:rPr/>
        <w:t>2012 год</w:t>
      </w:r>
    </w:p>
    <w:tbl>
      <w:tblPr>
        <w:tblW w:w="1010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642"/>
        <w:gridCol w:w="1534"/>
        <w:gridCol w:w="14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проекта «Ключи к экологии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проведенных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изменений, руб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,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-техническое обеспечение: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1. Проведение  экологических акций, конкурсов, праздников для школьников городского округа г. Бор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ий фестиваль – марш парков «Заповедная природа без пожаров!»</w:t>
            </w:r>
          </w:p>
          <w:p>
            <w:pPr>
              <w:pStyle w:val="Normal"/>
              <w:jc w:val="both"/>
              <w:rPr/>
            </w:pPr>
            <w:r>
              <w:rPr/>
              <w:t>Смотр-конкурс «Они нуждаются в нашей защите»</w:t>
            </w:r>
          </w:p>
          <w:p>
            <w:pPr>
              <w:pStyle w:val="Normal"/>
              <w:jc w:val="both"/>
              <w:rPr/>
            </w:pPr>
            <w:r>
              <w:rPr/>
              <w:t>Конкурс юных флорис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ция «Покормите птиц зимой»+ </w:t>
            </w:r>
          </w:p>
          <w:p>
            <w:pPr>
              <w:pStyle w:val="Normal"/>
              <w:jc w:val="both"/>
              <w:rPr/>
            </w:pPr>
            <w:r>
              <w:rPr/>
              <w:t>«Зимующие птицы»</w:t>
            </w:r>
          </w:p>
          <w:p>
            <w:pPr>
              <w:pStyle w:val="Normal"/>
              <w:jc w:val="both"/>
              <w:rPr/>
            </w:pPr>
            <w:r>
              <w:rPr/>
              <w:t>Акция «Ель года»</w:t>
            </w:r>
          </w:p>
          <w:p>
            <w:pPr>
              <w:pStyle w:val="Normal"/>
              <w:jc w:val="both"/>
              <w:rPr/>
            </w:pPr>
            <w:r>
              <w:rPr/>
              <w:t>Экспедиция в ГПБЗ «Керженский»</w:t>
            </w:r>
          </w:p>
          <w:p>
            <w:pPr>
              <w:pStyle w:val="Normal"/>
              <w:jc w:val="both"/>
              <w:rPr/>
            </w:pPr>
            <w:r>
              <w:rPr/>
              <w:t>Смотр-конкурс «Школьный двор»</w:t>
            </w:r>
          </w:p>
          <w:p>
            <w:pPr>
              <w:pStyle w:val="Normal"/>
              <w:jc w:val="both"/>
              <w:rPr/>
            </w:pPr>
            <w:r>
              <w:rPr/>
              <w:t>Фестиваль «Марш парков»</w:t>
            </w:r>
          </w:p>
          <w:p>
            <w:pPr>
              <w:pStyle w:val="Normal"/>
              <w:jc w:val="both"/>
              <w:rPr/>
            </w:pPr>
            <w:r>
              <w:rPr/>
              <w:t>Акция «Осенние наблюдения птиц»</w:t>
            </w:r>
          </w:p>
          <w:p>
            <w:pPr>
              <w:pStyle w:val="Normal"/>
              <w:jc w:val="both"/>
              <w:rPr/>
            </w:pPr>
            <w:r>
              <w:rPr/>
              <w:t>Акция «Сосна у Шехонки»</w:t>
            </w:r>
          </w:p>
          <w:p>
            <w:pPr>
              <w:pStyle w:val="Normal"/>
              <w:rPr/>
            </w:pPr>
            <w:r>
              <w:rPr/>
              <w:t>Акция «Поможем реке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142"/>
              <w:jc w:val="both"/>
              <w:rPr/>
            </w:pPr>
            <w:r>
              <w:rPr/>
              <w:t>Проведение экологического слета школьников городского округа г. Бор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Для школьников - активных участников районных экологических мероприятий в мае 2012 г. проведен экологический слет   «День экотуриста» на базе МБДОУ д/с «Рустайчик» и экоцентра заповедника «Керженский». Участники слета: 30 человек из 7 ОУ.</w:t>
            </w:r>
          </w:p>
          <w:p>
            <w:pPr>
              <w:pStyle w:val="Normal"/>
              <w:ind w:firstLine="176"/>
              <w:jc w:val="both"/>
              <w:rPr>
                <w:color w:val="000000"/>
              </w:rPr>
            </w:pPr>
            <w:r>
              <w:rPr/>
              <w:t>Во время слета ребята побывали на экскурсиях в Керженском заповеднике, занимались в экоцентре заповедника, участвовали в экологических конкурсах, играх.</w:t>
            </w:r>
          </w:p>
          <w:p>
            <w:pPr>
              <w:pStyle w:val="Normal"/>
              <w:jc w:val="both"/>
              <w:rPr/>
            </w:pPr>
            <w:r>
              <w:rPr/>
              <w:t>(Приказ УНО от 04.05.2012 № 286-о «О проведении экологического слета «День экотуриста»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142"/>
              <w:jc w:val="both"/>
              <w:rPr/>
            </w:pPr>
            <w:r>
              <w:rPr/>
              <w:t>Проведение экологических экспедиций (лагерей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казом УНО от 03.05.2012 № 284-о «Об организации летних туристских и экологических лагерей, походов, экспедиций» летом состоялись:</w:t>
            </w:r>
          </w:p>
          <w:p>
            <w:pPr>
              <w:pStyle w:val="Normal"/>
              <w:jc w:val="both"/>
              <w:rPr/>
            </w:pPr>
            <w:r>
              <w:rPr/>
              <w:t>- экологическая экспедиция МБОУ ДОД ЦВР «Алиса» в заповедник «Керженский».</w:t>
            </w:r>
          </w:p>
          <w:p>
            <w:pPr>
              <w:pStyle w:val="Normal"/>
              <w:jc w:val="both"/>
              <w:rPr/>
            </w:pPr>
            <w:r>
              <w:rPr/>
              <w:t>- эколого-спортивный лагерь «Спартанец» в условиях байдарочного похода» МБОУ ДОД  ДЮЦ «Спартак».</w:t>
            </w:r>
          </w:p>
          <w:p>
            <w:pPr>
              <w:pStyle w:val="Normal"/>
              <w:jc w:val="both"/>
              <w:rPr/>
            </w:pPr>
            <w:r>
              <w:rPr/>
              <w:t>- байдарочный поход МБОУ ДОД ДЮЦ «Спарта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5 туристических походов МБОУ ДОД ЦДЮТЭ. </w:t>
            </w:r>
          </w:p>
          <w:p>
            <w:pPr>
              <w:pStyle w:val="Normal"/>
              <w:jc w:val="both"/>
              <w:rPr/>
            </w:pPr>
            <w:r>
              <w:rPr/>
              <w:t>- туристический поход МБОУ ДОД ДЮСШ по дзюдо на Горьковское водохранилищ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142"/>
              <w:jc w:val="both"/>
              <w:rPr>
                <w:color w:val="000000"/>
              </w:rPr>
            </w:pPr>
            <w:r>
              <w:rPr/>
              <w:t xml:space="preserve">Премирование лучших коллективов школ-участников  районного экологического смотра-конкурса  </w:t>
            </w:r>
            <w:r>
              <w:rPr>
                <w:color w:val="000000"/>
              </w:rPr>
              <w:t>«</w:t>
            </w:r>
            <w:r>
              <w:rPr/>
              <w:t>Охранять природу – значит охранять Родину!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На основании приказов УНО от 26.06.2012 № 394-о «Об итогах смотра-конкурса «Охранять природу – значит охранять Родину!» 2011-2012 учебного года», от 01.10.2012 № 554-о «О премировании по  итогам смотра-конкурса «Охранять природу – значит охранять Родину!» 2011-2012 учебного года» выделены премии 6 ОУ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Итого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3045" w:leader="none"/>
        </w:tabs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</w:p>
    <w:sectPr>
      <w:type w:val="nextPage"/>
      <w:pgSz w:w="11906" w:h="16838"/>
      <w:pgMar w:left="1560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b/>
      <w:bCs/>
      <w:i/>
      <w:i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аблон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bCs/>
      <w:i/>
      <w:iCs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right"/>
      <w:outlineLvl w:val="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35:00Z</dcterms:created>
  <dc:creator>KANCEL</dc:creator>
  <dc:description/>
  <cp:keywords/>
  <dc:language>en-US</dc:language>
  <cp:lastModifiedBy>Совет</cp:lastModifiedBy>
  <cp:lastPrinted>2013-02-25T14:03:00Z</cp:lastPrinted>
  <dcterms:modified xsi:type="dcterms:W3CDTF">2013-02-27T05:59:00Z</dcterms:modified>
  <cp:revision>6</cp:revision>
  <dc:subject/>
  <dc:title/>
</cp:coreProperties>
</file>