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635</wp:posOffset>
            </wp:positionV>
            <wp:extent cx="588645" cy="7251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мая 2013 года</w:t>
        <w:tab/>
        <w:tab/>
        <w:tab/>
        <w:tab/>
        <w:tab/>
        <w:tab/>
        <w:tab/>
        <w:tab/>
        <w:tab/>
        <w:t>№43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60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от 30.08.2010 №24 «О персональном составе постоянных комитетов Совета депутатов городского округа город Бор»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В</w:t>
      </w:r>
      <w:r>
        <w:rPr>
          <w:sz w:val="28"/>
          <w:szCs w:val="28"/>
        </w:rPr>
        <w:t>нести в решение Совета депутатов от 30.08.2010 №24 «О персональном составе постоянных комитетов Совета депутатов городского округа город Бор» (опубликовано в газете «Борская правда» №133-134 от 10.09.2010) (в редакции решений №15 от 22.02.2011 (опубликовано в газете «Борская правда» №33 от 9.03.2011), №37 от 26.04.2011, №73 от 26.07.2011, №95 от 25.10.2011, №68 от 31.07.2012, №102 от 30.10.2012) 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 социальным вопроса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лепцов Вадим Германович – председатель постоянного комитет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антеева Л.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орячева Н.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4. Киндеева О.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уликов С.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6. Парфенова Г.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иргородская Е.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едов А.Е.;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сключить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Настоящее решение вступает в силу со дня его принятия.</w:t>
      </w:r>
    </w:p>
    <w:p>
      <w:pPr>
        <w:pStyle w:val="TextBodyIndent"/>
        <w:ind w:left="4" w:right="-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4" w:right="-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               Н.В.Лебед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left="0" w:right="-1" w:hanging="0"/>
      <w:outlineLvl w:val="1"/>
    </w:pPr>
    <w:rPr>
      <w:rFonts w:ascii="Arial" w:hAnsi="Arial" w:cs="Aria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33:00Z</dcterms:created>
  <dc:creator>12</dc:creator>
  <dc:description/>
  <cp:keywords/>
  <dc:language>en-US</dc:language>
  <cp:lastModifiedBy>Совет</cp:lastModifiedBy>
  <dcterms:modified xsi:type="dcterms:W3CDTF">2013-05-29T06:31:00Z</dcterms:modified>
  <cp:revision>11</cp:revision>
  <dc:subject/>
  <dc:title/>
</cp:coreProperties>
</file>