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991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49" r="-6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75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991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49" r="-6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right="34" w:firstLine="142"/>
        <w:jc w:val="center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8 мая 2013 года</w:t>
        <w:tab/>
        <w:tab/>
        <w:tab/>
        <w:tab/>
        <w:tab/>
        <w:tab/>
        <w:tab/>
        <w:tab/>
        <w:tab/>
        <w:t xml:space="preserve">№38 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ind w:right="53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, Совет депутатов городского округа город Бор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Heading"/>
        <w:tabs>
          <w:tab w:val="clear" w:pos="708"/>
          <w:tab w:val="left" w:pos="6379" w:leader="none"/>
        </w:tabs>
        <w:ind w:firstLine="720"/>
        <w:jc w:val="both"/>
        <w:rPr/>
      </w:pPr>
      <w:r>
        <w:rPr>
          <w:sz w:val="28"/>
          <w:szCs w:val="28"/>
        </w:rPr>
        <w:t>1. 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 (в редакции решений от 26.11.2012 №107 (опубликовано в газете «Борская правда» №182 от 05.12.2012) от 26.02.2013 №12 (опубликовано в газете «Борская правда» №39 от 19.03.2013), от 26.03.2013 №18 (опубликовано в газете «Борская правда» №59 от 23.04.2013)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ь раздел В «Акции ранее приватизированных предприятий» пунктом 2 следующего содержания: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620"/>
        <w:gridCol w:w="1731"/>
        <w:gridCol w:w="1629"/>
        <w:gridCol w:w="1133"/>
        <w:gridCol w:w="1133"/>
        <w:gridCol w:w="1558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ного общест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муниципальной собственности шт. (% уставного капитала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одной а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ланируемых к          приватиз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  уставного капитал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Ладья-сервис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  – 100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ind w:left="360" w:right="-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Совета депутатов                               </w:t>
        <w:tab/>
        <w:t xml:space="preserve">  </w:t>
        <w:tab/>
        <w:t>Н.В. Леб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firstLine="142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4:00Z</dcterms:created>
  <dc:creator>Совет</dc:creator>
  <dc:description/>
  <cp:keywords/>
  <dc:language>en-US</dc:language>
  <cp:lastModifiedBy>Совет</cp:lastModifiedBy>
  <cp:lastPrinted>2013-05-29T16:39:00Z</cp:lastPrinted>
  <dcterms:modified xsi:type="dcterms:W3CDTF">2013-05-29T12:58:00Z</dcterms:modified>
  <cp:revision>6</cp:revision>
  <dc:subject/>
  <dc:title/>
</cp:coreProperties>
</file>