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</w:rPr>
      </w:pPr>
      <w:r>
        <w:rPr>
          <w:lang w:val="en-US" w:eastAsia="en-US"/>
        </w:rPr>
        <w:drawing>
          <wp:inline distT="0" distB="0" distL="0" distR="0">
            <wp:extent cx="59118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2835" w:leader="none"/>
        </w:tabs>
        <w:ind w:left="1134" w:right="851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  <w:sz w:val="28"/>
        </w:rPr>
        <w:t xml:space="preserve">от  26 марта 2013 года                                                                   </w:t>
        <w:tab/>
        <w:tab/>
        <w:t xml:space="preserve">№20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5812" w:hanging="0"/>
        <w:jc w:val="both"/>
        <w:rPr>
          <w:sz w:val="28"/>
          <w:szCs w:val="28"/>
          <w:u w:val="single"/>
        </w:rPr>
      </w:pPr>
      <w:r>
        <w:rPr>
          <w:b w:val="false"/>
          <w:sz w:val="28"/>
          <w:szCs w:val="28"/>
        </w:rPr>
        <w:t>О  ходе  реализации комплексной программы по работе с молодежью городского округа город Бор на 2011–2013  годы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spacing w:lineRule="auto" w:line="360"/>
        <w:ind w:firstLine="696"/>
        <w:jc w:val="both"/>
        <w:rPr>
          <w:color w:val="000000"/>
          <w:spacing w:val="5"/>
          <w:sz w:val="28"/>
          <w:szCs w:val="28"/>
        </w:rPr>
      </w:pPr>
      <w:r>
        <w:rPr>
          <w:sz w:val="28"/>
          <w:szCs w:val="28"/>
        </w:rPr>
        <w:t xml:space="preserve">Заслушав и рассмотрев информацию заместителя главы администрации городского округа город Бор по социальной политике Т.П. Галаниной о ходе реализации  мероприятий  комплексной  программы по работе с молодежью  городского округа город Бор за 2012 год,  Совет депутатов городского округа город Бор Нижегородской области </w:t>
      </w:r>
      <w:r>
        <w:rPr>
          <w:b/>
          <w:bCs/>
          <w:spacing w:val="38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инять к сведению  </w:t>
      </w:r>
      <w:r>
        <w:rPr>
          <w:color w:val="000000"/>
          <w:spacing w:val="1"/>
          <w:sz w:val="28"/>
          <w:szCs w:val="28"/>
        </w:rPr>
        <w:t>информацию</w:t>
      </w:r>
      <w:r>
        <w:rPr>
          <w:sz w:val="28"/>
          <w:szCs w:val="28"/>
        </w:rPr>
        <w:t xml:space="preserve"> о ходе реализации мероприятий комплексной  программы по работе с молодежью  городского округа город Бор за 2012 год</w:t>
      </w:r>
      <w:r>
        <w:rPr>
          <w:color w:val="000000"/>
          <w:spacing w:val="1"/>
          <w:sz w:val="28"/>
          <w:szCs w:val="28"/>
        </w:rPr>
        <w:t xml:space="preserve">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стного самоуправления -</w:t>
      </w:r>
    </w:p>
    <w:p>
      <w:pPr>
        <w:pStyle w:val="Nonformat"/>
        <w:rPr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В.В. Тарбее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b w:val="false"/>
        </w:rPr>
        <w:t>Приложение к  решению Совета депутатов городского округа город Бор «О  ходе  реализации комплексной программы по работе с молодежью городского округа город Бор на 2011– 2013  годы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нформация о ходе реализации мероприятий комплексной программы 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по работе с молодежью городского округа город Бор за 2012 год     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 xml:space="preserve">На территории городского округа город Бор  проживает   26.966  человек в возрасте от 14 до 30 лет, что составляет 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22,1%  от общего количества  населения округа. При этом  92,3% молодых людей проживают в городе и 7,7% - в сельской местности.</w:t>
      </w:r>
    </w:p>
    <w:p>
      <w:pPr>
        <w:pStyle w:val="Normal"/>
        <w:ind w:firstLine="284"/>
        <w:jc w:val="both"/>
        <w:rPr/>
      </w:pPr>
      <w:r>
        <w:rPr>
          <w:b w:val="false"/>
          <w:sz w:val="26"/>
          <w:szCs w:val="26"/>
        </w:rPr>
        <w:t>- студенчество – 1.024</w:t>
      </w:r>
      <w:r>
        <w:rPr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>человека</w:t>
      </w:r>
    </w:p>
    <w:p>
      <w:pPr>
        <w:pStyle w:val="Normal"/>
        <w:ind w:firstLine="284"/>
        <w:jc w:val="both"/>
        <w:rPr/>
      </w:pPr>
      <w:r>
        <w:rPr>
          <w:b w:val="false"/>
          <w:sz w:val="26"/>
          <w:szCs w:val="26"/>
        </w:rPr>
        <w:t>- молодежь, работающая на промпредприятиях и в организациях, – 12.405</w:t>
      </w:r>
      <w:r>
        <w:rPr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>человек</w:t>
      </w:r>
    </w:p>
    <w:p>
      <w:pPr>
        <w:pStyle w:val="Normal"/>
        <w:ind w:firstLine="284"/>
        <w:jc w:val="both"/>
        <w:rPr/>
      </w:pPr>
      <w:r>
        <w:rPr>
          <w:b w:val="false"/>
          <w:sz w:val="26"/>
          <w:szCs w:val="26"/>
        </w:rPr>
        <w:t>- молодые инвалиды – 216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человек</w:t>
      </w:r>
    </w:p>
    <w:p>
      <w:pPr>
        <w:pStyle w:val="Normal"/>
        <w:ind w:firstLine="284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безработные – 22% от общего количества безработных граждан округа на конец   2012  года.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лавной целью реализации государственной молодежной политики на территории городского округа город Бор  в 2012 году является  создание условий и возможностей для успешной социализации и реализации инновационного,  интеллектуального, творческого потенциала молодых людей городского округа город Бор.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дел спорта и  молодежной политики администрации городского округа город Бор  предусматривал в 2012 году решение следующих задач: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- вовлечение большего количества молодежи в общественное движение городского округа город Бор, 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пропаганда здорового образа жизни и профилактика асоциальных явлений в молодежной среде,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патриотическое воспитание подрастающего поколения,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информационное  обеспечение реализации молодежной политики в округе.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К реализации молодежной политики на территории городского округа г. Бор привлекаются все структуры, ведомства, учреждения, ответственные за работу с детьми и молодежью: структурные подразделения администрации, учреждения культуры, учреждения спорта, ГУ «Центр занятости населения», ГУ «Центр социальной помощи семье и детям», отдел военного комиссариата Нижегородской</w:t>
      </w:r>
      <w:r>
        <w:rPr>
          <w:b w:val="false"/>
        </w:rPr>
        <w:t xml:space="preserve"> </w:t>
      </w:r>
      <w:r>
        <w:rPr>
          <w:b w:val="false"/>
          <w:sz w:val="26"/>
          <w:szCs w:val="26"/>
        </w:rPr>
        <w:t>области по городу Бор</w:t>
      </w:r>
      <w:r>
        <w:rPr>
          <w:b w:val="false"/>
        </w:rPr>
        <w:t xml:space="preserve">, </w:t>
      </w:r>
      <w:r>
        <w:rPr>
          <w:b w:val="false"/>
          <w:sz w:val="26"/>
          <w:szCs w:val="26"/>
        </w:rPr>
        <w:t>Благочиние Борского округа, образовательные учреждения, учреждения дополнительного образования,  отдел МВД РФ по городу Бор, ГБУЗ «Борская центральная районная больница», ЗАГС, Молодежная общественная палата, предприятия и организации городского округа город Бор.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 целью осуществления контроля за ходом реализации  молодежной политики в округе функционировал координационный совет. В 2012  году  проведено  5  заседаний, на которых  были рассмотрены вопросы: итоги работы с молодежью в 2011 году; обсуждение Стратегии государственной молодежной политики Нижегородской области до 2020 года, создание Совета молодых специалистов городского округа         г. Бор; развитие и поддержка добровольческого движения на территории округа и др.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 января по декабрь 2012 года  было проведено 267 массовых молодежных мероприятий с охватом около 15 тысяч  человек в возрасте от 14 до 30 лет. Финансирование мероприятий проходило в рамках реализации программы по работе с молодежью на 2011-2013 годы и составило в 2012 году 694.916 рублей 16 копеек (по уточненному бюджету на 2012 год  финансирование -  695.000 рублей).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лавная особенность 2012 года в работе с молодежью – каждый месяц проводилось новое молодежное мероприятие. Так, в январе впервые для работающей молодежи на молодежной базе в селе Ивановское были организованы гадания «Раз на Старый Новый год молодежь гадала». В гаданиях приняло участие 6 предприятий: СК «Декор», ОАО «Борхлеб», администрация городского округа г. Бор, ЦВР «Алиса», ООО «Метмаш», ООО «Колибри».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феврале впервые был открыт молодежный общественный штаб по проведению выборов Президента РФ. По инициативе молодежного штаба была организована акция «Я люблю тебя, Россия!», молодежный флэш-моб «Бор за Путина!», открыта собственная страничка в Интернете.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апреле по инициативе Молодежной общественной палаты городского округа  г. Бор второго созыва  был создан Совет молодых специалистов городского округа      г. Бор. Председатель Совета – Игорь Кашицын. 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конец 2012 года на счету  этого объединения более 20 организованных и проведенных  мероприятий: конкурс «Золотая рыбка», выставка современных видов искусства «Цветные сны», проект Совета «Молодежь в действии» стал одним из победителей областного конкурса «Новый поток».</w:t>
      </w:r>
    </w:p>
    <w:p>
      <w:pPr>
        <w:pStyle w:val="Normal"/>
        <w:ind w:firstLine="709"/>
        <w:jc w:val="both"/>
        <w:rPr/>
      </w:pPr>
      <w:r>
        <w:rPr>
          <w:b w:val="false"/>
          <w:sz w:val="26"/>
          <w:szCs w:val="26"/>
        </w:rPr>
        <w:t>В мае руководство и молодежь городского округа г. Бор встретились на молодежном форуме «Бор – город инноваций и партнерства! Создаем будущее!». В ходе работы  трех дискуссионных площадок у молодежи была возможность не только задать экспертам  свои вопросы, но и высказать свои собственные идеи по развитию территории нашего округа.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июне - празднование Дня молодежи – традиционное мероприятие. Но в 2012  году оно было организовано с большим размахом: борская пробежка, флэш-моб «Утро начинается с зарядки!», чествование медалистов в рамках торжественной программы, пенная дискотека, огненное шоу.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июле прошел молодежный слет ассоциации выпускников президентской программы Нижегородской области «Новое поколение».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амым значимым молодежным мероприятием августа стал второй межрайонный слет молодежных общественных объединений «Мир. Братство. Дружба». Мероприятие проводилось при поддержке избирательной комиссии Нижегородской области.  В  слете приняли участие  11  команд из 7 городов и  районов Нижегородской области: Арзамасского, Вачского, Гагинского, Павловского, Воротынского районов, а также городов Нижний Новгород и Бор. 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сентябре по инициативе студенческого объединения «Импульс» был организован  праздник  для всех первокурсников, поступивших в учреждения начального, среднего и высшего профессионального образования. В спортивно-интеллектуальной игре «Царь горы» приняло участие 9 команд.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ноябре в Культурном центре «Теплоход» прошел фестиваль национальных культур  «Мир. Братство. Дружба». 8 национальных диаспор, проживающих на борской земле, рассказали  участникам фестиваля о своей культуре, о своих традициях, угостили национальными блюдами, приняли участие в концертной программе.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лавным событием декабря, а также всего 2012 года, стали выборы членов Молодежной общественной палаты третьего созыва. Выборы состоялись  14 декабря в Культурном центре «Теплоход». Каждый кандидат представлял на обсуждение конкурсной комиссии и делегатам конференции свой проект или  программу. И главный результат -  25 новых идей и предложений в работе с молодежью на следующие год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>18 декабря прошла молодежная конференция «Твой выбор», на которой чествовали самых активных молодых людей, победителей разных конкурсов, педагогов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Главные результаты 2012 года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апреле 2012 года был создан Совет молодых специалистов городского округа г. Бор, который дает возможность привлечь к молодежному общественному движению молодых людей в возрасте до 35 лет (молодежный возраст считается от 14 до 30 лет).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2012 году активизировалась работа новых общественных объединений «Клуб молодых инвалидов», «Клуб красавиц».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2012 году на территории округа было проведено большое количество молодежных мероприятий, направленных на решение межнациональных отношений (межнациональный турнир по мини-футболу, акция «Мир. Братство. Дружба», межрайонный слет).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декабре состоялись выборы членов МОП третьего созыва, 6 членов МОП стали помощниками депутатов Совета депутатов городского округа г. Бор.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есмотря на все положительные моменты в реализации молодежной политики на территории городского округа город Бор, есть и свои трудности в работе с молодежью. Например, с сельской молодежью. В основном – это школьники, которые после поступают учиться дальше, часто не возвращаясь в свое родное село или деревню (количество молодежи, проживающей в сельских поселениях, в общем составе муниципального образования в 2011 году – 30,5%, в 2012 году – 7,7%).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роме того, городской округ город Бор – достаточно большой по своей протяженности. У сельских школьников и молодых людей часто не бывает возможности приехать на городские мероприятия (при всем их желании) из-за дорогого проезда.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однимая вопрос о  развитии молодежного общественного движения в округе, наблюдаются трудности в привлечении молодых людей к общественной работе. Современную молодежь трудно заинтересовать, убедить в необходимости проведения  мероприятий. </w:t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2012 году наблюдается снижение активности среди работающей молодежи. Отчасти это связано с трудностями, которые испытывают борские предприятия и организации (к примеру, районный слет работающей молодежи в 2011 году – 18 команд, слет в 2012 году – 8 команд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>С конца 2012 года молодежная база в с. Ивановское выставлена на продаж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дикаторы 2012 года:</w:t>
      </w:r>
    </w:p>
    <w:tbl>
      <w:tblPr>
        <w:tblW w:w="99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992"/>
        <w:gridCol w:w="1278"/>
      </w:tblGrid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 2012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олодых граждан, участвующих в мероприятиях Программы (чел.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молодых людей  с  ограниченными возможностями    здоровья,    участвующих    в мероприятиях Программы (%), от общего количества молодых инвал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%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ственных организаций, созданных в ходе реализации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 граждан,  принимающих участие в деятельности молодежных общественных организаций и объединений, волонтерских групп  (%), от общего числа молодежи, состоящей в молодеж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%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уденческих трудовых отря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и молодежи,  занимающихся спортом на постоянной основе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%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людей  -  призеров  (в том  числе лауреатов,      дипломантов) всероссийских,   региональных   и    городских мероприятий (%) от числа молодежи, занимающейся спортивной и творческой деятельн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%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 людей  -  посетителей веб-страницы по вопросам  молодежной  политики на   интернет-сайте    администрации  городского округа г. Бор 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560" w:right="424" w:gutter="0" w:header="426" w:top="702" w:footer="426" w:bottom="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3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 w:val="false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b w:val="false"/>
      <w:sz w:val="20"/>
      <w:szCs w:val="20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3:19:00Z</dcterms:created>
  <dc:creator>User</dc:creator>
  <dc:description/>
  <cp:keywords/>
  <dc:language>en-US</dc:language>
  <cp:lastModifiedBy>Совет</cp:lastModifiedBy>
  <cp:lastPrinted>2013-03-29T10:11:00Z</cp:lastPrinted>
  <dcterms:modified xsi:type="dcterms:W3CDTF">2013-03-29T12:53:00Z</dcterms:modified>
  <cp:revision>4</cp:revision>
  <dc:subject/>
  <dc:title/>
</cp:coreProperties>
</file>