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323850</wp:posOffset>
            </wp:positionV>
            <wp:extent cx="638175" cy="7848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депутатов городского округа город Бор</w:t>
      </w:r>
    </w:p>
    <w:p>
      <w:pPr>
        <w:pStyle w:val="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pacing w:val="50"/>
          <w:sz w:val="44"/>
          <w:szCs w:val="44"/>
        </w:rPr>
      </w:pPr>
      <w:r>
        <w:rPr>
          <w:rFonts w:cs="Times New Roman" w:ascii="Times New Roman" w:hAnsi="Times New Roman"/>
          <w:spacing w:val="5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50"/>
          <w:sz w:val="28"/>
          <w:szCs w:val="28"/>
        </w:rPr>
      </w:pPr>
      <w:r>
        <w:rPr>
          <w:rFonts w:cs="Times New Roman" w:ascii="Times New Roman" w:hAnsi="Times New Roman"/>
          <w:spacing w:val="5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2013 года                                                                             № 92</w:t>
      </w:r>
    </w:p>
    <w:p>
      <w:pPr>
        <w:pStyle w:val="Normal"/>
        <w:shd w:fill="FFFFFF" w:val="clear"/>
        <w:autoSpaceDE w:val="false"/>
        <w:spacing w:lineRule="auto" w:line="240" w:before="0" w:after="0"/>
        <w:ind w:right="615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 внесении изменений в Положение о налоге на имущество физических лиц в городском округе город Бор Нижегородской области, ут</w:t>
        <w:softHyphen/>
        <w:t>вержденное решением Совета депутатов го</w:t>
        <w:softHyphen/>
        <w:t>родского округа город Бор Нижегородской об</w:t>
        <w:softHyphen/>
        <w:t xml:space="preserve">ласти от 25 ноября 2010 года №64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Налоговым кодексом Российской Федерации, Феде</w:t>
        <w:softHyphen/>
        <w:t>ральным законом от 02.11.2013 №306-ФЗ «О внесении изменений в части пер</w:t>
        <w:softHyphen/>
        <w:t>вую и вторую Налогового кодекса Российской Федерации и отдельные законо</w:t>
        <w:softHyphen/>
        <w:t>дательные акты Российской Федерации» Совет депутатов городского округа го</w:t>
        <w:softHyphen/>
        <w:t xml:space="preserve">род Бор Нижегородской области </w:t>
      </w:r>
      <w:r>
        <w:rPr>
          <w:rFonts w:cs="Times New Roman" w:ascii="Times New Roman" w:hAnsi="Times New Roman"/>
          <w:b/>
          <w:color w:val="000000"/>
          <w:spacing w:val="40"/>
          <w:sz w:val="26"/>
          <w:szCs w:val="26"/>
          <w:lang w:eastAsia="ru-RU"/>
        </w:rPr>
        <w:t>решил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  Внести в Положение о налоге на имущество физических лиц в город</w:t>
        <w:softHyphen/>
        <w:t>ском округе город Бор Нижегородской области, утвержденное решением Совета депутатов городского округа город Бор Нижегородской области от 25 ноября 2010 года №64 «Об установлении налога на имущество физических лиц на тер</w:t>
        <w:softHyphen/>
        <w:t>ритории городского округа город Бор Нижегородской области» (опубликовано в газете «Борская правда» №178 от 30.11.2010, в редакции ре</w:t>
        <w:softHyphen/>
        <w:t>шения Совета депутатов городского округа город Бор от 27.09.2011 года №82 (опубликовано в газете «Борская правда» №154 от 12.10.2011)) следующие измен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- в разделе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оложения после слов «суммарной инвентаризационной стоимости» и «Суммарная инвентаризационная стоимость объектов налогооб</w:t>
        <w:softHyphen/>
        <w:t>ложения» дополнить соответственно словами «, умноженной на коэффициент-дефлятор,» и «, умноженная на коэффициент-дефлятор».</w:t>
      </w:r>
    </w:p>
    <w:p>
      <w:pPr>
        <w:pStyle w:val="Normal"/>
        <w:autoSpaceDE w:val="false"/>
        <w:spacing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  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подлежит опубликованию в средствах массовой информац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е позднее 30 ноября 2013 года </w:t>
      </w:r>
      <w:r>
        <w:rPr>
          <w:rFonts w:cs="Times New Roman" w:ascii="Times New Roman" w:hAnsi="Times New Roman"/>
          <w:sz w:val="26"/>
          <w:szCs w:val="26"/>
        </w:rPr>
        <w:t xml:space="preserve">и размещению на официальном сайте органов местного самоуправления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borcity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В.В. Тарбеев</w:t>
      </w:r>
    </w:p>
    <w:sectPr>
      <w:type w:val="nextPage"/>
      <w:pgSz w:w="11906" w:h="16838"/>
      <w:pgMar w:left="1418" w:right="36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30:00Z</dcterms:created>
  <dc:creator>USER</dc:creator>
  <dc:description/>
  <cp:keywords/>
  <dc:language>en-US</dc:language>
  <cp:lastModifiedBy>Совет</cp:lastModifiedBy>
  <cp:lastPrinted>2013-11-26T08:38:00Z</cp:lastPrinted>
  <dcterms:modified xsi:type="dcterms:W3CDTF">2013-11-27T07:51:00Z</dcterms:modified>
  <cp:revision>7</cp:revision>
  <dc:subject/>
  <dc:title/>
</cp:coreProperties>
</file>