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6675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июня 2013 года </w:t>
        <w:tab/>
        <w:tab/>
        <w:tab/>
        <w:tab/>
        <w:tab/>
        <w:tab/>
        <w:tab/>
        <w:tab/>
        <w:tab/>
        <w:tab/>
        <w:t>№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/>
      </w:pPr>
      <w:r>
        <w:rPr>
          <w:sz w:val="28"/>
          <w:szCs w:val="28"/>
        </w:rPr>
        <w:t xml:space="preserve"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ind w:right="62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на основании обращения Министерства социальной политики Нижегородской области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.</w:t>
      </w:r>
    </w:p>
    <w:tbl>
      <w:tblPr>
        <w:tblW w:w="10283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001"/>
        <w:gridCol w:w="1620"/>
        <w:gridCol w:w="2880"/>
        <w:gridCol w:w="2162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5,3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7,2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7,2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35,3 кв.м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35,2 кв.м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6,9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6,9 кв.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жегородская обл., г. Бор, жилой район «Боталово-4», ул. Одесская, д.5, кв.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5,2 кв.м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, г. Бор, жилой район «Боталово-4», ул. Одесская, д.5, кв.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5,2 кв.м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, г. Бор, жилой район «Боталово-4», ул. Одесская, д.5, кв.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6,8 кв.м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, г. Бор, жилой район «Боталово-4», ул. Одесская, д.5, кв.1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6,8 кв.м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, г. Бор, жилой район «Боталово-4», ул. Одесская, д.5, кв.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35,2 кв.м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В.В. Тарбе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4:00Z</dcterms:created>
  <dc:creator>КУМИ</dc:creator>
  <dc:description/>
  <cp:keywords/>
  <dc:language>en-US</dc:language>
  <cp:lastModifiedBy>Совет</cp:lastModifiedBy>
  <cp:lastPrinted>2013-05-23T08:27:00Z</cp:lastPrinted>
  <dcterms:modified xsi:type="dcterms:W3CDTF">2013-06-25T12:15:00Z</dcterms:modified>
  <cp:revision>6</cp:revision>
  <dc:subject/>
  <dc:title/>
</cp:coreProperties>
</file>