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4"/>
        </w:rPr>
      </w:pPr>
      <w:r>
        <w:rPr/>
        <w:t xml:space="preserve"> </w:t>
      </w:r>
      <w:r>
        <w:rPr/>
        <w:drawing>
          <wp:inline distT="0" distB="0" distL="0" distR="0">
            <wp:extent cx="58356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  городского округа город Бор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ижегородской  област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от 29 января 2013 года                                                                        </w:t>
        <w:tab/>
        <w:tab/>
        <w:t xml:space="preserve">№1 </w:t>
      </w:r>
    </w:p>
    <w:p>
      <w:pPr>
        <w:pStyle w:val="Normal"/>
        <w:widowControl/>
        <w:ind w:right="47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510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ородского округа город Бор</w:t>
        <w:tab/>
        <w:t xml:space="preserve">   «О бюджете городского округа город Бор на 2013 год»</w:t>
      </w:r>
    </w:p>
    <w:p>
      <w:pPr>
        <w:pStyle w:val="Normal"/>
        <w:widowControl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город Бор Нижегородской области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город Бор Нижегородской области от 13.12.2012 №110 «О бюджете городского округа город Бор на 2013 год» следующие изменения: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а) Статью 1 изложить в следующей редакции:</w:t>
      </w:r>
    </w:p>
    <w:p>
      <w:pPr>
        <w:pStyle w:val="Normal"/>
        <w:widowControl/>
        <w:ind w:firstLine="1276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твердить основные характеристики бюджета городского округа на 2013 год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>1 982 79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) общий объем расходов в сумме 2 073 176,0 тыс. рублей;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3) размер дефицита в сумме </w:t>
      </w:r>
      <w:r>
        <w:rPr>
          <w:bCs/>
          <w:sz w:val="28"/>
          <w:szCs w:val="28"/>
        </w:rPr>
        <w:t>90 383,1</w:t>
      </w:r>
      <w:r>
        <w:rPr>
          <w:sz w:val="28"/>
          <w:szCs w:val="28"/>
        </w:rPr>
        <w:t xml:space="preserve"> тыс. рублей.».</w:t>
      </w:r>
    </w:p>
    <w:p>
      <w:pPr>
        <w:pStyle w:val="Normal"/>
        <w:widowControl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б) Приложения 4-6 изложить в новой редакции (прилагаются)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widowControl/>
        <w:ind w:firstLine="1134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Борская правда» и размещению на официальном сайте органов местного само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 xml:space="preserve">Первый заместитель      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председателя  Совета депутатов                                              Н.В. Лебеде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Приложение 4 к решению Совета депутатов городского округа город Бор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 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финансирования дефицита </w:t>
      </w:r>
    </w:p>
    <w:p>
      <w:pPr>
        <w:pStyle w:val="ConsPlusTitle"/>
        <w:widowControl/>
        <w:jc w:val="center"/>
        <w:rPr/>
      </w:pPr>
      <w:r>
        <w:rPr/>
        <w:t>бюджета городского округа на 2013 год</w:t>
      </w:r>
    </w:p>
    <w:tbl>
      <w:tblPr>
        <w:tblW w:w="1005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7"/>
        <w:gridCol w:w="6095"/>
        <w:gridCol w:w="1275"/>
      </w:tblGrid>
      <w:tr>
        <w:trPr>
          <w:trHeight w:val="349" w:hRule="atLeast"/>
        </w:trPr>
        <w:tc>
          <w:tcPr>
            <w:tcW w:w="2687" w:type="dxa"/>
            <w:tcBorders>
              <w:top w:val="threeDEmboss" w:sz="6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275" w:type="dxa"/>
            <w:tcBorders>
              <w:top w:val="threeDEmboss" w:sz="6" w:space="0" w:color="000000"/>
              <w:left w:val="single" w:sz="4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Кредиты кредитных организаций в валюте Российской  Федерации      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1. 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.1. 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14,0</w:t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1.2. 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2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04 0000 000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Изменение остатков на счете по учету средств бюджет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 169,1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0 00 00 0000 000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. Исполнение государственных и муниципальных гарант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4 00 00 0000 8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1 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single" w:sz="4" w:space="0" w:color="000000"/>
              <w:left w:val="threeDEmboss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4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1.1.1 Исполнение муниципальных гарантий городских округов в валюте Российской Федерации в случае,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687" w:type="dxa"/>
            <w:tcBorders>
              <w:top w:val="doub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threeDEmboss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 383,1</w:t>
            </w:r>
          </w:p>
        </w:tc>
      </w:tr>
    </w:tbl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4"/>
          <w:szCs w:val="24"/>
        </w:rPr>
        <w:t xml:space="preserve">Приложение 5 к решению Совета депутатов городского округа город Бор 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«О бюджете городского округа город Бор на 2013 год»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пределение бюджетных ассигнований по разделам, подразделам, целевым статьями видам расходов классификации расходов бюджета </w:t>
      </w:r>
    </w:p>
    <w:p>
      <w:pPr>
        <w:pStyle w:val="Normal"/>
        <w:ind w:left="552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90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539"/>
        <w:gridCol w:w="631"/>
        <w:gridCol w:w="1176"/>
        <w:gridCol w:w="808"/>
        <w:gridCol w:w="1212"/>
      </w:tblGrid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538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4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8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5 104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16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8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202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632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6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0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37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е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3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319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410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99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 452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3-2020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у элитного семеново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у племенного животново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ье поголовья крупного рогатого ско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нсация затрат по страхованию урожа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 и займам, полученным в СПК в 2005-2013 года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зерноуборочных и кормоуборочных комбайнов отечественного производ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редств химиз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164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64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25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000 0000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 118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615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38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84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82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676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002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3 431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 40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40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40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712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712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356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8 35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 846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а софинансирование полномочий органов местного самоуправления по организации общедоступного дошкольного и дополнительного образования на повышение зарплаты работникам муниципаль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0 99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7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7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7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7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7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одернизация региональных систем обще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модернизацию региональных систем общего образования за счет субсидии из федераль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21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233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6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звитие системы отдыха и оздоровления детей и молодежи городского округа г.Бор на 2013-2014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 69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41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39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 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1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подведомственных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276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75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580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66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. помощь на уплату процентов молодым специалист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«О социальной защите инвалидов в Российской федерации»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" Социально-экономическая поддержка молодых специалистов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1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4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60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й детей-сиро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езбарьерная среда жизнедеятельности для инвалидов и других маломобильных граждан городского округа г.Бор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983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 042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11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11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94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94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94,3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физической культуры и спорта"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3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80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1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72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3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3 176,0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sz w:val="24"/>
          <w:szCs w:val="24"/>
        </w:rPr>
        <w:t>Приложение 6 к решению Совета депутатов городского округа город Бор «О бюджете городского округа город Бор на 2013 год»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510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 бюджета городского округа г.Бор на 201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521"/>
        <w:gridCol w:w="694"/>
        <w:gridCol w:w="554"/>
        <w:gridCol w:w="970"/>
        <w:gridCol w:w="804"/>
        <w:gridCol w:w="1188"/>
      </w:tblGrid>
      <w:tr>
        <w:trPr>
          <w:trHeight w:val="23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Ведом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5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97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3 17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Совет депутатов городского округа г.Бо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6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епутаты (члены представительного) органа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1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1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Администрация городского округа г.Бо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 98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993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3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5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80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 431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полномочий по организации деятельности КДН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лава местной администрации(Исполнительно-распорядительного органа местного самоуправ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8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ведение выборов в Совет депутатов городского окру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822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1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казенными учреждениями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85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 985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филактика безнадзорности и правонарушений среди несовершеннолетних на 2011-2013 го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2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9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 казенными учреждениями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3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72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Противопожарная безопасность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7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инвестиционная программ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"Безопасность дорожного движения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37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 за счет средств местного бюджет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7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каз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1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9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6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рограмма поддержки и развития малого и среднего предприниматель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79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46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0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5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3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ые меры противодействия злоупотребления наркотиками и их незаконному обороту на 2010-2012гг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системы отдыха и оздоровления детей и молодежи городского округа г. Бор на 2013-2014 го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4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социальной и инженерной инфраструктуры как основы повышения качества жизни населения Нижегородской области на 2012-2014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6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Духовно-нравственное воспитани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ционарная помощ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Адресная инвестиционная программ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Бюджетные инвестиции в объекты государственной и муниципальной собственности муниципаль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 295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88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инвалидов войны и инвалидов боевых действ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6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Социально-экономическая поддержка молодых специалистов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1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льготного  жилищного ипотечного кредитования граждан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еконструкция центральной части города Бор в соответствии с Генеральным планом развития.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1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Охрана труд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Организация общественной занятости населения городского округ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Дополнительные меры адресной поддержки населения и общественных организаций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Семья городского округа г.Бор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комплексных мер по усилению борьбы с преступностью и профилактике правонарушений на территории городского округа г.Бор на 2011-2012г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Безбарьерная среда жизнедеятельности для инвалидов и других маломобильных групп населения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2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Департамент финансов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42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27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7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13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вышения эффективности бюджетных расходов до 2012 го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мощ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 помощь на уплату процентов молодым специалиста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3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змещение % ставки за пользование льготными кредита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"Молодой семье-доступное жилье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служивание муниципального долга городского округа г.Бор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0300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4.Департамент по имущественным и земельным отнош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 927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9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69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5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функций, связанных с общегосударственным управл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15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615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2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8 03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8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ереселению граждан из аварийного жилфонда с учетом малоэтажного строитель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убсидии на улучшение жилищных условий граждан, переселяемых из аварийного жилищного фонд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1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1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223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радиокомпании и телеорганиз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телерадиокомпаниям и телерадио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91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средств массовой информаци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8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8500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Управление сельского хозяйств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9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 03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0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поддержке сельскохозяйственного производ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ЦП "Развитие агропромышленного комплекса Нижегородской области на 2011-2012 годы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на развитие агропромышленного комплекса Нижегородской обла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ддержку элитного семеновод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поддержку племенного животновод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увеличенье поголовья крупного рогатого ско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0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 компенсацию затрат по страхованию урожа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0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поддержки предприятий агропромышленного комплекс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3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правление народно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4 28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 42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 40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40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40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9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1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712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712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 35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6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4 05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28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убвенции из обла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233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58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2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5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4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8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8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8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8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48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3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величение оплаты труда работникам муниципальных учреждений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5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1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по проведению по оздоровительной компании дет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ие детей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7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здоровление детей за счет субсидии из областного бюджет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здоровление детей за счет субвенции из обла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0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8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здоровление детей за счет средств бюджета городского округ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02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949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3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существление государственных полномочий по проведению аттестации педагогических работников муниципальных образовательных учреждений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существление полномочий по организации деятельности по  опеке и попечительству в отношении несовершеннолетних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9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15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Целевая подготовка специалистов с высшим образованием для различных отраслей эконом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ограмма развития системы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6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59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1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6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Отдел культур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06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9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 79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за счет средств  бюджета городского округ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9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9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9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 26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9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39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1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2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ма культуры и прочие учреждения культуры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2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00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Развитие и сохранение культуры городского округа г.Бор"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26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3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культуры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5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4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 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00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местного бюджет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0100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8. Отдел спорта и молодежной политик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 7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мплексная программа по работе с молодежью городского округа город Бо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5 0005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нужд.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 98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 042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00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11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211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1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слуг учреждений местного бюджет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9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9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 9902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9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зкультурно-оздоровительная работ на и спортивные мероприятия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00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.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"Развитие физической культуры и спорта городского округа г.Бор"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7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0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9.Управление жилищно-коммунального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 801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9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 384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8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12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84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7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34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002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75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99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"Поддержка предприятий жилищно-коммунального комплекса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3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убсидии юридическим лицам (кроме государственных и муниципальных учреждений) и физическим лицам - производителям товаров, работ, услуг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 0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7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П "Развитие системы обращения с отходами"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8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8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жилых помещений детей-сиро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4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0. Кантауровское территориальное управление</w:t>
            </w:r>
          </w:p>
        </w:tc>
        <w:tc>
          <w:tcPr>
            <w:tcW w:w="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4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3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1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1. Краснослободское территориальное управление</w:t>
            </w:r>
          </w:p>
        </w:tc>
        <w:tc>
          <w:tcPr>
            <w:tcW w:w="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5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97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9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28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Линдовское территориальное управление</w:t>
            </w:r>
          </w:p>
        </w:tc>
        <w:tc>
          <w:tcPr>
            <w:tcW w:w="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395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34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2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4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3. Останкинское территориальное управление</w:t>
            </w:r>
          </w:p>
        </w:tc>
        <w:tc>
          <w:tcPr>
            <w:tcW w:w="52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69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26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6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8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 Территориальное управление ППК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460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2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8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0,7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Редькинское территориальное управл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94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2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4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3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16. Ситниковское территориальное управл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90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6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7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9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1,2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 Ямновское территориальное управл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39,9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содержание аппара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1,8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,3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купка товаров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, иных платежей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оинские формирования (органы, подразделения)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6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держание и управление дорожным хозяйство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8,1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5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4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за счет средств местного бюджета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  <w:tr>
        <w:trPr>
          <w:trHeight w:val="2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3,6</w:t>
            </w:r>
          </w:p>
        </w:tc>
      </w:tr>
    </w:tbl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284" w:top="5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14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21:00Z</dcterms:created>
  <dc:creator>MOCHKAEV</dc:creator>
  <dc:description/>
  <cp:keywords/>
  <dc:language>en-US</dc:language>
  <cp:lastModifiedBy>Совет</cp:lastModifiedBy>
  <cp:lastPrinted>2013-01-28T13:56:00Z</cp:lastPrinted>
  <dcterms:modified xsi:type="dcterms:W3CDTF">2013-01-30T05:13:00Z</dcterms:modified>
  <cp:revision>9</cp:revision>
  <dc:subject/>
  <dc:title>ЗЕМСКОЕ   СОБРАНИЕ   БОРСКОГО   РАЙОНА</dc:title>
</cp:coreProperties>
</file>