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8356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ижегородской  области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  <w:t>РЕШЕНИЕ</w:t>
      </w:r>
    </w:p>
    <w:p>
      <w:pPr>
        <w:pStyle w:val="Normal"/>
        <w:widowControl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т 28 мая 2013 года                                                                                   №37</w:t>
      </w:r>
    </w:p>
    <w:p>
      <w:pPr>
        <w:pStyle w:val="Normal"/>
        <w:widowControl/>
        <w:ind w:right="47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571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ородского округа город Бор от 13.12.2012 №110  «О бюджете городского округа город Бор на 2013 год»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городского округа город Бор от 13.12.2012 №110 «О бюджете городского округа город Бор на 2013 год» (опубликовано в</w:t>
      </w:r>
      <w:r>
        <w:rPr/>
        <w:t xml:space="preserve"> </w:t>
      </w:r>
      <w:r>
        <w:rPr>
          <w:sz w:val="28"/>
          <w:szCs w:val="28"/>
        </w:rPr>
        <w:t>газете «Борская правда» №190 от 19.12.2012) (в редакции решения от 29.01.2013 №1, опубликовано в газете «Борская правда» №26 от 20.02.2012 и №59 от 23.04.2013) следующие изменени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 5-7 изложить в новой редакции (прилагаются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фициальному опубликованию в газете «Борская правда» и размещению на официальном сайте органов местного самоуправления www.borcity.ru. </w:t>
      </w:r>
    </w:p>
    <w:p>
      <w:pPr>
        <w:pStyle w:val="Normal"/>
        <w:widowControl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Совета депутатов </w:t>
        <w:tab/>
        <w:tab/>
        <w:tab/>
        <w:tab/>
        <w:tab/>
        <w:t>Н.В. Лебедев</w:t>
      </w:r>
      <w:r>
        <w:br w:type="page"/>
      </w:r>
    </w:p>
    <w:p>
      <w:pPr>
        <w:pStyle w:val="Normal"/>
        <w:widowControl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к решению Совета депутатов городского округа город Бор «О бюджете городского округа город Бор на 2013 год»</w:t>
      </w:r>
    </w:p>
    <w:p>
      <w:pPr>
        <w:pStyle w:val="Normal"/>
        <w:widowControl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по разделам, подразделам, целевым статьями видам расходов классификации расходов бюджета</w:t>
      </w:r>
    </w:p>
    <w:p>
      <w:pPr>
        <w:pStyle w:val="Normal"/>
        <w:widowControl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982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1"/>
        <w:gridCol w:w="708"/>
        <w:gridCol w:w="659"/>
        <w:gridCol w:w="916"/>
        <w:gridCol w:w="733"/>
        <w:gridCol w:w="1133"/>
      </w:tblGrid>
      <w:tr>
        <w:trPr>
          <w:trHeight w:val="23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 538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5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5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епутаты (члены представительного)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42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42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8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104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16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16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8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8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лава местной администрации(Исполнительно-распорядительного органа местного самоуправл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3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3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ведение выборов в Совет депутатов городского окру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202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32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6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6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6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6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26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0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83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7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7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7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ственным управ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3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3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3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3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3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7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319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5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5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410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99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99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99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7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 452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09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5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агропромышленного комплекса Нижегородской области на 2013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у элитного семеново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держку племенного животново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ье поголовья крупного рогатого ско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60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нсация затрат по страхованию урож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 и займам, полученным в СПК в 2005-2013 год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иобретение зерноуборочных и кормоуборочных комбайнов отечественного произво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иобретение средств химиз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9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ддержки предприятий агропромышленного комплекс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164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64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64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64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64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Адресная инвестиционная програм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378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(оказание услуг) подведомственных учреждений  за счет средств местного бюдже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25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3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3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51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1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1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7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0000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 363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860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9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3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8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46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038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38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84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84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84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82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82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82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3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3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3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3 676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76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76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002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оддержка предприятий жилищно-коммунального комплекс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37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7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37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истемы обращения с отхода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2 847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 60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60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60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1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917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917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561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356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 057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89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89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580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2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56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56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45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1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486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486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486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486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486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6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233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по оздоровительной компании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6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 дет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7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16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0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звитие системы отдыха и оздоровления детей и молодежи городского округа г. Бор на 2013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49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0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0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3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 903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3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9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15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15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8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7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 900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624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9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 и прочие учреждения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86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86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86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91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4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26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6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276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Духовно-нравственное воспитан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7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иона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7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434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580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66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. помощь на уплату процентов молодым специалис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6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5-ФЗ "О ветеранах" и от 24 ноября 1995 года №181-ФЗ"О социальной защите инвалидов 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% ставки за пользование льготными кредит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" Социально-экономическая поддержка молодых специалист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14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еконструкция центральной части города Бор в соответствии с Генеральным планом развит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760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60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й детей-сир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93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93,5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храна тру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Организация общественной занятости населения городского округ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езбарьерная среда жизнедеятельности для инвалидов и других маломобильных граждан городского округа г.Бо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 436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495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664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664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17,1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747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2 747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747,7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изкультурно-оздоровительная работ на и спортив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физической культуры и спорта городского округа г.Бор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физической культуры и спорт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615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23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1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8500</w:t>
            </w:r>
          </w:p>
        </w:tc>
        <w:tc>
          <w:tcPr>
            <w:tcW w:w="7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0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 городского округа г.Бо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67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70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3176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/>
        <w:ind w:left="5103" w:hanging="0"/>
        <w:jc w:val="both"/>
        <w:rPr/>
      </w:pPr>
      <w:r>
        <w:rPr>
          <w:sz w:val="24"/>
          <w:szCs w:val="24"/>
        </w:rPr>
        <w:t>Приложение № 6 к решению Совета депутатов городского округа город Бор «О бюджете городского округа город Бор на 2013 год»</w:t>
      </w:r>
    </w:p>
    <w:p>
      <w:pPr>
        <w:pStyle w:val="Normal"/>
        <w:widowControl/>
        <w:ind w:left="5103" w:hanging="510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структура расходов бюджета городского округа г.Бор на 2013 год</w:t>
      </w:r>
    </w:p>
    <w:p>
      <w:pPr>
        <w:pStyle w:val="Normal"/>
        <w:widowControl/>
        <w:ind w:left="5103" w:hanging="510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694"/>
        <w:gridCol w:w="425"/>
        <w:gridCol w:w="564"/>
        <w:gridCol w:w="992"/>
        <w:gridCol w:w="585"/>
        <w:gridCol w:w="1159"/>
      </w:tblGrid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Ведомство 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 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73 17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Совет депутатов городского округа г.Бо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5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5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епутаты (члены представительного) органа местного  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2.Администрация городского округа г.Бо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42 989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99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70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0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80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3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3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естного самоуправле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ведение выборов в Совет депутатов городского окру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82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1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1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8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8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8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85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29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2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37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инвестиционная программ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37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 за счет средств местного бюджет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5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797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46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35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69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69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9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системы отдыха и оздоровления детей и молодежи городского округа г. Бор на 2013-2014 го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42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Духовно-нравственное воспитани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ионарная помощ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295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8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5-ФЗ"О ветеранах", в соответствии с Указом Президента Российской Федерации от 7 мая 2008 года №714"Об обеспечении жильем ветеранов Великой Отечественной войны 1941-1945 годов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5-ФЗ"О ветеранах" и от 24 ноября 1995 года №181-ФЗ"О социальной защите инвалидов в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" Социально-экономическая поддержка молодых специалистов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1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еконструкция центральной части города Бор в соответствии с Генеральным планом развития.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15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15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храна труд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Организация общественной занятости населения городского округ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5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Безбарьерная среда жизнедеятельности для инвалидов и других маломобильных групп населения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9</w:t>
            </w:r>
          </w:p>
        </w:tc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Департамент финансов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2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27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 помощь на уплату процентов молодым специалиста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% ставки за пользование льготными кредит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служивание муниципального долга городского округа г.Бор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15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4.Департамент по имущественным и земельным отнош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17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96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96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7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7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60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860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9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3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8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61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23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Телерадиокомпании и телеорганиз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средств массовой информ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8500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5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Управление сельского хозяйств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9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 03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09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09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агропромышленного комплекса Нижегородской области на 2011-2012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поддержку элитного семеновод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поддержку племенного животновод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увеличенье поголовья крупного рогатого ско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60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компенсацию затрат по страхованию урожа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9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ддержки предприятий агропромышленного комплекс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5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6. Управление народ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3 85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4 3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 6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6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 оказание услуг) подведомств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6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1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91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91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56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35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4 74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89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89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58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2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5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5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4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1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7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7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7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7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7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1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роведению по оздоровительной компании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 дете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7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4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3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9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15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53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езбарьерная среда жизнедеятельности для инвалидов и других маломобильных граждан городского округа г.Бо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Отдел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 78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09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309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9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9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9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 475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 124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9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ома культуры и прочие учреждения культуры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8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8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86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91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0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8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и сохранение культуры городского округа г.Бор"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6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5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 местного бюджета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5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8. Отдел спорта и молодежной полит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 183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05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 436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 495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0000</w:t>
            </w:r>
          </w:p>
        </w:tc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66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66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17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3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74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74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74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изкультурно-оздоровительная работ на и спортивные мероприятия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.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физической культуры и спорта городского округа г.Бор"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9.Управление жилищно-коммунального хозяй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 801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697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697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97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97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97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97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 384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38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8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1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1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12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4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4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4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002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оддержка предприятий жилищно-коммунального комплекс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37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37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истемы обращения с отходам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жилых помещений детей-сиро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0. Кантауровское территориальное управление</w:t>
            </w:r>
          </w:p>
        </w:tc>
        <w:tc>
          <w:tcPr>
            <w:tcW w:w="6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4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96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1. Краснослободское территориальное управление</w:t>
            </w:r>
          </w:p>
        </w:tc>
        <w:tc>
          <w:tcPr>
            <w:tcW w:w="6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5</w:t>
            </w:r>
          </w:p>
        </w:tc>
        <w:tc>
          <w:tcPr>
            <w:tcW w:w="4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897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8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3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3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2. Линдовское территориальное управление</w:t>
            </w:r>
          </w:p>
        </w:tc>
        <w:tc>
          <w:tcPr>
            <w:tcW w:w="6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6</w:t>
            </w:r>
          </w:p>
        </w:tc>
        <w:tc>
          <w:tcPr>
            <w:tcW w:w="4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395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3. Останкинское территориальное управление</w:t>
            </w:r>
          </w:p>
        </w:tc>
        <w:tc>
          <w:tcPr>
            <w:tcW w:w="6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4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26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1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  Территориальное управление ПП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60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8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5. Редькинское территориальное управл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94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5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5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2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2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4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6. Ситниковское территориальное управл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890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65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5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5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 Ямновское территориальное управл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739,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99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8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8,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4,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3,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3,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670" w:hanging="0"/>
        <w:jc w:val="both"/>
        <w:rPr/>
      </w:pPr>
      <w:r>
        <w:rPr>
          <w:sz w:val="24"/>
          <w:szCs w:val="24"/>
        </w:rPr>
        <w:t>Приложение № 7 к решению Совета депутатов городского округа город Бор «О бюджете городского округа город Бор на 2013 год»</w:t>
      </w:r>
    </w:p>
    <w:p>
      <w:pPr>
        <w:pStyle w:val="Normal"/>
        <w:widowControl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муниципальных целевых программ, предусмотренных к финансированию за счет средств бюджета городского округа в 2013 году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тыс. рублей)</w:t>
      </w:r>
    </w:p>
    <w:tbl>
      <w:tblPr>
        <w:tblW w:w="9975" w:type="dxa"/>
        <w:jc w:val="left"/>
        <w:tblInd w:w="-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4394"/>
        <w:gridCol w:w="992"/>
        <w:gridCol w:w="900"/>
        <w:gridCol w:w="1096"/>
        <w:gridCol w:w="939"/>
        <w:gridCol w:w="1047"/>
      </w:tblGrid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93" w:hanging="0"/>
              <w:rPr/>
            </w:pPr>
            <w:r>
              <w:rPr>
                <w:bCs/>
                <w:sz w:val="24"/>
                <w:szCs w:val="24"/>
              </w:rPr>
              <w:t xml:space="preserve">Адресная инвестиционная программ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2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461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459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Комплексная программа по работе с молодежью городского округа город Бор на 2011-2013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Улучшение условий и охраны труда в организациях городского округа г.Бор на 2012-2014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организации временного трудоустройства граждан городского округа город Бор на 2011-2013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Дополнительные меры адресной поддержки населения и общественных организаций городского округа г.Бор на 201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ская семья на 2013-2014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филактика безнадзорности и правонарушений среди несовершеннолетних городского округа город Бор на 2011-2013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оддержка предприятий агропромышленного компле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атриотическое и духовно нравственное воспитание в городском округе город Бор на 2013-2015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социальное ипотечное жилищное кредитование гражд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развития малого и среднего предпринимательства городского округа г. Бор на 2011-2015г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3-2015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Целевая подготовка специалистов с высшим профессиональным образованием  для различных отраслей экономики на 2010-2013г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овышение эффективности бюджетных расходов на 201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Развитие муниципальной системы образования городского округа г.Бор на 2012-2015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поддержки предприятий жилищно-коммунального компле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37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37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Программа безопасности дорожного дви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Развитие системы отдыха и оздоровления детей и молодежи городского округа г. Бор на 2013-201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Безбарьерная среда жизнедеятельности для инвалидов и других маломобильных граждан городского округа г. Бор на 2012-2014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20,4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,4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,4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4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Сохранение и развитие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6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 xml:space="preserve">Реконструкция центральной части города Бор в соответствии с Генеральным планом развит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 0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ИТОГО по целевым программ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 041,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425" w:gutter="0" w:header="720" w:top="9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 Знак14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43:00Z</dcterms:created>
  <dc:creator>MOCHKAEV</dc:creator>
  <dc:description/>
  <cp:keywords/>
  <dc:language>en-US</dc:language>
  <cp:lastModifiedBy>Совет</cp:lastModifiedBy>
  <cp:lastPrinted>2013-05-23T09:34:00Z</cp:lastPrinted>
  <dcterms:modified xsi:type="dcterms:W3CDTF">2013-05-29T05:35:00Z</dcterms:modified>
  <cp:revision>16</cp:revision>
  <dc:subject/>
  <dc:title>ЗЕМСКОЕ   СОБРАНИЕ   БОРСКОГО   РАЙОНА</dc:title>
</cp:coreProperties>
</file>