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5250</wp:posOffset>
            </wp:positionH>
            <wp:positionV relativeFrom="paragraph">
              <wp:posOffset>-323850</wp:posOffset>
            </wp:positionV>
            <wp:extent cx="638175" cy="7848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овет депутатов городского округа город Бор</w:t>
      </w:r>
    </w:p>
    <w:p>
      <w:pPr>
        <w:pStyle w:val="11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11"/>
        <w:rPr>
          <w:b w:val="false"/>
          <w:b w:val="false"/>
          <w:bCs/>
          <w:sz w:val="20"/>
          <w:szCs w:val="36"/>
        </w:rPr>
      </w:pPr>
      <w:r>
        <w:rPr>
          <w:b w:val="false"/>
          <w:bCs/>
          <w:sz w:val="20"/>
          <w:szCs w:val="36"/>
        </w:rPr>
      </w:r>
    </w:p>
    <w:p>
      <w:pPr>
        <w:pStyle w:val="11"/>
        <w:rPr>
          <w:spacing w:val="50"/>
          <w:sz w:val="44"/>
          <w:szCs w:val="44"/>
        </w:rPr>
      </w:pPr>
      <w:r>
        <w:rPr>
          <w:spacing w:val="50"/>
          <w:sz w:val="44"/>
          <w:szCs w:val="44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pacing w:val="50"/>
          <w:sz w:val="28"/>
          <w:szCs w:val="28"/>
        </w:rPr>
      </w:pPr>
      <w:r>
        <w:rPr>
          <w:rFonts w:cs="Times New Roman" w:ascii="Times New Roman" w:hAnsi="Times New Roman"/>
          <w:spacing w:val="5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 ноября 2013 года                                                                             №88 </w:t>
      </w:r>
    </w:p>
    <w:p>
      <w:pPr>
        <w:pStyle w:val="Normal"/>
        <w:ind w:right="-3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б администрации городского округа город Бор Нижегородской области</w:t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6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 целях приведения в соответствие с действующим законодательством Совет депутатов городского округа город Бор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1. Внести  в Положение об  администрации городского округа город Бор Нижегородской области, утвержденное решением Совета депутатов городского округа город Бор Нижегородской области от 16.07.2010 №13 (опубликовано в газете «Борская правда» №107 от 27.07.2010); (в редакции решений от 30.08.2010 №28 (опубликовано  в газете «Борская правда»  №133-134 от 10.09.2010), от 30.09.2010 №54 (опубликовано в газете «Борская правда» №156 от 20.10.2010), от 25.01.2011 №4, от 29.02.2012  №7 (опубликовано в газете «Борская правда» № 35 от 14.03.2012), от 29.05.2012 №33 (опубликовано в газете «Борская правда» №84-85 от 15.06.2012), от 25.12.2012 №121 (опубликовано в газете «Борская правда» №10 от 23.01.2013), и от 30.07.2013 №62 (опубликовано в газете «Борская правда» №117 от 13.08.2013)  следующие изменения:</w:t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 Пункт 2.1 дополнить  новым подпунктом  46  следующего содержания:</w:t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6) разрабатывает и осуществляет меры, направленные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городского округ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».</w:t>
      </w:r>
    </w:p>
    <w:p>
      <w:pPr>
        <w:pStyle w:val="Normal"/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б)  Подпункт 46 считать подпунктом 47. </w:t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 Решение  вступает в силу со дня его принятия.  </w:t>
      </w:r>
    </w:p>
    <w:p>
      <w:pPr>
        <w:pStyle w:val="Normal"/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ешение подлежит опубликованию в газете «Борская правда» и размещению на официальном сайте органов местного самоуправ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orcit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естного самоуправления - </w:t>
      </w:r>
    </w:p>
    <w:p>
      <w:pPr>
        <w:pStyle w:val="Normal"/>
        <w:autoSpaceDE w:val="false"/>
        <w:ind w:right="-3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  <w:tab/>
        <w:tab/>
        <w:tab/>
        <w:tab/>
        <w:tab/>
        <w:t>В.В. Тарбеев</w:t>
      </w:r>
    </w:p>
    <w:p>
      <w:pPr>
        <w:pStyle w:val="Normal"/>
        <w:spacing w:lineRule="auto" w:line="360"/>
        <w:ind w:right="-365" w:hanging="0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Times New Roman" w:cs="Calibri"/>
      <w:b/>
      <w:bCs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14:00Z</dcterms:created>
  <dc:creator>Юрист4</dc:creator>
  <dc:description/>
  <cp:keywords/>
  <dc:language>en-US</dc:language>
  <cp:lastModifiedBy>Совет</cp:lastModifiedBy>
  <cp:lastPrinted>2013-11-13T13:11:00Z</cp:lastPrinted>
  <dcterms:modified xsi:type="dcterms:W3CDTF">2013-11-27T07:52:00Z</dcterms:modified>
  <cp:revision>16</cp:revision>
  <dc:subject/>
  <dc:title>   Совет депутатов городского округа город Бор</dc:title>
</cp:coreProperties>
</file>