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5 сентября 2012 года                                                                             №80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7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13.12.2011 № 117 “О бюджете городского округа город Бор на 2012 год” (в редакции решений от 29.02.2012 № 3, от 27.03.2012 № 15, от 29.05.2012 № 31, от 26.06.2012 № 43, от  31.07.2012 № 57 и от 28.08.2012 № 72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решение Совета депутатов городского округа город Бор от 13.12.2011 №117 “О бюджете городского округа город Бор на 2012 год” (в редакции решений от 29.02.2012 №3, от 27.03.2012 №15, от 29.05.2012 №31, от 26.06.2012 №43, от 31.07.2012 №57 и от 28.08.2012 №72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832 934,5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888 634,5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5 700,0 тыс. рублей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части 3 статьи 8 цифры «3 225,0» заменить цифрами «3 525,0»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3. В пункте 2 части 3 статьи 8 цифры «540,0» заменить цифрами «640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3, 5-7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подлежит опубликованию в газете «Борская правда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ab/>
        <w:tab/>
        <w:tab/>
        <w:tab/>
        <w:t xml:space="preserve">    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45" w:type="dxa"/>
        <w:jc w:val="left"/>
        <w:tblInd w:w="7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25"/>
        <w:gridCol w:w="5320"/>
        <w:gridCol w:w="2000"/>
      </w:tblGrid>
      <w:tr>
        <w:trPr>
          <w:tblHeader w:val="true"/>
          <w:trHeight w:val="23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0" w:name="RANGE!A1%3AC91"/>
            <w:bookmarkEnd w:id="0"/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20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3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НАЛОГОВЫЕ И НЕНАЛОГОВЫЕ ДОХОДЫ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5 822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200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623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Земельный нало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58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00 04 0000 13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7. 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544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04 0000 4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8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32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3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БЕЗВОЗМЕЗДНЫЕ ПОСТУПЛЕНИЯ</w:t>
            </w:r>
          </w:p>
        </w:tc>
        <w:tc>
          <w:tcPr>
            <w:tcW w:w="200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 111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393,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851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 Прочие субсидии бюджетам городских округ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3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222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1226 151</w:t>
            </w:r>
          </w:p>
        </w:tc>
        <w:tc>
          <w:tcPr>
            <w:tcW w:w="53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4 15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7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5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8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5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 468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3024 04 0221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2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4 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5 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6 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1222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3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0 04 0220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3 04 0220 15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220 15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220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11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Ы БЮДЖ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2 934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5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по разделам, подразделам, целевым статьями видам расходов </w:t>
      </w:r>
    </w:p>
    <w:p>
      <w:pPr>
        <w:pStyle w:val="Normal"/>
        <w:widowControl/>
        <w:jc w:val="center"/>
        <w:rPr/>
      </w:pPr>
      <w:r>
        <w:rPr/>
        <w:t xml:space="preserve">классификации расходов бюджета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40"/>
        <w:gridCol w:w="912"/>
        <w:gridCol w:w="567"/>
        <w:gridCol w:w="1134"/>
        <w:gridCol w:w="567"/>
        <w:gridCol w:w="1276"/>
      </w:tblGrid>
      <w:tr>
        <w:trPr>
          <w:trHeight w:val="23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 106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4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23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20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9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5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830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830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41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5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7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7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5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4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0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3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3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84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 71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малых форм хозяйствования на сел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3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 92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8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6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33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6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7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7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19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674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8 15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57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95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95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1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1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1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8 34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8 511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0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0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62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62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62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 41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0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9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9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6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1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15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1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0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4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3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Духовно-нравственное воспитани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1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. помощь на уплату процентов молодым специалист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6 9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детей-сиро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4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0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888 634,5</w:t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2 го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tbl>
      <w:tblPr>
        <w:tblW w:w="9835" w:type="dxa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7"/>
        <w:gridCol w:w="850"/>
        <w:gridCol w:w="427"/>
        <w:gridCol w:w="596"/>
        <w:gridCol w:w="972"/>
        <w:gridCol w:w="771"/>
        <w:gridCol w:w="1242"/>
      </w:tblGrid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лей)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дом-ство 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- дел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 раздел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8 634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Совет депутатов городского округа г.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4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6,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Администрация городского округа г.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 81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750,3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454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9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8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4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 784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84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6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6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1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79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67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81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3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0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53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63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 062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28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47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86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5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4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3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Духовно-нравственное воспит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39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0</w:t>
            </w:r>
          </w:p>
        </w:tc>
      </w:tr>
      <w:tr>
        <w:trPr>
          <w:trHeight w:val="18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8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Департамент финанс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85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318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0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6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. помощь на уплату процентов молодым специалис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Департамент по имущественным и земельным отнош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568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08,2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0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3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3,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5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5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8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0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9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Управление сельского хозяй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9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7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7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7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малых форм хозяйствования на се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9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правление народ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 511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5 34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6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81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811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624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62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624,3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 766,6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102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102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2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25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25,8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25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2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2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09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9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68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1,9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5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Отдел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142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87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87,7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8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42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18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2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Отдел спорта 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07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012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2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2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Управление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788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402,3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40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12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2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72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1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1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17,5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19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67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Поддержка предприятий жилищно-коммунального комплекс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0. Кантауров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42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94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1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3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4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Краснослобод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42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1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4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4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8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8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2. Линдов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42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32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8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1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2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2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4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4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5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2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3. Останкин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42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9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11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11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7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1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1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9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9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 Территориальное управление П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25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7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7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7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5. Редькин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1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8,7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8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5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5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5,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6. Ситников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9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8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9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8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8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7. Ямнов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2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8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8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widowControl/>
        <w:jc w:val="center"/>
        <w:rPr/>
      </w:pPr>
      <w:r>
        <w:rPr/>
        <w:t>предусмотренных к финансированию за счет средств бюджета городского округа в 2012 году</w:t>
      </w:r>
    </w:p>
    <w:tbl>
      <w:tblPr>
        <w:tblW w:w="9655" w:type="dxa"/>
        <w:jc w:val="left"/>
        <w:tblInd w:w="8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2"/>
        <w:gridCol w:w="3544"/>
        <w:gridCol w:w="1152"/>
        <w:gridCol w:w="900"/>
        <w:gridCol w:w="1302"/>
        <w:gridCol w:w="916"/>
        <w:gridCol w:w="1259"/>
      </w:tblGrid>
      <w:tr>
        <w:trPr>
          <w:trHeight w:val="23" w:hRule="atLeast"/>
        </w:trPr>
        <w:tc>
          <w:tcPr>
            <w:tcW w:w="58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6,4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ая программа по работе с молодежью на 2011-2013 г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Охрана труда на предприятиях городского округа г.Бо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ская семья на 2011-2012г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уховно нравственное воспитани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вышения эффективности бюджетных рас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энергосбережения и повышения энергетической эффективности на 2010-2014г.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94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7:00Z</dcterms:created>
  <dc:creator>MOCHKAEV</dc:creator>
  <dc:description/>
  <dc:language>en-US</dc:language>
  <cp:lastModifiedBy>Земское</cp:lastModifiedBy>
  <cp:lastPrinted>2012-09-26T10:31:00Z</cp:lastPrinted>
  <dcterms:modified xsi:type="dcterms:W3CDTF">2012-09-26T06:38:00Z</dcterms:modified>
  <cp:revision>18</cp:revision>
  <dc:subject/>
  <dc:title>                                ЗЕМСКОЕ   СОБРАНИЕ   БОРСКОГО   РАЙОНА</dc:title>
</cp:coreProperties>
</file>