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858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т 29 февраля 2012г.                                                                                              №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right="6425" w:hanging="0"/>
        <w:jc w:val="both"/>
        <w:rPr/>
      </w:pPr>
      <w:r>
        <w:rPr>
          <w:sz w:val="28"/>
          <w:szCs w:val="28"/>
        </w:rPr>
        <w:t xml:space="preserve">Об утверждении перечня имущества, предлагаемого к передаче из муниципальной собственности городского округа город Бор в федеральную собственность </w:t>
      </w:r>
    </w:p>
    <w:p>
      <w:pPr>
        <w:pStyle w:val="Normal"/>
        <w:spacing w:lineRule="exact" w:line="360"/>
        <w:ind w:right="642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0 и 85 Федерального закона от 06.10.2003 № 131-ФЗ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обращения руководителя филиала ФГБУ «Россельхозцентр» по Нижегородской области, 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муниципальной собственности городского округа город Бор Нижегородской области в федеральную собственность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800"/>
        <w:gridCol w:w="2700"/>
        <w:gridCol w:w="285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, площадь кв.м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., г.Бор, ул.Чайковского, д.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75,8 кв.м., балансовая стоимость 59 063,00 руб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Территориальное управление Федерального агентства по управлению государственным имуществом в Нижегородской област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      В.В.Тарбеев                                                                 </w:t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10:00Z</dcterms:created>
  <dc:creator>КУМИ</dc:creator>
  <dc:description/>
  <dc:language>en-US</dc:language>
  <cp:lastModifiedBy>Земское</cp:lastModifiedBy>
  <cp:lastPrinted>2012-03-02T10:38:00Z</cp:lastPrinted>
  <dcterms:modified xsi:type="dcterms:W3CDTF">2012-03-02T07:40:00Z</dcterms:modified>
  <cp:revision>10</cp:revision>
  <dc:subject/>
  <dc:title/>
</cp:coreProperties>
</file>