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от 31 июля 2012 года</w:t>
        <w:tab/>
        <w:tab/>
        <w:tab/>
        <w:tab/>
        <w:tab/>
        <w:tab/>
        <w:tab/>
        <w:tab/>
        <w:tab/>
        <w:t xml:space="preserve">№6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554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, пунктом 11 статьи 154 Федерального закона от 22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Ф от 13.06.2006 №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с учетом обращения Министерства государственного имущества и земельных ресурсов  Нижегородской области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57"/>
        <w:gridCol w:w="1459"/>
        <w:gridCol w:w="3028"/>
        <w:gridCol w:w="1701"/>
      </w:tblGrid>
      <w:tr>
        <w:trPr>
          <w:trHeight w:val="93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bCs/>
                <w:color w:val="000000"/>
              </w:rPr>
              <w:t>Полное наименование организации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Cs/>
                <w:color w:val="000000"/>
              </w:rPr>
              <w:t>Адрес местонахождения организации, ИНН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bCs/>
                <w:color w:val="000000"/>
              </w:rPr>
              <w:t>Наименование имущества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Адрес местонахожде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ые характеристики имущества, площадь, кв.м</w:t>
            </w:r>
          </w:p>
        </w:tc>
      </w:tr>
      <w:tr>
        <w:trPr>
          <w:trHeight w:val="28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дани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ижегородская область, г. Бор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. Октябрьский,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Октябрьская, д. 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271,6 кв.м</w:t>
            </w:r>
          </w:p>
        </w:tc>
      </w:tr>
      <w:tr>
        <w:trPr>
          <w:trHeight w:val="63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дани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ижегородская область, г. Бор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. Октябрьский,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Октябрьская, д. 20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664,5 кв.м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В.В. Тарб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76" w:right="602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28:00Z</dcterms:created>
  <dc:creator>КУМИ</dc:creator>
  <dc:description/>
  <dc:language>en-US</dc:language>
  <cp:lastModifiedBy>Земское</cp:lastModifiedBy>
  <cp:lastPrinted>2012-08-01T13:22:00Z</cp:lastPrinted>
  <dcterms:modified xsi:type="dcterms:W3CDTF">2012-08-01T12:54:00Z</dcterms:modified>
  <cp:revision>5</cp:revision>
  <dc:subject/>
  <dc:title>    </dc:title>
</cp:coreProperties>
</file>