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825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2"/>
        <w:rPr>
          <w:rFonts w:ascii="Times New Roman;Times New Roman" w:hAnsi="Times New Roman;Times New Roman" w:cs="Times New Roman;Times New Roman"/>
          <w:i w:val="false"/>
          <w:i w:val="false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i w:val="false"/>
          <w:sz w:val="36"/>
          <w:szCs w:val="36"/>
        </w:rPr>
        <w:t xml:space="preserve">Совет депутатов городского округа город Бор </w:t>
      </w:r>
    </w:p>
    <w:p>
      <w:pPr>
        <w:pStyle w:val="Heading2"/>
        <w:rPr>
          <w:rFonts w:ascii="Times New Roman;Times New Roman" w:hAnsi="Times New Roman;Times New Roman" w:cs="Times New Roman;Times New Roman"/>
          <w:i w:val="false"/>
          <w:i w:val="false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i w:val="false"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0"/>
          <w:szCs w:val="20"/>
        </w:rPr>
      </w:pPr>
      <w:r>
        <w:rPr>
          <w:rFonts w:cs="Times New Roman;Times New Roman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20"/>
          <w:szCs w:val="20"/>
        </w:rPr>
      </w:pPr>
      <w:r>
        <w:rPr>
          <w:b/>
          <w:bCs/>
          <w:spacing w:val="40"/>
          <w:sz w:val="20"/>
          <w:szCs w:val="20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  <w:t>от 25 декабря 2012 года</w:t>
        <w:tab/>
        <w:tab/>
        <w:tab/>
        <w:tab/>
        <w:tab/>
        <w:tab/>
        <w:tab/>
        <w:tab/>
        <w:t>№117</w:t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539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шение от 30 октября 2012 года №94 </w:t>
      </w:r>
      <w:r>
        <w:rPr>
          <w:sz w:val="28"/>
          <w:szCs w:val="28"/>
        </w:rPr>
        <w:t>«О предоставлении отдельным категориям граждан земельных участков в собственность бесплатно для индивидуального жилищного строительства на территории городского округа город Бор Нижегородской области»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ях приведения в соответствие с действующим законодательством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.  Внести в решение Совета депутатов городского округа город Бор Нижегородской области от 30 октября 2012 года №94 «О предоставлении отдельным категориям граждан земельных участков в собственность бесплатно для индивидуального жилищного строительства на территории городского округа город Бор Нижегородской области» (опубликовано в газете «Борская правда» №167-168 от 09 ноября 2012 года) следующие изменения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а) в пункте 4 решения цифры «29.02.2012» заменить словами «29 февраля 2012 года»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б)  в пункте 4 главы 1 Порядка бесплатного предоставления в собственность отдельным категориям граждан земельных участков, находящихся в муниципальной собственности, а также государственная собственность на которые не разграничена, для индивидуального жилищного строительства на территории муниципального образования городской округ город Бор (далее – Порядка) слово «пункта» заменить на слово «части»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в)  в пункте 5 главы 1 Порядка цифры «21.07.1997» заменить словами «21 июля 1997 года»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  пункт   10  главы   1   Порядка изложить  в  следующей редакции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«Предоставление земельных участков гражданам, указанным в пунктах 1-11 части 2 статьи 2 Закона, имеющим право на предоставление земельных участков в аренду с последующим бесплатным предоставлением в собственность для индивидуального жилищного строительства, осуществляется в порядке очередности, исходя из даты принятия таких граждан на учет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Предоставление земельных участков гражданам, указанным в пункте 14 части 2 и части 2.1. статьи 2 Закона, имеющим право на предоставление земельных участков бесплатно в собственность для индивидуального жилищного строительства, осуществляется в порядке очередности, исходя из даты принятия таких граждан на учет»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д) пункт 44 главы 5 Порядка дополнить абзацем 2 следующего содержания: «Размер арендной платы устанавливается в соответствии с Методикой расчета арендной платы за земельные участки, находящиеся в собственности Нижегородской области и государственной собственности на территории Нижегородской области»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.   Настоящее решение подлежит опубликованию в газете «Борская правда»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.   Настоящее решение вступает в силу со дня его официального опубликовани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142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а местного самоуправления -</w:t>
      </w:r>
    </w:p>
    <w:p>
      <w:pPr>
        <w:pStyle w:val="Normal"/>
        <w:ind w:firstLine="142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>В.В. Тарбеев</w:t>
      </w:r>
    </w:p>
    <w:p>
      <w:pPr>
        <w:pStyle w:val="Normal"/>
        <w:shd w:fill="FFFFFF" w:val="clear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PragmaticaCondC" w:hAnsi="Arial;PragmaticaCondC" w:cs="Arial;PragmaticaCondC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09:00Z</dcterms:created>
  <dc:creator>Земское</dc:creator>
  <dc:description/>
  <dc:language>en-US</dc:language>
  <cp:lastModifiedBy>Земское</cp:lastModifiedBy>
  <cp:lastPrinted>2012-12-27T08:42:00Z</cp:lastPrinted>
  <dcterms:modified xsi:type="dcterms:W3CDTF">2012-12-27T05:43:00Z</dcterms:modified>
  <cp:revision>6</cp:revision>
  <dc:subject/>
  <dc:title> </dc:title>
</cp:coreProperties>
</file>