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43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 город Бор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4"/>
        <w:ind w:right="-1" w:hanging="14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от 28 августа 2012 года                                                                                    №7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295" w:hanging="0"/>
        <w:jc w:val="both"/>
        <w:rPr/>
      </w:pPr>
      <w:r>
        <w:rPr>
          <w:sz w:val="28"/>
          <w:szCs w:val="28"/>
        </w:rPr>
        <w:t>Об утверждении перечня имущества, предлагаемого к  передаче из муниципальной собственн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округа город Бор в государственную собственность Нижегородской област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ями 50 и 85 Федерального закона от 06.10.2003     №131-ФЗ «Об общих принципах организации местного самоуправления в Российской Федерации»,  Постановлением Правительства РФ от 13.06.2006       №374 «О перечнях документов, необходимых для принятия решения о передаче имущества из федеральной собственности в собственность субъекта РФ или муниципальную собственность, из собственности субъекта РФ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Ф», положением о Департаменте имущественных и земельных отношений администрации городского округа город Бор Нижегородской области, утвержденным решением Совета депутатов городского округа город Бор Нижегородской области от 10.12.2010 №86, на основании обращения главного врача ГБУЗ НО «Борская ЦРБ», Совет депутатов городского округа город Бор </w:t>
      </w:r>
      <w:r>
        <w:rPr>
          <w:b/>
          <w:bCs/>
          <w:spacing w:val="40"/>
          <w:sz w:val="28"/>
          <w:szCs w:val="28"/>
        </w:rPr>
        <w:t>решил</w:t>
      </w:r>
      <w:r>
        <w:rPr>
          <w:b/>
          <w:bCs/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Утвердить прилагаемый перечень имущества, предлагаемого к передаче из муниципальной собственности городского округа город Бор Нижегородской области в государственную собственность Нижегородской области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принятия. </w:t>
      </w:r>
    </w:p>
    <w:p>
      <w:pPr>
        <w:pStyle w:val="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стного самоуправления - </w:t>
      </w:r>
    </w:p>
    <w:p>
      <w:pPr>
        <w:pStyle w:val="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</w:t>
        <w:tab/>
        <w:tab/>
        <w:tab/>
        <w:tab/>
        <w:t xml:space="preserve">     В.В. Тарб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800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11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ен Решением Совета депутатов городского округа город Бор Нижегородской области «</w:t>
      </w:r>
      <w:r>
        <w:rPr>
          <w:sz w:val="24"/>
          <w:szCs w:val="24"/>
        </w:rPr>
        <w:t>Об утверждении перечня имущества, предлагаемого к  передаче из муниципальной собственност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городского округа город Бор в государственную собственность Нижегородской области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</w:t>
        <w:br/>
        <w:t>имущества, предлагаемого к передаче из муниципальной собственности городского округа город Бор Нижегородской области в государственную собственность Нижегородской области</w:t>
      </w:r>
    </w:p>
    <w:p>
      <w:pPr>
        <w:pStyle w:val="Normal"/>
        <w:tabs>
          <w:tab w:val="clear" w:pos="708"/>
          <w:tab w:val="left" w:pos="60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  <w:tab/>
      </w:r>
    </w:p>
    <w:tbl>
      <w:tblPr>
        <w:tblW w:w="15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76"/>
        <w:gridCol w:w="2048"/>
        <w:gridCol w:w="3888"/>
        <w:gridCol w:w="2880"/>
        <w:gridCol w:w="3960"/>
      </w:tblGrid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и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0" w:right="-148" w:firstLine="1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рес места нахождения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и, ИНН организац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 места нахождения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уще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дивидуализирующие характеристики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ущества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КО "Аэролайф-45МИ",  55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</w:rPr>
              <w:t>606440, Нижегородская обл., г. 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4345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Аппарат ИВЛ "Neumovent Graph" производства Tecme,  1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606440, Нижегородская обл., г. Бор, ул. 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9450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оявочная машина "Кодак-102",  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606440, Нижегородская обл., г. Бор, ул. 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3600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тол операционный общехирургический ОК - «Гамма»-03,  6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606440, Нижегородская обл., г. Бор, ул. 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8150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л операционный ОУ-01К с комплектами принадлежностей: Комплект КПП-02 для орто-травматологических операций на нижних конечностях и комплект КПП--5 для орто-травматологических операций на руке, </w:t>
            </w:r>
          </w:p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606440, Нижегородская обл., г. Бор, ул. 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26725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узомат Braun ,  5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3640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размораживатель плазмы крови ЭРП4-01,  6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56592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брилятор серии ТЭС7700, модель ТЭС7731,  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65805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ды для внешней дефибриляции,одноразовые, взрослые, </w:t>
            </w:r>
          </w:p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80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аптер для кабеля электродов и электрода водителя ритма,   2 к-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400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арея аккумуляторная специальная,для дефибрилляторов ТЭС 7600-7700,   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200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ЭКГ соединительный, 3 отведения и кабель сетевой,для дефибриляторов ТЭС,  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80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тативный ультразвуковой сканер высокого класса MySono U5 пр-во фирмы "Medison", Южная Корея,  1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2000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рель для травматологии пр-во компании  Synthes (Швеция) в комплектации,  1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696417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ос для хирургии, реанимации, гинекологии FAZZINI F-40 пр-во Италия (мощность 40 л/мин),  10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2866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ос для хирургии, реанимации, гинекологии FAZZINI F-60 пр-во Италия (мощность 60 л/мин),  4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34514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 электрохирургический ES-Vision аргоноплазменный, пр-ва ф.Емед, Польша, в комплектации,  1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6495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 прикроватный  PM 9000 Express Модуль (СО2) капнографии  Side-stream с принадлежностями,  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5730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искусственной вентиляции легких модель: "Vela" (Bird Product Corporation (Viasys Healthcfre Inc., США) (Турбинная технология, полноцветный сенсорный экран, внутренняя аккумуляторная батарея на 6 часов работы,  встроенный смеситель),  6 комп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56400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тор Стеррад NX,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33943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ическая бумага для принтера Стеррад NX/100NX,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10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ка для отработанных кассет Стеррад NX,  1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лансовая стоимость - 80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еррад  химические индикаторные полоски (4х250),  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308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еррад  химическая индикаторная лента, 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28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еррад  прозрачные упаковочные пакеты в рулонах 100ммх70м,   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270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еррад  прозрачные упаковочные пакеты в рулонах 150ммх70м,   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270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еррад  прозрачные упаковочные пакеты в рулонах 200ммх70м,   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364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еррад  прозрачные упаковочные пакеты в рулонах 250ммх70м,   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408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еррад  прозрачные упаковочные пакеты в рулонах 350ммх70м,   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258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еррад  прозрачные упаковочные пакеты в рулонах 420ммх70м,   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356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еррад  прозрачные упаковочные пакеты в рулонах 500ммх70м,  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412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очный материал для стерилизации "Кимгард", 760х760мм,   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98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шой лоток 270х270х100,   1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48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 для лотка 13836,254х254мм,  1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54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шой лоток 270х576х100,   1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224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 для лотка 13837,254х254мм,  1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87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отки для эндоскопов 300х100х500мм, </w:t>
            </w:r>
          </w:p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32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ки для эндоскопов 450х100х500мм,</w:t>
            </w:r>
          </w:p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44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жка с колесами для Стеррад NX, 1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969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кубатор,  1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737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 для упаковки методом термосварки, тип: НS 1000,  1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2400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рентгенодиагностическая Opera мод.RT20 Пр-во General Medical Merate S.p.A. (Италия),  1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3824353,96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рентгеновский мобильный TECHNIX-TMX млд.TVS-5 пр-во  TECHNIX-SPA(Италия),  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2221307,88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Ультразвуковой сканер экспертного класса Accuvix V-2  производства "Medison" (Южная Корея) в комплектации, 1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4887926,88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рентгенодиагностическая хирургическая передвижная РТС-612, </w:t>
            </w:r>
          </w:p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3366411,28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стат ТС-1/80 СПУ (камера из нержавеющей стали, вентилятор,  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392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ифуга медицинская СМ-6М,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29435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микрохирургическая Stellaris для переднего отреза с AVS (10408010/230312/0003257,США), 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7500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пробных очковых линз (с индивидуальной проверкой), 1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250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тор воздушный ГП-80 СПУ с охлаждением,  13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2990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мплекс рентгенодиагностический телеуправляемый КРТ-2ОКО"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GP</w:t>
            </w:r>
            <w:r>
              <w:rPr/>
              <w:t xml:space="preserve">0001145 ,  </w:t>
            </w:r>
            <w:r>
              <w:rPr>
                <w:lang w:val="en-US"/>
              </w:rPr>
              <w:t xml:space="preserve">1 </w:t>
            </w:r>
            <w:r>
              <w:rPr/>
              <w:t>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156375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КО "Аэролайф-45МИ", 4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– 31 6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облок  ZANOTTI BGM 117572F, 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76818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облок  ZANOTTI MGM 107572F, </w:t>
            </w:r>
          </w:p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– 129 0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ера 100мм  POLAIR KXH-6,43,   1шт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64081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ра 80мм  POLAIR KXH-2,94 1360х1360х2200, 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38485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ра 80мм  POLAIR KXH-5,51 1660х1960х2200,   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– 107154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облок POLAIR ММ 107SF,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33614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а 6 конфорочн.900 СЕР ЭП-6П,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35705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а 6 конфорочн.900 СЕР ЭП-6ЖШ,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51504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ITERМА 430 СТП-11/1205,  6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56556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ITERМА  СТП-11/1205,   25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23565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ITERМА  СТП-21/1505,   4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– 60036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ллаж ITERМА 430 СТП-11/1505, </w:t>
            </w:r>
          </w:p>
          <w:p>
            <w:pPr>
              <w:pStyle w:val="Normal"/>
              <w:rPr/>
            </w:pPr>
            <w:r>
              <w:rPr/>
              <w:t>1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26024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ITERМА  СТП-21/905,  3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21954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ристенный ITERМА  СБ-271/806 КУПЕ,  3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6495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центральный ITERМА  СЦ-131/807,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5802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центральный ITERМА  СЦ-131/1206,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6679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ристенный ITERМА  430 СБ-131/1206,   6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4137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ристенный ITERМА  430 СБ-131/1207,    5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31435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ристенный ITERМА   СБ-131/1207, 3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8861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ристенный ITERМА  430 СБ-131/1506, 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7204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ристенный ITERМА   СБ-131/1506, 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4408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ристенный ITERМА  430 СБ-131/1507,    3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– 18618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ристенный ITERМА   СБ-131/1507, 3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8618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ристенный ITERМА  430 СБ-131/906,  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5261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медсестры,   4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216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,   8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40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ы производственные СРНР 600,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7561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ы производственные СРНР 1200,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0406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лы производственные СРНР 1500, </w:t>
            </w:r>
          </w:p>
          <w:p>
            <w:pPr>
              <w:pStyle w:val="Normal"/>
              <w:rPr/>
            </w:pPr>
            <w:r>
              <w:rPr/>
              <w:t>3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36078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ильный стол АHGINETTI TV/SG1 F, 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224666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жка для грязного белья (закрытая) ТП 25,   4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48116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ележка для чистого белья (открытая) ТП 25 С,   4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4914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Машина гладильная "Miele" PM 1421 EL L, артикул №53.3820.05,   3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379134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Возвратное приспособление BWR 14 артикул №59.6202.14 (для модели РМ 1421),   3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– 214878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Машина стирально-отжимная "Miele" PW 6321 EL , артикул №51.6321.01,   7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9109121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управления доз. устройствами MF 01-32, артикул №59.1702.40 (для модели PW 6321 EL),  7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79963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шильная машина  "Miele" модель PТ 8803 EL, артикул №52.8803.01,   4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209444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тор паровой DGM модель DGM-130,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195133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тор паровой DGM модель DGM-360,  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5108972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мороз. с глух. дверью POLAIR CB 114-S,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588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мороз. с глух. дверью POLAIR CМ107-S, 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3528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мороз. с глух. дверью POLAIR CМ114-S,  4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8032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аж ITERМА  СТР 32Ш/604 передвижной,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2116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аж ITERМА  СТР 32Ш/605 передвижной,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1046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кондитерский ITERМА СЦ-213/1508, 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4961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ы эл. порционные CAS AD-5,   8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5236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ы эл. товарные CAS ND-300,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6091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на моечная двойная ITERМА ВС-20/530/1010, 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9114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на моечная двойная ITERМА ВС-20/600/1150,    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22874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на моечная двойная ITERМА ВС-20/700/1350,   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27212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нна моечная  ITERМА ВС-10/700, </w:t>
            </w:r>
          </w:p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4534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строемкость BLANCO GN1/1-20,  </w:t>
            </w:r>
          </w:p>
          <w:p>
            <w:pPr>
              <w:pStyle w:val="Normal"/>
              <w:rPr/>
            </w:pPr>
            <w:r>
              <w:rPr/>
              <w:t>10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541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строемкость BLANCO GN1/2-40, </w:t>
            </w:r>
          </w:p>
          <w:p>
            <w:pPr>
              <w:pStyle w:val="Normal"/>
              <w:rPr/>
            </w:pPr>
            <w:r>
              <w:rPr/>
              <w:t>20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998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строемкость BLANCO GN1/3-150, </w:t>
            </w:r>
          </w:p>
          <w:p>
            <w:pPr>
              <w:pStyle w:val="Normal"/>
              <w:rPr/>
            </w:pPr>
            <w:r>
              <w:rPr/>
              <w:t>20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604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строемкость BLANCO GN1/3-101, </w:t>
            </w:r>
          </w:p>
          <w:p>
            <w:pPr>
              <w:pStyle w:val="Normal"/>
              <w:rPr/>
            </w:pPr>
            <w:r>
              <w:rPr/>
              <w:t>20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23461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строемкость BLANCO GN1/2-40, </w:t>
            </w:r>
          </w:p>
          <w:p>
            <w:pPr>
              <w:pStyle w:val="Normal"/>
              <w:rPr/>
            </w:pPr>
            <w:r>
              <w:rPr/>
              <w:t>20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218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строемкость BLANCO GN1/1-65, </w:t>
            </w:r>
          </w:p>
          <w:p>
            <w:pPr>
              <w:pStyle w:val="Normal"/>
              <w:rPr/>
            </w:pPr>
            <w:r>
              <w:rPr/>
              <w:t>20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638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строемкость BLANCO GN1/2-20, </w:t>
            </w:r>
          </w:p>
          <w:p>
            <w:pPr>
              <w:pStyle w:val="Normal"/>
              <w:rPr/>
            </w:pPr>
            <w:r>
              <w:rPr/>
              <w:t>20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866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строемкость BLANCO GN1/2-65, </w:t>
            </w:r>
          </w:p>
          <w:p>
            <w:pPr>
              <w:pStyle w:val="Normal"/>
              <w:rPr/>
            </w:pPr>
            <w:r>
              <w:rPr/>
              <w:t>20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054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строемкость BLANCO GN-Р 1/1-20, </w:t>
            </w:r>
          </w:p>
          <w:p>
            <w:pPr>
              <w:pStyle w:val="Normal"/>
              <w:rPr/>
            </w:pPr>
            <w:r>
              <w:rPr/>
              <w:t>1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8492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строемкость BLANCO GN Р 1/1-40, </w:t>
            </w:r>
          </w:p>
          <w:p>
            <w:pPr>
              <w:pStyle w:val="Normal"/>
              <w:rPr/>
            </w:pPr>
            <w:r>
              <w:rPr/>
              <w:t>20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268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строемкость BLANCO GNЕ 1/1-20, </w:t>
            </w:r>
          </w:p>
          <w:p>
            <w:pPr>
              <w:pStyle w:val="Normal"/>
              <w:rPr/>
            </w:pPr>
            <w:r>
              <w:rPr/>
              <w:t>10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300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онтейнер д/пищ.отходов ITERМА ТГ НБ/50,   5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лансовая стоимость - 21510,00 руб.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ясорубка</w:t>
            </w:r>
            <w:r>
              <w:rPr>
                <w:lang w:val="en-US"/>
              </w:rPr>
              <w:t xml:space="preserve"> SIRMAN TC-22 NEVADA, 1</w:t>
            </w: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59504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ощерезка</w:t>
            </w:r>
            <w:r>
              <w:rPr>
                <w:lang w:val="en-US"/>
              </w:rPr>
              <w:t xml:space="preserve"> ROBOT COUPE CL50,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39667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одставка д/пароконвект.ITERMA SCC-61/101 открытая,   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2715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еиватель муки ITERMA МП-01,  </w:t>
            </w:r>
          </w:p>
          <w:p>
            <w:pPr>
              <w:pStyle w:val="Normal"/>
              <w:rPr/>
            </w:pPr>
            <w:r>
              <w:rPr/>
              <w:t>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2186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мойник ITERMA ВЦ-15/400/310, </w:t>
            </w:r>
          </w:p>
          <w:p>
            <w:pPr>
              <w:pStyle w:val="Normal"/>
              <w:rPr/>
            </w:pPr>
            <w:r>
              <w:rPr/>
              <w:t>5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2269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л с охлажд. шкафом RWA S901,  </w:t>
            </w:r>
          </w:p>
          <w:p>
            <w:pPr>
              <w:pStyle w:val="Normal"/>
              <w:rPr/>
            </w:pPr>
            <w:r>
              <w:rPr/>
              <w:t>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37568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жка грузовая  ITERMA ТГ 10/6-300,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5501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мес GAM спиральный S-40-2S-C,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78091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леборез </w:t>
            </w:r>
            <w:r>
              <w:rPr>
                <w:lang w:val="en-US"/>
              </w:rPr>
              <w:t>MLADA</w:t>
            </w:r>
            <w:r>
              <w:rPr/>
              <w:t xml:space="preserve"> </w:t>
            </w:r>
            <w:r>
              <w:rPr>
                <w:lang w:val="en-US"/>
              </w:rPr>
              <w:t>GVARDIA</w:t>
            </w:r>
            <w:r>
              <w:rPr/>
              <w:t xml:space="preserve"> </w:t>
            </w:r>
            <w:r>
              <w:rPr>
                <w:lang w:val="en-US"/>
              </w:rPr>
              <w:t>AXM</w:t>
            </w:r>
            <w:r>
              <w:rPr/>
              <w:t>-300</w:t>
            </w:r>
            <w:r>
              <w:rPr>
                <w:lang w:val="en-US"/>
              </w:rPr>
              <w:t>T</w:t>
            </w:r>
            <w:r>
              <w:rPr/>
              <w:t>,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40695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каф для одежды ITERMA ШО-2,  </w:t>
            </w:r>
          </w:p>
          <w:p>
            <w:pPr>
              <w:pStyle w:val="Normal"/>
              <w:rPr/>
            </w:pPr>
            <w:r>
              <w:rPr/>
              <w:t>20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1194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расстоечный GIERRE LIVE 12,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54116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холодильный АТЛАНТ МХМ2808,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115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нна моечная ITERMA ВС-10/600,  </w:t>
            </w:r>
          </w:p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2434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на моечная правая ITERMA ВС-13/600/1150, 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007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жатель магнит д/ножей Труд Вача 60 СМ С778,   3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678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т вытяжн. центральн. ITERMA 3ВЦ-2400х1800х450, 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43257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т вытяжн.пристен.ITERMA 3ВП-1000х1200х350,    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25236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т вытяжн. пристен. ITERMA 3ВП-1000х1200х450,    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25756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ечистка SIRMAN PP8EXPO на подставке,   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22666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орубка SIRMAN ТС-22 RIO (полн.унгер)1Ф,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68922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исков ROBOT COUPE 1933 CL50/52/R 502,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23479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учатель бактерицидный настенный ОБН 150,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2589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/>
              <w:t>Пароконвектомат</w:t>
            </w:r>
            <w:r>
              <w:rPr>
                <w:lang w:val="en-US"/>
              </w:rPr>
              <w:t xml:space="preserve"> PATIONAL CARECONTROL SCC 61,  1</w:t>
            </w: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278157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ароконвектомат PATIONAL COMBIMASTER 101,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29813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толет ручной  PATIONAL д/моющего средства,   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3292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оварник ITERMA СР-130/1000/500, 17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40698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ка навесная ITERMA ПД-5-600/450 для досок,   4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1784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ка навесная ITERMA Н-1/1203,  </w:t>
            </w:r>
          </w:p>
          <w:p>
            <w:pPr>
              <w:pStyle w:val="Normal"/>
              <w:rPr/>
            </w:pPr>
            <w:r>
              <w:rPr/>
              <w:t>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834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 универсальный УКМ-11-02 протирка,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38715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ясорыхлитель  УКМ-0,8,   </w:t>
            </w:r>
          </w:p>
          <w:p>
            <w:pPr>
              <w:pStyle w:val="Normal"/>
              <w:rPr/>
            </w:pPr>
            <w:r>
              <w:rPr/>
              <w:t>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54525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лайсер  BECKERS ES 250,  </w:t>
            </w:r>
          </w:p>
          <w:p>
            <w:pPr>
              <w:pStyle w:val="Normal"/>
              <w:rPr/>
            </w:pPr>
            <w:r>
              <w:rPr/>
              <w:t>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2581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ягчитель воды 12л,  </w:t>
            </w:r>
          </w:p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8746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рилизатор д/ножей SIRMAN NEW,  1шт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4245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-колода ITERMA д/рубки мяса СП 240-500/500, 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3697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ра дезинфекционная ВФЭ-2/0,9 СЗМО,   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519442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тел 900 СЕР КПЭМ-250/9Т,  </w:t>
            </w:r>
          </w:p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83064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 для пек.шкафа GIERRE TEG 129 600x400,    40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3768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 для пек.шкафа GIERRE TEG 131  600х400,  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2488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 для пек.шкафа GIERRE TEG 134  600х400, 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259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ворода опрокид.900 сер ЭСК-90-0,47-70, 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52914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каф пекарский GIERRE FEV 106E,  </w:t>
            </w:r>
          </w:p>
          <w:p>
            <w:pPr>
              <w:pStyle w:val="Normal"/>
              <w:rPr/>
            </w:pPr>
            <w:r>
              <w:rPr/>
              <w:t>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221726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кипятильник ANIMO WKI 80 настенный, 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81211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фт пассажирский грузоподъемностью 630 кг , 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606119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фт пассажирский грузоподъемностью 630 кг,   1шт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714299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фт пассажирский грузоподъемностью 630 кг,   1шт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75119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фт грузоподъемностью  100 кг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356515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фт грузовой грузоподъемностью 250кг, 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140849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фт грузовой грузоподъемностью 250кг, 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1050712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комплекса телемеханики ТМ88-1 согласно Спецификации (приложение к договору № 30/2012 от 29.06.2012)для диспетчеризации трех лифтов,   1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- 75815,81 руб.</w:t>
            </w:r>
          </w:p>
        </w:tc>
      </w:tr>
      <w:tr>
        <w:trPr>
          <w:trHeight w:val="23" w:hRule="atLeast"/>
        </w:trPr>
        <w:tc>
          <w:tcPr>
            <w:tcW w:w="1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/>
                <w:sz w:val="22"/>
                <w:szCs w:val="22"/>
              </w:rPr>
              <w:t>79533990,81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71" w:leader="none"/>
      </w:tabs>
      <w:ind w:right="-1" w:hanging="142"/>
      <w:outlineLvl w:val="3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b/>
      <w:bCs/>
      <w:sz w:val="24"/>
      <w:szCs w:val="24"/>
      <w:lang w:val="ru-RU" w:bidi="ar-SA"/>
    </w:rPr>
  </w:style>
  <w:style w:type="character" w:styleId="WW">
    <w:name w:val="WW- Знак"/>
    <w:qFormat/>
    <w:rPr>
      <w:lang w:val="ru-RU" w:bidi="ar-SA"/>
    </w:rPr>
  </w:style>
  <w:style w:type="character" w:styleId="WW1">
    <w:name w:val="WW- Знак1"/>
    <w:qFormat/>
    <w:rPr>
      <w:lang w:val="ru-RU" w:bidi="ar-SA"/>
    </w:rPr>
  </w:style>
  <w:style w:type="character" w:styleId="WW2">
    <w:name w:val="WW-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7:55:00Z</dcterms:created>
  <dc:creator>КУМИ</dc:creator>
  <dc:description/>
  <dc:language>en-US</dc:language>
  <cp:lastModifiedBy>Ирина</cp:lastModifiedBy>
  <cp:lastPrinted>2012-08-23T11:15:00Z</cp:lastPrinted>
  <dcterms:modified xsi:type="dcterms:W3CDTF">2012-08-30T11:47:00Z</dcterms:modified>
  <cp:revision>6</cp:revision>
  <dc:subject/>
  <dc:title/>
</cp:coreProperties>
</file>