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1"/>
        <w:ind w:right="5243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от  31 июля 2012 года</w:t>
        <w:tab/>
        <w:tab/>
        <w:tab/>
        <w:tab/>
        <w:tab/>
        <w:tab/>
        <w:t xml:space="preserve">                            №6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right="55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имущества, предлагаемого к передаче из государственной  собственности Нижегородской области в муниципальную собственность городского округа город  Бор Нижегород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ями 50 и 85 Федерального закона от 06.10.2003 №131-ФЗ «Об общих принципах организации местного самоуправления в Российской Федерации»; Постановлением Правительства РФ от 13.06.2006 №374 «О перечнях документов, необходимых для принятия решения о передаче имущества из федеральной собственности в собственность субъекта РФ или муниципальную собственность, из собственности субъекта РФ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Ф»; Положением о департаменте имущественных и земельных отношений администрации городского округа город Бор Нижегородской области, утвержденным решением Совета депутатов городского округа город Бор Нижегородской области от 10.12.2010 №86, с учетом обращения министерства социальной политики Нижегородской области 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еречень имущества, предлагаемого к передаче из государственной собственности Нижегородской области в муниципальную собственность городского округа город Бор Нижегородской области:</w:t>
      </w:r>
    </w:p>
    <w:tbl>
      <w:tblPr>
        <w:tblW w:w="9797" w:type="dxa"/>
        <w:jc w:val="left"/>
        <w:tblInd w:w="-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800"/>
        <w:gridCol w:w="1620"/>
        <w:gridCol w:w="2777"/>
        <w:gridCol w:w="198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 местонахождения организации, 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дуальные характеристики имущест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13, кв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,1 кв.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13, кв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 кв.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11, кв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,1 кв.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., г.Бор, жилой район «Боталово-4», ул.Одесская, д.11, кв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 кв.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., г.Бор, жилой район «Боталово-4», ул. Одесская, д.7, кв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,1 кв.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7, кв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 кв.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13, кв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 кв.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13, кв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,1 кв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13, кв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,2 кв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13, кв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 кв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13, кв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 кв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13, кв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,1 кв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13, кв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,1 кв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13, кв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4,4 кв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13, кв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 кв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13, кв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,2 кв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17, кв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 кв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17, кв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 кв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17, кв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4,3 кв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17, кв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 кв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17, кв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,1 кв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17, кв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 кв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17, кв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,2 кв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17, кв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 кв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 Одесская, д.17, кв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 кв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17, кв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 кв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7, кв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 кв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7, кв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,1 кв.м.</w:t>
            </w:r>
          </w:p>
        </w:tc>
      </w:tr>
      <w:tr>
        <w:trPr>
          <w:trHeight w:val="1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7, кв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,2 кв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7, кв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 кв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7, кв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 кв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7, кв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,2 кв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7, кв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,2 кв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7, кв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4,1 кв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7, кв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 кв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7, кв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,2 кв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11, кв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 кв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11, кв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 кв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11, кв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,2 кв.м.</w:t>
            </w:r>
          </w:p>
        </w:tc>
      </w:tr>
      <w:tr>
        <w:trPr>
          <w:trHeight w:val="7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11, кв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 кв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11, кв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,1 кв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11, кв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,1 кв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11, кв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,2 кв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11, кв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 кв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11, кв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4,5 кв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., г.Бор, жилой район «Боталово-4», </w:t>
            </w:r>
          </w:p>
          <w:p>
            <w:pPr>
              <w:pStyle w:val="Normal"/>
              <w:jc w:val="center"/>
              <w:rPr/>
            </w:pPr>
            <w:r>
              <w:rPr/>
              <w:t>ул. Одесская, д.11, кв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3,1 кв.м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стного самоуправления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      В.В. Тарбеев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1" w:leader="none"/>
      </w:tabs>
      <w:ind w:right="-1" w:hanging="0"/>
      <w:jc w:val="both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1:00Z</dcterms:created>
  <dc:creator>КУМИ</dc:creator>
  <dc:description/>
  <dc:language>en-US</dc:language>
  <cp:lastModifiedBy>Земское</cp:lastModifiedBy>
  <cp:lastPrinted>2012-08-02T11:48:00Z</cp:lastPrinted>
  <dcterms:modified xsi:type="dcterms:W3CDTF">2012-08-02T07:54:00Z</dcterms:modified>
  <cp:revision>6</cp:revision>
  <dc:subject/>
  <dc:title>    </dc:title>
</cp:coreProperties>
</file>