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ind w:right="34" w:firstLine="142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40"/>
          <w:sz w:val="32"/>
          <w:szCs w:val="44"/>
        </w:rPr>
      </w:pPr>
      <w:r>
        <w:rPr>
          <w:b/>
          <w:spacing w:val="40"/>
          <w:sz w:val="32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>от 27 марта 2012 года                                                                          №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395" w:hanging="0"/>
        <w:rPr/>
      </w:pPr>
      <w:r>
        <w:rPr>
          <w:sz w:val="28"/>
          <w:szCs w:val="28"/>
        </w:rPr>
        <w:t>Об утверждении условий приватизации акций ОАО «Борская типограф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рилагаемые условия приватизации 100% акций ОАО «Борская типография» в количестве 1 431 шт., номинальной стоимостью одной акции 1000 рубл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о 1 июня 2012 года провести продажу посредством публичного предложения 100 % акций ОАО «Борская типография» в соответствии с действующим законодательством.</w:t>
      </w:r>
    </w:p>
    <w:p>
      <w:pPr>
        <w:pStyle w:val="Normal"/>
        <w:ind w:right="-365" w:firstLine="720"/>
        <w:rPr/>
      </w:pPr>
      <w:r>
        <w:rPr>
          <w:sz w:val="28"/>
          <w:szCs w:val="28"/>
        </w:rPr>
        <w:t>3.Настоящее решение вступает в силу со дня принятия и подлежит официальному опубликованию в газете «Борская правд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В.В.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5"/>
        <w:widowControl/>
        <w:numPr>
          <w:ilvl w:val="0"/>
          <w:numId w:val="0"/>
        </w:numPr>
        <w:ind w:left="540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Решением </w:t>
      </w:r>
    </w:p>
    <w:p>
      <w:pPr>
        <w:pStyle w:val="Style15"/>
        <w:widowControl/>
        <w:numPr>
          <w:ilvl w:val="0"/>
          <w:numId w:val="0"/>
        </w:numPr>
        <w:ind w:left="540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а депутатов городского округа город  Бор  «Об утверждении условий приватизации акций ОАО «Борская типография»»</w:t>
      </w:r>
    </w:p>
    <w:p>
      <w:pPr>
        <w:pStyle w:val="Style15"/>
        <w:widowControl/>
        <w:numPr>
          <w:ilvl w:val="0"/>
          <w:numId w:val="0"/>
        </w:numPr>
        <w:ind w:left="540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УСЛОВИЯ   ПРИВАТИЗАЦИИ   МУНИЦИПАЛЬНОГО   ИМУЩЕСТВА</w:t>
      </w:r>
    </w:p>
    <w:p>
      <w:pPr>
        <w:pStyle w:val="TextBody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от №1</w:t>
      </w:r>
    </w:p>
    <w:p>
      <w:pPr>
        <w:pStyle w:val="TextBody"/>
        <w:jc w:val="both"/>
        <w:rPr/>
      </w:pPr>
      <w:r>
        <w:rPr/>
        <w:t>Описание предмета торг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84"/>
        <w:gridCol w:w="1956"/>
        <w:gridCol w:w="1080"/>
        <w:gridCol w:w="900"/>
        <w:gridCol w:w="900"/>
        <w:gridCol w:w="1260"/>
      </w:tblGrid>
      <w:tr>
        <w:trPr>
          <w:trHeight w:val="2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Наименование ОА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Уставный капитал </w:t>
            </w:r>
          </w:p>
          <w:p>
            <w:pPr>
              <w:pStyle w:val="TextBody"/>
              <w:spacing w:before="0" w:after="120"/>
              <w:ind w:right="-108" w:hanging="108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Общее количество выпущенных акций, шт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Категория выпущенных акций согласно учредительным документ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Номинальная стоимость одной акции,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ыставляется на продажу пакет</w:t>
            </w:r>
          </w:p>
        </w:tc>
      </w:tr>
      <w:tr>
        <w:trPr>
          <w:trHeight w:val="20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Кол-во акций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% устав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Категория а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ОАО «Борская типография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 431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 4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Обыкновенные именные бездокумента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 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Обыкновенные именные бездокументарн.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редприятии: ОАО «Борская типография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Местонахождение: 606440 Нижегородская область, г.Бор, ул.Ленина, д.112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Почтовый адрес: 606440 Нижегородская область, г.Бор, ул.Ленина, д.112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 Основные виды деятельности: оптовая и розничная торговля полиграфической продукцией, канцелярскими товарами, предоставление услуг, полиграфическая, брошюровочно-переплетная  деятельность, издание книг, газет, журналов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Среднесписочная численность работающих на 01.03.2012: 12 человек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Земельный участок общей площадью 1 305,0 кв.м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Объект недвижимости: нежилое 2-х этажное здание  общей площадью 912,1 кв.м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 приватизации: продажа посредством публичного предложения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НАЧАЛЬНАЯ  ЦЕНА  ПРОДАЖИ  ПАКЕТА АКЦИЙ (100%) – 16 000 000 (Шестнадцать миллионов) рублей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(10%) – 1 600 000 рублей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торгов (5%)  -           800 000 рублей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инимальная цена –  9 600 0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10:00Z</dcterms:created>
  <dc:creator>Опытный пользователь</dc:creator>
  <dc:description/>
  <cp:keywords/>
  <dc:language>en-US</dc:language>
  <cp:lastModifiedBy>Ирина</cp:lastModifiedBy>
  <dcterms:modified xsi:type="dcterms:W3CDTF">2012-03-28T06:11:00Z</dcterms:modified>
  <cp:revision>4</cp:revision>
  <dc:subject/>
  <dc:title> </dc:title>
</cp:coreProperties>
</file>