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-284" w:hanging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0310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spacing w:lineRule="auto" w:line="276"/>
        <w:ind w:right="-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ind w:right="-284" w:hanging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/>
          <w:b w:val="false"/>
          <w:sz w:val="28"/>
          <w:szCs w:val="36"/>
        </w:rPr>
      </w:r>
    </w:p>
    <w:p>
      <w:pPr>
        <w:pStyle w:val="1"/>
        <w:ind w:right="-284" w:hanging="0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ind w:right="-284" w:hanging="0"/>
        <w:rPr>
          <w:rFonts w:ascii="Times New Roman" w:hAnsi="Times New Roman" w:cs="Times New Roman"/>
          <w:spacing w:val="140"/>
          <w:sz w:val="20"/>
          <w:szCs w:val="44"/>
        </w:rPr>
      </w:pPr>
      <w:r>
        <w:rPr>
          <w:rFonts w:cs="Times New Roman" w:ascii="Times New Roman" w:hAnsi="Times New Roman"/>
          <w:spacing w:val="140"/>
          <w:sz w:val="20"/>
          <w:szCs w:val="44"/>
        </w:rPr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июня  2012 года   </w:t>
        <w:tab/>
        <w:tab/>
        <w:tab/>
        <w:t xml:space="preserve">                                                     № 47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муниципальном контр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</w:t>
      </w:r>
    </w:p>
    <w:p>
      <w:pPr>
        <w:pStyle w:val="Normal"/>
        <w:autoSpaceDE w:val="false"/>
        <w:spacing w:lineRule="auto" w:line="240"/>
        <w:ind w:right="5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284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гулирующим отношения в области организации и осуществления муниципального контроля и защиты прав юридических лиц и индивидуальных предпринимателей при осуществлении муниципального контроля,                     ст. 17.1 Федерального закона от 06.10.2003 №131-ФЗ «Об общих принципах организации местного самоуправления в Российской Федерации»,                      ст. 52 Устава городского округа город Бор Нижегородской области               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/>
        <w:ind w:right="-284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вступает в силу со дня официального опубликования и подлежит официальному опубликованию в газете «Борская правда». </w:t>
      </w:r>
    </w:p>
    <w:p>
      <w:pPr>
        <w:pStyle w:val="Normal"/>
        <w:autoSpaceDE w:val="false"/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"/>
        <w:autoSpaceDE w:val="false"/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</w:p>
    <w:p>
      <w:pPr>
        <w:pStyle w:val="Normal"/>
        <w:autoSpaceDE w:val="false"/>
        <w:spacing w:lineRule="auto" w:line="24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284" w:firstLine="54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Heading2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 городского округа город Бор Нижегородской области «Об утверждении Положения о муниципальном контроле 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»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задачи, направления и порядок осуществления муниципального контроля 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 осуществляется администрацией городского округа город Бор Нижегородской области (далее - орган муниципального контроля) в соответствии  с  Федеральным законом от 06.10.2003 №131-ФЗ «Об общих принципах организации местного самоуправления в Российской Федерации»,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, иными федеральными законами и муниципальными правовыми актам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обладает полномочиями по осуществлению муниципального контроля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взаимодействует в соответствующих сферах деятельности с органами государственной власти, организациями и гражданами в пределах свои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–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, граждана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в области охраны и использования особо охраняемых природных территорий местного значения осуществляется уполномоченными органами местного самоуправления в порядке, установленном муниципаль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кты муниципального контроля в области охраны и использования особо охраняемых природных территорий местного значения –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 и для которых установлен режим особой охраны, расположенные в границах муниципального образования городской округ город Бор Нижегородской област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инспектор – должностное лицо, специалист органа муниципального контроля, уполномоченный на осуществление мероприятий по осуществлению муниципального контроля в области охраны и использования особо охраняемых природных территорий местного значения на территории муниципального образования городской округ город Бор Нижегородской област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ерка – совокупность мероприятий по контролю за соблюдением требова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 законодательством Российской Федерации и Нижегородской области, а также муниципальными правовыми актами городского округа город Бор Нижегородской област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и направления муниципального контрол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дачей муниципального контроля в области охраны и использования особо охраняемых природных территорий местного значения является обеспечение соблюдения юридическими лицами, индивидуальными предпринимателями и гражданами на территории городского округа город Бор Нижегородской области законодательства в области охраны и использования особо охраняемых природных территорий местного значения и требований по их использованию, установленных муниципальными правовыми актами в соответствии с настоящим Положением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мочия органа муниципального земельного контроля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: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осуществлению муниципального контроля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, ведению учета проведенных проверок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органами и должностными лицами, осуществляющими государственный контроль (надзор), органами государственной власти различных уровней, правоохранительными и иными органам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оведение мероприятий по муниципальному контролю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, закрепление результатов проверок при осуществлении муниципального контроля, наделяет должностных лиц полномочиями муниципальных инспектор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существления муниципального контрол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ок при осуществлении муниципального контроля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 определяется Федеральным законом №294-ФЗ и административным регламентом, утверждаемым правовым актом администрации городского округа город Бор Нижегородской области (далее - административный регламент)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 осуществляется в форме плановых и внеплановых проверок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годовыми планами проверок, утверждаемыми руководителем органа муниципального контроля. Плановые проверки проводятся не чаще одного раза в два года в отношении граждан; в отношении юридических лиц и индивидуальных предпринимателей - не чаще одного раза в три года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в форме документарной и (или) выездной проверк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заявлений, жалоб и обращений граждан, юридических лиц, а также информации от органов государственной власти различных уровней, органов местного самоуправления, свидетельствующих о наличии признаков нарушений законодательства, за исключением случаев, установленных федеральными законам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также по истечении срока исполнения юридическим лицом, индивидуальным предпринимателем или гражданином ранее выданного предписания об устранении выявленного нарушения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случаях, определенных Федеральным законом №294-ФЗ, составляется акт по форме, установленной уполномоченным Правительством Российской Федерации федеральным органом исполнительной власти (Минэкономразвития РФ), в остальных случаях – по форме, установленной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а и обязанности, ответственность муниципальных инспектор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специалисты органа муниципального контроля уполномочиваются на осуществление мероприятий по муниципальному контролю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 нормативным правовым актом главы администрации городского округа город Бор Нижегородской област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области охраны и использования особо охраняемых природных территорий местного значения на территории городского округа город Бор Нижегородской области муниципальные инспекторы имею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роверки объектов, подлежащих муниципальному контролю;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сведения и материалы, необходимые для осуществления муниципального контроля, а также сведения о лицах, в отношении которых проводятся проверки, в части, относящей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при предъявлении служебного удостоверения организации и объекты, обследовать особо охраняемые природные территории местного значения, находящиеся в собственности, владении, пользовании и аренде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 установленном порядке специалистов для проведения обследования особо охраняемых природных территорий местного значения, для проведения экспертиз, для проведения проверок выполнения мероприятий по использованию особо охраняемых природных территорий местного значения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правлять в соответствующие органы материалы о выявленных нарушениях законодательства в области охраны и использования особо охраняемых природных территорий местного значения для решения вопроса о привлечении виновных лиц к ответственност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в правоохранительные органы за содействием в предотвращении или пресечении действий, препятствующих осуществлению законной деятельности, а также в установлении личности граждан, нарушивших законодательство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взаимодействовать с федеральными органами исполнительной власти, органами исполнительной власти субъектов Российской Федерации, должностными лицами органа местного самоуправле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области охраны и использования особо охраняемых природных территорий местного значения муниципальные инспекторы обязаны: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законодательство Российской Федерации, права и законные интересы юридического лица, индивидуального предпринимателя, гражданина, в отношении которых проводится проверка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основании приказа руководителя органа муниципального контроля и только тем должностным лицом, которое указано в приказе о проведении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только во время исполнения служебных обязанностей, выездную проверку - только при предъявлении служебных удостоверений, копии приказа руководителя органа муниципального контроля и в случае, предусмотренном федеральными законами, - копии документа о согласовании проведения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пятствовать руководителю, иному должностному лицу юридического лица, индивидуальному предпринимателю, гражданину или их уполномоченным представителям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руководителю, иному должностному лицу юридического лица, индивидуальному предпринимателю, гражданину или их уполномоченным представителям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руководителя, иное должностное лицо юридического лица, индивидуального предпринимателя, гражданина или их уполномоченных представителей с результатами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сроки проведения проверк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началом проведения выездной проверки по просьбе руководителя, иного должностного лица юридического лица, индивидуального предпринимателя, гражданина или их уполномоченных представителей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запись о проведенной проверке в журнале учета проверок (за исключением граждан)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разъяснения по вопросам устранения нарушений законодательства в области охраны и использования особо охраняемых природных территорий местного значени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контролю за устранением выявленных нарушений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 несет ответственность за невыполнение или ненадлежащее выполнение должностных обязанностей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е и организационно-технические основы муниципального контрол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и финансовое обеспечение деятельности органа муниципального контроля осуществляется за счет средств бюджета городского округа город Бор Нижегородской област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28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eastAsia="Times New Roman" w:cs="Arial"/>
      <w:b/>
      <w:i/>
      <w:sz w:val="18"/>
      <w:lang w:val="en-US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WW1">
    <w:name w:val="WW- Знак1"/>
    <w:basedOn w:val="Style13"/>
    <w:qFormat/>
    <w:rPr>
      <w:sz w:val="22"/>
      <w:szCs w:val="22"/>
    </w:rPr>
  </w:style>
  <w:style w:type="character" w:styleId="WW2">
    <w:name w:val="WW- Знак2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240"/>
      <w:jc w:val="left"/>
    </w:pPr>
    <w:rPr>
      <w:rFonts w:ascii="Arial" w:hAnsi="Arial" w:eastAsia="Times New Roman" w:cs="Arial"/>
      <w:b/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1:00Z</dcterms:created>
  <dc:creator>АТИ</dc:creator>
  <dc:description/>
  <dc:language>en-US</dc:language>
  <cp:lastModifiedBy>Земское</cp:lastModifiedBy>
  <cp:lastPrinted>2012-06-28T13:17:00Z</cp:lastPrinted>
  <dcterms:modified xsi:type="dcterms:W3CDTF">2012-06-28T09:21:00Z</dcterms:modified>
  <cp:revision>8</cp:revision>
  <dc:subject/>
  <dc:title/>
</cp:coreProperties>
</file>