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44"/>
        </w:rPr>
      </w:pPr>
      <w:r>
        <w:rPr>
          <w:spacing w:val="140"/>
          <w:sz w:val="28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9 мая 2012 года                                                                          № 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досрочном прекращении полномочий депутата Совета депутатов городского округа город Бор Егорова Д.С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17 Федеральный закон от 27.07.2004 №79-ФЗ «О государственной гражданской службе Российской Федерации», части 11 статьи 40 Федеральный закон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тьи 77 Закона Нижегородской области от 06.09.2007 № 108-З «О выборах депутатов представительных органов муниципальных образований в Нижегородской области», статьи 37 Устава муниципального образования городского округа город Бор Совет депутатов </w:t>
      </w:r>
      <w:r>
        <w:rPr>
          <w:rFonts w:eastAsia="Times New Roman" w:cs="Times New Roman" w:ascii="Times New Roman" w:hAnsi="Times New Roman"/>
          <w:b/>
          <w:spacing w:val="100"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Досрочно прекратить полномочия депутата Совета депутатов городского округа город Бор Егорова Дмитрия Сергеевича в связи с назначением его на должность руководителя аппарата Законодательного Собрания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Считать досрочно прекращенными полномочия депутата Совета депутатов городского округа город Бор Егорова Дмитрия Сергеевича 29 мая 2012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31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</w:rPr>
        <w:t>председателя Совета депутатов                                                   Н.В.Лебед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6:00Z</dcterms:created>
  <dc:creator>зс</dc:creator>
  <dc:description/>
  <cp:keywords/>
  <dc:language>en-US</dc:language>
  <cp:lastModifiedBy>Ирина</cp:lastModifiedBy>
  <cp:lastPrinted>2012-05-31T11:01:00Z</cp:lastPrinted>
  <dcterms:modified xsi:type="dcterms:W3CDTF">2012-05-31T08:02:00Z</dcterms:modified>
  <cp:revision>10</cp:revision>
  <dc:subject/>
  <dc:title/>
</cp:coreProperties>
</file>