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от 26 июня  2012 года                                                                                         № 43</w:t>
      </w:r>
    </w:p>
    <w:p>
      <w:pPr>
        <w:pStyle w:val="Normal"/>
        <w:widowControl/>
        <w:ind w:right="47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7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13.12.2011 № 117 “О бюджете городского округа город Бор на 2012 год” (в редакции решений от 29.02.2012 №3, от 27.03.2012 №15 и от  29.05.2012 № 31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13.12.2011 № 117 “О бюджете городского округа город Бор на 2012 год” (в редакции решений от 29.02.2012 №3, от 27.03.2012 № 15 и от 29.05.2012 № 31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796 005,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 849 305,8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3 300,0 тыс. рублей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7  изложить в новой редакции (прилагаются)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подлежит опубликованию в газете «Борская правда»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459" w:leader="none"/>
        </w:tabs>
        <w:ind w:left="5103" w:hanging="0"/>
        <w:rPr>
          <w:sz w:val="24"/>
          <w:szCs w:val="24"/>
        </w:rPr>
      </w:pPr>
      <w:bookmarkStart w:id="0" w:name="RANGE!A1%3AC90"/>
      <w:bookmarkEnd w:id="0"/>
      <w:r>
        <w:rPr>
          <w:sz w:val="24"/>
          <w:szCs w:val="24"/>
        </w:rPr>
        <w:t xml:space="preserve">Приложение 3 к решению Совета депутатов городского округа город Бор “О бюджете городского округа город Бор на 2012 год” </w:t>
      </w:r>
    </w:p>
    <w:p>
      <w:pPr>
        <w:pStyle w:val="Normal"/>
        <w:widowControl/>
        <w:tabs>
          <w:tab w:val="clear" w:pos="720"/>
          <w:tab w:val="left" w:pos="2459" w:leader="none"/>
          <w:tab w:val="left" w:pos="8080" w:leader="none"/>
        </w:tabs>
        <w:rPr/>
      </w:pPr>
      <w:r>
        <w:rPr/>
        <w:tab/>
        <w:tab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5621"/>
        <w:gridCol w:w="1660"/>
      </w:tblGrid>
      <w:tr>
        <w:trPr>
          <w:trHeight w:val="23" w:hRule="atLeast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2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6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НАЛОГОВЫЕ И НЕНАЛОГОВЫЕ ДОХОДЫ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6 661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6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66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956,1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91,3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00 00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164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04 0000 4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00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40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. ПРОЧИЕ НЕНАЛОГОВЫЕ ДОХОДЫ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6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БЕЗВОЗМЕЗДНЫЕ ПОСТУПЛЕНИЯ</w:t>
            </w:r>
          </w:p>
        </w:tc>
        <w:tc>
          <w:tcPr>
            <w:tcW w:w="166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22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 083,8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22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 Прочие субсидии бюджетам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65,8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222 151</w:t>
            </w:r>
          </w:p>
        </w:tc>
        <w:tc>
          <w:tcPr>
            <w:tcW w:w="5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1226 151</w:t>
            </w:r>
          </w:p>
        </w:tc>
        <w:tc>
          <w:tcPr>
            <w:tcW w:w="5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4 151</w:t>
            </w:r>
          </w:p>
        </w:tc>
        <w:tc>
          <w:tcPr>
            <w:tcW w:w="5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7 151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9,7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8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4,3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 468,6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1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2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4 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5 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6  151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1222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3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22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22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22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0 04 0220 151</w:t>
            </w:r>
          </w:p>
        </w:tc>
        <w:tc>
          <w:tcPr>
            <w:tcW w:w="5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3 04 0220 151</w:t>
            </w:r>
          </w:p>
        </w:tc>
        <w:tc>
          <w:tcPr>
            <w:tcW w:w="5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220 151</w:t>
            </w:r>
          </w:p>
        </w:tc>
        <w:tc>
          <w:tcPr>
            <w:tcW w:w="5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220 151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110 15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Ы БЮДЖЕТ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6 005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2459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5 к решению Совета депутатов городского округа город Бор “О бюджете городского округа город Бор на 2012 год” </w:t>
      </w:r>
    </w:p>
    <w:p>
      <w:pPr>
        <w:pStyle w:val="Normal"/>
        <w:widowControl/>
        <w:ind w:left="-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/>
        <w:ind w:left="-34" w:hanging="0"/>
        <w:jc w:val="center"/>
        <w:rPr/>
      </w:pPr>
      <w:r>
        <w:rPr>
          <w:b/>
          <w:bCs/>
          <w:sz w:val="28"/>
          <w:szCs w:val="28"/>
        </w:rPr>
        <w:t>по разделам, подразделам, целевым статьями видам расходов</w:t>
      </w:r>
    </w:p>
    <w:p>
      <w:pPr>
        <w:pStyle w:val="Normal"/>
        <w:widowControl/>
        <w:ind w:left="-34" w:hanging="0"/>
        <w:jc w:val="center"/>
        <w:rPr/>
      </w:pPr>
      <w:r>
        <w:rPr/>
        <w:t>классификации расходов бюджета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00"/>
        <w:gridCol w:w="645"/>
        <w:gridCol w:w="1134"/>
        <w:gridCol w:w="978"/>
        <w:gridCol w:w="1176"/>
      </w:tblGrid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ублей)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 73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1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епутаты (члены представительного) органа местного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2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8 14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 73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 0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4 77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4 77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12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12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полномочий по организации деятельности КДН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4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8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8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8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6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6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6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 5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 5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7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7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7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7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 29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 6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 6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 49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 49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1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1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 68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3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3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8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8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14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14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ализация функций, связанных с общегосударственным управ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7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повышения эффективности бюджетных расходов до 2012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 15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8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8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5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 69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 4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 4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4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4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4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4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86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0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0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поддержке сельскохозяйственного произ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83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1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1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 04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Сохранение и восстановление плодородия почв земель селскохозяйственного назначения и агроландшафтов в Нижегород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6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6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6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на развитие агропромышленного комплекса Нижегород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поддержку элитного семе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03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поддержку племенного живот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увеличенье поголовья крупного рогатого ско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 9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компенсацию затрат по страхованию урож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на развитие малых форм хозяйствования на се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поддержки предприятий агропромышленного комплек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7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1 8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1 8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1 7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1 7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95 00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7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44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центров социально-экономического мониторин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1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1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0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0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01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01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 33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 7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 7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 7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Программа поддержки и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59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30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30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10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10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84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9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9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9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9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3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 3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 33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 2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 2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8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8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8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12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12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12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 0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 0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 0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71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8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8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8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2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2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3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3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3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3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 2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Поддержка предприятий жилищно-коммунального комплекс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 2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 2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 2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 09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 38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2 24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2 24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7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7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7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1 42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1 42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1 42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35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35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35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30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30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30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65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3 44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 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3 44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 83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 83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 83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 61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 61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 61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 85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 85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 85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 85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 85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8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по проведению по оздоровительной компании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 38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 88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за счет субсидии из областного бюдже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88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9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9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8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8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4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4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9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9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здоровление дете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10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2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2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на оздоровление детей за счет средств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лексная программа по работе с молодежью городского округа город Б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795 0005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6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7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7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5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2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2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 01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 01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 01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9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9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 07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 07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1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88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развития системы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7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4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 77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ма культуры и прочие учреждения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 8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 8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 8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 57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2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узеи и постоянные вы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 5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 5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 5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 5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9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9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7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3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8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Духовно-нравственное воспитани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 06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8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 помощь на уплату процентов молодым специалист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жильем инвалидов войны и инвалидов боевых действ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3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озмещение % ставки за пользование льготными кредит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7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льготного  жилищного ипотечного кредитования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 - доступное жиль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8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8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8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 08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81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81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81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монт помещений детей-сир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09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Охрана тру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Организация общественной занятости населения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2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2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2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58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58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 Бо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1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 6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 6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 6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 6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 6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3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3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3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3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0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0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08500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служивание муниципального долга городского округа г.Б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94" w:hanging="22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9305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2459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6 к решению Совета депутатов городского округа город Бор “О бюджете городского округа город Бор на 2012 год”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2 го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850"/>
        <w:gridCol w:w="426"/>
        <w:gridCol w:w="672"/>
        <w:gridCol w:w="424"/>
        <w:gridCol w:w="569"/>
        <w:gridCol w:w="567"/>
        <w:gridCol w:w="1096"/>
      </w:tblGrid>
      <w:tr>
        <w:trPr>
          <w:trHeight w:val="23" w:hRule="atLeast"/>
        </w:trPr>
        <w:tc>
          <w:tcPr>
            <w:tcW w:w="52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 тыс. рублей)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домство 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930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Совет депутатов городского округа г.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Администрация городского округа г.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 72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146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44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5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8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9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60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844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3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"Молодой семье - доступное жил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8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Департамент финанс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"Молодой семье - доступное жил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Департамент по имущественным и земельным отнош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9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Управление сельского хозяй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2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 компенсацию затрат по страхованию урож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 на се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правление народ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 44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4 2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40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1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1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42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42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42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 914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249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249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1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1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1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68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тдел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366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87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87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0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0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0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66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42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Отдел спорта 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8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1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Управление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 34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67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54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4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718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"Поддержка предприятий жилищно-коммунального комплекс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монт жилых помещений детей-си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0. Кантауров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7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 Краснослобод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98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8"/>
                <w:szCs w:val="28"/>
              </w:rPr>
              <w:t>12. Линдов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9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Останкин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7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  Территориальное управление П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9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8"/>
                <w:szCs w:val="28"/>
              </w:rPr>
              <w:t>15. Редькин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8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 Ситников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6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8"/>
                <w:szCs w:val="28"/>
              </w:rPr>
              <w:t>17. Ямнов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9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2459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7 к решению Совета депутатов городского округа город Бор “О бюджете городского округа город Бор на 2012 год” </w:t>
      </w:r>
    </w:p>
    <w:p>
      <w:pPr>
        <w:pStyle w:val="Normal"/>
        <w:widowControl/>
        <w:tabs>
          <w:tab w:val="clear" w:pos="720"/>
          <w:tab w:val="left" w:pos="2261" w:leader="none"/>
          <w:tab w:val="left" w:pos="6101" w:leader="none"/>
          <w:tab w:val="left" w:pos="8001" w:leader="none"/>
          <w:tab w:val="left" w:pos="9621" w:leader="none"/>
          <w:tab w:val="left" w:pos="11101" w:leader="none"/>
          <w:tab w:val="left" w:pos="12621" w:leader="none"/>
        </w:tabs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261" w:leader="none"/>
          <w:tab w:val="left" w:pos="6101" w:leader="none"/>
          <w:tab w:val="left" w:pos="8001" w:leader="none"/>
          <w:tab w:val="left" w:pos="9621" w:leader="none"/>
          <w:tab w:val="left" w:pos="11101" w:leader="none"/>
          <w:tab w:val="left" w:pos="12621" w:leader="none"/>
        </w:tabs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униципальных целевых программ, предусмотренных к финансированию за счет средств бюджета городского округа в 2012 году</w:t>
      </w:r>
    </w:p>
    <w:p>
      <w:pPr>
        <w:pStyle w:val="Normal"/>
        <w:widowControl/>
        <w:tabs>
          <w:tab w:val="clear" w:pos="720"/>
          <w:tab w:val="left" w:pos="2261" w:leader="none"/>
          <w:tab w:val="left" w:pos="6101" w:leader="none"/>
          <w:tab w:val="left" w:pos="8001" w:leader="none"/>
          <w:tab w:val="left" w:pos="9621" w:leader="none"/>
          <w:tab w:val="left" w:pos="11101" w:leader="none"/>
          <w:tab w:val="left" w:pos="12621" w:leader="none"/>
        </w:tabs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8"/>
        <w:gridCol w:w="1134"/>
        <w:gridCol w:w="900"/>
        <w:gridCol w:w="1302"/>
        <w:gridCol w:w="869"/>
        <w:gridCol w:w="1276"/>
      </w:tblGrid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43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65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ая программа по работе с молодежью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Охрана труда на предприятиях городского округа г.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ская семья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уховно нравственное воспит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вышения эффективности бюджет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"Молодой семье - доступное жил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 428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720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0:00Z</dcterms:created>
  <dc:creator>MOCHKAEV</dc:creator>
  <dc:description/>
  <dc:language>en-US</dc:language>
  <cp:lastModifiedBy>Земское</cp:lastModifiedBy>
  <cp:lastPrinted>2012-06-27T13:29:00Z</cp:lastPrinted>
  <dcterms:modified xsi:type="dcterms:W3CDTF">2012-06-27T09:37:00Z</dcterms:modified>
  <cp:revision>10</cp:revision>
  <dc:subject/>
  <dc:title>                                ЗЕМСКОЕ   СОБРАНИЕ   БОРСКОГО   РАЙОНА</dc:title>
</cp:coreProperties>
</file>