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31 января 2012                                                                            </w:t>
        <w:tab/>
        <w:tab/>
        <w:t xml:space="preserve">  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60" w:hanging="0"/>
        <w:jc w:val="both"/>
        <w:outlineLvl w:val="0"/>
        <w:rPr>
          <w:bCs/>
        </w:rPr>
      </w:pPr>
      <w:r>
        <w:rPr>
          <w:bCs/>
        </w:rPr>
        <w:t xml:space="preserve">О признании утратившими силу некоторых муниципальных </w:t>
      </w:r>
    </w:p>
    <w:p>
      <w:pPr>
        <w:pStyle w:val="Normal"/>
        <w:numPr>
          <w:ilvl w:val="0"/>
          <w:numId w:val="0"/>
        </w:numPr>
        <w:ind w:right="5760" w:hanging="0"/>
        <w:jc w:val="both"/>
        <w:outlineLvl w:val="0"/>
        <w:rPr>
          <w:bCs/>
        </w:rPr>
      </w:pPr>
      <w:r>
        <w:rPr>
          <w:bCs/>
        </w:rPr>
        <w:t>правовых акт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На основании решения Совета депутатов городского округа город Бор Нижегородской области от 22 февраля 2011 года № 9 «Об утверждении Положения о муниципальном долге городского округа город Бор Нижегородской области», а также в целях приведения в соответствии с действующим законодательством Совет депутатов городского округа город Бор Нижегородской области </w:t>
      </w:r>
      <w:r>
        <w:rPr>
          <w:b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 на территории городского округа город Бор Нижегородской области следующие муниципальные правовые ак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постановление Земского собрания Борского района Нижегородской области от 1 марта 2002 года № 8 «Об утверждении Положения о порядке предоставления муниципальных гарантий Борского района»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постановление Земского собрания Борского района Нижегородской области от 14 апреля 2004 года № 26 «О внесении изменений и дополнений в Положение о порядке предоставления поручительств (муниципальных гарантий) Борского района, утвержденное постановлением Земского собрания Борского района от 01.03.2002 № 8» (опубликовано в газете «Борская правда» №79 от 29.05.2004)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решение Земского собрания Борского района Нижегородской области от 30 октября 2008 года № 85 «О внесении изменений в постановление Земского собрания Борского района от 01.03.2002 № 8 "Об утверждении Положения о порядке предоставления поручительств (муниципальных гарантий) Борского района"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городского округа город Бор Нижегородской области от 22 февраля 2011 года № 17 «О внесении изменений в решение Земского собрания Борского района от 30.10.2008 № 85» (опубликовано в газете «Борская правда» №33 от 09.09.2011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Борская правда»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 Настоящее решение вступает в силу со дня опубликования, но не распространяет свое действие в части правоотношений по муниципальным гарантиям, предоставленным до 1 января 2012 год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стного самоуправления - </w:t>
      </w:r>
    </w:p>
    <w:p>
      <w:pPr>
        <w:pStyle w:val="Normal"/>
        <w:jc w:val="both"/>
        <w:rPr/>
      </w:pPr>
      <w:r>
        <w:rPr/>
        <w:t xml:space="preserve">председатель Совета депутатов </w:t>
        <w:tab/>
        <w:tab/>
        <w:tab/>
        <w:tab/>
        <w:tab/>
        <w:tab/>
        <w:t>В.В. Тарб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2:00Z</dcterms:created>
  <dc:creator>Шашкова Ольга Васильевна</dc:creator>
  <dc:description/>
  <cp:keywords/>
  <dc:language>en-US</dc:language>
  <cp:lastModifiedBy>Ирина</cp:lastModifiedBy>
  <cp:lastPrinted>2012-01-31T10:53:00Z</cp:lastPrinted>
  <dcterms:modified xsi:type="dcterms:W3CDTF">2012-04-09T05:39:00Z</dcterms:modified>
  <cp:revision>10</cp:revision>
  <dc:subject/>
  <dc:title>Проект</dc:title>
</cp:coreProperties>
</file>