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53005</wp:posOffset>
            </wp:positionH>
            <wp:positionV relativeFrom="paragraph">
              <wp:posOffset>-4572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30 октября 2012 года                                                                          № 90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13.12.2011 № 117 “О бюджете городского округа город Бор на 2012 год” (в редакции решений от 29.02.2012 № 3, от 27.03.2012 № 15, от 29.05.2012 № 31, от 26.06.2012 № 43, от  31.07.2012 № 57, от 28.08.2012 № 72 и от 25.09.2012 № 80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решение Совета депутатов городского округа город Бор от 13.12.2011 № 117 “О бюджете городского округа город Бор на 2012 год” (в редакции решений от 29.02.2012 № 3, от 27.03.2012 № 15, от 29.05.2012 № 31, от 26.06.2012 № 43, от 31.07.2012 № 57, от 28.08.2012 № 72 и от 25.09.2012 № 80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844 100,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899 800,0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5 700,0 тыс. рублей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7, 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подлежит опубликованию в газете «Борская правда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8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5528"/>
        <w:gridCol w:w="1603"/>
      </w:tblGrid>
      <w:tr>
        <w:trPr>
          <w:tblHeader w:val="true"/>
          <w:trHeight w:val="23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bookmarkStart w:id="0" w:name="RANGE!A1%3AC91"/>
            <w:bookmarkEnd w:id="0"/>
            <w:r>
              <w:rPr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60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НАЛОГОВЫЕ И НЕНАЛОГОВЫЕ ДОХОДЫ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 988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6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 НАЛОГИ НА СОВОКУПНЫЙ ДОХО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Единый сельскохозяйственный нало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НАЛОГИ НА ИМУЩЕСТВ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746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Налог на имущество физических ли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 Земельный нало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81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ГОСУДАРСТВЕННАЯ ПОШЛИН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6. ПЛАТЕЖИ ПРИ ПОЛЬЗОВАНИИ ПРИРОДНЫМИ РЕСУРС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6.1. Плата за негативное воздействие на окружающую среду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4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ОКАЗАНИЯ ПЛАТНЫХ УСЛУГ (РАБОТ) И КОМПЕНСАЦИИ ЗАТРАТ ГОСУДАРСТВ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ДОХОДЫ ОТ ПРОДАЖИ МАТЕРИАЛЬНЫХ И НЕМАТЕРИАЛЬНЫХ АКТИВ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54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0 04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8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8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9. ШТРАФЫ, САНКЦИИ, ВОЗМЕЩЕНИЕ УЩЕРБ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32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. ПРОЧИЕ НЕНАЛОГОВЫЕ ДОХОДЫ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6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 111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2 393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851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 Прочие субсидии бюджетам городских округ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33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7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5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 468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4 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3024 04 0225 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6 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0 04 022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3 04 0220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220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 БЮДЖЕТА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4 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азделам, подразделам, целевым статьями видам расходов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лассификации расходов бюджета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 тыс. рублей)</w:t>
      </w:r>
    </w:p>
    <w:tbl>
      <w:tblPr>
        <w:tblW w:w="9708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747"/>
        <w:gridCol w:w="969"/>
        <w:gridCol w:w="943"/>
        <w:gridCol w:w="709"/>
        <w:gridCol w:w="1183"/>
      </w:tblGrid>
      <w:tr>
        <w:trPr>
          <w:trHeight w:val="2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582,4</w:t>
            </w:r>
          </w:p>
        </w:tc>
      </w:tr>
      <w:tr>
        <w:trPr>
          <w:trHeight w:val="8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7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1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114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710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83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73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27,9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53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53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5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5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4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027,4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8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6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413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57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2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2,1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1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1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5,4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5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5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6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013,8</w:t>
            </w:r>
          </w:p>
        </w:tc>
      </w:tr>
      <w:tr>
        <w:trPr>
          <w:trHeight w:val="8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4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668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66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7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7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840,9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17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 компенсацию затрат по страхованию урож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 на сел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724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4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4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4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4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7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39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2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57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1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780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 959,9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56,0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78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,0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116,8</w:t>
            </w:r>
          </w:p>
        </w:tc>
      </w:tr>
      <w:tr>
        <w:trPr>
          <w:trHeight w:val="6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уставного фонда  МП "Линдовский ККП и Б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9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 в объекты собственности унитарных предприятий, основанных на праве хозяйственного вед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78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5,7</w:t>
            </w:r>
          </w:p>
        </w:tc>
      </w:tr>
      <w:tr>
        <w:trPr>
          <w:trHeight w:val="78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 189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9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57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11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46 511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8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9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9,5</w:t>
            </w:r>
          </w:p>
        </w:tc>
      </w:tr>
      <w:tr>
        <w:trPr>
          <w:trHeight w:val="57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97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74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Поддержка предприятий жилищно-коммунального комплекс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780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7 059,5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 574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53,7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53,7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39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39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39,6</w:t>
            </w:r>
          </w:p>
        </w:tc>
      </w:tr>
      <w:tr>
        <w:trPr>
          <w:trHeight w:val="10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2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2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2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 371,5</w:t>
            </w:r>
          </w:p>
        </w:tc>
      </w:tr>
      <w:tr>
        <w:trPr>
          <w:trHeight w:val="10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3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3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3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302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302,3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62,7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62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62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44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44,8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44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44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44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7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44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2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368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9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0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2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152,6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218,6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02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2 348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4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3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Духовно-нравственное воспитание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217,5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86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15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100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"Молодой семье - доступное жилье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 995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82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4</w:t>
            </w:r>
          </w:p>
        </w:tc>
      </w:tr>
      <w:tr>
        <w:trPr>
          <w:trHeight w:val="127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 детей-сиро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57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49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9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8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8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70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02,4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910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57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988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76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51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780" w:hRule="atLeast"/>
        </w:trPr>
        <w:tc>
          <w:tcPr>
            <w:tcW w:w="51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4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6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15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4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99 800,0</w:t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2 год</w:t>
      </w:r>
    </w:p>
    <w:p>
      <w:pPr>
        <w:pStyle w:val="Normal"/>
        <w:widowControl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jc w:val="right"/>
        <w:rPr/>
      </w:pPr>
      <w:r>
        <w:rPr/>
        <w:t>( 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751"/>
        <w:gridCol w:w="524"/>
        <w:gridCol w:w="741"/>
        <w:gridCol w:w="970"/>
        <w:gridCol w:w="663"/>
        <w:gridCol w:w="1170"/>
      </w:tblGrid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Ведом-ство 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д-раздел</w:t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99 8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Совет депутатов городского округа г.Бо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Администрация городского округа г.Бо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 85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92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2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0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0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27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6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7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58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5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6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3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69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59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7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установленных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4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Департамент финансов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4.Департамент по имущественным и земельным отнош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99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0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0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ставного фонда  МП "Линдовский ККП иБ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 в объекты собственности унитарных предприятий,основанных на праве хозяйственного вед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Управление сельского хозяйств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9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1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1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селскохозяйственного назначения и агроландшафтов в Нижегород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енсацию затрат по страхованию урожа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на сел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Управление народ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8 23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 08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 60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81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81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 45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школы начальные,неполные средние и сред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1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1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5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6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4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Отдел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10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8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68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4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71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0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тблиотек городов Москвы и Санкт-Петербург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4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Отдел спорта и молодеж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16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6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0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91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физической культуры и спорта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ственных услуг учреждений местного бюджет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изкультурно-оздоровительная работна и спортивные мероприят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товаров, работ и услуг для муниципальных нужд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9.Управление жилищно-коммуналь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 89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 2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27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27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9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7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Поддержка предприятий жилищно-коммунального комплекс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ых помещений детей-сир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Кантауровское территориальное управление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</w:t>
            </w:r>
          </w:p>
        </w:tc>
        <w:tc>
          <w:tcPr>
            <w:tcW w:w="52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79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5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5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11. Краснослободское территориальное управление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52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12. Линдовское территориальное управление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</w:t>
            </w:r>
          </w:p>
        </w:tc>
        <w:tc>
          <w:tcPr>
            <w:tcW w:w="52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7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13. Останкинское территориальное управление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</w:t>
            </w:r>
          </w:p>
        </w:tc>
        <w:tc>
          <w:tcPr>
            <w:tcW w:w="52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7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7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  Территориальное управление ПП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2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15. Редькинское территориальное управл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1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8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8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16. Ситниковское территориальное управл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9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8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8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17. Ямновское территориальное управл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>Перечень муниципальных целевых программ, предусмотренных к финансированию за счет средств бюджета городского округа в 2012 году</w:t>
      </w:r>
    </w:p>
    <w:p>
      <w:pPr>
        <w:pStyle w:val="Normal"/>
        <w:widowControl/>
        <w:jc w:val="right"/>
        <w:rPr/>
      </w:pPr>
      <w:r>
        <w:rPr/>
        <w:t>( тыс. рублей)</w:t>
      </w:r>
    </w:p>
    <w:tbl>
      <w:tblPr>
        <w:tblW w:w="98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1152"/>
        <w:gridCol w:w="900"/>
        <w:gridCol w:w="1360"/>
        <w:gridCol w:w="1145"/>
        <w:gridCol w:w="1151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Адресная инвестиционная программа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70,4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16,4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7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Комплексная программа по работе с молодежью на 2011-2013 г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храна труда на предприятиях городского округа г.Бо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ская семья на 2011-2012г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оддержка предприятий агропромышленного комплекс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уховно нравственное воспитани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социальное ипотечное жилищное кредитование граждан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повышения эффективности бюджетных рас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тивопожарная безопасность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"Молодой семье - доступное жилье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безопасности дорожного движе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энергосбережения и повышения энергетической эффективности на 2010-2014г.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целевым программа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194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ная инвестиционная программа капитальных вложений </w:t>
      </w:r>
    </w:p>
    <w:p>
      <w:pPr>
        <w:pStyle w:val="Normal"/>
        <w:widowControl/>
        <w:jc w:val="center"/>
        <w:rPr/>
      </w:pPr>
      <w:r>
        <w:rPr>
          <w:bCs/>
          <w:sz w:val="22"/>
          <w:szCs w:val="22"/>
        </w:rPr>
        <w:t>на 2012 год по городскому округу город Бор</w:t>
      </w:r>
    </w:p>
    <w:p>
      <w:pPr>
        <w:pStyle w:val="Normal"/>
        <w:widowControl/>
        <w:jc w:val="right"/>
        <w:rPr/>
      </w:pPr>
      <w:r>
        <w:rPr/>
        <w:t>тыс.руб.</w:t>
      </w:r>
    </w:p>
    <w:tbl>
      <w:tblPr>
        <w:tblW w:w="9834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3123"/>
        <w:gridCol w:w="855"/>
        <w:gridCol w:w="988"/>
        <w:gridCol w:w="1373"/>
        <w:gridCol w:w="988"/>
        <w:gridCol w:w="1041"/>
        <w:gridCol w:w="708"/>
      </w:tblGrid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эк.кл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Год начала строительства - год окончания строитель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Сметный остаток на 1.01.2012 г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Предполагаемый объём финансирования Адресной инвестиционной программы на 2012 год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5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отрасль: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1.1. заказчик: МУ "Борстройзаказчик"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азоснабжение (газораспределение) д.Ушенин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азоснабжение (газораспределение) с.Ли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2,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д.Корин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д.Шлыко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д.Дрюко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с.Ч.Пол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с.Тюрин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,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п.Сормовский Пролетар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экспертиза проекта газоснабжения д.Городищ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рректировка проекта газоснабжения д.Язвицы и п.Заречны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жилых домов п.Большеорловско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экспертиза проекта газоснабжения д.Васильково, д.Королево, д.Узло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экспертиза проекта газоснабжения д.Юрасо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изнес-инкубатора в г.Бо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оснащения бизнес-инкубато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319,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869,9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51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841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  <w:u w:val="single"/>
              </w:rPr>
              <w:t>1.2. заказчик: Департамент имущества городского округа город Бо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азоснабжение (газораспределение) д.Филипповско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ДИЗО городского округа город Бо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отрасли "Национальная экономика" (ПИР, строительство, реконструкци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8082,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632,9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15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1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трасль: ЖИЛИЩНОЕ СТРОИТЕЛЬ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2.1. заказчик: МУ "Борстройзаказчик"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0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6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Жилищное строительство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0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6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трасль: КОММУНАЛЬНОЕ СТРОИТЕЛЬ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3.1. заказчик: МУ "Борстройзаказчик"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водовод "Ивановский Кордон-Ситники-п.Железнодорожный-с.Кантаурово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6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ектные работы по реконструкции канализационных сетей в п.Октябрьск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ектные работы по строительству станции водоочистки в с.Ямно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водопровода к д.Ильинское, Сверчково Княжево, Макарово, Юрасо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троительство блочной котельной мощностью 10Мвт в с.Линд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404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3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Коммунальное строительство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404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трасль: ОБРАЗОВАНИЕ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4.1. заказчик: МУ "Борстройзаказчик"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/с на 140 мест по ул.Энгельса г.Бо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3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3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107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627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107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627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Образование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107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627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трасль: КУЛЬТУРА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5.1. заказчик: МУ "Борстройзаказчик"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дома культуры в п.Память Парижской Коммуны (Проектные работ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Культура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отрасль: ЗДРАВООХРАНЕНИЕ (стационарная мед. помощь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6.1. заказчик: МУ "Борстройзаказчик"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20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8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21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118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Стационарная помощь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21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118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Адресная инвестиционная программа на 2012 год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379172,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887,9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42369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22051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10:00Z</dcterms:created>
  <dc:creator>MOCHKAEV</dc:creator>
  <dc:description/>
  <dc:language>en-US</dc:language>
  <cp:lastModifiedBy>Земское</cp:lastModifiedBy>
  <cp:lastPrinted>2012-10-24T14:16:00Z</cp:lastPrinted>
  <dcterms:modified xsi:type="dcterms:W3CDTF">2012-10-31T05:25:00Z</dcterms:modified>
  <cp:revision>13</cp:revision>
  <dc:subject/>
  <dc:title>                                ЗЕМСКОЕ   СОБРАНИЕ   БОРСКОГО   РАЙОНА</dc:title>
</cp:coreProperties>
</file>