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9 февраля 2012г.</w:t>
        <w:tab/>
        <w:tab/>
        <w:t xml:space="preserve">                                                                    № 3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5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городского округа город Бор от 13.12.2011 № 117 “О бюджете городского округа город Бор на 2012 год”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13.12.2011 № 117 “О бюджете городского округа город Бор  на 2012 год”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748 841,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02 141,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3 300,0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7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1134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1134"/>
        <w:jc w:val="both"/>
        <w:outlineLvl w:val="0"/>
        <w:rPr/>
      </w:pPr>
      <w:r>
        <w:rPr>
          <w:sz w:val="28"/>
          <w:szCs w:val="28"/>
        </w:rPr>
        <w:t xml:space="preserve">4. Настоящее решение подлежит опубликованию в газете «Борская правда». 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5529" w:hanging="0"/>
        <w:rPr>
          <w:sz w:val="28"/>
          <w:szCs w:val="28"/>
        </w:rPr>
      </w:pPr>
      <w:bookmarkStart w:id="0" w:name="RANGE!A1%3AC91"/>
      <w:bookmarkEnd w:id="0"/>
      <w:r>
        <w:rPr>
          <w:sz w:val="28"/>
          <w:szCs w:val="28"/>
        </w:rPr>
        <w:t xml:space="preserve">Приложение 3 </w:t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>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tabs>
          <w:tab w:val="clear" w:pos="720"/>
          <w:tab w:val="left" w:pos="2893" w:leader="none"/>
          <w:tab w:val="left" w:pos="8213" w:leader="none"/>
        </w:tabs>
        <w:ind w:left="93" w:hanging="0"/>
        <w:rPr/>
      </w:pPr>
      <w:r>
        <w:rPr/>
        <w:tab/>
        <w:tab/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462"/>
        <w:gridCol w:w="1626"/>
      </w:tblGrid>
      <w:tr>
        <w:trPr>
          <w:tblHeader w:val="true"/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6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62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9 497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4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62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956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91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0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4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4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62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 947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22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4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 xml:space="preserve">2.1.2.2. Субсидии бюджетам городских округов на модернизацию региональных систем общего образования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3. Прочие субсидии бюджетам городских округов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65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2.3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sz w:val="22"/>
                <w:szCs w:val="22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5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2.3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5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2.3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7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2.3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9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2.3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4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60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5 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2"/>
                <w:szCs w:val="22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5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5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5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00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Ы БЮДЖЕТ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8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8 841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>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и расходов бюджета </w:t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jc w:val="right"/>
        <w:rPr/>
      </w:pPr>
      <w:r>
        <w:rPr/>
        <w:t>( 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9"/>
        <w:gridCol w:w="567"/>
        <w:gridCol w:w="1134"/>
        <w:gridCol w:w="992"/>
        <w:gridCol w:w="1134"/>
      </w:tblGrid>
      <w:tr>
        <w:trPr>
          <w:trHeight w:val="23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46" w:right="-108" w:hanging="0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46" w:right="-108" w:hanging="0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4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46" w:right="-108" w:hanging="0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7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3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3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3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9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5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8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85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66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77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7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1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7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36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2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2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23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0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6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76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6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"Молодой семье - доступное жиль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детей-сиро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6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2141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>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900"/>
        <w:gridCol w:w="1010"/>
        <w:gridCol w:w="1104"/>
        <w:gridCol w:w="867"/>
        <w:gridCol w:w="1177"/>
      </w:tblGrid>
      <w:tr>
        <w:trPr>
          <w:trHeight w:val="2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 мство 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14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1.Совет депутатов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2.Администрация городского округа г.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304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1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4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5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/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47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кционирование центров социально-экономического монитор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3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39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89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Департамент финан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6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4.Департамент по имущественным и земельным отнош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7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0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0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1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5. Управление сельского хозяй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2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5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5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селскохозяйственного назначения и агроландшафтов в Нижегоро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 коменсацию затрат по страхованию урож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на с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6. Управление народ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75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5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531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225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225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99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99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99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59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Школы-детские сады,школы начальные,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2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2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88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8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3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тдел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1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7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7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6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42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8. Отдел спорта 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1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3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физической культуры и спорт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изкультурно-оздоровительная работн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Иные закупкитоваров, работ и услуг для муниципальных нужд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9.Управление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248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75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08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8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89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3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0. Кантаур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1. Краснослобод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2. Линдов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3. Останкинское территориальное управление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4.  Территориальное управление П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5. Редькин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4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6. Ситник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17. Ямновское территори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6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9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widowControl/>
        <w:ind w:left="5529" w:hanging="0"/>
        <w:rPr/>
      </w:pPr>
      <w:r>
        <w:rPr>
          <w:sz w:val="28"/>
          <w:szCs w:val="28"/>
        </w:rPr>
        <w:t>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униципальных целевых программ, предусмотренных 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к финансированию за счет средств бюджета городского округа в 2012 году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134"/>
        <w:gridCol w:w="900"/>
        <w:gridCol w:w="1302"/>
        <w:gridCol w:w="869"/>
        <w:gridCol w:w="1040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Адресная инвестиционная програ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0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Комплексная программа по работе с молодежью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Охрана труда на предприятиях городского округа г.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ская семья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оддержка предприятий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Духовно нравственное воспит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bCs/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тиво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"Молодой семье - доступное 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Программа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целев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588,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9:00Z</dcterms:created>
  <dc:creator>MOCHKAEV</dc:creator>
  <dc:description/>
  <cp:keywords/>
  <dc:language>en-US</dc:language>
  <cp:lastModifiedBy>Ирина</cp:lastModifiedBy>
  <cp:lastPrinted>2012-03-02T10:15:00Z</cp:lastPrinted>
  <dcterms:modified xsi:type="dcterms:W3CDTF">2012-04-09T05:46:00Z</dcterms:modified>
  <cp:revision>16</cp:revision>
  <dc:subject/>
  <dc:title>                                ЗЕМСКОЕ   СОБРАНИЕ   БОРСКОГО   РАЙОНА</dc:title>
</cp:coreProperties>
</file>