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5103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6555</wp:posOffset>
            </wp:positionH>
            <wp:positionV relativeFrom="paragraph">
              <wp:posOffset>99695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3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1 июля 2012 года                                                                                                  №5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равила обеспечения чистоты и порядка на территории городского округа город Бор Нижегородской области, утвержденные решением Совета депутатов от 29.03.2011 №24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риведения в соответствие с действующим законодательством Совет депутатов городского округа город Бор  </w:t>
      </w:r>
      <w:r>
        <w:rPr>
          <w:b/>
          <w:spacing w:val="52"/>
          <w:sz w:val="26"/>
          <w:szCs w:val="26"/>
        </w:rPr>
        <w:t>решил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равила обеспечения чистоты и порядка на территории городского округа город Бор Нижегородской области, утвержденные решением Совета депутатов от 29.03.2011 №24 (опубликовано в газете «Борская правда» №50-51 от 8.04.2011) (в редакции решений №67 от 26.07.2011, опубликовано в газете «Борская правда» №118 от 10.08.2011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пункт 6.8.11. Прави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«по содержанию земельного участка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, дворовой территорией, иных объектов, предназначенных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, на собственников помещений такого дома;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 принятия и подлежит официальному опубликованию в газете «Борская правд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 В.В. Тарб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31:00Z</dcterms:created>
  <dc:creator>Ирина</dc:creator>
  <dc:description/>
  <dc:language>en-US</dc:language>
  <cp:lastModifiedBy>Земское</cp:lastModifiedBy>
  <cp:lastPrinted>2012-08-02T11:33:00Z</cp:lastPrinted>
  <dcterms:modified xsi:type="dcterms:W3CDTF">2012-08-02T07:34:00Z</dcterms:modified>
  <cp:revision>42</cp:revision>
  <dc:subject/>
  <dc:title/>
</cp:coreProperties>
</file>