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октября 2012 года                                                                              №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sz w:val="26"/>
          <w:szCs w:val="26"/>
        </w:rPr>
        <w:t>О создании улиц в деревне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>Линдо-Усад Кантауровского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>сельсовета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обеспечения возможности проектирования и строительства жилых домов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формировать в д. Линдо-Усад Кантауровского сельсовета в границах земельного участка с кадастровым номером 52:20:0600034:212 площадью 22748±1320 кв.м территорию, предназначенную для малоэтажного жилищного строительства, состоящую из одной улицы, присвоив ей наименова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ица Кедров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формировать в д. Линдо-Усад Кантауровского сельсовета в границах земельного участка с кадастровым номером 52:20:0600035:48 площадью 30346±1524 кв.м территорию, предназначенную для малоэтажного жилищного строительства, состоящую из одной улицы, присвоив ей наименова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ица Береговая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в газете «Борская прав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В.В. Тарбеев</w:t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51:00Z</dcterms:created>
  <dc:creator>КУМИ</dc:creator>
  <dc:description/>
  <dc:language>en-US</dc:language>
  <cp:lastModifiedBy>Земское</cp:lastModifiedBy>
  <cp:lastPrinted>2012-10-30T08:49:00Z</cp:lastPrinted>
  <dcterms:modified xsi:type="dcterms:W3CDTF">2012-10-31T05:31:00Z</dcterms:modified>
  <cp:revision>3</cp:revision>
  <dc:subject/>
  <dc:title>    </dc:title>
</cp:coreProperties>
</file>