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10065" w:leader="none"/>
        </w:tabs>
        <w:spacing w:lineRule="auto" w:line="259"/>
        <w:ind w:left="0" w:right="-23" w:hanging="0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8420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tabs>
          <w:tab w:val="clear" w:pos="720"/>
          <w:tab w:val="left" w:pos="10065" w:leader="none"/>
        </w:tabs>
        <w:spacing w:lineRule="auto" w:line="259"/>
        <w:ind w:left="0" w:right="-23" w:hanging="0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FR2"/>
        <w:tabs>
          <w:tab w:val="clear" w:pos="720"/>
          <w:tab w:val="left" w:pos="10065" w:leader="none"/>
        </w:tabs>
        <w:spacing w:lineRule="auto" w:line="259"/>
        <w:ind w:left="0" w:right="-23" w:hanging="0"/>
        <w:rPr/>
      </w:pPr>
      <w:r>
        <w:rPr>
          <w:sz w:val="36"/>
          <w:szCs w:val="36"/>
        </w:rPr>
        <w:t>Нижегородской области</w:t>
      </w:r>
    </w:p>
    <w:p>
      <w:pPr>
        <w:pStyle w:val="FR1"/>
        <w:tabs>
          <w:tab w:val="clear" w:pos="720"/>
          <w:tab w:val="left" w:pos="10065" w:leader="none"/>
        </w:tabs>
        <w:spacing w:before="0" w:after="0"/>
        <w:ind w:right="-23" w:hanging="0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FR1"/>
        <w:tabs>
          <w:tab w:val="clear" w:pos="720"/>
          <w:tab w:val="left" w:pos="10065" w:leader="none"/>
        </w:tabs>
        <w:spacing w:before="0" w:after="0"/>
        <w:ind w:right="-23" w:hanging="0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FR4"/>
        <w:tabs>
          <w:tab w:val="clear" w:pos="720"/>
          <w:tab w:val="left" w:pos="2700" w:leader="none"/>
        </w:tabs>
        <w:spacing w:before="0" w:after="0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FR4"/>
        <w:tabs>
          <w:tab w:val="clear" w:pos="720"/>
          <w:tab w:val="left" w:pos="2700" w:leader="none"/>
        </w:tabs>
        <w:spacing w:before="0" w:after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FR4"/>
        <w:tabs>
          <w:tab w:val="clear" w:pos="720"/>
          <w:tab w:val="left" w:pos="27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мая 201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да</w:t>
        <w:tab/>
        <w:tab/>
        <w:tab/>
        <w:tab/>
        <w:tab/>
        <w:tab/>
        <w:tab/>
        <w:tab/>
        <w:tab/>
        <w:tab/>
        <w:t>№ 30</w:t>
      </w:r>
    </w:p>
    <w:p>
      <w:pPr>
        <w:pStyle w:val="Normal1"/>
        <w:spacing w:lineRule="auto" w:line="240"/>
        <w:ind w:right="5999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1"/>
        <w:spacing w:lineRule="auto" w:line="240"/>
        <w:ind w:right="599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R3"/>
        <w:spacing w:lineRule="auto" w:line="256" w:before="0" w:after="0"/>
        <w:ind w:left="40" w:right="5657" w:hanging="0"/>
        <w:jc w:val="both"/>
        <w:rPr/>
      </w:pPr>
      <w:r>
        <w:rPr>
          <w:sz w:val="28"/>
          <w:szCs w:val="28"/>
        </w:rPr>
        <w:t>Об утверждении отчета об исполнении бюджета городского округа город Бо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 w:eastAsia="en-US"/>
        </w:rPr>
        <w:t xml:space="preserve"> 2011</w:t>
      </w:r>
      <w:r>
        <w:rPr>
          <w:sz w:val="28"/>
          <w:szCs w:val="28"/>
        </w:rPr>
        <w:t xml:space="preserve"> год</w:t>
      </w:r>
    </w:p>
    <w:p>
      <w:pPr>
        <w:pStyle w:val="Normal1"/>
        <w:spacing w:lineRule="auto" w:line="240"/>
        <w:ind w:firstLine="98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Рассмотрев представленный администрацией городского округа город Бор отчет об исполнении бюджета городского округа город Бор за 2011 год, Совет депутатов городского округа город Бор </w:t>
      </w:r>
      <w:r>
        <w:rPr>
          <w:b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  <w:lang w:val="en-US" w:eastAsia="en-US"/>
        </w:rPr>
        <w:t>1. У</w:t>
      </w:r>
      <w:r>
        <w:rPr>
          <w:sz w:val="26"/>
          <w:szCs w:val="26"/>
        </w:rPr>
        <w:t>твердить отчет об исполнении бюджета городского округа город Бор за 2011 год по доходам в сумме 2 140 997 тыс. руб., по расходам в сумме 2 266 182 тыс. руб., с превышением расходов над доходами в сумме 125 185 тыс. руб. со следующими показателями: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оход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городского округа город Бор по кодам видов доходов, подвидов доходов, классификации операций сектора государственного управления, относящихся к доходам бюджета, за 2011 год согласно приложению 1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оход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городского округа город Бор по кодам классификации доходов бюджетов за 2011 год согласно приложению 2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ход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городского округа город Бор по разделам и подразделам классификации расходов бюджета городского округа город Бор по целевым статьям и видам расходов за 2011 год согласно приложению 3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г)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ход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городского округа город Бор по ведомственной структуре расходов бюджета городского округа город Бор за 2011 год согласно приложению 4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источник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1 год согласно приложению 5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е)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источник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инансирования дефицита бюджета городского округа город Бор по кодам классификации источников финансирования дефицитов бюджетов за 2011 год согласно приложению 6.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2. Настоящее решение подлежит опубликованию в газете «Борская правда».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3. Настоящее решение вступает  в силу со дня его официального опубликования.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вый заместитель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 «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1</w:t>
      </w:r>
      <w:r>
        <w:rPr>
          <w:sz w:val="24"/>
          <w:szCs w:val="24"/>
        </w:rPr>
        <w:t xml:space="preserve">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/>
      </w:pPr>
      <w:hyperlink r:id="rId9">
        <w:r>
          <w:rPr>
            <w:rStyle w:val="InternetLink"/>
            <w:b/>
            <w:sz w:val="28"/>
            <w:szCs w:val="28"/>
          </w:rPr>
          <w:t>Доход</w:t>
        </w:r>
      </w:hyperlink>
      <w:r>
        <w:rPr>
          <w:b/>
          <w:sz w:val="28"/>
          <w:szCs w:val="28"/>
        </w:rPr>
        <w:t>ы бюджета городского округа город Бор по кодам видов доходов, подвидов доходов, классификации операций сектора государственного управления, относящихся к доходам бюджета, з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21"/>
        <w:gridCol w:w="1319"/>
        <w:gridCol w:w="1225"/>
        <w:gridCol w:w="873"/>
      </w:tblGrid>
      <w:tr>
        <w:trPr>
          <w:tblHeader w:val="true"/>
          <w:trHeight w:val="675" w:hRule="atLeast"/>
        </w:trPr>
        <w:tc>
          <w:tcPr>
            <w:tcW w:w="2268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bookmarkStart w:id="0" w:name="RANGE!A2%3AE113"/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521" w:type="dxa"/>
            <w:tcBorders>
              <w:top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319" w:type="dxa"/>
            <w:tcBorders>
              <w:top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-ный план</w:t>
            </w:r>
          </w:p>
        </w:tc>
        <w:tc>
          <w:tcPr>
            <w:tcW w:w="1225" w:type="dxa"/>
            <w:tcBorders>
              <w:top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кт за 2011 год</w:t>
            </w:r>
          </w:p>
        </w:tc>
        <w:tc>
          <w:tcPr>
            <w:tcW w:w="873" w:type="dxa"/>
            <w:tcBorders>
              <w:top w:val="thickThinSmallGap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-т исполнения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9 78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 113</w:t>
            </w:r>
          </w:p>
        </w:tc>
        <w:tc>
          <w:tcPr>
            <w:tcW w:w="873" w:type="dxa"/>
            <w:tcBorders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3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 431</w:t>
            </w:r>
          </w:p>
        </w:tc>
        <w:tc>
          <w:tcPr>
            <w:tcW w:w="12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 044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2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43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044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06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73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87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43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1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1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Налог на имущество организаци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6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 Земельный налог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79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458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189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8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0</w:t>
            </w:r>
          </w:p>
        </w:tc>
      </w:tr>
      <w:tr>
        <w:trPr>
          <w:trHeight w:val="54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107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4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4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076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6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50,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61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9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2152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1781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1 05010 04 0000 120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6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1778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6.2.2. Доходы,  получаемые  в  виде  арендной  платы,  а также средства от  продажи  права  на  заключение договоров   аренды   за   земли,  находящиеся   в собственности     городских округов   (за исключением  земельных   участков муниципальных автономных учреждений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6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9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1264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8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6.4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1369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7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9</w:t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0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2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8. ДОХОДЫ ОТ ОКАЗАНИЯ ПЛАТНЫХ УСЛУГ И КОМПЕНСАЦИИ ЗАТРАТ ГОСУДАРСТВА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5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</w:tr>
      <w:tr>
        <w:trPr>
          <w:trHeight w:val="80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51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4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189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9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076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4 02030 04 0000 4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9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8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61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076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4 02030 04 0000 44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1.9.1.2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материальных запасов по указанному имуществу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6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4"/>
                <w:szCs w:val="24"/>
              </w:rPr>
              <w:t>1.9.2.Доходы от продажи земельных участков, находящихся в государственной и  муниципальной  собственности (за  исключением  земельных  участков бюджетных и автономных учреждений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3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3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. Доходы от продажи земельных участков, находящихся в собственности городских округов (за  исключением  земельных  участков бюджетных и автономных учреждений)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10. ШТРАФЫ, САНКЦИИ, ВОЗМЕЩЕНИЕ УЩЕРБА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0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64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5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8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4521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11. ПРОЧИЕ НЕНАЛОГОВЫЕ ДОХОДЫ</w:t>
            </w:r>
          </w:p>
        </w:tc>
        <w:tc>
          <w:tcPr>
            <w:tcW w:w="1319" w:type="dxa"/>
            <w:tcBorders>
              <w:top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58</w:t>
            </w:r>
          </w:p>
        </w:tc>
        <w:tc>
          <w:tcPr>
            <w:tcW w:w="873" w:type="dxa"/>
            <w:tcBorders>
              <w:top w:val="single" w:sz="8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521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1319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29 368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06 884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3</w:t>
            </w:r>
          </w:p>
        </w:tc>
      </w:tr>
      <w:tr>
        <w:trPr>
          <w:trHeight w:val="91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36 47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13 7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 92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 9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1001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1.1. Дотации бюджетам городских округов   на  выравнивание бюджетной обеспеченност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1003 04 0220 151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1.2. Дотации бюджетам городских округов   на поддержку мер по обеспечению сбалансированности бюджетов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17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173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4 0220 151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. Прочие дотации бюджетам городских округов (дотации на предоставление грантов органам местного самоуправления по результатам оценки эффективности их деятельности)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 80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 5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009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. 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24 04 011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2. Субсидии бюджетам городских округов на денежные выплаты медицинскому персоналу фельдшерско–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1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978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77 05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3. Субсидии бюджетам городских округов на реализацию федеральных целевых программ (субсидии на обеспечение жильем молодых семей на приобретение (строительство) жилья в рамках целевой программы «Обеспечение жильем молодых семей»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77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4. Субсидии бюджетам городских округов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26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329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24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8 04 0001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5. Субсидии бюджетам городских округов  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7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7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8 04 0004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6. Субсидии бюджетам городских округов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07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66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9 04 0001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7. Субсидии бюджетам городских округов  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2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9 04 0004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8. Субсидии бюджетам городских округов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2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141 04 011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9. Субсидии бюджетам городских округов  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0. Прочие субсидии бюджетам городских округов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9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58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1. 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1221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2. Субсидии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3. Субсидии на организацию отдыха и оздоровления детей в каникулярный период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5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1227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4. Субсидии на компенсацию части платежа по полученным гражданами-участниками социальной (льготной) ипотеки ипотечным жилищным кредитам (займам) в рамках областной целевой программы "Ипотечное жилищное кредитование населения Нижегородской области" на 2009-2020 годы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1228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5. 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6. 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2220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0.7. Субсидии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2221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8. Субсидии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 реализации основных общеобразовательных программ дошкольного образования, создаваемых путем реорганизации или ликвидации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2222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9. Субсидии на выполнение работ по ремонту и оснащению оборудованием не полностью используемых помещений дошколных образовательных учреждений Нижегородской области в рамках областной целевой программы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1 год"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8 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2223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10. Субсидии на софинансирование полномочий по организации предоставления общедоступного 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11. Субсидии на 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2.10.12. 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0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0.13. 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 04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 7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176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07 04 011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1.Субвенции бюджетам городских округов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2.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1 04 011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3. Субвенции бюджетам городских округов на осуществление выплаты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5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96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499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1. Субвенции на осуществление полномочий в области обще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99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998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2.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224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3. Субвенции на 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225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4. 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9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7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226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 xml:space="preserve">2.1.3.4.5. 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227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6. Субвенции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1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658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0229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7. Субвенции на осущест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" на 2006-2020 годы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8. Субвенции на стабилизацию и увеличение поголовья крупного рогатого скот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7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4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 xml:space="preserve">2.1.3.4.9. Субвенции на осуществление отдельных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4.10. 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39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5. 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74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 xml:space="preserve">2.1.3.6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7. Субвенции бюджетам городских округов на поддержку элитного семеноводств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3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0 04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40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8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43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9. Субвенции бюджетам городских округов на поддержку племенного животноводства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41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46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10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83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11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04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69 04 0110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12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61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70 04 0110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3.13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2268" w:type="dxa"/>
            <w:tcBorders>
              <w:top w:val="single" w:sz="4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110 151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3078 04 0220 15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14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5</w:t>
            </w:r>
          </w:p>
        </w:tc>
        <w:tc>
          <w:tcPr>
            <w:tcW w:w="873" w:type="dxa"/>
            <w:tcBorders>
              <w:top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69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4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5</w:t>
            </w:r>
          </w:p>
        </w:tc>
      </w:tr>
      <w:tr>
        <w:trPr>
          <w:trHeight w:val="1189" w:hRule="atLeast"/>
        </w:trPr>
        <w:tc>
          <w:tcPr>
            <w:tcW w:w="2268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sz w:val="22"/>
                <w:szCs w:val="22"/>
              </w:rPr>
              <w:t>2.1.4.1.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30</w:t>
            </w:r>
          </w:p>
        </w:tc>
        <w:tc>
          <w:tcPr>
            <w:tcW w:w="873" w:type="dxa"/>
            <w:tcBorders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665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2. 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02 04034 04 0001 151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3. 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9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26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2. ПРОЧИЕ БЕЗВОЗМЕЗДНЫЕ ПОСТУПЛЕНИЯ 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3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 10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 102</w:t>
            </w:r>
          </w:p>
        </w:tc>
        <w:tc>
          <w:tcPr>
            <w:tcW w:w="873" w:type="dxa"/>
            <w:tcBorders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tcBorders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Ы БЮДЖЕТА</w:t>
            </w:r>
          </w:p>
        </w:tc>
        <w:tc>
          <w:tcPr>
            <w:tcW w:w="1319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59 149</w:t>
            </w:r>
          </w:p>
        </w:tc>
        <w:tc>
          <w:tcPr>
            <w:tcW w:w="1225" w:type="dxa"/>
            <w:tcBorders>
              <w:left w:val="single" w:sz="4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40 997</w:t>
            </w:r>
          </w:p>
        </w:tc>
        <w:tc>
          <w:tcPr>
            <w:tcW w:w="873" w:type="dxa"/>
            <w:tcBorders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Приложение 2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 «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1</w:t>
      </w:r>
      <w:r>
        <w:rPr>
          <w:sz w:val="24"/>
          <w:szCs w:val="24"/>
        </w:rPr>
        <w:t xml:space="preserve"> год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hyperlink r:id="rId10">
        <w:r>
          <w:rPr>
            <w:rStyle w:val="InternetLink"/>
            <w:b/>
            <w:sz w:val="28"/>
            <w:szCs w:val="28"/>
          </w:rPr>
          <w:t>Доход</w:t>
        </w:r>
      </w:hyperlink>
      <w:r>
        <w:rPr>
          <w:b/>
          <w:sz w:val="28"/>
          <w:szCs w:val="28"/>
        </w:rPr>
        <w:t>ы бюджета городского округа город Бор по кодам классификации доходов бюджетов з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51"/>
        <w:gridCol w:w="2292"/>
        <w:gridCol w:w="993"/>
      </w:tblGrid>
      <w:tr>
        <w:trPr>
          <w:tblHeader w:val="true"/>
          <w:trHeight w:val="675" w:hRule="atLeast"/>
        </w:trPr>
        <w:tc>
          <w:tcPr>
            <w:tcW w:w="5245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3" w:type="dxa"/>
            <w:gridSpan w:val="2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675" w:hRule="atLeast"/>
        </w:trPr>
        <w:tc>
          <w:tcPr>
            <w:tcW w:w="5245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</w:t>
            </w:r>
          </w:p>
        </w:tc>
        <w:tc>
          <w:tcPr>
            <w:tcW w:w="22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ходов городского округа</w:t>
            </w:r>
          </w:p>
        </w:tc>
        <w:tc>
          <w:tcPr>
            <w:tcW w:w="993" w:type="dxa"/>
            <w:vMerge w:val="continue"/>
            <w:tcBorders>
              <w:top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-ВСЕГО</w:t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40 997</w:t>
            </w:r>
          </w:p>
        </w:tc>
      </w:tr>
      <w:tr>
        <w:trPr>
          <w:trHeight w:val="356" w:hRule="atLeast"/>
        </w:trPr>
        <w:tc>
          <w:tcPr>
            <w:tcW w:w="5245" w:type="dxa"/>
            <w:tcBorders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Департамент финансов администрации городского округа город Бо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 32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0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 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00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5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00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 17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дотации бюджетам городских округов (дотации на предоставление грантов органам местного самоуправления по результатам оценки эффективности их деятельности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4 0000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Кантауровское территориальное управление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Краснослободское территориальное управление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5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ндовское территориальное управление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0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5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танкинское территориальное управление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 управление администрации городского округа город Бор в поселке Память Парижской Коммун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Редькинское территориальное управление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00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танкинское территориальное управление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0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Ямновское территориальное управление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4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Департамент федеральной службы по надзору в сфере природопользования по приволжскому федеральному округу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6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5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Министерство природных ресурсов и экологии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Министерство экологии и природных ресурсов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 по рыболовств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Нижегородской области и республике Марий Э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6 2800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антимонопольная служб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6 33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ФНС по Борскому район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 55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 04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0 0000 11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68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0 0000 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7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53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 45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4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ость и перерасчеты по отмененным налогам, сборам  и иным обязательным платежа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МВД РФ по городу Бор Нижегородской</w:t>
            </w:r>
          </w:p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5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53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0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2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Управление федеральной миграционной службы по Нижегородской 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вет депутатов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330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Управление жилищно-коммунального хозяйства и благоустройства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0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2 02 02088 04 0001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2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7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8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здравоохранения "Борская центральная районная больница"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 79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4 04 0110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6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0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7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5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9 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4 04 0001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22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Отдел культуры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осущест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" на 2006-2020 год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9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Департамент имущественных и земельных отношений администрации городского округа город Бо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 49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1 05010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50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2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40 04 0000 130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4 0000 4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4 02033 04 0000 41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36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2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1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 18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22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 32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8 04 0004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70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9 04 0004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52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4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1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8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1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0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 95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Отдел спорта и молодежной политики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Управление народного образования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6 62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3 03040 04 0000 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  <w:p>
            <w:pPr>
              <w:pStyle w:val="Normal"/>
              <w:ind w:left="-9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 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1 04 0110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организацию отдыха и оздоровления детей в каникулярный период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9 90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 реализации основных общеобразовательных программ дошкольного образования, создаваемых путем реорганизации или ликвидации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1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выполнение работ по ремонту и оснащению оборудованием не полностью используемых помещений дошколных образовательных учреждений Нижегородской области в рамках областной целевой программы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1 год"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2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72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софинансирование полномочий по организации предоставления общедоступного 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3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увеличение оплаты труда работников муниципальных учреждений образования, здравоохранения, физической культуры и спорта, культур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30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0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осуществление полномочий в области общего образова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 99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4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6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проведению аттестации педагогических работников муниципальных образовательных учрежде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7 58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57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9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 84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Управление сельского хозяйства администрации городского округа город Бор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 98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2 02 03024 04 0225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на стабилизацию и увеличение поголовья крупного рогатого скот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597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3</w:t>
            </w:r>
          </w:p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0 04 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0 04 022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3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22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1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4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округа город Бо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78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 17 05040 04 0000 18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220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 (обеспечение жильем молодых семей</w:t>
            </w:r>
            <w:r>
              <w:rPr>
                <w:rFonts w:cs="Arial CYR" w:ascii="Arial CYR" w:hAnsi="Arial CYR"/>
                <w:sz w:val="24"/>
                <w:szCs w:val="24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110 151</w:t>
            </w:r>
          </w:p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1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компенсацию части платежа по полученным гражданами-участниками социальной (льготной) ипотеки ипотечным жилищным кредитам (займам) в рамках областной целевой программы "Ипотечное жилищное кредитование населения Нижегородской области" на 2009-2020 год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7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сидии на 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9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3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1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0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11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0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6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4000 04 0000 18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14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Волжско-Окск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>Государственная жилищная инспекция Нижегород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b/>
                <w:sz w:val="24"/>
                <w:szCs w:val="24"/>
              </w:rPr>
              <w:t xml:space="preserve">Комитет государственного ветеринарного надзора Нижегородской области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8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8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 CYR" w:hAnsi="Arial CYR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 140</w:t>
            </w:r>
          </w:p>
          <w:p>
            <w:pPr>
              <w:pStyle w:val="Normal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 «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1</w:t>
      </w:r>
      <w:r>
        <w:rPr>
          <w:sz w:val="24"/>
          <w:szCs w:val="24"/>
        </w:rPr>
        <w:t xml:space="preserve">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б исполн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городского округа г.Бор за 2011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, целевым статьям и видам расходов</w:t>
      </w:r>
    </w:p>
    <w:p>
      <w:pPr>
        <w:pStyle w:val="Normal"/>
        <w:jc w:val="center"/>
        <w:rPr/>
      </w:pPr>
      <w:r>
        <w:rPr/>
        <w:t>классификации расходов</w:t>
      </w:r>
    </w:p>
    <w:tbl>
      <w:tblPr>
        <w:tblW w:w="96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60"/>
        <w:gridCol w:w="1076"/>
        <w:gridCol w:w="700"/>
        <w:gridCol w:w="1242"/>
        <w:gridCol w:w="1083"/>
        <w:gridCol w:w="899"/>
      </w:tblGrid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на 2011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за 2011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7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4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06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9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RANGE!B19"/>
            <w:r>
              <w:rPr>
                <w:b/>
                <w:bCs/>
                <w:sz w:val="24"/>
                <w:szCs w:val="24"/>
              </w:rPr>
              <w:t>0105</w:t>
            </w:r>
            <w:bookmarkEnd w:id="1"/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59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2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филактика безнадзорности и правонарушений среди несовершеннолетних 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 борьбе с преступностью и усилению профилактики правонарушений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 борьбе с преступностью и усилению профилактики правонарушений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6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7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7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4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венции областного бюджета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Сохранение и восстановление плодородия почв земель сельскохозяйственного назначения и агроландшафтов в Нижегородской области" на 2009-2012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агропромышленного комплекса в Нижегородской области" на 2008-2012 годы" (Мероприятия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одпрограмма "Развитие и поддержка малых форм хозяйствования в агропромышленном комплексе Нижегородской области" на 2008-2012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6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5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в муниципальных образованиях Нижегородской области, за счет средств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8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8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Комплексная целевая программа развития малого предпринимательства в Нижегородской области на 2006-2010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5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 52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6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К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1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79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6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980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6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4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Стимулирование малоэтажного жилищного строительства в Нижегородской области на 2011-2013 гг.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9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 7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0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1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8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6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предприятий жилищно-коммунального комплекса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4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предприятий жилищно-коммунального комплекса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истемы обращения с отходами производства и потребления в Нижегородской области на 2009-2014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 19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 5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реализацию комплексной  программы поддержки ДОУ за счет федеральных средст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бюджетных учреждений, финансируемых из ме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7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3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финансирование дошкольного образования в семейных детских сада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(обл) Субсидия на реализацию основных программ дошкольного образования в учреждениях создаваемых путем изменения тип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Увеличение количества мест в дошкольных образовательных учреждений в Нижегородской области  на 2011 год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 8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 8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99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25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6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97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одернизация системы общего образования за счет средств федераль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ая программа по работе с молодежью городского округа город Бор 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82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4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венция на осуществление полномочий по проведению педагогических и руководящих работников МО учреждений на первую и вторую квалификационные категории, а также руководящих работников и лиц, претендующих на руководящую должность МО учреждений, на первую квалификационную категорию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венция на осуществление полномочий по организации и осуществлению деятельности  по опеке и попечительству в отношении несовершеннолетни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1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Целевая подготовка специалистов с высшим образованием для различных отраслей экономики Борского района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развития системы образования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развития системы образования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1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5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Комплектование книжных фондов библиотек за счет межбюджетных трансфертов из федераль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6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4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Духовно-нравственное воспитание населения "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 2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 4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Иные межбюджетные трансферты для муниципальных учреждений здравоохранения, участвующих в региональной программе модернизации здравоохран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9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Выполнение функции бюджетными учреждениями за счет субсид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булаторная помощь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6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Иные межбюджетные трансферты для муниципальных учреждений здравоохранения, участвующих в региональной программе модернизации здравоохран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62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9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ЦП "Совершенствование онкологической помощи в Нижегородской области 2011-2014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77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6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Федеральная целевая программа "Жилище на 2011-2015 годы", Подпрограмма "Обеспечение жильем молодых семей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9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9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оказание других видов социальной помощи, оказываемой в субъектах Российской Федерации и муниципальных образованиях, многодетным семьям, семьям, имеющим детей-инвалидов, и другим гражданам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"Обеспечение жильем молодых семей в Нижегородской области" на период 2011-2013г.г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ластная целевая программа  "Ипотечное жилищное кредитование населения Нижегородской области" на 2009 -2011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ЦП "Социальное ипотечное жилищное кредитование населения Борского района Нижегородской области"  на 2009-2011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Целевая программа "Молодая семья" на период 2011-2013 год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Целевая программа "Молодая семья" на период 2011-2013 годо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, из числа детей-сирот и детей, оставшихся без попечения родителей, либо жилых помещений государственного жилищного фонда, право пользования которым за ним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9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Охрана труда на предприятиях городского округа город Бор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Охрана труда на предприятиях городского округа город Бор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Семья городского округа город Бор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 борьбе с преступностью и усилению профилактики правонарушений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6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9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8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средствам массовой информации за счет средств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убсидии средствам массовой информации за счет средств областного бюдже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0 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66 1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</w:tr>
    </w:tbl>
    <w:p>
      <w:pPr>
        <w:pStyle w:val="Normal"/>
        <w:ind w:left="5670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4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ского округа город Бор  «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1</w:t>
      </w:r>
      <w:r>
        <w:rPr>
          <w:sz w:val="24"/>
          <w:szCs w:val="24"/>
        </w:rPr>
        <w:t xml:space="preserve"> год»</w:t>
      </w:r>
    </w:p>
    <w:tbl>
      <w:tblPr>
        <w:tblW w:w="105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4"/>
        <w:gridCol w:w="745"/>
        <w:gridCol w:w="978"/>
        <w:gridCol w:w="700"/>
        <w:gridCol w:w="1208"/>
        <w:gridCol w:w="1134"/>
        <w:gridCol w:w="708"/>
        <w:gridCol w:w="416"/>
        <w:gridCol w:w="239"/>
        <w:gridCol w:w="239"/>
      </w:tblGrid>
      <w:tr>
        <w:trPr>
          <w:trHeight w:val="2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городского округа г.Бор за 2011 год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зрезе ведомственной структуры расходов бюджет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  <w:sz w:val="17"/>
                <w:szCs w:val="17"/>
              </w:rPr>
            </w:pPr>
            <w:r>
              <w:rPr>
                <w:color w:val="FFFFFF"/>
                <w:sz w:val="17"/>
                <w:szCs w:val="1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93" w:right="-107" w:hanging="0"/>
              <w:jc w:val="center"/>
              <w:rPr/>
            </w:pPr>
            <w:r>
              <w:rPr>
                <w:sz w:val="22"/>
                <w:szCs w:val="22"/>
              </w:rPr>
              <w:t>( тыс. руб.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  <w:sz w:val="17"/>
                <w:szCs w:val="17"/>
              </w:rPr>
            </w:pPr>
            <w:r>
              <w:rPr>
                <w:color w:val="FFFFFF"/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план на 201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2011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Администрация городского округа город Бор Нижегородской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8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bookmarkStart w:id="2" w:name="RANGE!A19%3AE20"/>
            <w:bookmarkStart w:id="3" w:name="RANGE!A19"/>
            <w:bookmarkEnd w:id="2"/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  <w:bookmarkEnd w:id="3"/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филактика безнадзорности и правонарушений среди несовершеннолетних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 борьбе с преступностью и усилению профилактики правонаруше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  <w:t>=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в муниципальных образованиях Нижегородской области, за счет средств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Комплексная целевая программа развития малого предпринимательства в Нижегородской области на 2006-2010 г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истемы обращения с отходами производства и потребления в Нижегородской области на 2009-2014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уховно-нравственное воспитание населения "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едеральная целевая программа "Жилище на 2011-2015 годы", Подпрограмма "Обеспечение жильем молодых семе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Обеспечение жильем молодых семей в Нижегородской области" на период 2011-2013г.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 "Ипотечное жилищное кредитование населения Нижегородской области" на 2009 -2011 г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ЦП "Социальное ипотечное жилищное кредитование населения Борского района Нижегородской области"  на 2009-2011 г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Целевая программа "Молодая семья" на период 2011-2013 год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Охрана труда на предприятиях городского округа город Бор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Охрана труда на предприятиях городского округа город Бор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емья городского округа город Бор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 борьбе с преступностью и усилению профилактики правонаруше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Департамент имущественных и земельных отношений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 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 борьбе с преступностью и усилению профилактики правонаруше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5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 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К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8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6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Стимулирование малоэтажного жилищного строительства в Нижегородской области на 2011-2013 гг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5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Адресная инвестиционная программа капитальных вложений на 2011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средствам массовой информации за счет средств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средствам массовой информации за счет средств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инанс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Расходы на оказание других видов социальной помощи, оказываемой в субъектах Российской Федерации и муниципальных образованиях, многодетным семьям, семьям, имеющим детей-инвалидов, и другим гражданам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Целевая программа "Молодая семья" на период 2011-2013 год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Кантауровское территориальное управл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Краснослободское территориальное управл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Линдовское территориальное управление администрации городского округа г. 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Останкинское территориальное управление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филактика безнадзорности и правонарушений среди несовершеннолетних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5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Комплектование книжных фондов библиотек за счет межбюджетных трансфертов из федераль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уховно-нравственное воспитание населения "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емья городского округа город Бор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Отдел спорта и молодежной политики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филактика безнадзорности и правонарушений среди несовершеннолетних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ая программа по работе с молодежью городского округа город Бор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6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Редькинское территориальное управление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уховно-нравственное воспитание населения "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Ситниковское территориальное управление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Совет депутатов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Территориальное управление администрации городского округа г.Бор в поселке Память Парижской Коммун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жилищно-коммунального хозяйства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 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 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8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предприятий жилищно-коммунального комплекс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грамма поддержки предприятий жилищно-коммунального комплекс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, из числа детей-сирот и детей, оставшихся без попечения родителей, либо жилых помещений государственного жилищного фонда, право пользования которым за ним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народного образования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 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 3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 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 1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реализацию комплексной  программы поддержки ДОУ за счет федеральных средст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бюджетных учреждений, финансируемых из ме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3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финансирование дошкольного образования в семейных детских сада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(обл) Субсидия на реализацию основных программ дошкольного образования в учреждениях создаваемых путем изменения тип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Увеличение количества мест в дошкольных образовательных учреждений в Нижегородской области  на 2011 год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 2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2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одернизация системы общего образования за счет средств федераль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color w:val="FFFFFF"/>
              </w:rPr>
            </w:pPr>
            <w:r>
              <w:rPr>
                <w:color w:val="FFFFFF"/>
              </w:rPr>
              <w:t>#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Субвенция на осуществление полномочий по проведению педагогических и руководящих работников МО учреждений на первую и вторую квалификационные категории, а также руководящих работников и лиц, претендующих на руководящую должность МО учреждений, на первую квалификационную категорию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венция на осуществление полномочий по организации и осуществлению деятельности  по опеке и попечительству в отношении несовершеннолетн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Целевая подготовка специалистов с высшим образованием для различных отраслей экономики Борского район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пальная целевая программа "Программа развития системы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пальная целевая программа "Программа развития системы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уховно-нравственное воспитание населения "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одействие занятости населения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Дополнительные меры адресной поддержки населения  и общественных организац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емья городского округа город Бор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венции областного бюджета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Сохранение и восстановление плодородия почв земель сельскохозяйственного назначения и агроландшафтов в Нижегородской области" на 2009-2012 г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ластная целевая программа "Развитие агропромышленного комплекса в Нижегородской области" на 2008-2012 годы" (Мероприятия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одпрограмма "Развитие и поддержка малых форм хозяйствования в агропромышленном комплексе Нижегородской области" на 2008-2012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/>
            </w:pPr>
            <w:r>
              <w:rPr>
                <w:b/>
                <w:bCs/>
                <w:sz w:val="24"/>
                <w:szCs w:val="24"/>
              </w:rPr>
              <w:t>Ямновское территориальное управление администрации городского округа г.Бо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Субсидии на проведение мероприятий по благоустройству территории муниципальных районов и городских округ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З БЦРБ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 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 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6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 9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Иные межбюджетные трансферты для муниципальных учреждений здравоохранения, участвующих в региональной программе модернизации здравоохра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Выполнение функции бюджетными учреждениями за счет субсид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булаторная помощ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Иные межбюджетные трансферты для муниципальных учреждений здравоохранения, участвующих в региональной программе модернизации здравоохра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Расходы на увеличение оплаты труда работников муниципальных учреждений социальной сфе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ОЦП "Совершенствование онкологической помощи в Нижегородской области 2011-2014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outlineLvl w:val="1"/>
              <w:rPr/>
            </w:pPr>
            <w:r>
              <w:rPr>
                <w:sz w:val="24"/>
                <w:szCs w:val="24"/>
              </w:rPr>
              <w:t>Муниципальная целевая программа "Семья городского округа город Бор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22" w:hanging="0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22" w:hanging="0"/>
              <w:outlineLvl w:val="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0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66 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3" w:right="-2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 «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1</w:t>
      </w:r>
      <w:r>
        <w:rPr>
          <w:sz w:val="24"/>
          <w:szCs w:val="24"/>
        </w:rPr>
        <w:t xml:space="preserve">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/>
      </w:pPr>
      <w:hyperlink r:id="rId11">
        <w:r>
          <w:rPr>
            <w:rStyle w:val="InternetLink"/>
            <w:b/>
            <w:sz w:val="24"/>
            <w:szCs w:val="24"/>
          </w:rPr>
          <w:t>Источники</w:t>
        </w:r>
      </w:hyperlink>
      <w:r>
        <w:rPr>
          <w:b/>
          <w:sz w:val="24"/>
          <w:szCs w:val="24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3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8"/>
        <w:gridCol w:w="4500"/>
        <w:gridCol w:w="1440"/>
        <w:gridCol w:w="1218"/>
        <w:gridCol w:w="709"/>
      </w:tblGrid>
      <w:tr>
        <w:trPr>
          <w:trHeight w:val="349" w:hRule="atLeast"/>
        </w:trPr>
        <w:tc>
          <w:tcPr>
            <w:tcW w:w="1488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218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Факт за 2011 год</w:t>
            </w:r>
          </w:p>
        </w:tc>
        <w:tc>
          <w:tcPr>
            <w:tcW w:w="709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%-т исполнения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0000"/>
              </w:rPr>
            </w:pPr>
            <w:r>
              <w:rPr>
                <w:rFonts w:cs="Tahoma" w:ascii="Verdana" w:hAnsi="Verdana"/>
                <w:b/>
                <w:color w:val="000000"/>
              </w:rPr>
            </w:r>
          </w:p>
        </w:tc>
        <w:tc>
          <w:tcPr>
            <w:tcW w:w="450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1 751</w:t>
            </w:r>
          </w:p>
        </w:tc>
        <w:tc>
          <w:tcPr>
            <w:tcW w:w="12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25 185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 2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 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2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 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 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6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4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4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ского округа город Бор Нижегородской области «Об исполнении бюджета городского округа город Бор за 2011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hyperlink r:id="rId12">
        <w:r>
          <w:rPr>
            <w:rStyle w:val="InternetLink"/>
            <w:b/>
            <w:sz w:val="28"/>
            <w:szCs w:val="28"/>
          </w:rPr>
          <w:t>Источники</w:t>
        </w:r>
      </w:hyperlink>
      <w:r>
        <w:rPr>
          <w:b/>
          <w:sz w:val="28"/>
          <w:szCs w:val="28"/>
        </w:rPr>
        <w:t xml:space="preserve"> финансирования дефицита бюджета городского округа город Бор по кодам классификации источников финансирования дефицитов бюджетов за 2011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tbl>
      <w:tblPr>
        <w:tblW w:w="935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125"/>
        <w:gridCol w:w="2678"/>
        <w:gridCol w:w="1340"/>
      </w:tblGrid>
      <w:tr>
        <w:trPr>
          <w:tblHeader w:val="true"/>
        </w:trPr>
        <w:tc>
          <w:tcPr>
            <w:tcW w:w="3213" w:type="dxa"/>
            <w:vMerge w:val="restart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03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40" w:type="dxa"/>
            <w:vMerge w:val="restart"/>
            <w:tcBorders>
              <w:top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>
          <w:tblHeader w:val="true"/>
        </w:trPr>
        <w:tc>
          <w:tcPr>
            <w:tcW w:w="3213" w:type="dxa"/>
            <w:vMerge w:val="continue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  источника финансир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1340" w:type="dxa"/>
            <w:vMerge w:val="continue"/>
            <w:tcBorders>
              <w:top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и финансирования дефицита бюджета городского округа город Бор, всего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 185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епартамент финансов администрации городского округа город Бор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234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 в валюте Российской  Федерации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34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234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е администраторы  источников финансирования</w:t>
            </w:r>
            <w:r>
              <w:rPr>
                <w:b/>
                <w:color w:val="000000"/>
                <w:sz w:val="24"/>
                <w:szCs w:val="24"/>
              </w:rPr>
              <w:t xml:space="preserve"> дефицита бюджета городского округа город Бор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, 004-006, 008, 009, 349, 355, 357, 366, 374, 382, 488</w:t>
            </w:r>
          </w:p>
        </w:tc>
        <w:tc>
          <w:tcPr>
            <w:tcW w:w="2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 43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на счете по учету средств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, 004-006, 008, 009, 349, 355, 357, 366, 374, 382, 48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36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епартамент по имущественным и земельным отношениям администрации городского округа город Бор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</w:t>
            </w:r>
          </w:p>
        </w:tc>
        <w:tc>
          <w:tcPr>
            <w:tcW w:w="2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15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0 0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5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20"/>
      <w:pgMar w:left="1560" w:right="99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3810635</wp:posOffset>
              </wp:positionH>
              <wp:positionV relativeFrom="paragraph">
                <wp:posOffset>-186055</wp:posOffset>
              </wp:positionV>
              <wp:extent cx="1276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pt;mso-wrap-distance-left:0pt;mso-wrap-distance-right:0pt;mso-wrap-distance-top:0pt;mso-wrap-distance-bottom:0pt;margin-top:-14.65pt;mso-position-vertical-relative:text;margin-left:3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center"/>
      <w:outlineLvl w:val="1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98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320" w:right="2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60" w:after="0"/>
      <w:ind w:left="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804" w:hanging="0"/>
      <w:jc w:val="right"/>
    </w:pPr>
    <w:rPr>
      <w:rFonts w:ascii="Arial" w:hAnsi="Arial" w:cs="Arial"/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rFonts w:ascii="Arial" w:hAnsi="Arial" w:cs="Arial"/>
      <w:color w:val="000000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70FC84FB2F1617F1C1D60EBAD5CDE8F344607C3735F84A6A3C8AFF0EC2C6B6B2EAD56D50ACC7325F586B4JDVAF" TargetMode="External"/><Relationship Id="rId4" Type="http://schemas.openxmlformats.org/officeDocument/2006/relationships/hyperlink" Target="consultantplus://offline/ref=9E710C4A4D6AC386EAFE97ED083AC1261968996F062A45766C8B36931F022804429895FACCDF5F14DDEF19s8X8F" TargetMode="External"/><Relationship Id="rId5" Type="http://schemas.openxmlformats.org/officeDocument/2006/relationships/hyperlink" Target="consultantplus://offline/ref=9E710C4A4D6AC386EAFE97ED083AC1261968996F062A45766C8B36931F022804429895FACCDF5F14DDEA1Ds8XBF" TargetMode="External"/><Relationship Id="rId6" Type="http://schemas.openxmlformats.org/officeDocument/2006/relationships/hyperlink" Target="consultantplus://offline/ref=9E710C4A4D6AC386EAFE97ED083AC1261968996F062A45766C8B36931F022804429895FACCDF5F14DCE81Fs8XEF" TargetMode="External"/><Relationship Id="rId7" Type="http://schemas.openxmlformats.org/officeDocument/2006/relationships/hyperlink" Target="consultantplus://offline/ref=9E710C4A4D6AC386EAFE97ED083AC1261968996F062A45766C8B36931F022804429895FACCDF5F14DFEB1Ds8X5F" TargetMode="External"/><Relationship Id="rId8" Type="http://schemas.openxmlformats.org/officeDocument/2006/relationships/hyperlink" Target="consultantplus://offline/ref=9E710C4A4D6AC386EAFE97ED083AC1261968996F062A45766C8B36931F022804429895FACCDF5F14DFE419s8XAF" TargetMode="External"/><Relationship Id="rId9" Type="http://schemas.openxmlformats.org/officeDocument/2006/relationships/hyperlink" Target="consultantplus://offline/ref=270FC84FB2F1617F1C1D60EBAD5CDE8F344607C3735F84A6A3C8AFF0EC2C6B6B2EAD56D50ACC7325F586B4JDVAF" TargetMode="External"/><Relationship Id="rId10" Type="http://schemas.openxmlformats.org/officeDocument/2006/relationships/hyperlink" Target="consultantplus://offline/ref=270FC84FB2F1617F1C1D60EBAD5CDE8F344607C3735F84A6A3C8AFF0EC2C6B6B2EAD56D50ACC7325F586B4JDVAF" TargetMode="External"/><Relationship Id="rId11" Type="http://schemas.openxmlformats.org/officeDocument/2006/relationships/hyperlink" Target="consultantplus://offline/ref=9E710C4A4D6AC386EAFE97ED083AC1261968996F062A45766C8B36931F022804429895FACCDF5F14DFEB1Ds8X5F" TargetMode="External"/><Relationship Id="rId12" Type="http://schemas.openxmlformats.org/officeDocument/2006/relationships/hyperlink" Target="consultantplus://offline/ref=9E710C4A4D6AC386EAFE97ED083AC1261968996F062A45766C8B36931F022804429895FACCDF5F14DFE419s8XA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9:00Z</dcterms:created>
  <dc:creator>Колесов</dc:creator>
  <dc:description/>
  <cp:keywords/>
  <dc:language>en-US</dc:language>
  <cp:lastModifiedBy>Ирина</cp:lastModifiedBy>
  <cp:lastPrinted>2012-05-25T13:54:00Z</cp:lastPrinted>
  <dcterms:modified xsi:type="dcterms:W3CDTF">2012-05-30T06:10:00Z</dcterms:modified>
  <cp:revision>14</cp:revision>
  <dc:subject/>
  <dc:title>Земское Собрание Борского района </dc:title>
</cp:coreProperties>
</file>