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20764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Heading1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6"/>
          <w:szCs w:val="36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pacing w:val="5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pacing w:val="50"/>
          <w:sz w:val="44"/>
          <w:szCs w:val="44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pacing w:val="5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pacing w:val="50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 29 мая 2012 г.                                                  </w:t>
        <w:tab/>
        <w:tab/>
        <w:tab/>
        <w:tab/>
        <w:tab/>
        <w:t>№39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538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Правила землепользования и застройки г.Бор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требованиями ст. 33 Градостроительного кодекса РФ, на основании обращения органов государственной власти Совет депутатов городского округа город Бор Нижегородской области </w:t>
      </w: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целью обеспечения возможности строительства многоквартирного жилого дома на ул. Мира, участок 40, в г. Бор Нижегородской области внести изменения в Правила землепользования и застройки г. Бор, исключив земельный участок площадью 5500 кв.м по вышеуказанному адресу из зоны Р-1 – зеленые насаждения общего пользования, установив для неё вид территориальной зоны – Ж-2 – секционной жилой застройки городского типа.</w:t>
      </w:r>
    </w:p>
    <w:p>
      <w:pPr>
        <w:pStyle w:val="Normal"/>
        <w:numPr>
          <w:ilvl w:val="0"/>
          <w:numId w:val="2"/>
        </w:numPr>
        <w:ind w:left="0" w:right="56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spacing w:before="0" w:after="200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cs="Times New Roman;Times New Roman"/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cs="Times New Roman;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;Times New Roman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4:00Z</dcterms:created>
  <dc:creator>USER</dc:creator>
  <dc:description/>
  <cp:keywords/>
  <dc:language>en-US</dc:language>
  <cp:lastModifiedBy>Ирина</cp:lastModifiedBy>
  <cp:lastPrinted>2012-05-30T10:10:00Z</cp:lastPrinted>
  <dcterms:modified xsi:type="dcterms:W3CDTF">2012-05-30T07:29:00Z</dcterms:modified>
  <cp:revision>5</cp:revision>
  <dc:subject/>
  <dc:title/>
</cp:coreProperties>
</file>