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6050</wp:posOffset>
            </wp:positionH>
            <wp:positionV relativeFrom="paragraph">
              <wp:posOffset>161925</wp:posOffset>
            </wp:positionV>
            <wp:extent cx="594995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36"/>
          <w:szCs w:val="36"/>
        </w:rPr>
        <w:t>Совет депутатов городского округа город Бо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Нижегоро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1"/>
        <w:rPr>
          <w:spacing w:val="140"/>
          <w:sz w:val="44"/>
          <w:szCs w:val="44"/>
        </w:rPr>
      </w:pPr>
      <w:r>
        <w:rPr>
          <w:spacing w:val="140"/>
          <w:sz w:val="44"/>
          <w:szCs w:val="44"/>
        </w:rPr>
        <w:t>РЕШЕНИ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pacing w:val="140"/>
          <w:sz w:val="28"/>
          <w:szCs w:val="28"/>
        </w:rPr>
      </w:pPr>
      <w:r>
        <w:rPr>
          <w:rFonts w:cs="Times New Roman" w:ascii="Times New Roman" w:hAnsi="Times New Roman"/>
          <w:spacing w:val="140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от 26 июня 2012 года                                                                      № 45</w:t>
      </w:r>
    </w:p>
    <w:p>
      <w:pPr>
        <w:pStyle w:val="Normal"/>
        <w:ind w:right="538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утверждении </w:t>
      </w:r>
      <w:r>
        <w:rPr>
          <w:rFonts w:cs="Times New Roman" w:ascii="Times New Roman" w:hAnsi="Times New Roman"/>
          <w:sz w:val="28"/>
          <w:szCs w:val="28"/>
        </w:rPr>
        <w:t>Положения о помощниках депутатов Совета депутатов городского округа город Бор Нижегородской области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 Совет депутатов </w:t>
      </w:r>
      <w:r>
        <w:rPr>
          <w:rFonts w:cs="Times New Roman" w:ascii="Times New Roman" w:hAnsi="Times New Roman"/>
          <w:b/>
          <w:spacing w:val="100"/>
          <w:sz w:val="28"/>
          <w:szCs w:val="28"/>
        </w:rPr>
        <w:t>реши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ое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мощниках депутатов Совета депутатов городского округа город Бор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принятия и подлежит опубликованию в газете «Борская правда»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естного самоуправления-</w:t>
      </w:r>
    </w:p>
    <w:p>
      <w:pPr>
        <w:pStyle w:val="ConsPlusNormal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                                                         В.В.Тарбеев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ConsPlusNormal"/>
        <w:numPr>
          <w:ilvl w:val="0"/>
          <w:numId w:val="0"/>
        </w:numPr>
        <w:ind w:firstLine="59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PlusNormal"/>
        <w:numPr>
          <w:ilvl w:val="0"/>
          <w:numId w:val="0"/>
        </w:numPr>
        <w:ind w:left="567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Совета депутатов городского округа город Бор Нижегородской области «Об утверждении Положения о помощниках депутатов Совета депутатов городского округа город Бор Нижегородской области»</w:t>
      </w:r>
    </w:p>
    <w:p>
      <w:pPr>
        <w:pStyle w:val="ConsPlusNormal"/>
        <w:numPr>
          <w:ilvl w:val="0"/>
          <w:numId w:val="0"/>
        </w:numPr>
        <w:ind w:left="594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94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МОЩНИКАХ ДЕПУТАТОВ СОВЕТА ДЕПУТАТОВ ГОРОДСКОГО ОКРУГА ГОРОД БОР НИЖЕГОРОДСКОЙ ОБЛАСТИ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Положение разработано в соответствии с Федеральным законом от 06.10.2003 №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ородского округа город Бор и определяет порядок и условия работы помощника депутата Совета депутатов (далее - помощник депутата)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Глава 1. Общие положения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 Для содействия в осуществлении депутатских полномочий депутат Совета депутатов (далее - депутат) вправе иметь помощника (помощников)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епутат вправе иметь не более трех помощников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епутат самостоятельно подбирает себе помощников и определяет их число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ью помощника депутата руководит непосредственно депутат, который определяет конкретные обязанности помощника, дает ему поручения и контролирует их выполнение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 Передача помощнику депутата отдельных полномочий депутата не допускается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 Помощникам депутата выдается удостоверение единого образца, являющееся основным документом, подтверждающим его полномочия. Удостоверение помощника депутата выдается на срок полномочий депутат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анием для выдачи удостоверения помощнику депутата является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я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епутата согласно Приложению к настоящему Положению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6. Основанием прекращения деятельности помощника депутата является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досрочное прекращение полномочий депута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собственное желание помощника депута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личное заявление депутата;</w:t>
      </w:r>
    </w:p>
    <w:p>
      <w:pPr>
        <w:pStyle w:val="ConsPlusNormal"/>
        <w:numPr>
          <w:ilvl w:val="0"/>
          <w:numId w:val="0"/>
        </w:numPr>
        <w:ind w:firstLine="54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иные основания, установленные законодательством Российской Федераци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7. При прекращении помощником депутата деятельности он обязан сдать удостоверение в аппарат Совета депутатов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невозврата удостоверения помощника по истечении двух месяцев со дня прекращения деятельности помощника депутата информация о признании недействительным данного удостоверения размещается на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фициальном сайт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рганов местного самоуправления городского округа город Бор в международной компьютерной сети Интернет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Глава 2. Права и обязанности помощника депутата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8. Помощник депутата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проводит предварительный прием избирателей и иных лиц, а также ведет запись на прием к депутату и контролирует выполнение мероприятий, принимаемых по обращениям избирателе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организует встречи депутата с избирателями на территории муниципального избирательного округа или одномандатного избирательного округа, от которого избран депутат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ведет предварительную работу с письмами и обращениями избирателе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ведет делопроизводство депута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проводит сбор и обработку информации, поступающей на имя депута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готовит проекты документов, вносимых депутатом на рассмотрение заседаний Совета депутатов, комитетов, а также другую документацию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по письменному поручению депутата проводит встречи с должностными лицами органов государственной власти, органов местного самоуправления, предприятий, учреждений, организаций для решения вопросов, связанных с исполнением депутатских полномочи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получает по запросу депутата в органах государственной власти, органах местного самоуправления, общественных объединениях, на предприятиях, в учреждениях, организациях всех форм собственности документы, информационные и справочные материалы, необходимые депутату для осуществления депутатской деятельности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по письменному поручению депутата участвует в конференциях, собраниях, семинарах, проводимых органами государственной власти, органами местного самоуправления, общественными объединениями, иными организациями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информирует депутата об изменениях, событиях, происходящих на территории избирательного округ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выполняет отдельные, связанные с исполнением депутатской деятельности поручения и указания депутат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9. Помощник депутата имеет право по поручению депутата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присутствовать на открытых заседаниях Совета депутатов, комитетов Совета депутатов, в состав которых входит депутат, при рассмотрении вопросов, связанных с деятельностью депута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оглашать на открытых заседаниях Совета депутатов, комитетов Совета депутатов, в состав которых входит депутат, иных организаций или представлять в письменной форме подготовленные депутатом предложения, обращения, заявления и иные документы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в целях исполнения депутатской деятельности по письменной заявке депутата пользоваться копировально-множительной и вычислительной техникой, имеющейся в распоряжении Совета депутатов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получать поступившие в Совет депутатов в адрес депутата информационные, справочные и иные материалы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ConsPlusNormal"/>
        <w:numPr>
          <w:ilvl w:val="0"/>
          <w:numId w:val="0"/>
        </w:numPr>
        <w:ind w:left="558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numPr>
          <w:ilvl w:val="0"/>
          <w:numId w:val="0"/>
        </w:numPr>
        <w:ind w:left="5580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 о помощниках депутатов Совета депутатов о помощниках депутатов Совета депутатов городского округа город Бор Нижегородской области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АЯ ФОРМА ЗАЯВЛЕНИЯ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лаве местного самоуправления-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едседателю Совета депутатов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депутата Совета депутатов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фамилия, инициалы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Вас выдать удостоверение помощника депутата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 помощника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"__" __________ 20__ г.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или документ, его заменяющий: 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омер, серия, кем и когда выдан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ашний адрес: 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адрес регистрации, фактического проживания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 телефона: 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лужебный, домашний либо мобильный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работы и должность: 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Депутат Совета депутатов ___________________     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                             (дата)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7"/>
      <w:footerReference w:type="first" r:id="rId8"/>
      <w:type w:val="nextPage"/>
      <w:pgSz w:w="11906" w:h="16838"/>
      <w:pgMar w:left="1800" w:right="851" w:gutter="0" w:header="0" w:top="125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Style13">
    <w:name w:val="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">
    <w:name w:val="WW- Знак"/>
    <w:qFormat/>
    <w:rPr>
      <w:rFonts w:ascii="Calibri;Arial" w:hAnsi="Calibri;Arial" w:eastAsia="Calibri;Arial" w:cs="Calibri;Arial"/>
    </w:rPr>
  </w:style>
  <w:style w:type="character" w:styleId="PageNumber">
    <w:name w:val="Page Number"/>
    <w:rPr/>
  </w:style>
  <w:style w:type="character" w:styleId="WW1">
    <w:name w:val="WW- Знак1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3">
    <w:name w:val="Основной текст 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i/>
      <w:sz w:val="28"/>
      <w:szCs w:val="20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25C0449D1F861F5F43EC24647F3CBFEC08BDFFC83C10ED9FFADBFC2657D328CDF8DBB96D6007FB7A592CE04c2N" TargetMode="External"/><Relationship Id="rId4" Type="http://schemas.openxmlformats.org/officeDocument/2006/relationships/hyperlink" Target="consultantplus://offline/ref=C25C0449D1F861F5F43EC24647F3CBFEC08BDFFC80C40CD4FDADBFC2657D328CDF8DBB96D6007FB7A597CC04c1N" TargetMode="External"/><Relationship Id="rId5" Type="http://schemas.openxmlformats.org/officeDocument/2006/relationships/hyperlink" Target="consultantplus://offline/ref=C25C0449D1F861F5F43EC24647F3CBFEC08BDFFC83C10ED9FFADBFC2657D328CDF8DBB96D6007FB7A592C604c2N" TargetMode="External"/><Relationship Id="rId6" Type="http://schemas.openxmlformats.org/officeDocument/2006/relationships/hyperlink" Target="consultantplus://offline/ref=034562A11338ECBE6E769CF72CD6C672268B5A31CEAFDF340119781C2AC4EE3E45D9414DEC95F56E24F37BzFf4I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1:26:00Z</dcterms:created>
  <dc:creator>Ирина</dc:creator>
  <dc:description/>
  <dc:language>en-US</dc:language>
  <cp:lastModifiedBy>Земское</cp:lastModifiedBy>
  <cp:lastPrinted>2012-06-28T11:06:00Z</cp:lastPrinted>
  <dcterms:modified xsi:type="dcterms:W3CDTF">2012-06-28T07:12:00Z</dcterms:modified>
  <cp:revision>12</cp:revision>
  <dc:subject/>
  <dc:title/>
</cp:coreProperties>
</file>