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1"/>
        <w:rPr/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jc w:val="both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ноября 2012 года                                                                                     №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5" w:hanging="0"/>
        <w:jc w:val="both"/>
        <w:rPr>
          <w:sz w:val="28"/>
        </w:rPr>
      </w:pPr>
      <w:r>
        <w:rPr>
          <w:sz w:val="28"/>
          <w:szCs w:val="28"/>
        </w:rPr>
        <w:t>Об обращении Совета депутатов городского округа город Бор Нижегородской области к Губернатору Нижегородской област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я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ращ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городского округа город Бор Нижегородской области к Губернатору Нижегородской области Шанцеву В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настоящее решение и указанно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ращ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убернатору Нижегородской области Шанцеву В.П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 Совета депутатов </w:t>
        <w:tab/>
        <w:tab/>
        <w:tab/>
        <w:tab/>
        <w:tab/>
        <w:t>Н.В.Лебед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ГОРОДСКОГО ОКРУГА ГОРОД БОР НИЖЕГОРОДСКОЙ ОБЛАСТИ К ГУБЕРНАТОРУ НИЖЕГОРОДСКОЙ ОБЛАСТИ В.П.ШАНЦЕВУ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Уважаемый Валерий Павлинович!</w:t>
      </w:r>
    </w:p>
    <w:p>
      <w:pPr>
        <w:pStyle w:val="Normal"/>
        <w:shd w:fill="FFFFFF" w:val="clear"/>
        <w:spacing w:lineRule="auto" w:line="360" w:before="322" w:after="0"/>
        <w:ind w:right="1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епутаты Совета депутатов городского округа город Бор обращаются к Вам с просьбой об отмене или изменении распоряжения Правительства Нижегородской области от 7 .09.2012г. № 1926-Р «О введении временного ограничения движения автотранспорта по автодороге Н-Новгород-Шахунья-Киров». Проведенный анализ и обсуждение с руководителями предприятий и организаций округа </w:t>
      </w:r>
      <w:r>
        <w:rPr>
          <w:iCs/>
          <w:spacing w:val="-1"/>
          <w:sz w:val="28"/>
          <w:szCs w:val="28"/>
        </w:rPr>
        <w:t xml:space="preserve">говорит о том, что введение ограничения движения грузового </w:t>
      </w:r>
      <w:r>
        <w:rPr>
          <w:iCs/>
          <w:sz w:val="28"/>
          <w:szCs w:val="28"/>
        </w:rPr>
        <w:t xml:space="preserve">автотранспорта через Волжский мост с 1 апреля следующего года </w:t>
      </w:r>
      <w:r>
        <w:rPr>
          <w:iCs/>
          <w:spacing w:val="-1"/>
          <w:sz w:val="28"/>
          <w:szCs w:val="28"/>
        </w:rPr>
        <w:t xml:space="preserve">может привести к серьезным экономическим потерям, т.к. борские предприятия и организации получают и отправляют продукцию </w:t>
      </w:r>
      <w:r>
        <w:rPr>
          <w:iCs/>
          <w:sz w:val="28"/>
          <w:szCs w:val="28"/>
        </w:rPr>
        <w:t xml:space="preserve">преимущественно грузовым автотранспортом в дневное время и </w:t>
      </w:r>
      <w:r>
        <w:rPr>
          <w:iCs/>
          <w:spacing w:val="-2"/>
          <w:sz w:val="28"/>
          <w:szCs w:val="28"/>
        </w:rPr>
        <w:t xml:space="preserve">переход на ночные перевозки приведет к нарушению договорных </w:t>
      </w:r>
      <w:r>
        <w:rPr>
          <w:iCs/>
          <w:spacing w:val="-1"/>
          <w:sz w:val="28"/>
          <w:szCs w:val="28"/>
        </w:rPr>
        <w:t xml:space="preserve">обязательств и коммерческих отношений с поставщиками сырья и </w:t>
      </w:r>
      <w:r>
        <w:rPr>
          <w:iCs/>
          <w:sz w:val="28"/>
          <w:szCs w:val="28"/>
        </w:rPr>
        <w:t xml:space="preserve">потребителями продукции и соответственно к снижению производства продукции на 20-30.%. Расчеты показывают, что поступления в бюджеты всех уровней при этом сократятся на 40-60%. Это связано с возможным существенным снижением </w:t>
      </w:r>
      <w:r>
        <w:rPr>
          <w:iCs/>
          <w:spacing w:val="-2"/>
          <w:sz w:val="28"/>
          <w:szCs w:val="28"/>
        </w:rPr>
        <w:t xml:space="preserve">производства на ведущих предприятиях округа, в числе которых ОАО </w:t>
      </w:r>
      <w:r>
        <w:rPr>
          <w:iCs/>
          <w:sz w:val="28"/>
          <w:szCs w:val="28"/>
        </w:rPr>
        <w:t xml:space="preserve">«Эй Джи Си Борский стекольный завод», ОАО «Борский трубный завод», ООО «Борский силикатный завод», ООО «Боргазобетон», ООО «Метмаш» и др. Ряд предприятий, в том числе с иностранным капиталом, высказали намерения существенно сократить или </w:t>
      </w:r>
      <w:r>
        <w:rPr>
          <w:iCs/>
          <w:spacing w:val="-1"/>
          <w:sz w:val="28"/>
          <w:szCs w:val="28"/>
        </w:rPr>
        <w:t xml:space="preserve">прекратить свою деятельность на территории городского округа. В </w:t>
      </w:r>
      <w:r>
        <w:rPr>
          <w:iCs/>
          <w:sz w:val="28"/>
          <w:szCs w:val="28"/>
        </w:rPr>
        <w:t>числе них ООО «Берикап», ООО «Новые промышленные технологии», ООО «Посуда», ООО «Тубор».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Не следует забывать и о социальных последствиях, в числе которых </w:t>
      </w:r>
      <w:r>
        <w:rPr>
          <w:iCs/>
          <w:spacing w:val="-1"/>
          <w:sz w:val="28"/>
          <w:szCs w:val="28"/>
        </w:rPr>
        <w:t xml:space="preserve">будет намечено сокращение численности работающих, существенно снизится инвестиционная привлекательность региона, возникнет не </w:t>
      </w:r>
      <w:r>
        <w:rPr>
          <w:iCs/>
          <w:sz w:val="28"/>
          <w:szCs w:val="28"/>
        </w:rPr>
        <w:t>желательная социальная напряженность и т.д.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м представляется, что подобные ограничения можно ввести на движение грузового транспорта в периоды большого движения личного автотранспорта т. е. в выходные и праздничные дни. </w:t>
      </w:r>
      <w:r>
        <w:rPr>
          <w:iCs/>
          <w:spacing w:val="-2"/>
          <w:sz w:val="28"/>
          <w:szCs w:val="28"/>
        </w:rPr>
        <w:t>Возможно, есть и другие варианты решения этой проблемы.</w:t>
      </w:r>
    </w:p>
    <w:p>
      <w:pPr>
        <w:pStyle w:val="Normal"/>
        <w:shd w:fill="FFFFFF" w:val="clear"/>
        <w:spacing w:lineRule="auto" w:line="360" w:before="10" w:after="0"/>
        <w:ind w:right="29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целях сохранения социальной и экономической стабильности на территории городского округа город Бор убедительно просим Вас оказать содействие в изменении действующей редакции распоряжения Правительства Нижегородской области от 07.09.2012 № 1926-р «О введении временного ограничения движения автомобильного транспорта по автомобильной дороге Нижний Новгород-Шахунья-Киров» в части не распространения в рабочие дни ограничений на перевозку грузов, отправителем или получателем которых являются юридические лица и индивидуальные предприниматели, осуществляющие деятельность на территории городского округа город Бор.</w:t>
      </w:r>
    </w:p>
    <w:p>
      <w:pPr>
        <w:pStyle w:val="Normal"/>
        <w:shd w:fill="FFFFFF" w:val="clear"/>
        <w:spacing w:lineRule="auto" w:line="360" w:before="10" w:after="0"/>
        <w:ind w:right="29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3F6D1DA3D5555C9BE4CCBC04AB4CC91F922EB15315EC11DC732A649BFC30448DB72F5BF949A45A46D9IBN5G" TargetMode="External"/><Relationship Id="rId4" Type="http://schemas.openxmlformats.org/officeDocument/2006/relationships/hyperlink" Target="consultantplus://offline/ref=D73F6D1DA3D5555C9BE4CCBC04AB4CC91F922EB15315EC11DC732A649BFC30448DB72F5BF949A45A46D9IBN5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56:00Z</dcterms:created>
  <dc:creator>DJ_Diesel</dc:creator>
  <dc:description/>
  <cp:keywords/>
  <dc:language>en-US</dc:language>
  <cp:lastModifiedBy>DJ_Diesel</cp:lastModifiedBy>
  <cp:lastPrinted>2012-12-13T11:55:00Z</cp:lastPrinted>
  <dcterms:modified xsi:type="dcterms:W3CDTF">2012-12-13T10:03:00Z</dcterms:modified>
  <cp:revision>6</cp:revision>
  <dc:subject/>
  <dc:title/>
</cp:coreProperties>
</file>