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4 апреля 2012 года                                                                                  №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ind w:right="5385" w:hanging="0"/>
        <w:jc w:val="both"/>
        <w:rPr>
          <w:sz w:val="28"/>
        </w:rPr>
      </w:pPr>
      <w:r>
        <w:rPr>
          <w:sz w:val="28"/>
          <w:szCs w:val="28"/>
        </w:rPr>
        <w:t>О протесте Борского городского прокурора от 27.03.2012 г. № 2-15-2012 на постановление Земского собрания Борского района от 31.10.2006 № 104 «Об утверждении Положения о приватизации муниципального имущества Борского района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ссмотрев протест Борского городского прокурора от 27.03.2012 г. № 2-15-2012 на постановление Земского собрания Борского района от 31.10.2006 №104 «Об утверждении Положения о приватизации муниципального имущества Борского района», Совет депутатов </w:t>
      </w:r>
      <w:r>
        <w:rPr>
          <w:b/>
          <w:spacing w:val="52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тест Борского городского прокурора от 27.03.2012 г. № 2-15-2012 на постановление Земского собрания Борского района от 31.10.2006 № 104 «Об утверждении Положения о приватизации муниципального имущества Борского района» считать обоснованным и подлежащим удовлетворени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В.В.Тарб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50:00Z</dcterms:created>
  <dc:creator>DJ_Diesel</dc:creator>
  <dc:description/>
  <cp:keywords/>
  <dc:language>en-US</dc:language>
  <cp:lastModifiedBy>Ирина</cp:lastModifiedBy>
  <dcterms:modified xsi:type="dcterms:W3CDTF">2012-05-11T06:23:00Z</dcterms:modified>
  <cp:revision>4</cp:revision>
  <dc:subject/>
  <dc:title/>
</cp:coreProperties>
</file>