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right="-142" w:hanging="0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Style15"/>
        <w:ind w:right="-142" w:hanging="0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Heading2"/>
        <w:ind w:right="-142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44"/>
          <w:szCs w:val="44"/>
        </w:rPr>
      </w:pPr>
      <w:r>
        <w:rPr>
          <w:rFonts w:cs="Times New Roman" w:ascii="Times New Roman" w:hAnsi="Times New Roman"/>
          <w:i w:val="false"/>
          <w:iCs w:val="false"/>
          <w:sz w:val="44"/>
          <w:szCs w:val="44"/>
        </w:rPr>
        <w:t xml:space="preserve">Р Е Ш Е Н И Е 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25 сентября 2012 года                                                        </w:t>
        <w:tab/>
        <w:tab/>
        <w:t>№ 87</w:t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right="467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ходе реализации Целевой программы «Развитие агропромышленного комплекса городского округа г.Бор на период 2011-2012 годы» и  итогах работы сельскохозяйственной отрасли городского округа г.Бор за 9 месяцев 2012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нформацию заместителя главы администрации, начальника управления сельского хозяйства Коновалова Ю.А.,  Совет депутатов городского округа город Бор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«О  ходе реализации Целевой программы «Развитие агропромышленного комплекса городского округа г.Бор на период 2011-2012 годы» и  итогах работы сельскохозяйственной отрасли городского округа г.Бор за 9 месяцев 2012 г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-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В.В.Тарбее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Информация о ходе реализации целевой программы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«Развитие агропромышленного комплекса городского округа г.Бор на период 2011-2012 г.г.» и итогах работы сельскохозяйственной отрасли городского округа г.Бор за 9 месяцев 2012 го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ельскохозяйственном производстве городского округа г.Бор насчитывается 16 сельскохозяйственных предприятий различных форм собственности, 25 крестьянских (фермерских) хозяйств, свыше 200 садоводческих некоммерческих товариществ и более 20 тысяч личных подсобных хозя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2 года сельхозпредприятиями будет произведено валовой продукции в сопоставимых ценах 2011 года на сумму 1121 млн.руб., что больше уровня соответствующего периода 2011 года на 7,3% (в 2011 году - 1045 млн.руб.). Ожидаемый объем производства в 2012 году составляет 1416,5 млн.руб., что больше 2011 года на 7,2% (в 2011 году – 1321,0 млн.руб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сельскохозяйственной продукции за 9 месяцев 2012 года составит 1172 млн.руб., что больше уровня соответствующего периода 2011 года на 32% (в 2011 году - 887 млн.руб.). Ожидаемый объем выручки в 2012 году составит 1565 млн.руб. или  129% к уровню 2011 года (в 2011 году - 1213 млн.руб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1 году сельхозпроизводителями городского округа г.Бор было получено средств финансовой поддержки из бюджетов всех уровней в сумме 160 млн.руб., что в 2 раза больше уровня 2010 года (в 2010 году - 82 млн.руб.). За 9 месяцев 2012 года на поддержку сельхозпроизводства городского округа г.Бор получено 155 млн.руб., в  том числе за счет средств областного бюджета 118 млн.руб. (76%), федерального бюджета 36,5 млн.руб. (23,5%) и местного бюджета 800 тыс.руб. (0,5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средств, полученных за 9 месяцев 2012 года сельхозпроизводителями городского округа в общей сумме государственной поддержки из средств бюджета Нижегородской области составил 5%, из средств федерального бюджета – 2,9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хозпроизводители активно участвуют во всех федеральных и областных программах поддержки АПК. Основные направления финансовой поддержки сельхозпроизводителей городского округа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оддержка отрасли </w:t>
      </w:r>
      <w:r>
        <w:rPr>
          <w:b/>
          <w:sz w:val="28"/>
          <w:szCs w:val="28"/>
        </w:rPr>
        <w:t xml:space="preserve">растениеводства. </w:t>
      </w:r>
      <w:r>
        <w:rPr>
          <w:sz w:val="28"/>
          <w:szCs w:val="28"/>
        </w:rPr>
        <w:t xml:space="preserve">Получено </w:t>
      </w:r>
      <w:r>
        <w:rPr/>
        <w:t>финансовой поддержки за 9 месяцев 2012 года - 6 млн.556 тыс.руб., в том числе: областного бюджета – 3538 тыс.руб., федерального бюджета – 2224 тыс.руб. и местного бюджета – 800 тыс.руб.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227"/>
        <w:gridCol w:w="1216"/>
        <w:gridCol w:w="897"/>
        <w:gridCol w:w="1057"/>
        <w:gridCol w:w="877"/>
        <w:gridCol w:w="1043"/>
      </w:tblGrid>
      <w:tr>
        <w:trPr/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ес. 2012 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ес. 2012 г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ес. 2012 г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итное семеноводств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еральные удобр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химиз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ование урожа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С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456,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224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886,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531,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0,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,0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ддержка отрасли </w:t>
      </w:r>
      <w:r>
        <w:rPr>
          <w:b/>
          <w:sz w:val="28"/>
          <w:szCs w:val="28"/>
        </w:rPr>
        <w:t>животноводства</w:t>
      </w:r>
      <w:r>
        <w:rPr>
          <w:sz w:val="28"/>
          <w:szCs w:val="28"/>
        </w:rPr>
        <w:t xml:space="preserve">. Получено </w:t>
      </w:r>
      <w:r>
        <w:rPr/>
        <w:t>финансовой поддержки за 9 месяцев 2012 года – 113316,9 тыс.руб., в том числе: областного бюджета – 93165 тыс.руб., федерального бюджета – 20137 тыс.руб. и местного бюджета – 15 тыс.руб.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1188"/>
        <w:gridCol w:w="1204"/>
        <w:gridCol w:w="1116"/>
        <w:gridCol w:w="1062"/>
        <w:gridCol w:w="857"/>
        <w:gridCol w:w="999"/>
      </w:tblGrid>
      <w:tr>
        <w:trPr/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ес. 2012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ес. 2012 г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ес. 2012 г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яса птиц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0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1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мдел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головья КР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7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6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яса свин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4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2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6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оло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с бешенств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9214,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0137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16944,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93164,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5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5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рограмма </w:t>
      </w:r>
      <w:r>
        <w:rPr>
          <w:b/>
          <w:sz w:val="28"/>
          <w:szCs w:val="28"/>
        </w:rPr>
        <w:t>социального развития села и инвестирование</w:t>
      </w:r>
      <w:r>
        <w:rPr>
          <w:sz w:val="28"/>
          <w:szCs w:val="28"/>
        </w:rPr>
        <w:t xml:space="preserve"> в сельхозпроизводство городского округа г.Бор. Получено финансовой поддержки за 9 месяцев 2012 года – 5800 тыс.руб., в том числе: областного бюджета – 2050 тыс.руб., федерального бюджета – 3750 тыс.руб.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u w:val="single"/>
        </w:rPr>
        <w:t>Программа социального развития села и инвестирование</w:t>
      </w:r>
      <w:r>
        <w:rPr/>
        <w:t>: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200"/>
        <w:gridCol w:w="1190"/>
        <w:gridCol w:w="1072"/>
        <w:gridCol w:w="1043"/>
        <w:gridCol w:w="874"/>
        <w:gridCol w:w="1010"/>
      </w:tblGrid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ес. 2012 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ес. 2012 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ес. 2012 г.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азопроводов и водопров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покупка жилья для работников АП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мбай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рование к дню работника с/х (авт.ГАЗел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5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75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27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05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2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0,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Программа </w:t>
      </w:r>
      <w:r>
        <w:rPr>
          <w:b/>
          <w:sz w:val="28"/>
          <w:szCs w:val="28"/>
        </w:rPr>
        <w:t>возмещения части затрат</w:t>
      </w:r>
      <w:r>
        <w:rPr>
          <w:sz w:val="28"/>
          <w:szCs w:val="28"/>
        </w:rPr>
        <w:t xml:space="preserve"> на уплату процентов по кредитам и займам, полученным сельхозтоваропроизводителями в кредитных учреждениях Российской Федерации и СКПК «Борский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*возмещение части затрат на уплату процентов по кредитам и займам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1181"/>
        <w:gridCol w:w="1173"/>
        <w:gridCol w:w="1076"/>
        <w:gridCol w:w="1052"/>
        <w:gridCol w:w="833"/>
        <w:gridCol w:w="953"/>
      </w:tblGrid>
      <w:tr>
        <w:trPr/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ес. 2012 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ес. 2012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ес. 2012 г.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е предприят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6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7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2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9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е формы хозяйств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операт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нац.проек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0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4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4375,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545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6321,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6691,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17 сентября 2012 года представлены расчеты для получения финансовой поддержки сельскохозяйственными предприятиями городского округа г.Бор по итогам работы за 9 месяцев текущего года на сумму 6276 тыс.руб., в том числе из средств бюджета Нижегородской области 4523 млн.руб., федерального бюджета 1753,1 тыс.руб., из них по программе поддерж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отрасли </w:t>
      </w:r>
      <w:r>
        <w:rPr>
          <w:b/>
          <w:sz w:val="28"/>
          <w:szCs w:val="28"/>
        </w:rPr>
        <w:t>растениеводства</w:t>
      </w:r>
      <w:r>
        <w:rPr>
          <w:sz w:val="28"/>
          <w:szCs w:val="28"/>
        </w:rPr>
        <w:t xml:space="preserve"> 2650 тыс.руб. (областной бюджет 949 тыс.руб., федеральный бюджет 1701 тыс.руб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отрасли </w:t>
      </w:r>
      <w:r>
        <w:rPr>
          <w:b/>
          <w:sz w:val="28"/>
          <w:szCs w:val="28"/>
        </w:rPr>
        <w:t xml:space="preserve">животноводства </w:t>
      </w:r>
      <w:r>
        <w:rPr>
          <w:sz w:val="28"/>
          <w:szCs w:val="28"/>
        </w:rPr>
        <w:t>– 3626 тыс.руб. (областной бюджет – 3573,9 тыс.руб., федеральный бюджет – 52,1 тыс.руб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полнительно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12 года будут представлены расчеты в Министерство сельского хозяйства для получения финансовой поддержки до конца 2012 года на сумму 9861 тыс.руб., в том числе по отрасли растениеводства на сумму 4694 тыс.руб., животноводства 5167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поддержки сельхозпроизводителей является предоставление горюче-смазочных материалов на проведение полевых работ по льготным ценам в соответствии с решением Правительства Российской Федерации. Всего сельхозпредприятия городского округа получили на проведение полевых работ за 9 месяцев 2012 года 510 тонн при средней цене 21 тыс.рублей за 1 тонну на сумму 11 млн.рублей. Экономия средств на закупку дизельного топлива составила за 9 месяцев 2012 года более 4 млн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сельхозтоваропроизводителям городского округа г.Бор было выделено из федерального интервенционного фонда фуражного зерна в количестве 2459 тонн, в том числе пшеницы – 1007 тонн по цене 4,5 руб. за кг, ячменя – 1452 тонны по цене 4,0 руб. за кг, при средней рыночной цене, действующий на тот момент 7,8 – 8,0 руб. за кг. Экономия средств на закупку фуражного зерна составила порядка 9 млн.рублей.  </w:t>
      </w:r>
    </w:p>
    <w:p>
      <w:pPr>
        <w:pStyle w:val="Style1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2012 году сельскохозяйственные предприятия приняли участие в Программе обновления сельскохозяйственной техники по федеральному  и областному лизингу на льготных условиях (отсрочка платежей на полгода, отсутствие первоначального взноса, небольшой процент удорожания) по данной Программе приобретено, через ОАО Росагролизинг», 3 трактора «Беларус», зерноуборочный и картофелеуборочный комбайны, по программе областной лизинг приобретен современный кормоуборочный комбайн КСК-600.</w:t>
      </w:r>
    </w:p>
    <w:p>
      <w:pPr>
        <w:pStyle w:val="Style17"/>
        <w:rPr>
          <w:bCs w:val="false"/>
        </w:rPr>
      </w:pPr>
      <w:r>
        <w:rPr>
          <w:bCs w:val="false"/>
        </w:rPr>
        <w:t>Растениеводство</w:t>
      </w:r>
    </w:p>
    <w:p>
      <w:pPr>
        <w:pStyle w:val="Style17"/>
        <w:jc w:val="both"/>
        <w:rPr/>
      </w:pPr>
      <w:r>
        <w:rPr>
          <w:b w:val="false"/>
          <w:bCs w:val="false"/>
        </w:rPr>
        <w:t>В 2012 году ожидаемое производство зерна  составляет 8010 тонн, что ниже уровня 2011 года на 30% или 3424 тонн.</w:t>
      </w:r>
    </w:p>
    <w:p>
      <w:pPr>
        <w:pStyle w:val="Style1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нижение объемов производства связано с неблагоприятными погодными условиями в зимний период, вызвавший гибель озимых культур на больших площадях и засухой в начале роста яровых зернов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ое производство картофеля в текущем году – 23 тыс.тонн, что больше объемов производства в 2011 года на 104%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имовку 2012-2013 годов сельхозпредприятиями городского округа г.Бор заготовлено по 25 цн.кормовых единиц кормов на условную голову.  (2011 г. по 22 цн.к.ед.) В текущем году перевыполнены планы заготовки сена на 15 %, сенажа на 140 %, силоса на 12%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вотновод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головье крупнорогатого скота на 1.01.2012 в сельхозпредприятиях будет составлять 2250 голов, что больше уровня аналогичного периода прошлого года на 7,5%, в том числе коров – 1130 голов (100% к уровню прошлого года). Численность свиней более 16 тысяч голов (100% к уровню прошлого года), птицы – 1150 тыс. го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текущего года производство продукции животноводства состав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олока 3975 тонн, что больше уровня аналогичного периода прошлого года на 9,4%. Удой  на фуражную корову составит 3630 кг, что больше производственных показателей за 9 месяцев 2011 года на 470 к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u w:val="single"/>
        </w:rPr>
        <w:t>8 месяцев произведено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лока – 3551,6 тонн (111,4%), удой на корову составил 3289 кг (116,4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яса на убой в живом весе 14013,2 тонн (114,6%), в том числе мяса свиней – 1826,6 тонн (132,3%), мяса птицы – 12048,8 тонн (112,7%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яиц – 10,651 млн.штук (105,4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Ожидаемое производство</w:t>
      </w:r>
      <w:r>
        <w:rPr>
          <w:sz w:val="28"/>
          <w:szCs w:val="28"/>
        </w:rPr>
        <w:t xml:space="preserve"> за 2012 год состав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лока – 5200 тонн (111%), удой на корову составил 4650 кг (111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яса на убой в живом весе 20100 тонн (109,2%), в том числе мяса свиней – 2590 тонн (110,6%), мяса птицы – 17293 тонн (109,4%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яиц – 15,4 млн.штук (105,1%).</w:t>
      </w:r>
    </w:p>
    <w:p>
      <w:pPr>
        <w:pStyle w:val="Style1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7"/>
        <w:rPr>
          <w:bCs w:val="false"/>
        </w:rPr>
      </w:pPr>
      <w:r>
        <w:rPr>
          <w:bCs w:val="false"/>
        </w:rPr>
        <w:t>Механизация</w:t>
      </w:r>
    </w:p>
    <w:p>
      <w:pPr>
        <w:pStyle w:val="Style17"/>
        <w:jc w:val="both"/>
        <w:rPr/>
      </w:pPr>
      <w:r>
        <w:rPr>
          <w:b w:val="false"/>
          <w:bCs w:val="false"/>
        </w:rPr>
        <w:t>В большинстве сельскохозяйственных предприятий за прошедшие годы значительно обновился машинно-тракторный парк, так количество тракторов в пределах срока амортизации составляет на сегодняшний день 80%, против 40% в 2008 году.</w:t>
      </w:r>
    </w:p>
    <w:p>
      <w:pPr>
        <w:pStyle w:val="Style17"/>
        <w:jc w:val="both"/>
        <w:rPr/>
      </w:pPr>
      <w:r>
        <w:rPr>
          <w:b w:val="false"/>
          <w:bCs w:val="false"/>
        </w:rPr>
        <w:t>В 2011 году хозяйства приобрели 5 тракторов, 3 зерноуборочных и 1 кормоуборочный комбайн, введен в эксплуатацию зерноочистительно-сушильный комплекс в ООО «Землеугодие»; оснащены современным оборудованием картофелехранилища в ООО «Элитхоз» и «Землеугодие».</w:t>
      </w:r>
    </w:p>
    <w:p>
      <w:pPr>
        <w:pStyle w:val="Style17"/>
        <w:jc w:val="both"/>
        <w:rPr/>
      </w:pPr>
      <w:r>
        <w:rPr>
          <w:b w:val="false"/>
          <w:bCs w:val="false"/>
        </w:rPr>
        <w:t>За 9 месяцев 2012 года сельхозпредприятиями приобретено 6 тракторов отечественного и зарубежного производства, 4 грузовых автомобиля, 2 зерноуборочных, 1 кормоуборочный комбайн и 2 картофелеуборочных комбайна, 2 погрузчика, 2 сеялки, 2 косилки, 4 пресс-подборщика, другая прицепная техника, а также доильная установка, охладитель молока, 4 навозоуборочных транспортера. Всего в 2011 году приобретено новой техники и оборудования на сумму 52 млн. рублей, а за 9 месяцев 2012 года на сумму 54 млн.руб.</w:t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  <w:t>Благодаря участию в областной программе обновления зерно- и кормоуборочных комбайнов приобрели современные комбайны в 2011 году  ООО «Землеугодие» (Акрос), в 2012 году ООО «Элитхоз» (Тукано), ими получено возмещение из областного бюджета в сумме 500 тысяч рублей каждому, кроме того, в 2011 году ООО «Агрофирма «Борская» получило финансовую поддержку из бюджета городского округа в сумме 520 тысяч рублей на приобретение кормоуборочного комбайна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алые формы хозяйств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9 месяцев 2012 года объем сельхозпроизводства в крестьянских (фермерских) хозяйствах городского округа увеличится к уровню 2011 года в 3,5 раза и составит в сопоставимой оценке 9,0 млн.рублей. В натуральном выражении будет произведено молока 267 тонны (238% к уровню предыдущего года), мяса всех видов 66 тонн (391% к уровню предыдущего года), яиц 677 тыс.шт., что в 33 раза превышает объем производства прошлого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ичных подсобных хозяйствах граждан за 9 мес. 2012 года будет произведено продукции в сопоставимой оценке на сумму 71,4 млн.рублей или 101,6% к уровню 2011 года. В натуральном выражении произведено молока 3470 тонн (102%), мяса скота и птицы 228 тонн (100,4%), яиц всех видов 3,6 млн.шт. (100,1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дальнейшего развития крестьянские (фермерские) хозяйства городского округа активно учувствуют в программах «начинающий фермер» и «семейная ферма». Из 61 участника программ по Нижегородской области в 2012 году – 6 представители КФХ городского округа г.Бор. </w:t>
      </w:r>
    </w:p>
    <w:p>
      <w:pPr>
        <w:pStyle w:val="Style1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268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">
    <w:name w:val="WW- Знак"/>
    <w:qFormat/>
    <w:rPr>
      <w:sz w:val="24"/>
      <w:szCs w:val="24"/>
    </w:rPr>
  </w:style>
  <w:style w:type="character" w:styleId="WW1">
    <w:name w:val="WW- Знак1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6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17">
    <w:name w:val="Название"/>
    <w:basedOn w:val="Normal"/>
    <w:qFormat/>
    <w:pPr>
      <w:autoSpaceDE w:val="false"/>
      <w:ind w:firstLine="567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6:00Z</dcterms:created>
  <dc:creator>User</dc:creator>
  <dc:description/>
  <dc:language>en-US</dc:language>
  <cp:lastModifiedBy>Земское</cp:lastModifiedBy>
  <cp:lastPrinted>2012-09-26T10:18:00Z</cp:lastPrinted>
  <dcterms:modified xsi:type="dcterms:W3CDTF">2012-09-26T06:19:00Z</dcterms:modified>
  <cp:revision>8</cp:revision>
  <dc:subject/>
  <dc:title> </dc:title>
</cp:coreProperties>
</file>