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РЕШЕНИЕ</w:t>
      </w:r>
    </w:p>
    <w:p>
      <w:pPr>
        <w:pStyle w:val="Normal"/>
        <w:widowControl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9 мая 2012 года                                                                                 № 31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72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город Бор от 13.12.2011 №117 “О бюджете городского округа город Бор на 2012 год” (в редакции решений от 29.02.2012 № 3 и от 27.03.2012 № 15)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widowControl/>
        <w:spacing w:lineRule="exact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13.12.2011 № 117 “О бюджете городского округа город Бор на 2012 год” (в редакции решений от 29.02.2012 № 3 и от 27.03.2012 №15) следующие изменения:</w:t>
      </w:r>
    </w:p>
    <w:p>
      <w:pPr>
        <w:pStyle w:val="Normal"/>
        <w:widowControl/>
        <w:spacing w:lineRule="exact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spacing w:lineRule="exact" w:line="360"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spacing w:lineRule="exact" w:line="360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spacing w:lineRule="exact" w:line="360"/>
        <w:ind w:firstLine="1134"/>
        <w:jc w:val="both"/>
        <w:rPr/>
      </w:pPr>
      <w:r>
        <w:rPr>
          <w:sz w:val="28"/>
          <w:szCs w:val="28"/>
        </w:rPr>
        <w:t>1) общий объем доходов в сумме 1 789 605,8 тыс. рублей;</w:t>
      </w:r>
    </w:p>
    <w:p>
      <w:pPr>
        <w:pStyle w:val="Normal"/>
        <w:spacing w:lineRule="exact" w:line="360"/>
        <w:ind w:firstLine="1134"/>
        <w:jc w:val="both"/>
        <w:rPr/>
      </w:pPr>
      <w:r>
        <w:rPr>
          <w:sz w:val="28"/>
          <w:szCs w:val="28"/>
        </w:rPr>
        <w:t>2) общий объем расходов в сумме 1 842 905,8 тыс. рублей;</w:t>
      </w:r>
    </w:p>
    <w:p>
      <w:pPr>
        <w:pStyle w:val="Normal"/>
        <w:widowControl/>
        <w:spacing w:lineRule="exact" w:line="360"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53 300,0 тыс. рублей.</w:t>
      </w:r>
      <w:r>
        <w:rPr>
          <w:sz w:val="24"/>
          <w:szCs w:val="24"/>
        </w:rPr>
        <w:t>».</w:t>
      </w:r>
    </w:p>
    <w:p>
      <w:pPr>
        <w:pStyle w:val="Normal"/>
        <w:widowControl/>
        <w:spacing w:lineRule="exact" w:line="360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exact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5-7, 11 изложить в новой редакции (прилагаются).</w:t>
      </w:r>
    </w:p>
    <w:p>
      <w:pPr>
        <w:pStyle w:val="Normal"/>
        <w:widowControl/>
        <w:spacing w:lineRule="exact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widowControl/>
        <w:spacing w:lineRule="exact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газете «Борская правда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вый заместитель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я Совета депутатов</w:t>
        <w:tab/>
        <w:tab/>
        <w:tab/>
        <w:t>Н.В.Лебедев</w:t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811"/>
        <w:gridCol w:w="390"/>
        <w:gridCol w:w="1170"/>
      </w:tblGrid>
      <w:tr>
        <w:trPr>
          <w:trHeight w:val="276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276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городского округа город Бор</w:t>
            </w:r>
          </w:p>
        </w:tc>
      </w:tr>
      <w:tr>
        <w:trPr>
          <w:trHeight w:val="276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718" w:hRule="atLeast"/>
        </w:trPr>
        <w:tc>
          <w:tcPr>
            <w:tcW w:w="215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40 261,4</w:t>
            </w:r>
          </w:p>
        </w:tc>
      </w:tr>
      <w:tr>
        <w:trPr>
          <w:trHeight w:val="302" w:hRule="atLeast"/>
        </w:trPr>
        <w:tc>
          <w:tcPr>
            <w:tcW w:w="215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4 142,4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 142,4</w:t>
            </w:r>
          </w:p>
        </w:tc>
      </w:tr>
      <w:tr>
        <w:trPr>
          <w:trHeight w:val="33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 642,4</w:t>
            </w:r>
          </w:p>
        </w:tc>
      </w:tr>
      <w:tr>
        <w:trPr>
          <w:trHeight w:val="86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1040 02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57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548,4</w:t>
            </w:r>
          </w:p>
        </w:tc>
      </w:tr>
      <w:tr>
        <w:trPr>
          <w:trHeight w:val="413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. 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3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3 НАЛОГИ НА ИМУЩЕСТВ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 956,1</w:t>
            </w:r>
          </w:p>
        </w:tc>
      </w:tr>
      <w:tr>
        <w:trPr>
          <w:trHeight w:val="33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764,8</w:t>
            </w:r>
          </w:p>
        </w:tc>
      </w:tr>
      <w:tr>
        <w:trPr>
          <w:trHeight w:val="11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20 04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64,8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 Земельный нало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91,3</w:t>
            </w:r>
          </w:p>
        </w:tc>
      </w:tr>
      <w:tr>
        <w:trPr>
          <w:trHeight w:val="3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53,6</w:t>
            </w:r>
          </w:p>
        </w:tc>
      </w:tr>
      <w:tr>
        <w:trPr>
          <w:trHeight w:val="121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579,0</w:t>
            </w:r>
          </w:p>
        </w:tc>
      </w:tr>
      <w:tr>
        <w:trPr>
          <w:trHeight w:val="174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1000 0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1 01040 04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5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16,0</w:t>
            </w:r>
          </w:p>
        </w:tc>
      </w:tr>
      <w:tr>
        <w:trPr>
          <w:trHeight w:val="953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836" w:hRule="atLeast"/>
        </w:trPr>
        <w:tc>
          <w:tcPr>
            <w:tcW w:w="215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2 04 0000 120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18,6</w:t>
            </w:r>
          </w:p>
        </w:tc>
      </w:tr>
      <w:tr>
        <w:trPr>
          <w:trHeight w:val="1836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24 04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</w:tr>
      <w:tr>
        <w:trPr>
          <w:trHeight w:val="165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1 05034 04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80,5</w:t>
            </w:r>
          </w:p>
        </w:tc>
      </w:tr>
      <w:tr>
        <w:trPr>
          <w:trHeight w:val="57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7000 0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1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7014 04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174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00 0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25,0</w:t>
            </w:r>
          </w:p>
        </w:tc>
      </w:tr>
      <w:tr>
        <w:trPr>
          <w:trHeight w:val="193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4 04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5,0</w:t>
            </w:r>
          </w:p>
        </w:tc>
      </w:tr>
      <w:tr>
        <w:trPr>
          <w:trHeight w:val="773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6. ПЛАТЕЖИ ПРИ ПОЛЬЗОВАНИИ ПРИРОДНЫМИ РЕСУРСАМ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103,8</w:t>
            </w:r>
          </w:p>
        </w:tc>
      </w:tr>
      <w:tr>
        <w:trPr>
          <w:trHeight w:val="78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1. Плата за негативное воздействие на окружающую сред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,8</w:t>
            </w:r>
          </w:p>
        </w:tc>
      </w:tr>
      <w:tr>
        <w:trPr>
          <w:trHeight w:val="102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7. ДОХОДЫ ОТ ПРОДАЖИ МАТЕРИАЛЬНЫХ И НЕМАТЕРИАЛЬНЫХ АКТИВ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 764,0</w:t>
            </w:r>
          </w:p>
        </w:tc>
      </w:tr>
      <w:tr>
        <w:trPr>
          <w:trHeight w:val="1034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975" w:hRule="atLeast"/>
        </w:trPr>
        <w:tc>
          <w:tcPr>
            <w:tcW w:w="215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00 00 0000 000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7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64,0</w:t>
            </w:r>
          </w:p>
        </w:tc>
      </w:tr>
      <w:tr>
        <w:trPr>
          <w:trHeight w:val="218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40 04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7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64,0</w:t>
            </w:r>
          </w:p>
        </w:tc>
      </w:tr>
      <w:tr>
        <w:trPr>
          <w:trHeight w:val="116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7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84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8. ШТРАФЫ, САНКЦИИ, ВОЗМЕЩЕНИЕ УЩЕРБ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240,0</w:t>
            </w:r>
          </w:p>
        </w:tc>
      </w:tr>
      <w:tr>
        <w:trPr>
          <w:trHeight w:val="30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9. ПРОЧИЕ НЕНАЛОГОВЫЕ ДОХОД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0,1</w:t>
            </w:r>
          </w:p>
        </w:tc>
      </w:tr>
      <w:tr>
        <w:trPr>
          <w:trHeight w:val="607" w:hRule="atLeast"/>
        </w:trPr>
        <w:tc>
          <w:tcPr>
            <w:tcW w:w="215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9 344,4</w:t>
            </w:r>
          </w:p>
        </w:tc>
      </w:tr>
      <w:tr>
        <w:trPr>
          <w:trHeight w:val="103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 344,4</w:t>
            </w:r>
          </w:p>
        </w:tc>
      </w:tr>
      <w:tr>
        <w:trPr>
          <w:trHeight w:val="63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541,9</w:t>
            </w:r>
          </w:p>
        </w:tc>
      </w:tr>
      <w:tr>
        <w:trPr>
          <w:trHeight w:val="61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4 0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1,9</w:t>
            </w:r>
          </w:p>
        </w:tc>
      </w:tr>
      <w:tr>
        <w:trPr>
          <w:trHeight w:val="100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 083,8</w:t>
            </w:r>
          </w:p>
        </w:tc>
      </w:tr>
      <w:tr>
        <w:trPr>
          <w:trHeight w:val="113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04 0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518,0</w:t>
            </w:r>
          </w:p>
        </w:tc>
      </w:tr>
      <w:tr>
        <w:trPr>
          <w:trHeight w:val="69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04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2. Прочие субсидии бюджетам городских округ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565,8</w:t>
            </w:r>
          </w:p>
        </w:tc>
      </w:tr>
      <w:tr>
        <w:trPr>
          <w:trHeight w:val="83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04 0222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,0</w:t>
            </w:r>
          </w:p>
        </w:tc>
      </w:tr>
      <w:tr>
        <w:trPr>
          <w:trHeight w:val="953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075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04 1226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8,1</w:t>
            </w:r>
          </w:p>
        </w:tc>
      </w:tr>
      <w:tr>
        <w:trPr>
          <w:trHeight w:val="153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04 2224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7</w:t>
            </w:r>
          </w:p>
        </w:tc>
      </w:tr>
      <w:tr>
        <w:trPr>
          <w:trHeight w:val="207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04 2227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9,7</w:t>
            </w:r>
          </w:p>
        </w:tc>
      </w:tr>
      <w:tr>
        <w:trPr>
          <w:trHeight w:val="82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04 2228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74,3</w:t>
            </w:r>
          </w:p>
        </w:tc>
      </w:tr>
      <w:tr>
        <w:trPr>
          <w:trHeight w:val="109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4 468,6</w:t>
            </w:r>
          </w:p>
        </w:tc>
      </w:tr>
      <w:tr>
        <w:trPr>
          <w:trHeight w:val="116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7 04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103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4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302,6</w:t>
            </w:r>
          </w:p>
        </w:tc>
      </w:tr>
      <w:tr>
        <w:trPr>
          <w:trHeight w:val="953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4 0221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839,6</w:t>
            </w:r>
          </w:p>
        </w:tc>
      </w:tr>
      <w:tr>
        <w:trPr>
          <w:trHeight w:val="138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4 0222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2</w:t>
            </w:r>
          </w:p>
        </w:tc>
      </w:tr>
      <w:tr>
        <w:trPr>
          <w:trHeight w:val="143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4 0224 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3</w:t>
            </w:r>
          </w:p>
        </w:tc>
      </w:tr>
      <w:tr>
        <w:trPr>
          <w:trHeight w:val="117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4 0225 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,5</w:t>
            </w:r>
          </w:p>
        </w:tc>
      </w:tr>
      <w:tr>
        <w:trPr>
          <w:trHeight w:val="953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394" w:hRule="atLeast"/>
        </w:trPr>
        <w:tc>
          <w:tcPr>
            <w:tcW w:w="215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4 0226  151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82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4 1222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5,5</w:t>
            </w:r>
          </w:p>
        </w:tc>
      </w:tr>
      <w:tr>
        <w:trPr>
          <w:trHeight w:val="276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4 2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</w:t>
            </w:r>
          </w:p>
        </w:tc>
      </w:tr>
      <w:tr>
        <w:trPr>
          <w:trHeight w:val="22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24 04 2223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26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9 04 0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7,4</w:t>
            </w:r>
          </w:p>
        </w:tc>
      </w:tr>
      <w:tr>
        <w:trPr>
          <w:trHeight w:val="1546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33 04 0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4</w:t>
            </w:r>
          </w:p>
        </w:tc>
      </w:tr>
      <w:tr>
        <w:trPr>
          <w:trHeight w:val="69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36 04 0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1,4</w:t>
            </w:r>
          </w:p>
        </w:tc>
      </w:tr>
      <w:tr>
        <w:trPr>
          <w:trHeight w:val="146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2 03040 04 0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1</w:t>
            </w:r>
          </w:p>
        </w:tc>
      </w:tr>
      <w:tr>
        <w:trPr>
          <w:trHeight w:val="953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677" w:hRule="atLeast"/>
        </w:trPr>
        <w:tc>
          <w:tcPr>
            <w:tcW w:w="215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2 03043 04 0220 151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1</w:t>
            </w:r>
          </w:p>
        </w:tc>
      </w:tr>
      <w:tr>
        <w:trPr>
          <w:trHeight w:val="28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46 04 0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</w:tr>
      <w:tr>
        <w:trPr>
          <w:trHeight w:val="100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48 04 022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3,3</w:t>
            </w:r>
          </w:p>
        </w:tc>
      </w:tr>
      <w:tr>
        <w:trPr>
          <w:trHeight w:val="2321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69 04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64,0</w:t>
            </w:r>
          </w:p>
        </w:tc>
      </w:tr>
      <w:tr>
        <w:trPr>
          <w:trHeight w:val="174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70 04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52,0</w:t>
            </w:r>
          </w:p>
        </w:tc>
      </w:tr>
      <w:tr>
        <w:trPr>
          <w:trHeight w:val="86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78 04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12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863,6</w:t>
            </w:r>
          </w:p>
        </w:tc>
      </w:tr>
      <w:tr>
        <w:trPr>
          <w:trHeight w:val="86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1</w:t>
            </w:r>
          </w:p>
        </w:tc>
      </w:tr>
      <w:tr>
        <w:trPr>
          <w:trHeight w:val="116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25 04 011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1</w:t>
            </w:r>
          </w:p>
        </w:tc>
      </w:tr>
      <w:tr>
        <w:trPr>
          <w:trHeight w:val="35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Ы БЮДЖЕТ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89 605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273"/>
        <w:gridCol w:w="711"/>
        <w:gridCol w:w="707"/>
        <w:gridCol w:w="265"/>
        <w:gridCol w:w="869"/>
        <w:gridCol w:w="338"/>
        <w:gridCol w:w="654"/>
        <w:gridCol w:w="443"/>
        <w:gridCol w:w="833"/>
      </w:tblGrid>
      <w:tr>
        <w:trPr>
          <w:trHeight w:val="24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г.Бор</w:t>
            </w:r>
          </w:p>
        </w:tc>
      </w:tr>
      <w:tr>
        <w:trPr>
          <w:trHeight w:val="24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городского округа</w:t>
            </w:r>
          </w:p>
        </w:tc>
      </w:tr>
      <w:tr>
        <w:trPr>
          <w:trHeight w:val="24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ор на 2012 год"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разделам, подразделам,целевым статьями видам расходов 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лассификации расходов бюджета 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( тыс. рублей)</w:t>
            </w:r>
          </w:p>
        </w:tc>
      </w:tr>
      <w:tr>
        <w:trPr>
          <w:trHeight w:val="11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82" w:hRule="atLeast"/>
        </w:trPr>
        <w:tc>
          <w:tcPr>
            <w:tcW w:w="4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</w:tr>
      <w:tr>
        <w:trPr>
          <w:trHeight w:val="24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 161,7</w:t>
            </w:r>
          </w:p>
        </w:tc>
      </w:tr>
      <w:tr>
        <w:trPr>
          <w:trHeight w:val="655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74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11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3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а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33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4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4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Депутаты (члены представительного) органа местного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1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1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1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87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224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141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731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086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74 774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 774,6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122,4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122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2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002 04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1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а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8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1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8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1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8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1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83,4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83,4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83,4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работ и услуг для муниципальных нуж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655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0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13 62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62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625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551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551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5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5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6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5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078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725,6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61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а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614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491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16 491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111,6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86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86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42,6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42,6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26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26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26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26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26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1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40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49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157,8</w:t>
            </w:r>
          </w:p>
        </w:tc>
      </w:tr>
      <w:tr>
        <w:trPr>
          <w:trHeight w:val="655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0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8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8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57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Воинские формирования(органы, подразделения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690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6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4</w:t>
            </w:r>
          </w:p>
        </w:tc>
      </w:tr>
      <w:tr>
        <w:trPr>
          <w:trHeight w:val="40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6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4</w:t>
            </w:r>
          </w:p>
        </w:tc>
      </w:tr>
      <w:tr>
        <w:trPr>
          <w:trHeight w:val="401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6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42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6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42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2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"Противопожарная безопасность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2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2,4</w:t>
            </w:r>
          </w:p>
        </w:tc>
      </w:tr>
      <w:tr>
        <w:trPr>
          <w:trHeight w:val="40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2,4</w:t>
            </w:r>
          </w:p>
        </w:tc>
      </w:tr>
      <w:tr>
        <w:trPr>
          <w:trHeight w:val="25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 952,9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52,1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09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09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а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35,5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6,2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6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9,3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9,3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47,6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ЦП "Сохранение и восстановление плодородия почв земельселскохозяйственного назначения и агроландшафтов в Нижегородской области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0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3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0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3,3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0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2 613,3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305,1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305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305,1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305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оддержку элитного семеновод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1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оддержку племенного животновод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1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На увеличенье поголовья крупного рогатого ско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995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коменсацию затрат по страхованию урожа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7,1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Мероприятия на развитие малых форм хозяйствования на сел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8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ограмма поддержки предприятий агропромышленного комплекс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014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114,8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5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114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работ и услуг для муниципальных нуж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5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5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5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14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5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14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"Безопасность дорожного движения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5 00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работ и услуг для муниципальных нуж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437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78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44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кционирование центров социально-экономического мониторинг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3,7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3,7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3,7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30,9</w:t>
            </w:r>
          </w:p>
        </w:tc>
      </w:tr>
      <w:tr>
        <w:trPr>
          <w:trHeight w:val="437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30,9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4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каз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4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работ и услуг для муниципальных нуж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6,9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6,9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каз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17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1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17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1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331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Адресная инвестиционная программ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716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716,4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716,4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0</w:t>
            </w:r>
          </w:p>
        </w:tc>
      </w:tr>
      <w:tr>
        <w:trPr>
          <w:trHeight w:val="59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0</w:t>
            </w:r>
          </w:p>
        </w:tc>
      </w:tr>
      <w:tr>
        <w:trPr>
          <w:trHeight w:val="25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0000 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4 590,7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67,0</w:t>
            </w:r>
          </w:p>
        </w:tc>
      </w:tr>
      <w:tr>
        <w:trPr>
          <w:trHeight w:val="23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0</w:t>
            </w:r>
          </w:p>
        </w:tc>
      </w:tr>
      <w:tr>
        <w:trPr>
          <w:trHeight w:val="23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0</w:t>
            </w:r>
          </w:p>
        </w:tc>
      </w:tr>
      <w:tr>
        <w:trPr>
          <w:trHeight w:val="59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работ и услуг для муниципальных нуж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62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6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62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6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Адресная инвестиционная программ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5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75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844,8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7,8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7,8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7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Адресная инвестиционная программ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7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7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36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36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 333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работ и услуг для муниципальных нуж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5,8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5,8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28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28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3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59,3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3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59,3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3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10 859,3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24,4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24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24,4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42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работ и услуг для муниципальных нуж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42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42,5</w:t>
            </w:r>
          </w:p>
        </w:tc>
      </w:tr>
      <w:tr>
        <w:trPr>
          <w:trHeight w:val="437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718,9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81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81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81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64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6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9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 230,9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"Поддержка предприятий жилищно-коммунального комплекс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 230,9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 230,9</w:t>
            </w:r>
          </w:p>
        </w:tc>
      </w:tr>
      <w:tr>
        <w:trPr>
          <w:trHeight w:val="59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 230,9</w:t>
            </w:r>
          </w:p>
        </w:tc>
      </w:tr>
      <w:tr>
        <w:trPr>
          <w:trHeight w:val="25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 171,6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 382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 246,4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 246,4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 420,4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 420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 420,4</w:t>
            </w:r>
          </w:p>
        </w:tc>
      </w:tr>
      <w:tr>
        <w:trPr>
          <w:trHeight w:val="78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54,7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54,7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54,7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305,4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305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305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756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75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756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62 75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7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Адресная инвестиционная программ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7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75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75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 659,4</w:t>
            </w:r>
          </w:p>
        </w:tc>
      </w:tr>
      <w:tr>
        <w:trPr>
          <w:trHeight w:val="78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9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9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 99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9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Школы-детские сады,школы начальные,неполные средние и сред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 449,8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 449,8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 839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 839,6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 839,6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610,2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610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610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3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851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3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851,5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3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3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3 99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3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851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3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851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3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851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6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63,6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6 2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63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6 21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63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6 21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63,6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6 21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63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99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99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99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680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Мероприятия по проведению по оздоровительной компании дет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388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доровление дете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888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888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95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95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8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8,4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1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1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432 02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здоровление детей за счет субвенции из обла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0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432 02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0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0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432 02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95 0005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448,9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43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43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93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8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8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11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11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6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78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508,8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508,8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508,8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7,1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7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78,7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78,7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,4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389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5,2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вития системы образ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0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0,2</w:t>
            </w:r>
          </w:p>
        </w:tc>
      </w:tr>
      <w:tr>
        <w:trPr>
          <w:trHeight w:val="40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0,2</w:t>
            </w:r>
          </w:p>
        </w:tc>
      </w:tr>
      <w:tr>
        <w:trPr>
          <w:trHeight w:val="25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376,6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442,6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 776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тблиотек городов Москвы и Санкт-Петербург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 культуры и прочие учреждения культур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85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440 99 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856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85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7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11 27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1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1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1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1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1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553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553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553,5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44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553,5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4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1 99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1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Адресная инвестиционная программ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3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3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3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33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7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7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4 30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"Духовно-нравственное воспитание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40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5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 183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ционарная помощ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 18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 183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 18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 183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2 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 18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Адресная инвестиционная программ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9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5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067,5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63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83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 помощь на уплату процентов молодым специалиста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16,0</w:t>
            </w:r>
          </w:p>
        </w:tc>
      </w:tr>
      <w:tr>
        <w:trPr>
          <w:trHeight w:val="117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жильем отдельных категорий граждан,установленных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6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6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64,0</w:t>
            </w:r>
          </w:p>
        </w:tc>
      </w:tr>
      <w:tr>
        <w:trPr>
          <w:trHeight w:val="77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жильем отдельных категорий граждан,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5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5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34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5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% ставки за пользование льготными кредита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8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8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5 8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3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9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"Молодой семье-доступное жилье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2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2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29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82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82,4</w:t>
            </w:r>
          </w:p>
        </w:tc>
      </w:tr>
      <w:tr>
        <w:trPr>
          <w:trHeight w:val="78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муниципальных образовате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1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817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1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817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1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817,4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помещений детей-сиро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49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4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5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4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5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4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5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4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5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99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Охрана труд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795 00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26,1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26,1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26,1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81,8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81,8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8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8,2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"Семья городского округа г.Бор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0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20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25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 154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76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еализация государственных функций в областифизической культуры и спор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0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0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ственных услуг учреждений местного бюдж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0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0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 99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0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Физкультурно-оздоровительная работна и спортивные мероприят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06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9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06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9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06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Иные закупкитоваров, работ и услуг для муниципальных нужд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9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8 306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8,0</w:t>
            </w:r>
          </w:p>
        </w:tc>
      </w:tr>
      <w:tr>
        <w:trPr>
          <w:trHeight w:val="437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9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3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39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ра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39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7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7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40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 5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5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90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3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2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3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2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3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28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3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3 828,0</w:t>
            </w:r>
          </w:p>
        </w:tc>
      </w:tr>
      <w:tr>
        <w:trPr>
          <w:trHeight w:val="21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1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586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22,0</w:t>
            </w:r>
          </w:p>
        </w:tc>
      </w:tr>
      <w:tr>
        <w:trPr>
          <w:trHeight w:val="39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 8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22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 8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22,0</w:t>
            </w:r>
          </w:p>
        </w:tc>
      </w:tr>
      <w:tr>
        <w:trPr>
          <w:trHeight w:val="59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08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22,0</w:t>
            </w:r>
          </w:p>
        </w:tc>
      </w:tr>
      <w:tr>
        <w:trPr>
          <w:trHeight w:val="492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37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5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5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94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5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01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служивание муниципального долга городского округа г.Бор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5 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4708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 842 905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02"/>
        <w:gridCol w:w="696"/>
        <w:gridCol w:w="276"/>
        <w:gridCol w:w="170"/>
        <w:gridCol w:w="263"/>
        <w:gridCol w:w="142"/>
        <w:gridCol w:w="164"/>
        <w:gridCol w:w="261"/>
        <w:gridCol w:w="142"/>
        <w:gridCol w:w="264"/>
        <w:gridCol w:w="161"/>
        <w:gridCol w:w="465"/>
        <w:gridCol w:w="176"/>
        <w:gridCol w:w="732"/>
        <w:gridCol w:w="340"/>
        <w:gridCol w:w="271"/>
        <w:gridCol w:w="771"/>
        <w:gridCol w:w="222"/>
        <w:gridCol w:w="850"/>
        <w:gridCol w:w="272"/>
      </w:tblGrid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вета Депутатов 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г.Бор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"О бюджете городского округа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ор на 2012 год"</w:t>
            </w:r>
          </w:p>
        </w:tc>
      </w:tr>
      <w:tr>
        <w:trPr>
          <w:trHeight w:val="163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713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городского округа г.Бор на 2012 год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 тыс.рублей)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едомство </w:t>
            </w:r>
          </w:p>
        </w:tc>
        <w:tc>
          <w:tcPr>
            <w:tcW w:w="3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</w:tr>
      <w:tr>
        <w:trPr>
          <w:trHeight w:val="250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42 905,8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Совет депутатов городского округа г.Бор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74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274,0</w:t>
            </w:r>
          </w:p>
        </w:tc>
      </w:tr>
      <w:tr>
        <w:trPr>
          <w:trHeight w:val="557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7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1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3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(члены представительного) органа местного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39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Администрация городского округа г.Бор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8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2 152,7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576,8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447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62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52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7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53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53,6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0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0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5,2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8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8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8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4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12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54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9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6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95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21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90,0</w:t>
            </w:r>
          </w:p>
        </w:tc>
      </w:tr>
      <w:tr>
        <w:trPr>
          <w:trHeight w:val="557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9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9,6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9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9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,4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,4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,4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923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65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02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4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кционирование центров социально-экономического мониторин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0,9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0,9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9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6,9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6,9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67,4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2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2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2,4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 602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358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1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1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1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2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2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2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2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5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5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5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844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7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7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7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7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42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831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56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56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56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56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5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5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5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5,0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"Духовно-нравственное воспитание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 183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ционарная помощь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 18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83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8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83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8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539,1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75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6,0</w:t>
            </w:r>
          </w:p>
        </w:tc>
      </w:tr>
      <w:tr>
        <w:trPr>
          <w:trHeight w:val="115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установленных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4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960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2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6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6,0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89,1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9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Охрана труда"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,1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1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1,8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2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25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Департамент финансов 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454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068,0</w:t>
            </w:r>
          </w:p>
        </w:tc>
      </w:tr>
      <w:tr>
        <w:trPr>
          <w:trHeight w:val="557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0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5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1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6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5,0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86,0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8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 помощь на уплату процентов молодым специалиста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65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9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.Департамент по имущественным и земельным отношениям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852,4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390,4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390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71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5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55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2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2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6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6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6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0,8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0,8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0,8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0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0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0</w:t>
            </w:r>
          </w:p>
        </w:tc>
      </w:tr>
      <w:tr>
        <w:trPr>
          <w:trHeight w:val="37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09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9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90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1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0</w:t>
            </w:r>
          </w:p>
        </w:tc>
      </w:tr>
      <w:tr>
        <w:trPr>
          <w:trHeight w:val="58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8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0</w:t>
            </w:r>
          </w:p>
        </w:tc>
      </w:tr>
      <w:tr>
        <w:trPr>
          <w:trHeight w:val="25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. Управление сельского хозяйства 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27,6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152,1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52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9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9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,5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6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6,2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3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47,6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Сохранение и восстановление плодородия почв земельселскохозяйственного назначения и агроландшафтов в Нижегородской области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0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0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3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0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3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34,3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34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34,3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34,3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4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1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5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 коменсацию затрат по страхованию урожа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 развитие малых форм хозяйствованияна селе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58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5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Управление народного образования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4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1 525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 361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409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10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104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3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3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420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420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420,4</w:t>
            </w:r>
          </w:p>
        </w:tc>
      </w:tr>
      <w:tr>
        <w:trPr>
          <w:trHeight w:val="960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2,3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2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2,3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5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5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5,4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914,1</w:t>
            </w:r>
          </w:p>
        </w:tc>
      </w:tr>
      <w:tr>
        <w:trPr>
          <w:trHeight w:val="960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8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школы начальные,неполные средние и средние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249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249,8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839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839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839,6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410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410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410,2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1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1,4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1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1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1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63,6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63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63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63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63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6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6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6,5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88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88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8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8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5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5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2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48,9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43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43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3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2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1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5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960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8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8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8,8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7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7,1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8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8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4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2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2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2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65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17,4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7,4</w:t>
            </w:r>
          </w:p>
        </w:tc>
      </w:tr>
      <w:tr>
        <w:trPr>
          <w:trHeight w:val="960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7,4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7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7,4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7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7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7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7,5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7,5</w:t>
            </w:r>
          </w:p>
        </w:tc>
      </w:tr>
      <w:tr>
        <w:trPr>
          <w:trHeight w:val="25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Отдел культуры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366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87,7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687,7</w:t>
            </w:r>
          </w:p>
        </w:tc>
      </w:tr>
      <w:tr>
        <w:trPr>
          <w:trHeight w:val="960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90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90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90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66,6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942,6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76,1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тблиотек городов Москвы и Санкт-Петербург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5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5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5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7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7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3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3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3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3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3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75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25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. Отдел спорта и молодежной политики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7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849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5,0</w:t>
            </w:r>
          </w:p>
        </w:tc>
      </w:tr>
      <w:tr>
        <w:trPr>
          <w:trHeight w:val="18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05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 154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76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физической культуры и спор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0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0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(оказание услуг) подведоственных услуг учреждений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0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0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0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на и спортивные мероприят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товаров, работ и услуг для муниципальных нужд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0</w:t>
            </w:r>
          </w:p>
        </w:tc>
      </w:tr>
      <w:tr>
        <w:trPr>
          <w:trHeight w:val="365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9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9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9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Управление жилищно-коммунального хозяйства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 340,4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402,3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402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2,3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2,3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2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2,3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 673,1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9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754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754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57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5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5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9,3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9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9,3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9,4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9,4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9,4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8,5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8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8,5</w:t>
            </w:r>
          </w:p>
        </w:tc>
      </w:tr>
      <w:tr>
        <w:trPr>
          <w:trHeight w:val="37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718,9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0,0</w:t>
            </w:r>
          </w:p>
        </w:tc>
      </w:tr>
      <w:tr>
        <w:trPr>
          <w:trHeight w:val="49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4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9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9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9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</w:t>
            </w:r>
          </w:p>
        </w:tc>
      </w:tr>
      <w:tr>
        <w:trPr>
          <w:trHeight w:val="49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230,9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"Поддержка предприятий жилищно-коммунального комплекса"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230,9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230,9</w:t>
            </w:r>
          </w:p>
        </w:tc>
      </w:tr>
      <w:tr>
        <w:trPr>
          <w:trHeight w:val="49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230,9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жилых помещений детей-сиро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. Кантауровское территориальное управление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78,1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551,0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51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5,0</w:t>
            </w:r>
          </w:p>
        </w:tc>
      </w:tr>
      <w:tr>
        <w:trPr>
          <w:trHeight w:val="49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3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49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3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87,1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7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7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8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8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4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4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. Краснослободское территориальное управление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85,1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595,0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2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2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70,1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70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,6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4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4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4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. Линдовское территориальное управление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86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508,0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0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7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2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2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65,2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2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2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,2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,2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92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92,8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2,8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2,8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,8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,8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0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. Останкинское территориальное управление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7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66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911,0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1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7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92,1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2,1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1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8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71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1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1,1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5,9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9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9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</w:tr>
      <w:tr>
        <w:trPr>
          <w:trHeight w:val="25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  Территориальное управление ППК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5,7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711,0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1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5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9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9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1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38,7</w:t>
            </w:r>
          </w:p>
        </w:tc>
      </w:tr>
      <w:tr>
        <w:trPr>
          <w:trHeight w:val="18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38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8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. Редькинское территориальное управление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89,2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0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8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48,7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8,7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5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5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5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5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6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6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. Ситниковское территориальное управление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67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28,0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2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1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1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1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5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</w:tr>
      <w:tr>
        <w:trPr>
          <w:trHeight w:val="192" w:hRule="atLeast"/>
        </w:trPr>
        <w:tc>
          <w:tcPr>
            <w:tcW w:w="4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</w:tr>
      <w:tr>
        <w:trPr>
          <w:trHeight w:val="202" w:hRule="atLeast"/>
        </w:trPr>
        <w:tc>
          <w:tcPr>
            <w:tcW w:w="4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00,0</w:t>
            </w:r>
          </w:p>
        </w:tc>
      </w:tr>
      <w:tr>
        <w:trPr>
          <w:trHeight w:val="192" w:hRule="atLeast"/>
        </w:trPr>
        <w:tc>
          <w:tcPr>
            <w:tcW w:w="4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192" w:hRule="atLeast"/>
        </w:trPr>
        <w:tc>
          <w:tcPr>
            <w:tcW w:w="4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</w:t>
            </w:r>
          </w:p>
        </w:tc>
      </w:tr>
      <w:tr>
        <w:trPr>
          <w:trHeight w:val="192" w:hRule="atLeast"/>
        </w:trPr>
        <w:tc>
          <w:tcPr>
            <w:tcW w:w="4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. Ямновское территориальное управление</w:t>
            </w:r>
          </w:p>
        </w:tc>
        <w:tc>
          <w:tcPr>
            <w:tcW w:w="10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1</w:t>
            </w:r>
          </w:p>
        </w:tc>
        <w:tc>
          <w:tcPr>
            <w:tcW w:w="5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96,0</w:t>
            </w:r>
          </w:p>
        </w:tc>
      </w:tr>
      <w:tr>
        <w:trPr>
          <w:trHeight w:val="20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88,0</w:t>
            </w:r>
          </w:p>
        </w:tc>
      </w:tr>
      <w:tr>
        <w:trPr>
          <w:trHeight w:val="739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88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8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7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7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6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3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35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4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,3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,3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20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</w:tr>
      <w:tr>
        <w:trPr>
          <w:trHeight w:val="192" w:hRule="atLeast"/>
        </w:trPr>
        <w:tc>
          <w:tcPr>
            <w:tcW w:w="4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</w:tr>
      <w:tr>
        <w:trPr>
          <w:trHeight w:val="202" w:hRule="atLeast"/>
        </w:trPr>
        <w:tc>
          <w:tcPr>
            <w:tcW w:w="4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83,0</w:t>
            </w:r>
          </w:p>
        </w:tc>
      </w:tr>
      <w:tr>
        <w:trPr>
          <w:trHeight w:val="192" w:hRule="atLeast"/>
        </w:trPr>
        <w:tc>
          <w:tcPr>
            <w:tcW w:w="4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3</w:t>
            </w:r>
          </w:p>
        </w:tc>
      </w:tr>
      <w:tr>
        <w:trPr>
          <w:trHeight w:val="192" w:hRule="atLeast"/>
        </w:trPr>
        <w:tc>
          <w:tcPr>
            <w:tcW w:w="4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3,0</w:t>
            </w:r>
          </w:p>
        </w:tc>
      </w:tr>
      <w:tr>
        <w:trPr>
          <w:trHeight w:val="192" w:hRule="atLeast"/>
        </w:trPr>
        <w:tc>
          <w:tcPr>
            <w:tcW w:w="4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9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8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еленение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2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4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</w:tr>
      <w:tr>
        <w:trPr>
          <w:trHeight w:val="192" w:hRule="atLeast"/>
        </w:trPr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иложение № 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к решению Совета депутатов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ородского округа г.Бор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 xml:space="preserve">"О бюджете городского округа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. Бор на 2012 год"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49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Перечень муниципальных целевых программ, </w:t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45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4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предусмотренных к финансированию за счет средств бюджета городского округа в 2012 году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454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( тыс. рублей)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№ </w:t>
            </w:r>
            <w:r>
              <w:rPr>
                <w:color w:val="000000"/>
                <w:sz w:val="22"/>
                <w:szCs w:val="24"/>
              </w:rPr>
              <w:t>п/п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именование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ЦСР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здел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4"/>
              </w:rPr>
              <w:t>Подраздел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4"/>
              </w:rPr>
              <w:t>Вид расходов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умма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4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 xml:space="preserve">Адресная инвестиционная программа 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0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38943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5 716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 716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 716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 716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0 652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67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67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67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 97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 97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 97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1 07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 07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 07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 07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8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9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 0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2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Комплексная программа по работе с молодежью на 2011-2013 годы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0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69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69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3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Охрана труда на предприятиях городского округа г.Бор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0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27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4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грамма организации временного трудоустройства граждан на 2011-2013гг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0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 226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226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226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226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226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5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0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5 0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0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0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581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581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8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8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6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Борская семья на 2011-2012гг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0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67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21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1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  <w:t>8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3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  <w:t>795 001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  <w:t>59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59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9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оддержка предприятий агропромышленного комплекса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1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89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89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0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Духовно нравственное воспитание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1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4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8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4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1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грамма социальное ипотечное жилищное кредитование граждан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1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96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96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2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грамма развития малого и среднего предпринимательства на 2011-2015гг.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1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61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61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3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1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92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92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4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Целевая подготовка специалистов для различных отраслей экономики на 2010-2013гг.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795 001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50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50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3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грама повышения эффективности бюджетных расходов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3 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3 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5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4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2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 380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 380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380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380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380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5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2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06 230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06 230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 230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 230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 230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6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тивопожарная безопасность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2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3 452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3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3 452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452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452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452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7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грамма"Молодой семье-доступное жилье"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2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5 829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5 829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829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829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829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7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Программа безопасности дорожного движения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795 002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9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9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4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ИТОГО по целевым программам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73 228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0"/>
        <w:gridCol w:w="3363"/>
        <w:gridCol w:w="371"/>
        <w:gridCol w:w="622"/>
        <w:gridCol w:w="197"/>
        <w:gridCol w:w="795"/>
        <w:gridCol w:w="244"/>
        <w:gridCol w:w="890"/>
        <w:gridCol w:w="389"/>
        <w:gridCol w:w="745"/>
        <w:gridCol w:w="208"/>
        <w:gridCol w:w="642"/>
        <w:gridCol w:w="567"/>
        <w:gridCol w:w="137"/>
        <w:gridCol w:w="239"/>
      </w:tblGrid>
      <w:tr>
        <w:trPr>
          <w:trHeight w:val="221" w:hRule="atLeast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№ 11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к Решению Совета Депутатов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ского округа город Бор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17 от "13"  декабря 2011 г.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966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АДРЕСНАЯ ИНВЕСТИЦИОННАЯ ПРОГРАММА КАПИТАЛЬНЫХ ВЛОЖЕНИЙ НА 2012 ГОД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 городскому округу город Бор</w:t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4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4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руб.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 эк.кл.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Год начала строительства - год окончания строительст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Сметный остаток на 1.01.2012 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Предполагаемый объём финансирования Адресной инвестиционной программы на 2012 год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  <w:szCs w:val="28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  <w:szCs w:val="2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  <w:szCs w:val="28"/>
              </w:rPr>
              <w:t>Федеральный бюджет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  <w:szCs w:val="28"/>
              </w:rPr>
            </w:pPr>
            <w:r>
              <w:rPr>
                <w:color w:val="993366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1.отрасль: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b/>
                <w:bCs/>
                <w:color w:val="000000"/>
                <w:szCs w:val="22"/>
                <w:u w:val="single"/>
              </w:rPr>
              <w:t>1.1. заказчик: МУ "Борстройзаказчик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b/>
                <w:bCs/>
                <w:color w:val="000000"/>
                <w:szCs w:val="28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(газораспределение) д.Ушенин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3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3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,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(газораспределение) с.Лин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32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32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,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 д.Корин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3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3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,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9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 д.Шлыков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81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81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9,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0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 д.Дрюков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9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9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5,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 с.Ч.Пол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4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4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8,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 с.Тюрин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3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3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,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Газоснабжение  п.Сормовский Пролетар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64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64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3,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7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экспертиза проекта газоснабжения д.Городищ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Корректировка проекта газоснабжения д.Язвицы и п.Зареч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жилых домов п.Большеорловско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экспертиза проекта газоснабжения д.Васильково, д.Королево, д.Узлов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2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2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2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экспертиза проекта газоснабжения д.Юрасовско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бизнес-инкубатора в г.Бор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0-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Приобретение оборудования для оснащения бизнес-инкубат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по МУ "Борстройзаказчик"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 319,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 869,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451,9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4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b/>
                <w:bCs/>
                <w:color w:val="000000"/>
                <w:szCs w:val="22"/>
                <w:u w:val="single"/>
              </w:rPr>
              <w:t>1.2. заказчик: Департамент имущества городского округа город Бо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b/>
                <w:bCs/>
                <w:color w:val="000000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оснабжение (газораспределение) д.Филипповское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-201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3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по ДИЗО городского округа город Бор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6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63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9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412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 082,95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 632,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715,9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91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. отрасль: ЖИЛИЩНОЕ СТРОИТЕЛЬСТВО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b/>
                <w:bCs/>
                <w:color w:val="000000"/>
                <w:szCs w:val="22"/>
                <w:u w:val="single"/>
              </w:rPr>
              <w:t>2.1. заказчик: МУ "Борстройзаказчик"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b/>
                <w:bCs/>
                <w:color w:val="000000"/>
                <w:szCs w:val="28"/>
                <w:u w:val="single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8-201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0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37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7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6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по МУ "Борстройзаказчик"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30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337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67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66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501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 xml:space="preserve">Итого по отрасли "Жилищное строительство" </w:t>
            </w:r>
            <w:r>
              <w:rPr>
                <w:color w:val="000000"/>
                <w:szCs w:val="28"/>
              </w:rPr>
              <w:t>(ПИР,строительство,реконструкция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30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337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67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66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3. отрасль: КОММУНАЛЬНОЕ СТРОИТЕЛЬСТВ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b/>
                <w:bCs/>
                <w:color w:val="000000"/>
                <w:szCs w:val="22"/>
                <w:u w:val="single"/>
              </w:rPr>
              <w:t>3.1. заказчик: МУ "Борстройзаказчик"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b/>
                <w:bCs/>
                <w:color w:val="000000"/>
                <w:szCs w:val="28"/>
                <w:u w:val="single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Строительство водовод "Ивановский Кордон-Ситники-п.Железнодорожный-с.Кантаурово"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-2013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590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94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9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Проектные работы по реконструкции канализационных сетей в п.Октябрьский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3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3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Проектные работы по строительству станции водоочистки в с.Ямново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 xml:space="preserve">Строительство блочной котельной мощностью 10Мвт в с.Линда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8-201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по МУ "Борстройзаказчик"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6 27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6 977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977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 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502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 xml:space="preserve">Итого по отрасли "Коммунальное строительство" </w:t>
            </w:r>
            <w:r>
              <w:rPr>
                <w:color w:val="000000"/>
                <w:szCs w:val="28"/>
              </w:rPr>
              <w:t>(ПИР,строительство,реконструкция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6 27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6 977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977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 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4. отрасль: ОБРАЗОВАНИЕ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  <w:u w:val="single"/>
              </w:rPr>
              <w:t>4.1. заказчик: МУ "Борстройзаказчик"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b/>
                <w:bCs/>
                <w:color w:val="000000"/>
                <w:szCs w:val="28"/>
                <w:u w:val="single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д/с на 140 мест по ул.Энгельса г.Бор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831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831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7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75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по МУ "Борстройзаказчик"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3 831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3 831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07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75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701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 xml:space="preserve">Итого по отрасли "Образование" </w:t>
            </w:r>
            <w:r>
              <w:rPr>
                <w:color w:val="000000"/>
                <w:szCs w:val="28"/>
              </w:rPr>
              <w:t>(ПИР,строительство,реконструкция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3 831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3 831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07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75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. отрасль: КУЛЬТУРА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  <w:u w:val="single"/>
              </w:rPr>
              <w:t>5.1. заказчик: МУ "Борстройзаказчик"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b/>
                <w:bCs/>
                <w:color w:val="000000"/>
                <w:szCs w:val="28"/>
                <w:u w:val="single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Строительство дома культуры в п.Память Парижской Коммуны (Проектные работы)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по МУ "Борстройзаказчик"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0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801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 xml:space="preserve">Итого по отрасли "Культура" </w:t>
            </w:r>
            <w:r>
              <w:rPr>
                <w:color w:val="000000"/>
                <w:szCs w:val="28"/>
              </w:rPr>
              <w:t>(ПИР,строительство,реконструкция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0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. отрасль: ЗДРАВООХРАНЕНИЕ (стационарная мед. помощь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  <w:u w:val="single"/>
              </w:rPr>
              <w:t>6.1. заказчик: МУ "Борстройзаказчик"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b/>
                <w:bCs/>
                <w:color w:val="000000"/>
                <w:szCs w:val="28"/>
                <w:u w:val="single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Cs w:val="28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4-201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18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183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18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по МУ "Борстройзаказчик"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 18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 183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1 18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901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 xml:space="preserve">Итого по отрасли "Стационарная помощь" </w:t>
            </w:r>
            <w:r>
              <w:rPr>
                <w:color w:val="000000"/>
                <w:szCs w:val="28"/>
              </w:rPr>
              <w:t>(ПИР,строительство,реконструкция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 183,00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 183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1 18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Cs w:val="28"/>
              </w:rPr>
              <w:t>ИТОГО Адресная инвестиционная программа на 2012 год: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79 172,95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9 460,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8 942,9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0 5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2127" w:right="1134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4:00Z</dcterms:created>
  <dc:creator>MOCHKAEV</dc:creator>
  <dc:description/>
  <cp:keywords/>
  <dc:language>en-US</dc:language>
  <cp:lastModifiedBy>Ирина</cp:lastModifiedBy>
  <cp:lastPrinted>2012-06-07T10:10:00Z</cp:lastPrinted>
  <dcterms:modified xsi:type="dcterms:W3CDTF">2012-06-14T05:17:00Z</dcterms:modified>
  <cp:revision>23</cp:revision>
  <dc:subject/>
  <dc:title>                                ЗЕМСКОЕ   СОБРАНИЕ   БОРСКОГО   РАЙОНА</dc:title>
</cp:coreProperties>
</file>