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Normal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42" w:hanging="0"/>
        <w:jc w:val="center"/>
        <w:outlineLvl w:val="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 Е Ш Е Н И 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5 сентября 2012 года                                                                     № 81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51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становлении значений корректирующего коэффициента К2 для исчисления ЕНВД на 2013 год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288"/>
        <w:ind w:left="53"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 значения корректирующего коэффициента К2 на 2013 год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Опубликовать настоящее решение в газете «Борская правда» не позднее 30 ноябр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shd w:fill="FFFFFF" w:val="clear"/>
        <w:spacing w:lineRule="auto" w:line="288"/>
        <w:ind w:left="29" w:firstLine="701"/>
        <w:jc w:val="both"/>
        <w:rPr>
          <w:color w:val="000000"/>
          <w:spacing w:val="16"/>
          <w:szCs w:val="28"/>
        </w:rPr>
      </w:pPr>
      <w:r>
        <w:rPr>
          <w:color w:val="000000"/>
          <w:spacing w:val="16"/>
          <w:szCs w:val="28"/>
        </w:rPr>
      </w:r>
    </w:p>
    <w:p>
      <w:pPr>
        <w:pStyle w:val="2"/>
        <w:spacing w:lineRule="auto" w:line="288"/>
        <w:rPr>
          <w:b w:val="false"/>
          <w:b w:val="false"/>
          <w:color w:val="000000"/>
          <w:spacing w:val="16"/>
          <w:sz w:val="28"/>
          <w:szCs w:val="28"/>
        </w:rPr>
      </w:pPr>
      <w:r>
        <w:rPr>
          <w:b w:val="false"/>
          <w:color w:val="000000"/>
          <w:spacing w:val="16"/>
          <w:sz w:val="28"/>
          <w:szCs w:val="28"/>
        </w:rPr>
      </w:r>
    </w:p>
    <w:p>
      <w:pPr>
        <w:pStyle w:val="2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естного самоуправления – </w:t>
      </w:r>
    </w:p>
    <w:p>
      <w:pPr>
        <w:pStyle w:val="2"/>
        <w:spacing w:lineRule="auto" w:line="288"/>
        <w:rPr/>
      </w:pPr>
      <w:r>
        <w:rPr>
          <w:b w:val="false"/>
          <w:sz w:val="28"/>
          <w:szCs w:val="28"/>
        </w:rPr>
        <w:t xml:space="preserve">председатель Совета депутатов                                                       В.В. Тарбеев </w:t>
      </w:r>
      <w:r>
        <w:br w:type="page"/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к решению Совета депутатов городского округа город Бор «</w:t>
      </w:r>
      <w:r>
        <w:rPr>
          <w:color w:val="000000"/>
          <w:szCs w:val="28"/>
        </w:rPr>
        <w:t>Об установлении значений корректирующего коэффициента К2 для исчисления ЕНВД на 2013 год»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Значения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корректирующего коэффициента К2</w:t>
      </w:r>
    </w:p>
    <w:p>
      <w:pPr>
        <w:pStyle w:val="Normal"/>
        <w:jc w:val="center"/>
        <w:rPr>
          <w:szCs w:val="28"/>
        </w:rPr>
      </w:pPr>
      <w:r>
        <w:rPr>
          <w:color w:val="000000"/>
          <w:spacing w:val="4"/>
          <w:szCs w:val="28"/>
        </w:rPr>
        <w:t>для исчисления ЕНВД на 2013 год на территории городского округа город Бор Нижегород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ректирующий коэффициент К2 учитывает совокупность особенностей ведения предпринимательской деятельности, может принимать значение от 0,005 до 1 включительно, и рассчитывается по форму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2 = А1 * А2 * А3, гд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1 – коэффициент, учитывающий ассортимент. Может принимать значение от 0,01 до 1 в зависимости от ассортимента товаров, работ, услуг и охвата потенциальных кли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2 – коэффициент, учитывающий особенность места ведения деятельности. Может принимать значение от 0,01 до 1 в зависимости от удаленности объекта налогообложения от города Бор, величины населенного пункта – места ведения деятельности, а также потенциального охвата потребителей товаров (услуг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3 – коэффициент, учитывающий социальную значимость товаров, работ, услуг. Может принимать значение от 0,01 до 1. Одно из условий применения коэффициента – низкая доходность социально значимой услуг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начения А1, А2 и А3, использующиеся для расчета К2, и итоговые значения К2 приведены в таблиц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7"/>
        <w:gridCol w:w="3918"/>
        <w:gridCol w:w="53"/>
        <w:gridCol w:w="797"/>
        <w:gridCol w:w="662"/>
        <w:gridCol w:w="288"/>
        <w:gridCol w:w="444"/>
        <w:gridCol w:w="786"/>
        <w:gridCol w:w="182"/>
        <w:gridCol w:w="906"/>
        <w:gridCol w:w="141"/>
        <w:gridCol w:w="252"/>
        <w:gridCol w:w="645"/>
      </w:tblGrid>
      <w:tr>
        <w:trPr>
          <w:trHeight w:val="2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едпринимательской деятельности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факторов, учитывающих особенности ведения предпринимательской деятельности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</w:tr>
      <w:tr>
        <w:trPr>
          <w:trHeight w:val="1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сортимент (А1)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енность места ведения деятельности (А2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значимость (А3)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буви и изделий из мех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дежд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еталло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 и ювелирных 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ювелирных 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обслуживание бытовой техники, компьютеров и оргтехник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арикмахерс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фотоатель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ань, прачечных, химчист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ьные услуг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ытовые услуг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ветеринарны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ремонту, техническом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ю и мойке автомототранспортных средст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продовольственных товаров, включая табачные изделия и алкогольную продукцию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непродовольственных товаров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284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в специализированных объектах торговли товаров одной группы, составляющих в общем объеме продаж не менее 75 процентов, кроме табачных изделий и алкогольной продукции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ой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*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(0,4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 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 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32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зная и разносная розничная торговля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товаров с использованием торговых автомат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5 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5 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столовыми (буфетами), находящимися на территории предприятий и учреждений и обслуживающими преимущественно работников данных предприятий и учреждени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для учреждений здравоохранения (больницы, санатории, профилактории и т.д.) и образования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                          если площадь каждого из них не превышает 5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                          если площадь каждого из них превышает 5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аселенных пунктов № 1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093"/>
      </w:tblGrid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населенный пункт город Бор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, общественного питания и иные объекты налогообложения, расположенные в придорожной полосе  автомобильной дороги Н. Новгород – Шахунья – Киров (до 75 метров от автодороги), в т.ч. при АЗС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населенных пунктов № 2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Железнодорожный (Ситников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аликино (Кантауров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нтаурово (Кантауров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инд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Память Парижской Коммуны (ППК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дькино (Редькинский с/с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аселенных пунктов № 3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Большеорловское (Останкин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алово (Ситников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ганьково (Редькин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димир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вая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онь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Керженец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т Киселиха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вр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ая Слобода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вечк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станкин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чуг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тьк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вилье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т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екшино (Кантаур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жн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Рустай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итники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истое Борское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истое Пол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Шпалозавода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Ямново (Ямновский с/с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аселенных пунктов № 4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лки (Линд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силь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оре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озд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юк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ковка (ППК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скочиха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лот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ык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вановское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ль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вас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об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апин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Пустынь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дведк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ыс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ман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лов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ре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ух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онерское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отинка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рез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елищи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ел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лободское (Линд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-за Сормовский Пролетарий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пас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мряшин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тнев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гарино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пповск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лесская Пустынь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рстн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убино (Кантауровский с/с) 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населенных пунктов № 5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Александровк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пракс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рхип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к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оу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Линд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ины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охин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гдаш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и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овиц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ус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ярское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бн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зуй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рнак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к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стр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рн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том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няг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хне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с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лч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полз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илка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к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лов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ан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к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овк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Городное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рязн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ус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ряб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е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есв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пле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с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ьк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равл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борье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лесн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хар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ньк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ре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рил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б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е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инц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юк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няж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ьц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марово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елк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и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в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л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ар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горк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ярь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есты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ивц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ем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неч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нав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роч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ебяжь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Усад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ск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х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ун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ка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ы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мак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рк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веевк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юш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жуйки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ш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лют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н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тюш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лост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дви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оз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якот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га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ум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крас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чаево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иткино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ино-Кулиг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ож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бмелюх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голих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динцы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Озер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палиха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х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ш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и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ан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лобыст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от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рш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р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о (Краснослободский с/с)</w:t>
            </w:r>
          </w:p>
        </w:tc>
      </w:tr>
      <w:tr>
        <w:trPr>
          <w:trHeight w:val="28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ские Гривы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рог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ах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бега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копайки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луж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тем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рик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мр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гуля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ливай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дим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и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чик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в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довая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нда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ерч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ободное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ятиц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нц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мышляй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кол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ье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мат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сновк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фрон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шники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трахо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унгу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рохватово (Кантаур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саи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лятье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орчилов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бни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зе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шн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лен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рин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л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иха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ово (Кантаур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Кантауровский с/с) *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шенино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монц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валынки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меле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ипунов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ущево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раменье (Редь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уха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истяки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хо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лыково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ино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б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звицы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Березовский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атомский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осход (ППК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яз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Глубинный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ечный (Линд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я (ППК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Нагорный (Ситник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Орловский (Останкин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ервое Мая (Ямнов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ионерский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олевой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риречный (Краснослободский с/с)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ернозерье (Останкинский с/с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объектам торговли, общественного питания и иным объектам налогообложения, расположенным в придорожной полосе автомобильной дороги Н. Новгород – Шахунья – Киров (до 75 метров от автодороги), в т.ч. при АЗС, применяется коэффициент согласно п.2 перечня населенных пунктов № 1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288"/>
        <w:ind w:left="19" w:hanging="0"/>
        <w:jc w:val="both"/>
        <w:rPr>
          <w:color w:val="000000"/>
          <w:spacing w:val="-2"/>
          <w:sz w:val="26"/>
          <w:szCs w:val="24"/>
        </w:rPr>
      </w:pPr>
      <w:r>
        <w:rPr>
          <w:color w:val="000000"/>
          <w:spacing w:val="-2"/>
          <w:sz w:val="26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843" w:right="851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>
      <w:rFonts w:ascii="TimesDL;Times New Roman" w:hAnsi="TimesDL;Times New Roman" w:cs="TimesDL;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127" w:leader="none"/>
      </w:tabs>
      <w:ind w:right="-23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2:00Z</dcterms:created>
  <dc:creator>*</dc:creator>
  <dc:description/>
  <dc:language>en-US</dc:language>
  <cp:lastModifiedBy>Земское</cp:lastModifiedBy>
  <cp:lastPrinted>2012-09-26T13:59:00Z</cp:lastPrinted>
  <dcterms:modified xsi:type="dcterms:W3CDTF">2012-09-26T10:16:00Z</dcterms:modified>
  <cp:revision>20</cp:revision>
  <dc:subject/>
  <dc:title>В соответствии с пунктом 3 статьи 7 Федерального закона от 29 июля 2004 года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</dc:title>
</cp:coreProperties>
</file>