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Heading4"/>
        <w:ind w:right="-1" w:hanging="14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от 31 июля 2012 года                                                                                       №6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475" w:hanging="0"/>
        <w:jc w:val="both"/>
        <w:rPr/>
      </w:pPr>
      <w:r>
        <w:rPr>
          <w:sz w:val="28"/>
          <w:szCs w:val="28"/>
        </w:rPr>
        <w:t>Об утверждении перечня имущества, предлагаемого к  передаче из муниципальной собствен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город Бор Нижегородской области в государственную собственность  Нижегородской област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50 и 85 Федерального закона от 06.10.2003     №131-ФЗ «Об общих принципах организации местного самоуправления в Российской Федерации»,  Постановлением Правительства РФ от 13.06.2006       №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. Бор Нижегородской области от 10.12.2010 №86, с учетом обращений главного врача ГБУЗ НО «Борская ЦРБ» Совет депутатов городского округа город Бор </w:t>
      </w:r>
      <w:r>
        <w:rPr>
          <w:b/>
          <w:bCs/>
          <w:spacing w:val="40"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Утвердить прилагаемый перечень имущества, предлагаемого к передаче из муниципальной собственности городского округа город Бор Нижегородской области в государственную собственность Нижегородской области.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самоуправления - </w:t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</w:t>
        <w:tab/>
        <w:tab/>
        <w:tab/>
        <w:tab/>
        <w:t xml:space="preserve">          В.В. Тарбее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3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20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880" w:hanging="0"/>
        <w:jc w:val="both"/>
        <w:rPr/>
      </w:pPr>
      <w:r>
        <w:rPr>
          <w:bCs/>
          <w:sz w:val="24"/>
          <w:szCs w:val="24"/>
        </w:rPr>
        <w:t xml:space="preserve">Утвержден решением Совета депутатов городского округа город </w:t>
      </w:r>
    </w:p>
    <w:p>
      <w:pPr>
        <w:pStyle w:val="Normal"/>
        <w:ind w:left="1188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Бор Нижегородской области «</w:t>
      </w:r>
      <w:r>
        <w:rPr>
          <w:sz w:val="24"/>
          <w:szCs w:val="24"/>
        </w:rPr>
        <w:t>Об утверждении перечня имущества, предлагаемого к  передаче из муниципальной собственност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ородского округа город Бор Нижегородской области в государственную собственность  Нижегородской области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  <w:br/>
        <w:t>имущества, предлагаемого к передаче из муниципальной собственности городского округа город Бор Нижегородской области   в государственную собственность Нижегородской области</w:t>
      </w:r>
    </w:p>
    <w:p>
      <w:pPr>
        <w:pStyle w:val="Normal"/>
        <w:tabs>
          <w:tab w:val="clear" w:pos="708"/>
          <w:tab w:val="left" w:pos="60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76"/>
        <w:gridCol w:w="2340"/>
        <w:gridCol w:w="3888"/>
        <w:gridCol w:w="2880"/>
        <w:gridCol w:w="39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 места нахождения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и, ИНН орган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изирующие характеристик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каф 900*404/424*1704  (6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38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каф остекленный 900*404/424*1704 (6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8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Мебельная стенка (1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06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ол письменный 1304*604*756 (2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54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каф книжный  900*404/424*1704 (1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0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каф для чистого белья  900*404/424*1704 (2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54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 медицинский инструментальный СТИ 00.66 (65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04000,00 руб.</w:t>
            </w:r>
          </w:p>
        </w:tc>
      </w:tr>
      <w:tr>
        <w:trPr>
          <w:trHeight w:val="5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каф медицинский ШМ 00.17 (45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89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 врача СТВ 00.1 (25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725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 врача СТВ 00.2 (2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58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ушетка смотровая КМС 01.00 (12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42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овать общебольничная КФ 01.19 (105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675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 палатный СТП 00.9 (65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8125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 манипуляционный СТМ 03.00 (22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737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лежка для перевозки больных ТПБВ 01 (2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205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есло инвалидное АРМЕД (1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00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овать медицинская функциональная КФ 01.21 (48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0464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 перевязочный СП 01.2 (13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45825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ик инструментальный СИ 02.00 (2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55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ставка для стерилизационных коробок ПСК00.01 (4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56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ставка для тазов ПТ 00.01 (4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32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ст медсестры ПМ 01.01 (6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744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 анестезиологический СТА 01.02 (7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12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 для перевязок СП 02.02 (15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2475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ик процедурный СТП 01.02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1200,00 руб.</w:t>
            </w:r>
          </w:p>
        </w:tc>
      </w:tr>
      <w:tr>
        <w:trPr>
          <w:trHeight w:val="5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 для перевозки биксов СПБ 02.01 (15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20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каф медицинский ШМ 01.00 (1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55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каф медицинский с сейфом ШМС 01.01 (4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252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 процедурный СТП 01.01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75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каф вытяжной лабораторный ШЛ 01.01 (13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172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еллаж односекционный МС (6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0116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лка закрытая с дверцами Апод FA-313 (8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44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 для гладильных работ Рутер (5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75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 обеденный СП/Л (3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6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еллаж металлический МС (2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5116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нкетка 1510*460*450 (15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7500,75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иван 1900*660*850 (1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2954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ул поворотный  420*320*400 (2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28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умбочка 400*403*860 (15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270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каф для раздевалки 340*560*1800 (16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4432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ул 510*510*850 (36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252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 производственный (2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9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еллаж кладовой (4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22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 обеденный (2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24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ул (124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62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овать металлическая 2-х ярусная (1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9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икроскоп операционный серии ОPMI Pico с принадлежностями, производство "Cari Zeiss Meditec AG" ("Карл Цейсс Медитек АГ”), Германия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/>
              <w:t>Балансовая стоимость - 1702305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/>
              <w:t xml:space="preserve">Дефибрилятор </w:t>
            </w:r>
            <w:r>
              <w:rPr>
                <w:lang w:val="en-US"/>
              </w:rPr>
              <w:t>PRIMEDIC</w:t>
            </w:r>
            <w:r>
              <w:rPr/>
              <w:t xml:space="preserve"> </w:t>
            </w:r>
            <w:r>
              <w:rPr>
                <w:lang w:val="en-US"/>
              </w:rPr>
              <w:t>Defi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(6 шт</w:t>
            </w:r>
            <w:r>
              <w:rPr>
                <w:lang w:val="en-US"/>
              </w:rPr>
              <w:t>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249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отокаталитический обеззараживатель-очиститель воздуха "Аэролайф-45МИ" (45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555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втоматическая система для биопсии fast-cun, пр-во Sterylad S.r.l. (Италия) 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585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ечно-дезинфицирующий автоматический репроцессор для гибких эндоскопов ENDOCLENS NSX пр-во Адванс Стерилизейшн Продактс (США) 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sz w:val="24"/>
                <w:szCs w:val="24"/>
              </w:rPr>
            </w:pPr>
            <w:r>
              <w:rPr/>
              <w:t>Балансовая стоимость - 890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нитор реанимационный и анестезиологический для контроля ряда физиологических параметров МИТАР-01-"Р-Д" (12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/>
              <w:t>Балансовая стоимость - 2040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ирма медицинская односекционная ШМО (5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6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арь для гипса ЛГ(5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85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атив для длительных вливаний ШТ 02 (10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72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томер медицинский РМ 01.00 (2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6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зинфекционная эндоскопическая установка УДЭ-1 "Кронт" (8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213888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ветильник хирургический передвижной бестеневой L734 (17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43979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иметр офтальмологический Tomty AP-1000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476173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жигатель игл и декструктор шприцев с гильотиной для отрезки канюли Nulif DOTS (1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4485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ектор знаков ССР-3100 (русифицированный) Huvitz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788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ногофункциональное универсальное кресло хирурга Uri-EI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50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ртативный ультразвуковой синускоп -анализатор компьютерный эхо-сигналов средних структур головного мозга АНГИОДИН-Эхо/П (АНГИОДИН-Эхо/П-Лор) 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rPr>
                <w:sz w:val="24"/>
                <w:szCs w:val="24"/>
              </w:rPr>
            </w:pPr>
            <w:r>
              <w:rPr/>
              <w:t>Балансовая стоимость - 125235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удиометр-серии МА модель МА50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247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ртативный шестиканальный электрокардиограф CARDIOMAX FX-7202 (3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49899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льтигазовый монитор VEO Multigas Monitor конфигурации VEO Windows XP. AX 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564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вторефрактометр NRK-7000А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237978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Щелевая лампа Reichert Xcel-400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2786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квадистиллятор электрический АЭ-25 МО, ТЗМОИ, Россия (3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73656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олодильник фармацевтический Позис ХВ 250 (4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63364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фтальмосскоп OMEGA 500 с принадлежностями С-004.33.531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908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/>
              <w:t xml:space="preserve">Аппарат наркозно-дыхательный "S/5 Avance", Datex-Ohmeda. </w:t>
            </w:r>
            <w:r>
              <w:rPr>
                <w:lang w:val="en-US"/>
              </w:rPr>
              <w:t xml:space="preserve">Inc. part of GE Medical Systems Information Technologeis, </w:t>
            </w:r>
            <w:r>
              <w:rPr/>
              <w:t>США</w:t>
            </w:r>
            <w:r>
              <w:rPr>
                <w:lang w:val="en-US"/>
              </w:rPr>
              <w:t xml:space="preserve"> (6 </w:t>
            </w:r>
            <w:r>
              <w:rPr/>
              <w:t>шт</w:t>
            </w:r>
            <w:r>
              <w:rPr>
                <w:lang w:val="en-US"/>
              </w:rPr>
              <w:t>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/>
              <w:t>Балансовая стоимость - 7800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/>
              <w:t>Система</w:t>
            </w:r>
            <w:r>
              <w:rPr>
                <w:lang w:val="en-US"/>
              </w:rPr>
              <w:t xml:space="preserve"> </w:t>
            </w:r>
            <w:r>
              <w:rPr/>
              <w:t>лазерная</w:t>
            </w:r>
            <w:r>
              <w:rPr>
                <w:lang w:val="en-US"/>
              </w:rPr>
              <w:t xml:space="preserve"> </w:t>
            </w:r>
            <w:r>
              <w:rPr/>
              <w:t>офтальмологическая</w:t>
            </w:r>
            <w:r>
              <w:rPr>
                <w:lang w:val="en-US"/>
              </w:rPr>
              <w:t xml:space="preserve"> VISULAS  </w:t>
            </w:r>
            <w:r>
              <w:rPr/>
              <w:t>модель</w:t>
            </w:r>
            <w:r>
              <w:rPr>
                <w:lang w:val="en-US"/>
              </w:rPr>
              <w:t xml:space="preserve"> yag III, </w:t>
            </w:r>
            <w:r>
              <w:rPr/>
              <w:t>производство</w:t>
            </w:r>
            <w:r>
              <w:rPr>
                <w:lang w:val="en-US"/>
              </w:rPr>
              <w:t xml:space="preserve"> </w:t>
            </w:r>
            <w:r>
              <w:rPr/>
              <w:t>компании</w:t>
            </w:r>
            <w:r>
              <w:rPr>
                <w:lang w:val="en-US"/>
              </w:rPr>
              <w:t xml:space="preserve"> CARL Zeiss (</w:t>
            </w:r>
            <w:r>
              <w:rPr/>
              <w:t>Германия</w:t>
            </w:r>
            <w:r>
              <w:rPr>
                <w:lang w:val="en-US"/>
              </w:rPr>
              <w:t xml:space="preserve">),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офтальмоскопом</w:t>
            </w:r>
            <w:r>
              <w:rPr>
                <w:lang w:val="en-US"/>
              </w:rPr>
              <w:t xml:space="preserve"> OMEGA 500,  </w:t>
            </w:r>
            <w:r>
              <w:rPr/>
              <w:t>производство</w:t>
            </w:r>
            <w:r>
              <w:rPr>
                <w:lang w:val="en-US"/>
              </w:rPr>
              <w:t xml:space="preserve"> </w:t>
            </w:r>
            <w:r>
              <w:rPr/>
              <w:t>компании</w:t>
            </w:r>
            <w:r>
              <w:rPr>
                <w:lang w:val="en-US"/>
              </w:rPr>
              <w:t xml:space="preserve"> Heine Optotechnik Gmbh andCo, KG, </w:t>
            </w:r>
            <w:r>
              <w:rPr/>
              <w:t>Германия</w:t>
            </w:r>
            <w:r>
              <w:rPr>
                <w:lang w:val="en-US"/>
              </w:rPr>
              <w:t xml:space="preserve"> (1 </w:t>
            </w:r>
            <w:r>
              <w:rPr/>
              <w:t>шт</w:t>
            </w:r>
            <w:r>
              <w:rPr>
                <w:lang w:val="en-US"/>
              </w:rPr>
              <w:t>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0"/>
              <w:rPr>
                <w:sz w:val="24"/>
                <w:szCs w:val="24"/>
              </w:rPr>
            </w:pPr>
            <w:r>
              <w:rPr/>
              <w:t>Балансовая стоимость - 1836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ОР-комбайн модели Basic Plus производство" Happersberger Otopront GmbH", Германия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798376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фроскоп (Olympus, Германия)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47513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ретороскоп WA 29042 A Olympus, Германия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99564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YF-5A  Цистоскоп (Olympus, Япония) 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620330,00 руб.</w:t>
            </w:r>
          </w:p>
        </w:tc>
      </w:tr>
      <w:tr>
        <w:trPr>
          <w:trHeight w:val="3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ндовидеокомплекс (Olympus, Япония) 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475335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ндоскопическая хирургическая стойка с набором инструмента для абдоминальных операций (Olympus, Япония) 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4815177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ндоскопическая  стойка  для урологических операций (Olympus, Япония)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33848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Цистоскоп катетеризационный Olympus, Германия ( 3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0128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фтальмологический операционный стол Ri-Eye (1 шг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82682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дро ГУЛИНГЕН (3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3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ркало Колиа 55 см (10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90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шалка В 106 (1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8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йф металлический SFT-30EA (4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66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ставка под цветок (1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5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товарник ПКИ-1200 (1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57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анна моечная ВСМ 2/430 (4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4115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анна моечная ВСМ 3/530 (4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524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нтейнер для пищевых отходов (8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72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лежка для белья ТВК-2 (6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7596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шалка настенная 18 крючков (1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248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лежка сервисная ТУП (6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59136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лежка для перевозки аптеки ТВК-1 (4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452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лежка для уборки помещений ТУП (1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9856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ндиционер SAMSUNG AG 12 TSB (12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2793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трац противопролежневый воздушный  (с компрессором)  (5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96135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лежка медицинская ТБ 03.00 (24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210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дро педальное (2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9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анна моечная 2-х секционная (1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22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нтейнер для отходов закрывающийся (2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00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каф холодильный Atlant 2808-90 (48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544236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чь микроволновая Rolsen MS 1770 МН (5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8499,8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лектрочайник Pоlaris PWK 2013C (12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6799,2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левизор (ЖК) Led телевизор/Dvd комбо Toshiba 22 DL833 (1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04313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тюг Rolsen RN 51501 (5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459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лектросушитель для рук "BXJ-120" белый, 1,2 кВт 270*200*130 (2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2387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донагреватель Polaris  PS 65V (4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962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ита электрическая Hansa FCEW62002010 (4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47740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ветильник L-739 (1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34769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ветильник L-739 (3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100431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лектрокипятильник непрерывного действия ТЭН КНУ-50/100 79-3-10 (4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Бабу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нсовая стоимость - 3052,00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 паров этанола LION Aicolmeter SD400P, Великобрит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440, Нижегородская обл., г.Бор, ул.Октябрьская, д.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- 65 855,00 руб.</w:t>
            </w:r>
          </w:p>
        </w:tc>
      </w:tr>
      <w:tr>
        <w:trPr>
          <w:trHeight w:val="515" w:hRule="atLeast"/>
        </w:trPr>
        <w:tc>
          <w:tcPr>
            <w:tcW w:w="1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– </w:t>
            </w:r>
            <w:r>
              <w:rPr>
                <w:b/>
                <w:sz w:val="24"/>
                <w:szCs w:val="24"/>
              </w:rPr>
              <w:t>44 859 471,75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1" w:leader="none"/>
      </w:tabs>
      <w:ind w:right="-1" w:hanging="142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b/>
      <w:bCs/>
      <w:sz w:val="24"/>
      <w:szCs w:val="24"/>
      <w:lang w:val="ru-RU" w:bidi="ar-SA"/>
    </w:rPr>
  </w:style>
  <w:style w:type="character" w:styleId="WW">
    <w:name w:val="WW- Знак"/>
    <w:qFormat/>
    <w:rPr>
      <w:lang w:val="ru-RU" w:bidi="ar-SA"/>
    </w:rPr>
  </w:style>
  <w:style w:type="character" w:styleId="WW1">
    <w:name w:val="WW- Знак1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31:00Z</dcterms:created>
  <dc:creator>КУМИ</dc:creator>
  <dc:description/>
  <dc:language>en-US</dc:language>
  <cp:lastModifiedBy>Земское</cp:lastModifiedBy>
  <cp:lastPrinted>2012-08-02T13:34:00Z</cp:lastPrinted>
  <dcterms:modified xsi:type="dcterms:W3CDTF">2012-08-02T09:35:00Z</dcterms:modified>
  <cp:revision>38</cp:revision>
  <dc:subject/>
  <dc:title/>
</cp:coreProperties>
</file>