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584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/>
      </w:pPr>
      <w:r>
        <w:rPr/>
        <w:t>Совет депутатов городского округа город Бор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36"/>
          <w:szCs w:val="44"/>
        </w:rPr>
        <w:t>Нижегородской области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1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30 октября 2012  года                                                                       № 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Молодежной общественной палате городского округа город Бор, утвержденное решением  Совета депутатов городского округа город Бор  от 29.03.2011г. №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проведения выборов в Молодежную общественную палату городского округа город Бор, Совет депутатов городского округа город Бор 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ложение о Молодежной общественной палате городского округа город Бор, утвержденное решением  Совета депутатов городского округа город Бор  от 29.03.2011г №23,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статью  4  изложить в следующей 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«Статья  4. Состав и порядок формирования Молодежной общественной палат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Членами МОП могут быть жители городского округа город Бор  в возрасте от 18 до 30 лет, избранные по результатам кон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Член МОП достигший тридцатилетнего возраста, сохраняет полномочия члена МОП до окончания срока полномочий палат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ОП состоит из  25 челове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рок полномочий членов МОП составляет 2 года и прекращается с момента избрания членов МОП нового созы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организации и проведения последующих конкурсов определяется регламентом Молодежной избирательной комисси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татью  5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«Статья  5. Порядок организации и проведения конкурса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Для проведения конкурса создается конкурсная комиссия (далее - комиссия) в составе, утвержденном решением Молодежн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7 членов Молодежной избирательной комиссии городского округа город Бо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представители Совета депутатов городского округа город Бор, администрации городского округа город Бор, представители общественных и иных организаций, средств массовой информации, экспер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миссии утверждается решением Молодежн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курсную комиссию возглавляет председатель Молодежн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 Конкурс проводится в два этапа – подготовительный этап и конкурсный отбор в форме окружной  молодежной конферен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 На подготовительном  этапе конкурса Молодежная избирательная комиссия публикует в средствах массовой информации объявление о формировании палаты. В объявлении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и место приема документов кандидатов в члены палаты (далее - кандидат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, до истечения которого принимаются докумен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темы, утвержденные председателем  Молодежной избирательной комиссии, для разработки варианта социального проекта, программы, проекта закона или изменения в зако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сточнике получения дополнительн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движение кандидатов может осущест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ственными объедин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ебными заведениями и их структурными подразделе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дприятиями или организациями, расположенными на территории городского округа город Бор, имеющими численность работников в возрасте от 18 до 30 лет не менее 10 челове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гражданами в порядке самовы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течение 30 дней со дня опубликования объявления о начале формирования палаты кандидаты представляют в Молодежную избирательную комисс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олненную анкету установленного образца (приложение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токол общего собрания или иные документы, подтверждающие выдвижение кандидата, содержащие сведения, указанные в приложении 2 (в случае выдвижения кандидата общественными объединениями, учебными заведениями и их структурными подразделениями, организациями или предприятиям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не менее 100 подписей в подписном листе (приложение 3) в поддержку кандидата от молодых граждан в возрасте от 18 до 30 лет, постоянно проживающих на территории Нижегородской области (в случае самовыдвиж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вариант социального проекта, программы, проекта закона или изменения в закон (далее - проект) сферы молодежной политики,  в объеме, не превышающем десяти листов машинописного текста формата А4, шрифт №14, полуторный межстрочный интервал, и информационную карту проекта (приложение 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2 цветные фотографии размером 4x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также представить в комиссию дополнительные материалы, подтверждающие активную общественную деятельность (копии грамот, благодарственных писем, сертификатов, дипломов, письма поддержки, рекомендательные письма и иные материал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 Комиссия принимает документы и материалы, представленные каждым кандидатом, используя следующие критер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ок подачи документов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полного комплекта документов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фографическая грамотность представленного материала, оформление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вправе пригласить кандидата для собесе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рок рассмотрения комиссией представленных документов и материалов не может превышать 30 дней со дня окончания приема документов и материалов от кандид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о итогам представленных материалов от кандидатов в МОП комиссия проводит заседание, на котором дает оценку кандидатам и принимает решение о допуске кандидатов к конкурсному отб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дней после принятия решения комиссия обязана известить кандидатов о дате проведения конкурсного отб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 Конкурсный отбор  проводится в форме окружной  молодежной конференции (далее - конферен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 Делегатами конференции (далее - делегаты) могут быть граждане Российской Федерации в возрасте от 18 до 30 лет, постоянно проживающие на территории городского округа город Бор, не принимающие участия в конкурсе и являющиеся представителя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молодежных общественных объединений, действующих на территории  городского округа город Бо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высших и средних специальных учебных заведений городского округа город Бор и их структурных подраздел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предприятий и организаций, расположенных на территории городского округа город Бор, имеющих численность работников в возрасте от 18 до 30 лет не менее 10 челов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негосударственных некоммерческих организаций и общественных объединений, одним из направлений  деятельности которых являются работа с молодежью, развитие молодежных инициати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ыдвижению делегатов на конференцию допускаются общественные объединения, учебные заведения и их подразделения, предприятия и организации, представившие заявки на участие в конференции (приложение 5) в тридцатидневный срок со дня объявления о формировании пал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Квоты на участие в конференции для общественных объединений, высших и средних специальных учебных заведений, предприятий и организаций устанавливаются комиссией в зависимости от количества поступивших заявок не позднее 5 дней до даты проведения конфер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Численность делегатов не может превышать 100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ференция проводится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крытие конферен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 в секц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ведение итогов работы в секц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рытие конфер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конференции проводится регистрация делегатов и распределение их по сек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рамках работы в секции кандида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ет автобиограф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защиту про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чает на дополнительные вопросы членов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Члены комиссии и делегаты оценивают каждого кандидата в соответствии с порядком оценки выступлений кандидатов на втором этапе конкурса, разработанным Молодежной избирательной комиссией, по следующим критер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выки самопрез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петентность и аргументированность при защите про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пособность отстаивать свое мнение и грамотно выражать свои мыс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ие работать в рамках установленно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 завершении конкурса комиссия подводит итоги конкурса путем подсчета итогового бал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кандидата представляет собой среднее арифметическое суммы баллов, полученных кандида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 итогам конкурсного отбора (оценка делегат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итогам конкурсного отбора  (оценка комисс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звещает кандидатов о результатах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писок для формирования палаты включаются 25 кандидатов, получивших наиболее высокий итоговый балл. Остальные кандидаты включаются в резервный список в порядке убывания бал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По рекомендации комиссии Совет депутатов  утверждает персональный список членов палаты в количестве 25 человек и резервный спис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списки и проект решения Совета депутатов  в Совет депутатов  вносит Молодежная избирательная комисс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 Палата считается сформированной со дня принятия Советом депутатов  решения об утверждении его сост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палаты начинается со дня проведения ее первого заседания в правомочном соста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Палата нового созыва собирается на свое первое заседание не позднее чем через месяц после завершения формирования ее состава.»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-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В.В. Тарбеев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08:00Z</dcterms:created>
  <dc:creator>Пользователь</dc:creator>
  <dc:description/>
  <dc:language>en-US</dc:language>
  <cp:lastModifiedBy>Земское</cp:lastModifiedBy>
  <cp:lastPrinted>2012-10-30T08:20:00Z</cp:lastPrinted>
  <dcterms:modified xsi:type="dcterms:W3CDTF">2012-10-31T05:31:00Z</dcterms:modified>
  <cp:revision>14</cp:revision>
  <dc:subject/>
  <dc:title> </dc:title>
</cp:coreProperties>
</file>