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Courier New" w:hAnsi="Courier New" w:cs="Courier New"/>
          <w:sz w:val="24"/>
        </w:rPr>
      </w:pPr>
      <w:r>
        <w:rPr>
          <w:rFonts w:cs="Arial" w:ascii="Arial" w:hAnsi="Arial"/>
        </w:rPr>
        <w:drawing>
          <wp:inline distT="0" distB="0" distL="0" distR="0">
            <wp:extent cx="583565" cy="718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3" r="-5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" cy="71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 депутатов  городского округа город Бор</w:t>
      </w:r>
    </w:p>
    <w:p>
      <w:pPr>
        <w:pStyle w:val="Normal"/>
        <w:widowControl/>
        <w:jc w:val="center"/>
        <w:rPr>
          <w:sz w:val="36"/>
          <w:szCs w:val="36"/>
        </w:rPr>
      </w:pPr>
      <w:r>
        <w:rPr>
          <w:b/>
          <w:sz w:val="36"/>
          <w:szCs w:val="36"/>
        </w:rPr>
        <w:t>Нижегородской  области</w:t>
      </w:r>
    </w:p>
    <w:p>
      <w:pPr>
        <w:pStyle w:val="Normal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jc w:val="center"/>
        <w:rPr>
          <w:sz w:val="44"/>
          <w:szCs w:val="44"/>
        </w:rPr>
      </w:pPr>
      <w:r>
        <w:rPr>
          <w:b/>
          <w:sz w:val="44"/>
          <w:szCs w:val="44"/>
        </w:rPr>
        <w:t>РЕШЕНИЕ</w:t>
      </w:r>
    </w:p>
    <w:p>
      <w:pPr>
        <w:pStyle w:val="Normal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>от 31 июля 2012 года                                                                                 № 57</w:t>
      </w:r>
    </w:p>
    <w:p>
      <w:pPr>
        <w:pStyle w:val="Normal"/>
        <w:widowControl/>
        <w:ind w:right="472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right="5007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 депутатов городского округа город Бор от 13.12.2011 № 117 “О бюджете городского округа город Бор на 2012 год” (в редакции решений от 29.02.2012 №3, от 27.03.2012 №15, от 29.05.2012 №31 и от 26.06.2012 №43)</w:t>
      </w:r>
    </w:p>
    <w:p>
      <w:pPr>
        <w:pStyle w:val="Normal"/>
        <w:widowControl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ind w:firstLine="1134"/>
        <w:jc w:val="both"/>
        <w:rPr/>
      </w:pPr>
      <w:r>
        <w:rPr>
          <w:sz w:val="28"/>
          <w:szCs w:val="28"/>
        </w:rPr>
        <w:t xml:space="preserve">Совет депутатов городского округа город Бор Нижегородской области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widowControl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депутатов городского округа город Бор от 13.12.2011 №117 “О бюджете городского округа город Бор на 2012 год” (в редакции решений от 29.02.2012 №3, от 27.03.2012 №15, от 29.05.2012 №31 и от 26.06.2012 №43) следующие изменения:</w:t>
      </w:r>
    </w:p>
    <w:p>
      <w:pPr>
        <w:pStyle w:val="Normal"/>
        <w:widowControl/>
        <w:ind w:firstLine="1134"/>
        <w:jc w:val="both"/>
        <w:rPr/>
      </w:pPr>
      <w:r>
        <w:rPr>
          <w:sz w:val="28"/>
          <w:szCs w:val="28"/>
        </w:rPr>
        <w:t>а) Статью 1 изложить в следующей редакции:</w:t>
      </w:r>
    </w:p>
    <w:p>
      <w:pPr>
        <w:pStyle w:val="Normal"/>
        <w:widowControl/>
        <w:ind w:firstLine="1276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  <w:u w:val="single"/>
        </w:rPr>
        <w:t>Статья 1.</w:t>
      </w:r>
    </w:p>
    <w:p>
      <w:pPr>
        <w:pStyle w:val="Normal"/>
        <w:ind w:firstLine="1134"/>
        <w:jc w:val="both"/>
        <w:rPr/>
      </w:pPr>
      <w:r>
        <w:rPr>
          <w:sz w:val="28"/>
          <w:szCs w:val="28"/>
        </w:rPr>
        <w:t>Утвердить основные характеристики бюджета городского округа на 2012 год:</w:t>
      </w:r>
    </w:p>
    <w:p>
      <w:pPr>
        <w:pStyle w:val="Normal"/>
        <w:ind w:firstLine="1134"/>
        <w:jc w:val="both"/>
        <w:rPr/>
      </w:pPr>
      <w:r>
        <w:rPr>
          <w:sz w:val="28"/>
          <w:szCs w:val="28"/>
        </w:rPr>
        <w:t>1) общий объем доходов в сумме 1 807 385,8 тыс. рублей;</w:t>
      </w:r>
    </w:p>
    <w:p>
      <w:pPr>
        <w:pStyle w:val="Normal"/>
        <w:ind w:firstLine="1134"/>
        <w:jc w:val="both"/>
        <w:rPr/>
      </w:pPr>
      <w:r>
        <w:rPr>
          <w:sz w:val="28"/>
          <w:szCs w:val="28"/>
        </w:rPr>
        <w:t>2) общий объем расходов в сумме 1 863 085,8 тыс. рублей;</w:t>
      </w:r>
    </w:p>
    <w:p>
      <w:pPr>
        <w:pStyle w:val="Normal"/>
        <w:widowControl/>
        <w:ind w:firstLine="1134"/>
        <w:jc w:val="both"/>
        <w:rPr>
          <w:sz w:val="24"/>
          <w:szCs w:val="24"/>
        </w:rPr>
      </w:pPr>
      <w:r>
        <w:rPr>
          <w:sz w:val="28"/>
          <w:szCs w:val="28"/>
        </w:rPr>
        <w:t>3) размер дефицита в сумме 55 700,0 тыс. рублей.</w:t>
      </w:r>
      <w:r>
        <w:rPr>
          <w:sz w:val="24"/>
          <w:szCs w:val="24"/>
        </w:rPr>
        <w:t>».</w:t>
      </w:r>
    </w:p>
    <w:p>
      <w:pPr>
        <w:pStyle w:val="Normal"/>
        <w:widowControl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б) В части 2 статьи 9 цифры «77 906,0» заменить цифрами «114 140,0».</w:t>
      </w:r>
    </w:p>
    <w:p>
      <w:pPr>
        <w:pStyle w:val="Normal"/>
        <w:widowControl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в) Приложения 3-6, 9 изложить в новой редакции (прилагаются).</w:t>
      </w:r>
    </w:p>
    <w:p>
      <w:pPr>
        <w:pStyle w:val="Normal"/>
        <w:widowControl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принятия.</w:t>
      </w:r>
    </w:p>
    <w:p>
      <w:pPr>
        <w:pStyle w:val="Normal"/>
        <w:widowControl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подлежит опубликованию в газете «Борская правда».</w:t>
      </w:r>
    </w:p>
    <w:p>
      <w:pPr>
        <w:pStyle w:val="Normal"/>
        <w:widowControl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местного самоуправления -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 Совета депутатов</w:t>
        <w:tab/>
        <w:tab/>
        <w:tab/>
        <w:tab/>
        <w:tab/>
        <w:t xml:space="preserve">    В.В.Тарбеев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  <w:r>
        <w:br w:type="page"/>
      </w:r>
    </w:p>
    <w:p>
      <w:pPr>
        <w:pStyle w:val="Normal"/>
        <w:widowControl/>
        <w:ind w:left="5103" w:hanging="0"/>
        <w:rPr>
          <w:sz w:val="22"/>
          <w:szCs w:val="22"/>
        </w:rPr>
      </w:pPr>
      <w:r>
        <w:rPr>
          <w:sz w:val="22"/>
          <w:szCs w:val="22"/>
        </w:rPr>
        <w:t>Приложение 3  к решению Совета депутатов городского округа город Бор «О бюджете городского округа город Бор на 2012 год»</w:t>
      </w:r>
    </w:p>
    <w:p>
      <w:pPr>
        <w:pStyle w:val="Normal"/>
        <w:widowControl/>
        <w:tabs>
          <w:tab w:val="clear" w:pos="720"/>
          <w:tab w:val="left" w:pos="8213" w:leader="none"/>
        </w:tabs>
        <w:ind w:left="93" w:hanging="0"/>
        <w:rPr/>
      </w:pPr>
      <w:r>
        <w:rPr/>
        <w:tab/>
        <w:tab/>
      </w:r>
    </w:p>
    <w:tbl>
      <w:tblPr>
        <w:tblW w:w="965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5320"/>
        <w:gridCol w:w="1534"/>
      </w:tblGrid>
      <w:tr>
        <w:trPr>
          <w:tblHeader w:val="true"/>
          <w:trHeight w:val="23" w:hRule="atLeast"/>
        </w:trPr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5320" w:type="dxa"/>
            <w:tcBorders>
              <w:top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доходных источников</w:t>
            </w:r>
          </w:p>
        </w:tc>
        <w:tc>
          <w:tcPr>
            <w:tcW w:w="1534" w:type="dxa"/>
            <w:tcBorders>
              <w:top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, тыс.руб.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 00000 00 0000 000</w:t>
            </w:r>
          </w:p>
        </w:tc>
        <w:tc>
          <w:tcPr>
            <w:tcW w:w="53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НАЛОГОВЫЕ И НЕНАЛОГОВЫЕ ДОХОДЫ</w:t>
            </w:r>
          </w:p>
        </w:tc>
        <w:tc>
          <w:tcPr>
            <w:tcW w:w="15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58 041,4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top w:val="doub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0000 00 0000 000</w:t>
            </w:r>
          </w:p>
        </w:tc>
        <w:tc>
          <w:tcPr>
            <w:tcW w:w="5320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1. НАЛОГИ НА ПРИБЫЛЬ, ДОХОДЫ</w:t>
            </w:r>
          </w:p>
        </w:tc>
        <w:tc>
          <w:tcPr>
            <w:tcW w:w="1534" w:type="dxa"/>
            <w:tcBorders>
              <w:top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4 142,4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0000 00 0000 000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 Налог на доходы физических лиц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 142,4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0000 00 0000 000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2 НАЛОГИ НА СОВОКУПНЫЙ ДОХОД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 642,4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1040 02 0000 110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2"/>
                <w:szCs w:val="22"/>
              </w:rPr>
              <w:t>1.2.1. Налог, взимаемый в виде стоимости патента в связи с применением упрощенной системы налогообложения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2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2000 02 0000 110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2"/>
                <w:szCs w:val="22"/>
              </w:rPr>
              <w:t>1.2.2. Единый налог на вмененный доход для отдельных видов деятельности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548,4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3000 01 0000 110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3. Единый сельскохозяйственный налог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8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0000 00 0000 000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3 НАЛОГИ НА ИМУЩЕСТВО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7 956,1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1000 00 0000 110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1. Налог на имущество физических лиц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64,8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1020 04 0000 110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2"/>
                <w:szCs w:val="22"/>
              </w:rPr>
              <w:t>1.3.1.1. 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64,8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00 00 0000 110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2. Земельный налог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2"/>
                <w:szCs w:val="22"/>
              </w:rPr>
              <w:t>101 191,3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0000 00 0000 000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4. ГОСУДАРСТВЕННАЯ ПОШЛИНА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953,6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0000 00 0000 000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1.5. ДОХОДЫ ОТ ИСПОЛЬЗОВАНИЯ ИМУЩЕСТВА, НАХОДЯЩЕГОСЯ  В ГОСУДАРСТВЕННОЙ И МУНИЦИПАЛЬНОЙ СОБСТВЕННОСТИ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 579,0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1000 00 0000 120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2"/>
                <w:szCs w:val="22"/>
              </w:rPr>
              <w:t>1.5.1. 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Российской Федерации, субъектам Российской Федерации или муниципальным образованиям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1040 04 0000 120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2"/>
                <w:szCs w:val="22"/>
              </w:rPr>
              <w:t>1.5.1.1. 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00 00 0000 120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2"/>
                <w:szCs w:val="22"/>
              </w:rPr>
              <w:t>1.5.2. Доходы, получаемые  в  виде  арендной  либо  иной платы  за  передачу  в   возмездное   пользование государственного и муниципального  имущества  (за исключением имущества  бюджетных и автономных  учреждений,  а также имущества государственных  и  муниципальных  унитарных предприятий, в том числе казенных)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316,0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2 04 0000 120</w:t>
            </w:r>
          </w:p>
        </w:tc>
        <w:tc>
          <w:tcPr>
            <w:tcW w:w="5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2"/>
                <w:szCs w:val="22"/>
              </w:rPr>
              <w:t>1.5.2.1. Доходы,  получаемые  в  виде  арендной  платы  за земельные участки, государственная  собственность на которые не разграничена и которые  расположены в границах городских округов, а также средства от продажи права на заключение  договоров  аренды  указанных земельных участков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118,6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24 04 0000 120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2"/>
                <w:szCs w:val="22"/>
              </w:rPr>
              <w:t>1.5.2.2. 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9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4 04 0000 120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2"/>
                <w:szCs w:val="22"/>
              </w:rPr>
              <w:t>1.5.2.3. 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80,5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7000 00 0000 120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2"/>
                <w:szCs w:val="22"/>
              </w:rPr>
              <w:t>1.5.3. Платежи от государственных и муниципальных унитарных предприятий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7014 04 0000 120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2"/>
                <w:szCs w:val="22"/>
              </w:rPr>
              <w:t>1.5.3.1. 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00 00 0000 120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2"/>
                <w:szCs w:val="22"/>
              </w:rPr>
              <w:t>1.5.4. 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муниципальных  унитарных предприятий, в том числе казенных)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25,0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4 04 0000 120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2"/>
                <w:szCs w:val="22"/>
              </w:rPr>
              <w:t>1.5.4.1. Прочие поступления от использования имущества, находящегося собственности городских округов (за исключением имущества бюджетных и автономных учреждений, а также имущества муниципальных  унитарных предприятий, в том числе казенных)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25,0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 00000 00 0000 000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1.6. ПЛАТЕЖИ ПРИ ПОЛЬЗОВАНИИ ПРИРОДНЫМИ РЕСУРСАМИ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103,8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 01000 01 0000 000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2"/>
                <w:szCs w:val="22"/>
              </w:rPr>
              <w:t>1.6.1. Плата за негативное воздействие на окружающую среду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03,8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0000 00 0000 000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1.7. ДОХОДЫ ОТ ПРОДАЖИ МАТЕРИАЛЬНЫХ И НЕМАТЕРИАЛЬНЫХ АКТИВОВ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 544,0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00 00 0000 000</w:t>
            </w:r>
          </w:p>
        </w:tc>
        <w:tc>
          <w:tcPr>
            <w:tcW w:w="5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2"/>
                <w:szCs w:val="22"/>
              </w:rPr>
              <w:t>1.7.1. 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 унитарных предприятий, в том числе казенных)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764,0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2"/>
                <w:szCs w:val="22"/>
              </w:rPr>
              <w:t>1 14 02040 04 0000 410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2"/>
                <w:szCs w:val="22"/>
              </w:rPr>
              <w:t>1.7.1.1. Доходы от реализации имущества, находящегося в  собственности городских округов (за исключением имущества муниципальных  бюджетных и автономных  учреждений, а также имущества муниципальных унитарных предприятий, в том числе казенных)  в части реализации основных средств по указанному имуществу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764,0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00 00 0000 430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2"/>
                <w:szCs w:val="22"/>
              </w:rPr>
              <w:t>1.7.2.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780,0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0000 00 0000 000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8. ШТРАФЫ, САНКЦИИ, ВОЗМЕЩЕНИЕ УЩЕРБА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240,0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0000 00 0000 000</w:t>
            </w:r>
          </w:p>
        </w:tc>
        <w:tc>
          <w:tcPr>
            <w:tcW w:w="53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9. ПРОЧИЕ НЕНАЛОГОВЫЕ ДОХОДЫ</w:t>
            </w:r>
          </w:p>
        </w:tc>
        <w:tc>
          <w:tcPr>
            <w:tcW w:w="15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0,1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top w:val="doub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 00000 00 0000 000</w:t>
            </w:r>
          </w:p>
        </w:tc>
        <w:tc>
          <w:tcPr>
            <w:tcW w:w="5320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.БЕЗВОЗМЕЗДНЫЕ ПОСТУПЛЕНИЯ</w:t>
            </w:r>
          </w:p>
        </w:tc>
        <w:tc>
          <w:tcPr>
            <w:tcW w:w="1534" w:type="dxa"/>
            <w:tcBorders>
              <w:top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9 344,4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0000 00 0000 000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2.1. БЕЗВОЗМЕЗДНЫЕ ПОСТУПЛЕНИЯ ОТ ДРУГИХ БЮДЖЕТОВ БЮДЖЕТНОЙ СИСТЕМЫ РОССИЙСКОЙ ФЕДЕРАЦИИ 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9 344,4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000 00 0000 151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2.1.1. Дотации бюджетам субъектов Российской Федерации и муниципальных образований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541,9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001 04 0220 151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.1.Дотации   бюджетам   городских округов   на  выравнивание бюджетной обеспеченности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41,9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00 00 0000 151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2.1.2. 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9 083,8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77 04 0220 151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2"/>
                <w:szCs w:val="22"/>
              </w:rPr>
              <w:t>2.1.2.1. Субсидии бюджетам городских округов на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 518,0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999 04 0000 151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2"/>
                <w:szCs w:val="22"/>
              </w:rPr>
              <w:t>2.1.2.2. Прочие субсидии бюджетам городских округов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565,8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999 04 0222 151</w:t>
            </w:r>
          </w:p>
        </w:tc>
        <w:tc>
          <w:tcPr>
            <w:tcW w:w="53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2"/>
                <w:szCs w:val="22"/>
              </w:rPr>
              <w:t>2.1.2.2.1. Субсидии бюджетам городских округов на оказание частичной финансовой поддержки районных (городских) средств массовой информации</w:t>
            </w:r>
          </w:p>
        </w:tc>
        <w:tc>
          <w:tcPr>
            <w:tcW w:w="15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40,0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999 04 1226 151</w:t>
            </w:r>
          </w:p>
        </w:tc>
        <w:tc>
          <w:tcPr>
            <w:tcW w:w="53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2"/>
                <w:szCs w:val="22"/>
              </w:rPr>
              <w:t>2.1.2.2.2. Субсидии бюджетам городских округов на организацию отдыха и оздоровления детей в каникулярный период</w:t>
            </w:r>
          </w:p>
        </w:tc>
        <w:tc>
          <w:tcPr>
            <w:tcW w:w="15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88,1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999 04 2224 151</w:t>
            </w:r>
          </w:p>
        </w:tc>
        <w:tc>
          <w:tcPr>
            <w:tcW w:w="53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2"/>
                <w:szCs w:val="22"/>
              </w:rPr>
              <w:t>2.1.2.2.3. Субсидии бюджетам городских округов на функционирование центров социально-экономического мониторинга в рамках пилотного проекта по созданию центров социально-экономического мониторинга Нижегородской области</w:t>
            </w:r>
          </w:p>
        </w:tc>
        <w:tc>
          <w:tcPr>
            <w:tcW w:w="1534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3,7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999 04 2227 151</w:t>
            </w:r>
          </w:p>
        </w:tc>
        <w:tc>
          <w:tcPr>
            <w:tcW w:w="5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2"/>
                <w:szCs w:val="22"/>
              </w:rPr>
              <w:t>2.1.2.2.4. Субсидии бюджетам городских округов на софинансирование полномочий по организации предоставления общедоступного бесплатного дошкольного образования и дополнительного образования детям за счет средств областного бюджета на повышение заработной платы работникам муниципальных образовательных учреждений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49,7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999 04 2228 151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2"/>
                <w:szCs w:val="22"/>
              </w:rPr>
              <w:t>2.1.2.2.5. Субсидии бюджетам городских округов на увеличение оплаты труда работников муниципальных учреждений и органов местного самоуправления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374,3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00 00 0000 151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2.1.3. Субвенции бюджетам субъектов Российской Федерации и муниципальных образований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4 468,6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07 04 0000 151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2"/>
                <w:szCs w:val="22"/>
              </w:rPr>
              <w:t>2.1.3.1. Субвенции бюджетам городских округ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4 04 0000 151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2"/>
                <w:szCs w:val="22"/>
              </w:rPr>
              <w:t>2.1.3.2. 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302,6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2"/>
                <w:szCs w:val="22"/>
              </w:rPr>
              <w:t>2 02 03024 04 0221 151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2"/>
                <w:szCs w:val="22"/>
              </w:rPr>
              <w:t>2.1.3.2.1. Субвенции бюджетам городских округов на осуществление полномочий в области общего образования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839,6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4 04 0222 151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2"/>
                <w:szCs w:val="22"/>
              </w:rPr>
              <w:t>2.1.3.2.2. Субвенции бюджетам городских округов на осуществление государственных полномочий по созданию и организации деятельности муниципальных комиссий по делам несовершеннолетних и защите их прав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,2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4 04 0224  151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2"/>
                <w:szCs w:val="22"/>
              </w:rPr>
              <w:t>2.1.3.2.3. Субвенции бюджетам городских округов на осуществление отдельных государственных полномочий по воспитанию и обучению детей-инвалидов в муниципальных дошкольных образовательных учреждениях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1,3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4 04 0225  151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2"/>
                <w:szCs w:val="22"/>
              </w:rPr>
              <w:t>2.1.3.2.4. Субвенции бюджетам городских округов на осуществление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35,5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4 04 0226  151</w:t>
            </w:r>
          </w:p>
        </w:tc>
        <w:tc>
          <w:tcPr>
            <w:tcW w:w="5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2"/>
                <w:szCs w:val="22"/>
              </w:rPr>
              <w:t xml:space="preserve">2.1.3.2.5. Субвенции бюджетам городских округов на 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 граждан 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8,0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2"/>
                <w:szCs w:val="22"/>
              </w:rPr>
              <w:t>2 02 03024 04 1222 151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2"/>
                <w:szCs w:val="22"/>
              </w:rPr>
              <w:t>2.1.3.2.6. Субвенции бюджетам городских округов на стабилизацию и увеличение поголовья крупного рогатого скота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95,5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4 04 2220 151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2"/>
                <w:szCs w:val="22"/>
              </w:rPr>
              <w:t>2.1.3.2.7. Субвенции бюджетам городских округов на осуществление отдельных государственных полномочий по организационно-техническому и информационно-методическому сопровождению аттестации педагогических работников муниципальных образовательных учреждений с целью подтверждения их соответствия занимаемой должности и установления соответствия уровня квалификации требованиям, предъявляемым к первой квалификационной категории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2,5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4 04 2223 151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2"/>
                <w:szCs w:val="22"/>
              </w:rPr>
              <w:t>2.1.3.2.8. Субвенции бюджетам городских округов на проведение ремонта жилых помещений, собственниками которых являются дети-сироты и дети, оставшиеся без попечения родителей, а также лица из числа детей - сирот и детей, оставшихся без попечения родителей, либо жилых помещений государственного жилищного фонда, право пользования которыми за ними сохранено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,0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9 04 0220 151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2"/>
                <w:szCs w:val="22"/>
              </w:rPr>
              <w:t>2.1.3.3. Субвенции бюджетам городских округов на осуществление выплаты компенсации части родительской платы за содержание ребенка  в федеральных и муниципальных образовательных учреждениях, иных образовательных организациях, реализующих основную общеобразовательную программу дошкольного образования, в том числе обеспечение организации выплаты компенсации родительской платы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17,4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33 04 0220 151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2"/>
                <w:szCs w:val="22"/>
              </w:rPr>
              <w:t>2.1.3.4. Субвенции бюджетам городских округов на возмещение части расходов по приобретению путевок в детские санатории, санаторно-оздоровительные центры (лагеря) круглогодичного действия, расположенные на территории РФ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0,4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36 04 0220 151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3.5. Субвенции бюджетам городских округов на поддержку элитного семеноводства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31,4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03040 04 0220 151</w:t>
            </w:r>
          </w:p>
        </w:tc>
        <w:tc>
          <w:tcPr>
            <w:tcW w:w="53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3.6. Субвенции бюджетам городских округов на компенсацию части затрат по страхованию урожая сельскохозяйственных культур, урожая многолетних насаждений и посадок многолетних насаждений</w:t>
            </w:r>
          </w:p>
        </w:tc>
        <w:tc>
          <w:tcPr>
            <w:tcW w:w="15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,1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03043 04 0220 151</w:t>
            </w:r>
          </w:p>
        </w:tc>
        <w:tc>
          <w:tcPr>
            <w:tcW w:w="53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3.7. Субвенции бюджетам городских округов на поддержку племенного животноводства</w:t>
            </w:r>
          </w:p>
        </w:tc>
        <w:tc>
          <w:tcPr>
            <w:tcW w:w="1534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,1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46 04 0220 151</w:t>
            </w:r>
          </w:p>
        </w:tc>
        <w:tc>
          <w:tcPr>
            <w:tcW w:w="53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2"/>
                <w:szCs w:val="22"/>
              </w:rPr>
              <w:t>2.1.3.8. Субвенции бюджетам городских округов на 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-2012 годах на срок до 8 лет</w:t>
            </w:r>
          </w:p>
        </w:tc>
        <w:tc>
          <w:tcPr>
            <w:tcW w:w="1534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2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48 04 0220 151</w:t>
            </w:r>
          </w:p>
        </w:tc>
        <w:tc>
          <w:tcPr>
            <w:tcW w:w="5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3.9. Субвенции бюджетам городских округов на компенсацию части затрат на приобретение средств химизации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13,3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69 04 0000 151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2"/>
                <w:szCs w:val="22"/>
              </w:rPr>
              <w:t>2.1.3.10. Субвенции бюджетам городских округов на обеспечение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-1945 годов"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64,0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70 04 0000 151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2"/>
                <w:szCs w:val="22"/>
              </w:rPr>
              <w:t>2.1.3.11. Субвенции бюджетам городских округов на обеспечение жильем отдельных категорий граждан, установленных Федеральными законами от 12 января 1995 года № 5-ФЗ "О ветеранах" и от 24 ноября 1995 года № 181-ФЗ "О социальной защите инвалидов в Российской Федерации"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52,0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78 04 0000 151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2"/>
                <w:szCs w:val="22"/>
              </w:rPr>
              <w:t>2.1.3.12. Субвенции бюджетам городских округов на модернизацию региональных систем общего образования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863,6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00 00 0000 151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2.1.4. Иные межбюджетные трансферты бюджетам субъектов Российской Федерации и муниципальных образований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0,1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25 04 0110 151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2"/>
                <w:szCs w:val="22"/>
              </w:rPr>
              <w:t>2.1.4.1. Иные межбюджетные трансферты бюджетам городских округов на комплектование книжных фондов библиотек муниципальных образований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1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ДОХОДЫ БЮДЖЕТА</w:t>
            </w:r>
          </w:p>
        </w:tc>
        <w:tc>
          <w:tcPr>
            <w:tcW w:w="15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807 385,8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widowControl/>
        <w:ind w:left="5103" w:hanging="0"/>
        <w:rPr/>
      </w:pPr>
      <w:r>
        <w:rPr>
          <w:sz w:val="22"/>
          <w:szCs w:val="22"/>
        </w:rPr>
        <w:t>Приложение 4  к решению Совета депутатов городского округа город Бор «О бюджете городского округа город Бор на 2012 год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и финансирования дефицит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а городского округа на 2012 год</w:t>
      </w:r>
    </w:p>
    <w:p>
      <w:pPr>
        <w:pStyle w:val="Normal"/>
        <w:ind w:left="5529" w:hanging="0"/>
        <w:jc w:val="center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10080" w:type="dxa"/>
        <w:jc w:val="left"/>
        <w:tblInd w:w="-43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87"/>
        <w:gridCol w:w="5953"/>
        <w:gridCol w:w="1440"/>
      </w:tblGrid>
      <w:tr>
        <w:trPr>
          <w:trHeight w:val="349" w:hRule="atLeast"/>
        </w:trPr>
        <w:tc>
          <w:tcPr>
            <w:tcW w:w="2687" w:type="dxa"/>
            <w:tcBorders>
              <w:top w:val="threeDEmboss" w:sz="6" w:space="0" w:color="000000"/>
              <w:left w:val="threeDEmboss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5953" w:type="dxa"/>
            <w:tcBorders>
              <w:top w:val="threeDEmboss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 источников</w:t>
            </w:r>
          </w:p>
        </w:tc>
        <w:tc>
          <w:tcPr>
            <w:tcW w:w="1440" w:type="dxa"/>
            <w:tcBorders>
              <w:top w:val="threeDEmboss" w:sz="6" w:space="0" w:color="000000"/>
              <w:left w:val="single" w:sz="4" w:space="0" w:color="000000"/>
              <w:bottom w:val="doub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умма,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тыс. руб.</w:t>
            </w:r>
          </w:p>
        </w:tc>
      </w:tr>
      <w:tr>
        <w:trPr>
          <w:trHeight w:val="270" w:hRule="atLeast"/>
        </w:trPr>
        <w:tc>
          <w:tcPr>
            <w:tcW w:w="2687" w:type="dxa"/>
            <w:tcBorders>
              <w:top w:val="doub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2 00 00 00 0000 000</w:t>
            </w:r>
          </w:p>
        </w:tc>
        <w:tc>
          <w:tcPr>
            <w:tcW w:w="59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. Кредиты кредитных организаций в валюте Российской  Федерации       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0 200,0</w:t>
            </w:r>
          </w:p>
        </w:tc>
      </w:tr>
      <w:tr>
        <w:trPr>
          <w:trHeight w:val="270" w:hRule="atLeast"/>
        </w:trPr>
        <w:tc>
          <w:tcPr>
            <w:tcW w:w="2687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2 00 00 00 0000 7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1. Получение кредитов от кредитных организаций в валюте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 200,0</w:t>
            </w:r>
          </w:p>
        </w:tc>
      </w:tr>
      <w:tr>
        <w:trPr>
          <w:trHeight w:val="270" w:hRule="atLeast"/>
        </w:trPr>
        <w:tc>
          <w:tcPr>
            <w:tcW w:w="2687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04 0000 7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.1.1. Получение кредитов от кредитных организаций бюджетами городских округов в валюте 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 434,0</w:t>
            </w:r>
          </w:p>
        </w:tc>
      </w:tr>
      <w:tr>
        <w:trPr>
          <w:trHeight w:val="270" w:hRule="atLeast"/>
        </w:trPr>
        <w:tc>
          <w:tcPr>
            <w:tcW w:w="2687" w:type="dxa"/>
            <w:tcBorders>
              <w:top w:val="single" w:sz="4" w:space="0" w:color="000000"/>
              <w:left w:val="threeDEmboss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04 0000 8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1.2. Погашение бюджетами городских округов кредитов от кредитных организаций в валюте 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 234,0</w:t>
            </w:r>
          </w:p>
        </w:tc>
      </w:tr>
      <w:tr>
        <w:trPr>
          <w:trHeight w:val="269" w:hRule="atLeast"/>
        </w:trPr>
        <w:tc>
          <w:tcPr>
            <w:tcW w:w="2687" w:type="dxa"/>
            <w:tcBorders>
              <w:top w:val="double" w:sz="4" w:space="0" w:color="000000"/>
              <w:left w:val="threeDEmboss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01 05 02 01 04 0000 000</w:t>
            </w:r>
          </w:p>
        </w:tc>
        <w:tc>
          <w:tcPr>
            <w:tcW w:w="595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. Изменение остатков на счете по учету средств бюджета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 200,0</w:t>
            </w:r>
          </w:p>
        </w:tc>
      </w:tr>
      <w:tr>
        <w:trPr>
          <w:trHeight w:val="269" w:hRule="atLeast"/>
        </w:trPr>
        <w:tc>
          <w:tcPr>
            <w:tcW w:w="2687" w:type="dxa"/>
            <w:tcBorders>
              <w:top w:val="double" w:sz="4" w:space="0" w:color="000000"/>
              <w:left w:val="threeDEmboss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 06 00 00 00 0000 000</w:t>
            </w:r>
          </w:p>
        </w:tc>
        <w:tc>
          <w:tcPr>
            <w:tcW w:w="5953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3. Иные источники внутреннего финансирования дефицитов бюджетов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6" w:space="0" w:color="000000"/>
              <w:bottom w:val="dotted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 300,0</w:t>
            </w:r>
          </w:p>
        </w:tc>
      </w:tr>
      <w:tr>
        <w:trPr>
          <w:trHeight w:val="269" w:hRule="atLeast"/>
        </w:trPr>
        <w:tc>
          <w:tcPr>
            <w:tcW w:w="2687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1 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.1. Акции и иные формы участия в капитале, находящиеся в государственной и муниципальной собств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 400,0</w:t>
            </w:r>
          </w:p>
        </w:tc>
      </w:tr>
      <w:tr>
        <w:trPr>
          <w:trHeight w:val="269" w:hRule="atLeast"/>
        </w:trPr>
        <w:tc>
          <w:tcPr>
            <w:tcW w:w="2687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1 00 04 0000 6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.1.1. Средства от продажи акций и иных форм участия в капитале, находящихся в собственности городских округ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 400,0</w:t>
            </w:r>
          </w:p>
        </w:tc>
      </w:tr>
      <w:tr>
        <w:trPr>
          <w:trHeight w:val="269" w:hRule="atLeast"/>
        </w:trPr>
        <w:tc>
          <w:tcPr>
            <w:tcW w:w="2687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1 06 04 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3.2. Исполнение государственных и муниципальных гарантий в валюте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00,0</w:t>
            </w:r>
          </w:p>
        </w:tc>
      </w:tr>
      <w:tr>
        <w:trPr>
          <w:trHeight w:val="269" w:hRule="atLeast"/>
        </w:trPr>
        <w:tc>
          <w:tcPr>
            <w:tcW w:w="2687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6 04 00 00 0000 8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2.1 Исполнение государственных и муниципальных гарантий в валюте Российской Федерации в случае,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69" w:hRule="atLeast"/>
        </w:trPr>
        <w:tc>
          <w:tcPr>
            <w:tcW w:w="2687" w:type="dxa"/>
            <w:tcBorders>
              <w:top w:val="single" w:sz="4" w:space="0" w:color="000000"/>
              <w:left w:val="threeDEmboss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6 04 00 04 0000 8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3.2.1.1 Исполнение муниципальных гарантий городских округов в валюте Российской Федерации в случае, если исполнение гарантом муниципальных гарантий городских округов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69" w:hRule="atLeast"/>
        </w:trPr>
        <w:tc>
          <w:tcPr>
            <w:tcW w:w="2687" w:type="dxa"/>
            <w:tcBorders>
              <w:top w:val="double" w:sz="4" w:space="0" w:color="000000"/>
              <w:left w:val="threeDEmboss" w:sz="6" w:space="0" w:color="000000"/>
              <w:bottom w:val="threeDEmboss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double" w:sz="4" w:space="0" w:color="000000"/>
              <w:left w:val="single" w:sz="4" w:space="0" w:color="000000"/>
              <w:bottom w:val="threeDEmboss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источников финансирования дефицита бюджета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5 700,0</w:t>
            </w:r>
          </w:p>
        </w:tc>
      </w:tr>
    </w:tbl>
    <w:p>
      <w:pPr>
        <w:pStyle w:val="Normal"/>
        <w:ind w:left="5529" w:hanging="0"/>
        <w:jc w:val="center"/>
        <w:rPr/>
      </w:pPr>
      <w:r>
        <w:rPr/>
      </w:r>
      <w:r>
        <w:br w:type="page"/>
      </w:r>
    </w:p>
    <w:p>
      <w:pPr>
        <w:pStyle w:val="Normal"/>
        <w:widowControl/>
        <w:ind w:left="5103" w:hanging="0"/>
        <w:rPr/>
      </w:pPr>
      <w:r>
        <w:rPr>
          <w:sz w:val="22"/>
          <w:szCs w:val="22"/>
        </w:rPr>
        <w:t>Приложение 5  к решению Совета депутатов городского округа город Бор «О бюджете городского округа город Бор на 2012 год»</w:t>
      </w:r>
    </w:p>
    <w:p>
      <w:pPr>
        <w:pStyle w:val="Normal"/>
        <w:widowControl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спределение бюджетных ассигнований </w:t>
      </w:r>
    </w:p>
    <w:p>
      <w:pPr>
        <w:pStyle w:val="Normal"/>
        <w:widowControl/>
        <w:jc w:val="center"/>
        <w:rPr/>
      </w:pPr>
      <w:r>
        <w:rPr>
          <w:b/>
          <w:bCs/>
          <w:sz w:val="28"/>
          <w:szCs w:val="28"/>
        </w:rPr>
        <w:t xml:space="preserve">по разделам, подразделам, целевым статьями видам расходов </w:t>
      </w:r>
    </w:p>
    <w:p>
      <w:pPr>
        <w:pStyle w:val="Normal"/>
        <w:widowControl/>
        <w:jc w:val="center"/>
        <w:rPr/>
      </w:pPr>
      <w:r>
        <w:rPr/>
        <w:t xml:space="preserve">классификации расходов бюджета </w:t>
      </w:r>
    </w:p>
    <w:tbl>
      <w:tblPr>
        <w:tblW w:w="979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0"/>
        <w:gridCol w:w="629"/>
        <w:gridCol w:w="709"/>
        <w:gridCol w:w="1108"/>
        <w:gridCol w:w="851"/>
        <w:gridCol w:w="1160"/>
      </w:tblGrid>
      <w:tr>
        <w:trPr>
          <w:trHeight w:val="23" w:hRule="atLeast"/>
        </w:trPr>
        <w:tc>
          <w:tcPr>
            <w:tcW w:w="534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2"/>
                <w:szCs w:val="22"/>
              </w:rPr>
              <w:t>( тыс. рублей)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3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11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Вид расходов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9 731,7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2"/>
                <w:szCs w:val="22"/>
              </w:rPr>
              <w:t>Функционирование законодательных (представительных) органов муниципальных образований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274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11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33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аппарата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33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47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органов местного самоуправления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47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1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1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, иных платежей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Депутаты (члены представительного) органа местного местного самоуправления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1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78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1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78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органов местного самоуправления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1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78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органов местного самоуправления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 224,6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 141,2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731,2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содержание аппарата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86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774,6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органов местного самоуправления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774,6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22,4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22,4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, иных платежей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Осуществление полномочий по организации деятельности КДН 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,2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7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органов местного самоуправления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7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естной администрации(Исполнительно-распорядительного органа местного самоуправления)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8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2"/>
                <w:szCs w:val="22"/>
              </w:rPr>
              <w:t>1 41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аппарата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8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8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органов местного самоуправления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8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3,4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3,4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органов местного самоуправления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3,4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дебная система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,5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Составление (изменение и дополнение) списков кандидатов в присяжные заседатели  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4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4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4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(финансово-бюджетного)надзора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803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625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625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содержание аппарата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625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51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органов местного самоуправления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51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7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7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, иных платежей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органов местного самоуправления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ервные фонды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765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65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65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65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65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 648,6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295,6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614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аппарата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614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491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органов местного самоуправления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491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5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5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, иных платежей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Обеспечение деятельности(оказание услуг) подведомственных учреждений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99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681,6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99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54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казенными учреждениями 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99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54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002 99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56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99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56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99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42,6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99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42,6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99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, иных платежей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99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еализация функций, связанных с общегосударственным управлений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65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обязательств государства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0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65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выплаты по обязательствам государства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03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65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03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65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03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65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органов местного самоуправления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е  целевые программы 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13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ка безнадзорности и правонарушений среди несовершеннолетних на 2011-2013 годы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ограмма повышения эффективности бюджетных расходов до 2012 года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629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08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20</w:t>
            </w:r>
          </w:p>
        </w:tc>
        <w:tc>
          <w:tcPr>
            <w:tcW w:w="851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6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 157,8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ш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70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исковые и аварийно-спасательные учреждения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 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0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Обеспечение деятельности(оказание услуг) подведомственных учреждений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 99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0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Обеспечение деятельности(оказание услуг) подведомственных учреждений местного бюджета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 99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0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 99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83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 казенными учреждениями 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 99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83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 99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2"/>
                <w:szCs w:val="22"/>
              </w:rPr>
              <w:t>502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 99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 99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, иных платежей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 99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органов местного самоуправления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 457,8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инские формирования(органы, подразделения)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690,4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202 67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,4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67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,4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67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422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67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422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5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520 54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5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5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е целевые программы 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52,4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Противопожарная безопасность"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52,4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52,4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629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08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23</w:t>
            </w:r>
          </w:p>
        </w:tc>
        <w:tc>
          <w:tcPr>
            <w:tcW w:w="851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6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52,4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5 475,9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 352,1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09,5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09,5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аппарата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органов местного самоуправления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Осуществление полномочий по поддержке сельскохозяйственного производства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35,5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66,2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органов местного самоуправления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66,2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,3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,3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, иных платежей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органов местного самоуправления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47,6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ОЦП "Сохранение и восстановление плодородия почв земель сельскохозяйственного назначения и агроландшафтов в Нижегородской области"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60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13,3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60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13,3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Субсидии юридическим лицам(кроме государственных и муниципальных учреждений) и физическим лицам - производителям товаров, работ, услуг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60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13,3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ОЦП"Развитие агропромышленного комплекса Нижегородской области на 2011-2012 годы"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8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305,1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Мероприятия на развитие агропромышленного комплекса Нижегородской области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522 8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305,1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8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305,1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Субсидии юридическим лицам(кроме государственных и муниципальных учреждений) и физическим лицам - производителям товаров, работ, услуг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8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305,1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оддержку элитного семеноводства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80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31,4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оддержку племенного животноводства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80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,1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увеличенье поголовья крупного рогатого скота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80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95,5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На компенсацию затрат по страхованию урожая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80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,1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Мероприятия на развитие малых форм хозяйствования на селе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8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2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8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2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Субсидии юридическим лицам(кроме государственных и муниципальных учреждений) и физическим лицам - производителям товаров, работ, услуг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8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2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е целевые программы 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ограмма поддержки предприятий агропромышленного комплекса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Субсидии юридическим лицам(кроме государственных и муниципальных учреждений) и физическим лицам - производителям товаров, работ, услуг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рожное хозяйство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 724,8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дорожного хозяйства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2"/>
                <w:szCs w:val="22"/>
              </w:rPr>
              <w:t>71 824,8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Строительство, модернизация, ремонт и содержание автомобильных дорог общего пользования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02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824,8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02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02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02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724,8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02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724,8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е целевые программы 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795 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Безопасность дорожного движения"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95 00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 399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обязательств государства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57,6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Функционирование центров социально-экономического мониторинга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03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3,7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03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3,7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03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3,7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Обеспечение деятельности(оказание услуг) подведомственных учреждений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99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2"/>
                <w:szCs w:val="22"/>
              </w:rPr>
              <w:t>8 743,9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Обеспечение деятельности(оказание услуг) подведомственных учреждений  за счет средств местного бюджета 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99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43,9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99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44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казенных учреждений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99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44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99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29,9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99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29,9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99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, иных платежей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99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казенных учреждений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917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ОЦП "Развитие социальной и инженерной инфраструктуры как основы повышения качества жизни населения Нижегородской области на 2012-2014 годы"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6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917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6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917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6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917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е целевые программы 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331,4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ЦП "Адресная инвестиционная программа"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716,4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716,4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716,4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ЦП "Программа поддержки и развития малого и среднего предпринимательства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Субсидии юридическим лицам(кроме государственных и муниципальных учреждений) и физическим лицам - производителям товаров, работ, услуг</w:t>
            </w:r>
          </w:p>
        </w:tc>
        <w:tc>
          <w:tcPr>
            <w:tcW w:w="629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08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17</w:t>
            </w:r>
          </w:p>
        </w:tc>
        <w:tc>
          <w:tcPr>
            <w:tcW w:w="851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6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00 000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5 406,7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646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 01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 01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 01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жилищного хозяйства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09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Мероприятия по переселению граждан из аварийного жилфонда с учетом малоэтажного строительства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350 0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09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0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9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0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9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0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Субсидии юридическим лицам(кроме государственных и муниципальных учреждений) и физическим лицам - производителям товаров, работ, услуг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0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522 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62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ОЦП "Развитие социальной и инженерной инфраструктуры как основы повышения качества жизни населения Нижегородской области на 2012-2014 годы"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6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62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6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62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6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62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е целевые программы 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75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ЦП "Адресная инвестиционная программа"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75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75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75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00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 147,8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1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70,8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1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70,8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1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70,8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1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68,7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Софинансирование по ОЦП"Стимулирование малоэтажного жилищного строительства в Нижегородской области на 2011-2013гг"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1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03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ОЦП "Развитие социальной и инженерной инфраструктуры как основы повышения качества жизни населения Нижегородской области на 2012-2014 годы"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6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6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6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е целевые программы 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77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ЦП "Адресная инвестиционная программа"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77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77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77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 894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 894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е освещение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1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333,8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1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5,8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1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5,8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1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288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1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288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еленение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3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59,3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3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59,3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600 03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59,3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содержание мест захоронения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4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24,4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4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24,4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600 04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24,4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 за счет средств местного бюджета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5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576,5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5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5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5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576,5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5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576,5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 718,9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1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1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содержание аппарата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1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64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органов местного самоуправления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64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, иных платежей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Обеспечение деятельности (оказание услуг) подведомственных учреждений 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 99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19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Обеспечение деятельности(оказание услуг) подведомственных учреждений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 99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19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99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19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99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19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органов местного самоуправления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е целевые программы 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 230,9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ЦП"Поддержка предприятий жилищно-коммунального комплекса"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 230,9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бюджетные ассигнования 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 230,9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Субсидии юридическим лицам (кроме государственных и муниципальных учреждений) и физическим лицам - производителям товаров, работ, услуг</w:t>
            </w:r>
          </w:p>
        </w:tc>
        <w:tc>
          <w:tcPr>
            <w:tcW w:w="629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08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795 0022</w:t>
            </w:r>
          </w:p>
        </w:tc>
        <w:tc>
          <w:tcPr>
            <w:tcW w:w="851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16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 230,9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7 931,6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школьное образование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7 222,8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ие дошкольные учреждения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 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 086,4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Обеспечение деятельности( оказание услуг) подведомственных учреждений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420 99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 086,4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Обеспечение деятельности (оказание услуг) подведомственных учреждений за счет субвенции из областного бюджета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 99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1,3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 99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1,3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 99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1,3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Обеспечение деятельности (оказание услуг) подведомственных учреждений за счет средств  бюджета городского округа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 99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 260,4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 99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 260,4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 99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 260,4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Субсидии на софинансирование полномочий органов местного самоуправления по организации общедоступного дошкольного и дополнительного образования на повышение зарплаты работникам муниципальных учреждений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 99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54,7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 99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54,7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 99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54,7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05,4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05,4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5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05,4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756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ОЦП "Развитие социальной и инженерной инфраструктуры как основы повышения качества жизни населения Нижегородской области на 2012-2014 годы"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6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756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6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756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6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756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е целевые программы 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75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ЦП "Адресная инвестиционная программа"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75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75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75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е образование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9 659,4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Субсидии на софинансирование полномочий органов местного самоуправления по организации общедоступного дошкольного и дополнительного образования на повышение зарплаты работникам муниципальных учреждений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 99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95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 99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95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 99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95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Школы-детские сады, школы начальные, неполные средние и средние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 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 449,8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Обеспечение деятельности( оказание услуг) подведомственных учреждений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 99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 449,8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Обеспечение деятельности (оказание услуг) подведомственных учреждений за счет субвенции из областного бюджета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 99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839,6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 99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839,6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 99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839,6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Обеспечение деятельности (оказание услуг) подведомственных учреждений за счет средств  бюджета городского округа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 99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610,2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 99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610,2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 99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610,2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по внешкольной работе с детьми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 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851,5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Обеспечение деятельности( оказание услуг) подведомственных учреждений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423 99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851,5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Обеспечение деятельности (оказание услуг) подведомственных учреждений за счет субвенции из областного бюджета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 99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423 99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 99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Обеспечение деятельности (оказание услуг) подведомственных учреждений за счет средств  бюджета городского округа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 99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851,5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 99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851,5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 99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851,5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образования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 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863,6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Модернизация региональных систем общего образования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 2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863,6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модернизацию региональных систем общего образования за счет субсидии из федерального бюджета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 21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863,6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 21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863,6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 21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863,6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99,5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99,5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99,5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680,5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Мероприятия по проведению по оздоровительной компании детей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 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388,5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здоровление детей 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 0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88,5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Оздоровление детей за счет субсидии из областного бюджета 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 02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88,1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.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 02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95,5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 02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95,5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 02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8,4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населению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 02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8,4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 02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12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 02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12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 02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,2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 02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,2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Оздоровление детей за счет субвенции из областного бюджета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 02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0,4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.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 02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 02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 02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0,4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населению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 02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0,4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 02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 02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Мероприятия на оздоровление детей за счет средств бюджета городского округа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 02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 02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 02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 99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Обеспечение деятельности подведомственных учреждений местного бюджета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 99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 99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 99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е целевые программы 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2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Комплексная программа по работе с молодежью городского округа город Бор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95 0005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5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.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5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5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Комплексные меры противодействия злоупотребления наркотиками и их незаконному обороту на 2010-2012гг.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2"/>
                <w:szCs w:val="22"/>
              </w:rPr>
              <w:t>597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 368,9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756,5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756,5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содержание аппарата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2"/>
                <w:szCs w:val="22"/>
              </w:rPr>
              <w:t>9 506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82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органов местного самоуправления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82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4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4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, иных платежей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Осуществление государственных полномочий по проведению аттестации педагогических работников муниципальных образовательных учреждений 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2,5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органов местного самоуправления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,5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,5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, иных платежей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Осуществление полномочий по организации деятельности по  опеке и попечительству в отношении несовершеннолетних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8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6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органов местного самоуправления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6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 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15,8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Обеспечение деятельности(оказание услуг) подведомственных учреждений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 99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15,8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Обеспечение деятельности(оказание услуг) подведомственных учреждений местного бюджета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 99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15,8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 99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01,1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органов местного самоуправления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 99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01,1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 99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3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 99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3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 99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, иных платежей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 99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 99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2"/>
                <w:szCs w:val="22"/>
              </w:rPr>
              <w:t>17 078,7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 99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78,7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,4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,2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органов местного самоуправления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,2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,2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,2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е целевые программы 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85,2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МЦП"Целевая подготовка специалистов с высшим образованием для различных отраслей экономики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развития системы образования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0,2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0,2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629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08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21</w:t>
            </w:r>
          </w:p>
        </w:tc>
        <w:tc>
          <w:tcPr>
            <w:tcW w:w="851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6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0,2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 489,6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ультура 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 555,6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375,1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культуры и кинематографии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0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0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0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0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1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0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1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0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1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а культуры и прочие учреждения культуры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99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955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99 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955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99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955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99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678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99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77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еи и постоянные выставки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 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43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 99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43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Обеспечение деятельности (оказание услуг)подведомственных учреждений местного бюджета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 99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43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 99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43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 99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43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блиотеки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442 99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943,5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Обеспечение деятельности (оказание услуг)подведомственных учреждений местного бюджета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 99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943,5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 99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943,5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 99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943,5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94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94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18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е целевые программы 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ЦП "Адресная инвестиционная программа"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культуры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934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33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33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содержание аппарата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33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77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органов местного самоуправления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77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8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, иных платежей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 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02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 99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02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Обеспечение деятельности (оказание услуг) подведомственных учреждений местного бюджета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 99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02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 99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02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 99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02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органов местного самоуправления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е целевые программы 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МЦП "Духовно-нравственное воспитание"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795 00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629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08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14</w:t>
            </w:r>
          </w:p>
        </w:tc>
        <w:tc>
          <w:tcPr>
            <w:tcW w:w="851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6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дравоохранение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0 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 183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ационарная помощь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 183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2"/>
                <w:szCs w:val="22"/>
              </w:rPr>
              <w:t>101 183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ОЦП "Развитие социальной и инженерной инфраструктуры как основы повышения качества жизни населения Нижегородской области на 2012-2014 годы"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6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 183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6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 183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6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 183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е целевые программы 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ЦП "Адресная инвестиционная программа"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629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09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08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1</w:t>
            </w:r>
          </w:p>
        </w:tc>
        <w:tc>
          <w:tcPr>
            <w:tcW w:w="851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16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оциальная политика 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0 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 067,5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636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мощь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 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39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Соц. помощь на уплату процентов молодым специалистам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3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3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населению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3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жильем инвалидов войны и инвалидов боевых действий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3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16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Обеспечение жильем отдельных категорий граждан, установленных Федеральным законом от 12 января 1995 года №5-ФЗ"О ветеранах",в соответствии с Указом Президента Российской Федерации от 7 мая 2008 года №714"Об обеспечении жильем ветеранов Великой Отечественной войны 1941-1945 годов"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34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64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34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64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населению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34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64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Обеспечение жильем отдельных категорий граждан, установленных Федеральными законами от 12 января 1995 года №5-ФЗ"О ветеранах"и от 24 ноября 1995 года №181-ФЗ"О социальной защите инвалидов в Российской федерации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34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52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34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52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населению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 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34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52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Возмещение % ставки за пользование льготными кредитами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86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86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населению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86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е целевые программы 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97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ограмма льготного  жилищного ипотечного кредитования граждан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 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населению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Молодой семье-доступное жилье"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29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29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населению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29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храна семьи и детства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082,4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езвозмездные и безвозвратные перечисления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82,4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Компенсация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1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17,4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1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17,4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населению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1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17,4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помещений детей-сирот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4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4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4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349,1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социальной политики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 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5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социальной политики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 0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5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 0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2"/>
                <w:szCs w:val="22"/>
              </w:rPr>
              <w:t>3 25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населению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 0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5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е целевые программы 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99,1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ЦП "Охрана труда"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МЦП"Организация общественной занятости населения городского округа"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6,1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6,1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6,1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Дополнительные меры адресной поддержки населения и общественных организаций 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81,8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81,8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,2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,2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ЦП "Семья городского округа г.Бор"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ограмма комплексных мер по усилению борьбы с преступностью и профилактике правонарушений на территории городского округа г.Бор на 2011-2012гг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екоммерческим организациям</w:t>
            </w:r>
          </w:p>
        </w:tc>
        <w:tc>
          <w:tcPr>
            <w:tcW w:w="629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08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19</w:t>
            </w:r>
          </w:p>
        </w:tc>
        <w:tc>
          <w:tcPr>
            <w:tcW w:w="851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</w:t>
            </w:r>
          </w:p>
        </w:tc>
        <w:tc>
          <w:tcPr>
            <w:tcW w:w="116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 154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ссовый спорт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 762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еализация государственных функций в области физической культуры и спорта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 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608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Обеспечение деятельности(оказание услуг)подведомственных учреждений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 99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608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Обеспечение деятельности(оказание услуг) подведомственных услуг учреждений местного бюджета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 99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608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 99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608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 99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 99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608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Физкультурно-оздоровительная работ на и спортивные мероприятия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 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06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 97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06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 97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06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Иные закупки товаров, работ и услуг для муниципальных нужд.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 97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06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8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8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8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физической культуры и спорта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392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002 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39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39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содержание аппарата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39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17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органов местного самоуправления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17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, иных платежей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органов местного самоуправления</w:t>
            </w:r>
          </w:p>
        </w:tc>
        <w:tc>
          <w:tcPr>
            <w:tcW w:w="629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08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851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6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988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левидение и радиовещание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58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 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52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Государственная поддержка в сфере средств массовой информации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 0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52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 0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52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Субсидии юридическим лицам (кроме государственных и муниципальных учреждений) и физическим лицам - производителям товаров, работ, услуг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 0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52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Субсидии телерадиокомпаниям и телерадиоорганизациям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 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28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Субсидии телерадиокомпаниям и телерадиоорганизациям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 0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28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 0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28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Субсидии юридическим лицам (кроме государственных и муниципальных учреждений) и физическим лицам - производителям товаров, работ, услуг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 0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28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408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 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8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Государственная поддержка в сфере средств массовой информации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 0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8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 0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8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Субсидии юридическим лицам (кроме государственных и муниципальных учреждений) и физическим лицам - производителям товаров, работ, услуг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 0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8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 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2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 8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2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 8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2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Субсидии юридическим лицам(кроме государственных и муниципальных учреждений) и физическим лицам - производителям товаров, работ, услуг</w:t>
            </w:r>
          </w:p>
        </w:tc>
        <w:tc>
          <w:tcPr>
            <w:tcW w:w="629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08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08500</w:t>
            </w:r>
          </w:p>
        </w:tc>
        <w:tc>
          <w:tcPr>
            <w:tcW w:w="851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16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2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ые платежи по долговым обязательствам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5 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ые платежи по муниципальному долгу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5 0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служивание муниципального долга 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5 0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Обслуживание муниципального долга городского округа г.Бор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5 0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РАСХОДОВ</w:t>
            </w:r>
          </w:p>
        </w:tc>
        <w:tc>
          <w:tcPr>
            <w:tcW w:w="629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08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-10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863085,8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ind w:left="5103" w:hanging="0"/>
        <w:rPr/>
      </w:pPr>
      <w:r>
        <w:rPr>
          <w:sz w:val="22"/>
          <w:szCs w:val="22"/>
        </w:rPr>
        <w:t>Приложение 6  к решению Совета депутатов городского округа город Бор «О бюджете городского округа город Бор на 2012 год»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jc w:val="center"/>
        <w:rPr/>
      </w:pPr>
      <w:r>
        <w:rPr/>
        <w:t>Ведомственная структура расходов бюджета городского округа г.Бор на 2012 год</w:t>
      </w:r>
    </w:p>
    <w:tbl>
      <w:tblPr>
        <w:tblW w:w="9689" w:type="dxa"/>
        <w:jc w:val="left"/>
        <w:tblInd w:w="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6"/>
        <w:gridCol w:w="725"/>
        <w:gridCol w:w="567"/>
        <w:gridCol w:w="567"/>
        <w:gridCol w:w="992"/>
        <w:gridCol w:w="459"/>
        <w:gridCol w:w="993"/>
      </w:tblGrid>
      <w:tr>
        <w:trPr>
          <w:trHeight w:val="23" w:hRule="atLeast"/>
        </w:trPr>
        <w:tc>
          <w:tcPr>
            <w:tcW w:w="538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2"/>
                <w:szCs w:val="22"/>
              </w:rPr>
              <w:t>(тыс. рублей)</w:t>
            </w:r>
          </w:p>
        </w:tc>
      </w:tr>
      <w:tr>
        <w:trPr>
          <w:trHeight w:val="23" w:hRule="atLeast"/>
        </w:trPr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Ведомств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85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Вид расходов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725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63085,8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Совет депутатов городского округа г.Бор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274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274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2"/>
                <w:szCs w:val="22"/>
              </w:rPr>
              <w:t>Функционирование законодательных (представительных) органов муниципальных образований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274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11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33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аппарат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33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47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органов местного самоуправления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47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1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1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, иных платежей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ы (члены представительного) органа местного местного самоуправления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12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78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12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78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органов местного самоуправления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12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78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органов местного самоуправления</w:t>
            </w:r>
          </w:p>
        </w:tc>
        <w:tc>
          <w:tcPr>
            <w:tcW w:w="725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459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93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Администрация городского округа г.Бор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1 771,7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 146,8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 447,6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862,2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452,2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аппрат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807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753,6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органов местного самоуправления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753,6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80,4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80,4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, иных платежей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Осуществление полномочий по организации деятельности КДН 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,2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7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органов местного самоуправления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7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естной администрации(Исполнительно-распорядительного органа местного самоуправления)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8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0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аппарат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8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0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8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0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органов местного самоуправления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8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0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,4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,4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органов местного самоуправления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,4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дебная система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,5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0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Составление (изменение и дополнение) списков кандидатов в присяжные заседатели  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4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работ и услуг для муниципальных нужд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4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4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 682,7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124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59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аппарат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59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66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органов местного самоуправления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66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, иных платежей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Обеспечение деятельности(оказание услуг) подведомственных учреждений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99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465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99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54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казенными учреждениями 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99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54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99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56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99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56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99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26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99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26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99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, иных платежей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99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еализация функций, связанных с общегосударственным управлений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0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08,7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обязательств государств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03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08,7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выплаты по обязательствам государств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03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08,7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03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08,7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03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08,7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органов местного самоуправления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 54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54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е  целевые программы 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ка безнадзорности и правонарушений среди несовершеннолетних на 2011-2013 годы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ельная деятельность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990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2"/>
                <w:szCs w:val="22"/>
              </w:rPr>
              <w:t>Заш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700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исковые и аварийно-спасательные учреждения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 0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00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Обеспечение деятельности(оказание услуг) подведомственных учреждений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 99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00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Обеспечение деятельности(оказание услуг) подведомственных учреждений местного бюджет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 99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00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 99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83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 казенными учреждениями 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 99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83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 99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 99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 99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, иных платежей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 99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органов местного самоуправления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290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инские формирования(органы, подразделения)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0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39,6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67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67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67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19,6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67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19,6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е целевые программы 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52,4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Противопожарная безопасность"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2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52,4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2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52,4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2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52,4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 536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рожное хозяйство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е целевые программы 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Безопасность дорожного движения"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2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работ и услуг для муниципальных нужд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2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2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 636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обязательств государств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0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57,6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кционирование центров социально-экономического мониторинг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03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3,7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03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3,7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03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3,7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Обеспечение деятельности(оказание услуг) подведомственных учреждений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99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43,9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Обеспечение деятельности(оказание услуг) подведомственных учреждений  за счет средств местного бюджета 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99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43,9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99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44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казенных учреждений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99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44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работ и услуг для муниципальных нужд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99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29,9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99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29,9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99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, иных платежей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99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казенных учреждений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0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418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ОЦП "Развитие социальной и инженерной инфраструктуры как основы повышения качества жизни населения Нижегородской области на 2012-2014 годы"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65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418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65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418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65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418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е целевые программы 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67,4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ЦП "Адресная инвестиционная программа"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452,4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452,4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452,4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1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1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Субсидии юридическим лицам(кроме государственных и муниципальных учреждений) и физическим лицам - производителям товаров, работ, услуг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1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 038,8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337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 01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 01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 01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0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62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ОЦП "Развитие социальной и инженерной инфраструктуры как основы повышения качества жизни населения Нижегородской области на 2012-2014 годы"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65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62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65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62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65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62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е целевые программы 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75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ЦП "Адресная инвестиционная программа"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75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75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75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0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 147,8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 01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70,8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 01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70,8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 01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70,8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1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68,7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Софинансирование по ОЦП"Стимулирование малоэтажного жилищного строительства в Нижегородской области на 2011-2013гг"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1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03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0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ОЦП "Развитие социальной и инженерной инфраструктуры как основы повышения качества жизни населения Нижегородской области на 2012-2014 годы"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65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65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65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е целевые программы 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77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ЦП "Адресная инвестиционная программа"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77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77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77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554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зеленение 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3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00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3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00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3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00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 за счет средств местного бюджет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00 05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54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работ и услуг для муниципальных нужд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5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5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5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4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5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4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 428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школьное образование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 831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0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756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ОЦП "Развитие социальной и инженерной инфраструктуры как основы повышения качества жизни населения Нижегородской области на 2012-2014 годы"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65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756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65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756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65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756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е целевые программы 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75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ЦП "Адресная инвестиционная программа"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75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75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75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7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е  целевые программы 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Комплексные меры противодействия злоупотребления наркотиками и их незаконному обороту на 2010-2012гг.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ультура 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е целевые программы 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ЦП "Адресная инвестиционная программа"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культуры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0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е целевые программы 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ЦП"Духовно-нравственное воспитание"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дравоохранение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 183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ационарная помощь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 183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0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 183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ОЦП "Развитие социальной и инженерной инфраструктуры как основы повышения качества жизни населения Нижегородской области на 2012-2014 годы"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65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 183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65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 183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65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 183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е целевые программы 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ЦП "Адресная инвестиционная программа"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оциальная политика 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 539,1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750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Обеспечение жильем инвалидов войны и инвалидов боевых действий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34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16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Обеспечение жильем отдельных категорий граждан,установленныхФедеральным законом от 12 января 1995 года №5-ФЗ"О ветеранах",в соответствии с Указом Президента Российской Федерации от 7 мая 2008 года №714"Об обеспечении жильем ветеранов Великой Отечественной войны 1941-1945 годов"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34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4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34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64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населению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34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64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Обеспечение жильем отдельных категорий граждан,установленных Федеральными законами от 12 января 1995 года №5-ФЗ"О ветеранах"и от 24 ноября 1995 года №181-ФЗ"О социальной защите инвалидов в Российской федерации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34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52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34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52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населению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34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52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е целевые программы 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34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ограмма льготного  жилищного ипотечного кредитования граждан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населению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Молодой семье-доступное жилье"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2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66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2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66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населению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2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66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789,1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социальной политики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 0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социальной политики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 01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 01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населению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 01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е целевые программы 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99,1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ЦП "Охрана труда"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МЦП"Организация общественной занятости населения городского округа"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6,1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6,1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6,1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Дополнительные меры адресной поддержки населения и общественных организаций 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81,8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81,8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,2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,2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ЦП "Семья городского округа г.Бор"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ограмма комплексных мер по усилению борьбы с преступностью и профилактике правонарушений на территории городского округа г.Бор на 2011-2012гг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екоммерческим организациям</w:t>
            </w:r>
          </w:p>
        </w:tc>
        <w:tc>
          <w:tcPr>
            <w:tcW w:w="725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19</w:t>
            </w:r>
          </w:p>
        </w:tc>
        <w:tc>
          <w:tcPr>
            <w:tcW w:w="459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</w:t>
            </w:r>
          </w:p>
        </w:tc>
        <w:tc>
          <w:tcPr>
            <w:tcW w:w="993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3.Департамент финансов 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 454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 068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(финансово-бюджетного)надзора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803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625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625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аппрат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625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51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органов местного самоуправления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51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7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7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, иных платежей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органов местного самоуправления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ервные фонды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765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65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5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65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5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65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5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65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3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500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е  целевые программы 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0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ограмма повышения эффективности бюджетных расходов до 2012 год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2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0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2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0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2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0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оциальная политика 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886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886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мощь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0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3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Соц помощь на уплату процентов молодым специалиста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33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0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33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0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населению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33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0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Возмещение % ставки за пользование льготными кредитами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86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86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населению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86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е целевые программы 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Молодой семье-доступное жилье"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2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2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населению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2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2"/>
                <w:szCs w:val="22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ые платежи по долговым обязательства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5 0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ые платежи по муниципальному долгу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5 03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служивание муниципального долга 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5 03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Обслуживание муниципального долга городского округа г.Бор</w:t>
            </w:r>
          </w:p>
        </w:tc>
        <w:tc>
          <w:tcPr>
            <w:tcW w:w="725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5 0300</w:t>
            </w:r>
          </w:p>
        </w:tc>
        <w:tc>
          <w:tcPr>
            <w:tcW w:w="459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</w:t>
            </w:r>
          </w:p>
        </w:tc>
        <w:tc>
          <w:tcPr>
            <w:tcW w:w="993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2"/>
                <w:szCs w:val="22"/>
              </w:rPr>
              <w:t>4.Департамент по имущественным и земельным отношения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 250,4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 390,4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 390,4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171,6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955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аппарат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955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525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органов местного самоуправления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525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5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5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, иных платежей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Обеспечение деятельности(оказание услуг) подведомственных учреждений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99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16,6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99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16,6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99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16,6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еализация функций, связанных с общегосударственным управлений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0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80,8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обязательств государств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03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80,8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выплаты по обязательствам государств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03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80,8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03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80,8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03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80,8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органов местного самоуправления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63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63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0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99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ОЦП "Развитие социальной и инженерной инфраструктуры как основы повышения качества жизни населения Нижегородской области на 2012-2014 годы"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65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99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65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99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65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99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е целевые программы 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ЦП "Адресная инвестиционная программа"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109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109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жилищного хозяйств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0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9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ереселению граждан из аварийного жилфонда с учетом малоэтажного строительств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03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9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работ и услуг для муниципальных нужд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03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9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03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9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988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левидение и радиовещание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580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 0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52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ддержка в сфере средств массовой информации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 02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52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 02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52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Субсидии юридическим лицам(кроме государственных и муниципальных учреждений) и физическим лицам - производителям товаров, работ, услуг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 02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52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радиокомпании и телеорганизации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 0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28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Субсидии телерадиокомпаниям и телерадиоорганизация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 01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28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 01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28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Субсидии юридическим лицам(кроме государственных и муниципальных учреждений) и физическим лицам - производителям товаров, работ, услуг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 01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28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408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 0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8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ддержка в сфере средств массовой информации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 02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8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 02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8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Субсидии юридическим лицам(кроме государственных и муниципальных учреждений) и физическим лицам - производителям товаров, работ, услуг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 02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8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 0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20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Государственная поддержка в сфере культуры, кинематографии средств массовой информации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 85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20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 85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20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Субсидии юридическим лицам(кроме государственных и муниципальных учреждений) и физическим лицам - производителям товаров, работ, услуг</w:t>
            </w:r>
          </w:p>
        </w:tc>
        <w:tc>
          <w:tcPr>
            <w:tcW w:w="725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08500</w:t>
            </w:r>
          </w:p>
        </w:tc>
        <w:tc>
          <w:tcPr>
            <w:tcW w:w="459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993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20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5. Управление сельского хозяйства 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 427,6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,5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ыполнение других обязательств государств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 03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,5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выплаты по обязательствам государств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03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5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03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5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03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5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 352,1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 352,1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09,5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09,5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аппарат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органов местного самоуправления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Осуществление полномочий по поддержке сельскохозяйственного производств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35,5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66,2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органов местного самоуправления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66,2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,3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,3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, иных платежей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органов местного самоуправления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0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47,6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ОЦП "Сохранение и восстановление плодородия почв земельселскохозяйственного назначения и агроландшафтов в Нижегородской области"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60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13,3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60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13,3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Субсидии юридическим лицам(кроме государственных и муниципальных учреждений) и физическим лицам - производителям товаров, работ, услуг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60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13,3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ОЦП"Развитие агропромышленного комплекса Нижегородской области на 2011-2012 годы"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8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434,3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Мероприятия на развитие агропромышленного комплекса Нижегородской области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8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434,3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8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434,3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Субсидии юридическим лицам(кроме государственных и муниципальных учреждений) и физическим лицам - производителям товаров, работ, услуг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8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434,3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оддержку элитного семеноводств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80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31,4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оддержку племенного животноводств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80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,1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увеличенье поголовья крупного рогатого скот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800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95,5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коменсацию затрат по страхованию урожая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800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,1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Мероприятия на развитие малых форм хозяйствованияна селе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80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2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80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2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Субсидии юридическим лицам(кроме государственных и муниципальных учреждений) и физическим лицам - производителям товаров, работ, услуг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80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2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е целевые программы 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0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ограмма поддержки предприятий агропромышленного комплекс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1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0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1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0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Субсидии юридическим лицам(кроме государственных и муниципальных учреждений) и физическим лицам - производителям товаров, работ, услуг</w:t>
            </w:r>
          </w:p>
        </w:tc>
        <w:tc>
          <w:tcPr>
            <w:tcW w:w="725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13</w:t>
            </w:r>
          </w:p>
        </w:tc>
        <w:tc>
          <w:tcPr>
            <w:tcW w:w="459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993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0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. Управление народного образования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1 285,8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5 121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школьное образование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3 249,4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ие дошкольные учреждения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 0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 944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Обеспечение деятельности( оказание услуг) подведомственных учреждений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 99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 944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Обеспечение деятельности (оказание услуг) подведомственных учреждений за счет субвенции из областного бюджет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 99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1,3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 99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1,3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 99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1,3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Обеспечение деятельности (оказание услуг) подведомственных учреждений за счет средств  бюджета городского округ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 99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 260,4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 99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 260,4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 99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 260,4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Субсидии на софинансирование полномочий органов местного самоуправления по организации общедоступного дошкольного и дополнительного образованияна повышение зарплаты работникам муниципальных учреждений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 990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12,3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 990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12,3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 990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12,3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05,4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05,4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05,4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е образование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1 914,1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Субсидии на софинансирование полномочий органов местного самоуправления по организации общедоступного дошкольного и дополнительного образованияна повышение зарплаты работникам муниципальных учреждений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 990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32,8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 990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32,8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 990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32,8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Школы-детские сады,школы начальные,неполные средние и средние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 0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 249,8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Обеспечение деятельности( оказание услуг) подведомственных учреждений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 99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 249,8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Обеспечение деятельности (оказание услуг) подведомственных учреждений за счет субвенции из областного бюджет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 99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839,6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 99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839,6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 99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839,6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Обеспечение деятельности (оказание услуг) подведомственных учреждений за счет средств  бюджета городского округ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 99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410,2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 99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410,2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 99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410,2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по внешкольной работе с детьми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 0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511,4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Обеспечение деятельности( оказание услуг) подведомственных учреждений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 99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511,4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Обеспечение деятельности (оказание услуг) подведомственных учреждений за счет средств  бюджета городского округ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 99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511,4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 99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511,4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 99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511,4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образования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 0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863,6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Модернизация региональных систем общего образования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 21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863,6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модернизацию региональных систем общего образования за счет субсидии из федерального бюджет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 21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863,6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 21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863,6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 21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863,6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56,5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56,5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56,5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588,5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Мероприятия по проведению по оздоровительной компании детей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 0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588,5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здоровление детей 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 02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88,5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здоровление детей за счет субсидии из областного бюджета 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 02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88,1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.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 02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95,5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 02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95,5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 02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8,4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населению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 02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8,4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 02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12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 02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12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 02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,2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Субсидии юридическим лицам(кроме государственных и муниципальных учреждений) и физическим лицам - производителям товаров, работ, услуг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 02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,2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доровление детей за счет субвенции из областного бюджет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 02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0,4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.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 02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 02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 02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0,4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населению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 02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0,4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 02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Субсидии юридическим лицам(кроме государственных и муниципальных учреждений) и физическим лицам - производителям товаров, работ, услуг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 02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на оздоровление детей за счет средств бюджета городского округ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 02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 02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 02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 99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0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Обеспечение деятельности подведомственных учреждений местного бюджет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 99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0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 99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0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 99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0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368,9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756,5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756,5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аппрат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06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82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органов местного самоуправления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82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4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4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Осуществление государственных полномочий по проведению аттестации педагогических работников муниципальных образовательных учреждений 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2,5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органов местного самоуправления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,5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,5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Осуществление полномочий по организации деятельности по  опеке и попечительству в отношении несовершеннолетних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8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6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органов местного самоуправления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6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учебно-методические кабинеты,централизованные бухгалтерии,группы хозяйственного обслуживания,учебные фильмотеки,межшкольные учебно-производственные комбинаты,логопедические пункты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 0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15,8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Обеспечение деятельности(оказание услуг) подведомственных учреждений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 99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15,8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Обеспечение деятельности(оказание услуг) подведомственных учреждений местного бюджет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 99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15,8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 99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01,1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органов местного самоуправления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 99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01,1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 99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3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 99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3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 99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78,7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 99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78,7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 99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, иных платежей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 99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,4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,2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органов местного самоуправления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,2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,2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,2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е целевые программы 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85,2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МЦП"Целевая подготовка специалистов с высшим образованием для различных отраслей экономики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1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1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1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развития системы образования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2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0,2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2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0,2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2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0,2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оциальная политика 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165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храна семьи и детств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817,4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езвозмездные и безвозвратные перечисления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0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17,4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Компенсация части родительской платы за содержание ребенка в муниципальных образовательных учреждениях,реализующих основную общеобразовательную программу дошкольного образования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1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17,4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1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17,4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населению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1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17,4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47,5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социальной политики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 0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47,5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социальной политики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 01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47,5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 01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47,5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населению</w:t>
            </w:r>
          </w:p>
        </w:tc>
        <w:tc>
          <w:tcPr>
            <w:tcW w:w="725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 0100</w:t>
            </w:r>
          </w:p>
        </w:tc>
        <w:tc>
          <w:tcPr>
            <w:tcW w:w="459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993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47,5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. Отдел культуры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 479,8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687,7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е образование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 687,7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Субсидии на софинансирование полномочий органов местного самоуправления по организации общедоступного дошкольного и дополнительного образованияна повышение зарплаты работникам муниципальных учреждений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 9906</w:t>
            </w:r>
          </w:p>
        </w:tc>
        <w:tc>
          <w:tcPr>
            <w:tcW w:w="4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4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 9906</w:t>
            </w:r>
          </w:p>
        </w:tc>
        <w:tc>
          <w:tcPr>
            <w:tcW w:w="4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4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 9906</w:t>
            </w:r>
          </w:p>
        </w:tc>
        <w:tc>
          <w:tcPr>
            <w:tcW w:w="4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4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Обеспечение деятельности (оказание услуг) подведомственных учреждений за счет средств  бюджета городского округа</w:t>
            </w:r>
          </w:p>
        </w:tc>
        <w:tc>
          <w:tcPr>
            <w:tcW w:w="7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 9902</w:t>
            </w:r>
          </w:p>
        </w:tc>
        <w:tc>
          <w:tcPr>
            <w:tcW w:w="4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390,7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 9902</w:t>
            </w:r>
          </w:p>
        </w:tc>
        <w:tc>
          <w:tcPr>
            <w:tcW w:w="4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390,7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 9902</w:t>
            </w:r>
          </w:p>
        </w:tc>
        <w:tc>
          <w:tcPr>
            <w:tcW w:w="4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390,7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7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4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3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4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3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4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3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579,6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ультура 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 055,6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0000</w:t>
            </w:r>
          </w:p>
        </w:tc>
        <w:tc>
          <w:tcPr>
            <w:tcW w:w="4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375,1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культуры и кинематографии</w:t>
            </w:r>
          </w:p>
        </w:tc>
        <w:tc>
          <w:tcPr>
            <w:tcW w:w="7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0100</w:t>
            </w:r>
          </w:p>
        </w:tc>
        <w:tc>
          <w:tcPr>
            <w:tcW w:w="4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0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7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0100</w:t>
            </w:r>
          </w:p>
        </w:tc>
        <w:tc>
          <w:tcPr>
            <w:tcW w:w="4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0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0100</w:t>
            </w:r>
          </w:p>
        </w:tc>
        <w:tc>
          <w:tcPr>
            <w:tcW w:w="4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0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Комплектование книжных фондов библиотек муниципальных образований и государственных бтблиотек городов Москвы и Санкт-Петербурга</w:t>
            </w:r>
          </w:p>
        </w:tc>
        <w:tc>
          <w:tcPr>
            <w:tcW w:w="7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0200</w:t>
            </w:r>
          </w:p>
        </w:tc>
        <w:tc>
          <w:tcPr>
            <w:tcW w:w="4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1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0200</w:t>
            </w:r>
          </w:p>
        </w:tc>
        <w:tc>
          <w:tcPr>
            <w:tcW w:w="4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1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0200</w:t>
            </w:r>
          </w:p>
        </w:tc>
        <w:tc>
          <w:tcPr>
            <w:tcW w:w="4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1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а культуры и прочие учреждения культуры</w:t>
            </w:r>
          </w:p>
        </w:tc>
        <w:tc>
          <w:tcPr>
            <w:tcW w:w="7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9900</w:t>
            </w:r>
          </w:p>
        </w:tc>
        <w:tc>
          <w:tcPr>
            <w:tcW w:w="4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955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7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9902</w:t>
            </w:r>
          </w:p>
        </w:tc>
        <w:tc>
          <w:tcPr>
            <w:tcW w:w="4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955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9902</w:t>
            </w:r>
          </w:p>
        </w:tc>
        <w:tc>
          <w:tcPr>
            <w:tcW w:w="4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955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9902</w:t>
            </w:r>
          </w:p>
        </w:tc>
        <w:tc>
          <w:tcPr>
            <w:tcW w:w="4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678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7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9902</w:t>
            </w:r>
          </w:p>
        </w:tc>
        <w:tc>
          <w:tcPr>
            <w:tcW w:w="4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77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еи и постоянные выставки</w:t>
            </w:r>
          </w:p>
        </w:tc>
        <w:tc>
          <w:tcPr>
            <w:tcW w:w="7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 0000</w:t>
            </w:r>
          </w:p>
        </w:tc>
        <w:tc>
          <w:tcPr>
            <w:tcW w:w="4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43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7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 9900</w:t>
            </w:r>
          </w:p>
        </w:tc>
        <w:tc>
          <w:tcPr>
            <w:tcW w:w="4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43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Обеспечение деятельности (оказание услуг)подведомственных учреждений местного бюджета</w:t>
            </w:r>
          </w:p>
        </w:tc>
        <w:tc>
          <w:tcPr>
            <w:tcW w:w="7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 9902</w:t>
            </w:r>
          </w:p>
        </w:tc>
        <w:tc>
          <w:tcPr>
            <w:tcW w:w="4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43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 9902</w:t>
            </w:r>
          </w:p>
        </w:tc>
        <w:tc>
          <w:tcPr>
            <w:tcW w:w="4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43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 9902</w:t>
            </w:r>
          </w:p>
        </w:tc>
        <w:tc>
          <w:tcPr>
            <w:tcW w:w="4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43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блиотеки</w:t>
            </w:r>
          </w:p>
        </w:tc>
        <w:tc>
          <w:tcPr>
            <w:tcW w:w="7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 9900</w:t>
            </w:r>
          </w:p>
        </w:tc>
        <w:tc>
          <w:tcPr>
            <w:tcW w:w="4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943,5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Обеспечение деятельности (оказание услуг)подведомственных учреждений местного бюджета</w:t>
            </w:r>
          </w:p>
        </w:tc>
        <w:tc>
          <w:tcPr>
            <w:tcW w:w="7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 9902</w:t>
            </w:r>
          </w:p>
        </w:tc>
        <w:tc>
          <w:tcPr>
            <w:tcW w:w="4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943,5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 9902</w:t>
            </w:r>
          </w:p>
        </w:tc>
        <w:tc>
          <w:tcPr>
            <w:tcW w:w="4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943,5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 9902</w:t>
            </w:r>
          </w:p>
        </w:tc>
        <w:tc>
          <w:tcPr>
            <w:tcW w:w="4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943,5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7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4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94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4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94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4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18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7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4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культуры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524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000</w:t>
            </w:r>
          </w:p>
        </w:tc>
        <w:tc>
          <w:tcPr>
            <w:tcW w:w="4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33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7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0</w:t>
            </w:r>
          </w:p>
        </w:tc>
        <w:tc>
          <w:tcPr>
            <w:tcW w:w="4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33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аппрата</w:t>
            </w:r>
          </w:p>
        </w:tc>
        <w:tc>
          <w:tcPr>
            <w:tcW w:w="7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4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33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4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77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органов местного самоуправления</w:t>
            </w:r>
          </w:p>
        </w:tc>
        <w:tc>
          <w:tcPr>
            <w:tcW w:w="7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1</w:t>
            </w:r>
          </w:p>
        </w:tc>
        <w:tc>
          <w:tcPr>
            <w:tcW w:w="4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77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7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8 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4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4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4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, иных платежей</w:t>
            </w:r>
          </w:p>
        </w:tc>
        <w:tc>
          <w:tcPr>
            <w:tcW w:w="7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4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учебно-методические кабинеты,централизованные бухгалтерии,группы хозяйственного обслуживания,учебные фильмотеки,межшкольные учебно-производственные комбинаты,логопедические пункты</w:t>
            </w:r>
          </w:p>
        </w:tc>
        <w:tc>
          <w:tcPr>
            <w:tcW w:w="7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 0000</w:t>
            </w:r>
          </w:p>
        </w:tc>
        <w:tc>
          <w:tcPr>
            <w:tcW w:w="4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02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Обеспечение деятельности(оказание услуг) подведомственных учреждений</w:t>
            </w:r>
          </w:p>
        </w:tc>
        <w:tc>
          <w:tcPr>
            <w:tcW w:w="7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 9900</w:t>
            </w:r>
          </w:p>
        </w:tc>
        <w:tc>
          <w:tcPr>
            <w:tcW w:w="4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02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Обеспечение деятельности(оказание услуг) подведомственных учреждений местного бюджета</w:t>
            </w:r>
          </w:p>
        </w:tc>
        <w:tc>
          <w:tcPr>
            <w:tcW w:w="7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 9902</w:t>
            </w:r>
          </w:p>
        </w:tc>
        <w:tc>
          <w:tcPr>
            <w:tcW w:w="4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02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 9902</w:t>
            </w:r>
          </w:p>
        </w:tc>
        <w:tc>
          <w:tcPr>
            <w:tcW w:w="4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02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 9902</w:t>
            </w:r>
          </w:p>
        </w:tc>
        <w:tc>
          <w:tcPr>
            <w:tcW w:w="4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02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7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4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4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органов местного самоуправления</w:t>
            </w:r>
          </w:p>
        </w:tc>
        <w:tc>
          <w:tcPr>
            <w:tcW w:w="7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4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4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4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оциальная политика 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2,5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2,5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социальной политики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 0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,5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социальной политики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 01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,5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 01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,5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населению</w:t>
            </w:r>
          </w:p>
        </w:tc>
        <w:tc>
          <w:tcPr>
            <w:tcW w:w="725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 0100</w:t>
            </w:r>
          </w:p>
        </w:tc>
        <w:tc>
          <w:tcPr>
            <w:tcW w:w="459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993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,5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. Отдел спорта и молодежной политики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 849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5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5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е целевые программы 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5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Комплексная программа по работе с молодежью городского округа город Бор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95 0005 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5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.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5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5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 154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ссовый спорт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 762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еализация государственных функций в областифизической культуры и спорта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 0000</w:t>
            </w:r>
          </w:p>
        </w:tc>
        <w:tc>
          <w:tcPr>
            <w:tcW w:w="4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608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Обеспечение деятельности(оказание услуг)подведомственных учреждений</w:t>
            </w:r>
          </w:p>
        </w:tc>
        <w:tc>
          <w:tcPr>
            <w:tcW w:w="7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 9900</w:t>
            </w:r>
          </w:p>
        </w:tc>
        <w:tc>
          <w:tcPr>
            <w:tcW w:w="4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608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Обеспечение деятельности(оказание услуг) подведоственных услуг учреждений местного бюджета</w:t>
            </w:r>
          </w:p>
        </w:tc>
        <w:tc>
          <w:tcPr>
            <w:tcW w:w="7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 9902</w:t>
            </w:r>
          </w:p>
        </w:tc>
        <w:tc>
          <w:tcPr>
            <w:tcW w:w="4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608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 9902</w:t>
            </w:r>
          </w:p>
        </w:tc>
        <w:tc>
          <w:tcPr>
            <w:tcW w:w="4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608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7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 9902</w:t>
            </w:r>
          </w:p>
        </w:tc>
        <w:tc>
          <w:tcPr>
            <w:tcW w:w="4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608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культурно-оздоровительная работна и спортивные мероприятия</w:t>
            </w:r>
          </w:p>
        </w:tc>
        <w:tc>
          <w:tcPr>
            <w:tcW w:w="7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 0000</w:t>
            </w:r>
          </w:p>
        </w:tc>
        <w:tc>
          <w:tcPr>
            <w:tcW w:w="4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06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Мероприятия в области здравоохранения, спорта и физической культуры,туризма</w:t>
            </w:r>
          </w:p>
        </w:tc>
        <w:tc>
          <w:tcPr>
            <w:tcW w:w="7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 9700</w:t>
            </w:r>
          </w:p>
        </w:tc>
        <w:tc>
          <w:tcPr>
            <w:tcW w:w="4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06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7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 9700</w:t>
            </w:r>
          </w:p>
        </w:tc>
        <w:tc>
          <w:tcPr>
            <w:tcW w:w="4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06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Иные закупкитоваров, работ и услуг для муниципальных нужд.</w:t>
            </w:r>
          </w:p>
        </w:tc>
        <w:tc>
          <w:tcPr>
            <w:tcW w:w="7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 9700</w:t>
            </w:r>
          </w:p>
        </w:tc>
        <w:tc>
          <w:tcPr>
            <w:tcW w:w="4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06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7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4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8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4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8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7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4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8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физической культуры и спорта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392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000</w:t>
            </w:r>
          </w:p>
        </w:tc>
        <w:tc>
          <w:tcPr>
            <w:tcW w:w="4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39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7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0</w:t>
            </w:r>
          </w:p>
        </w:tc>
        <w:tc>
          <w:tcPr>
            <w:tcW w:w="4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39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аппрата</w:t>
            </w:r>
          </w:p>
        </w:tc>
        <w:tc>
          <w:tcPr>
            <w:tcW w:w="7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4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39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4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17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органов местного самоуправления</w:t>
            </w:r>
          </w:p>
        </w:tc>
        <w:tc>
          <w:tcPr>
            <w:tcW w:w="7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4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17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7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4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4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4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, иных платежей</w:t>
            </w:r>
          </w:p>
        </w:tc>
        <w:tc>
          <w:tcPr>
            <w:tcW w:w="7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4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7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4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4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органов местного самоуправления</w:t>
            </w:r>
          </w:p>
        </w:tc>
        <w:tc>
          <w:tcPr>
            <w:tcW w:w="725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459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.Управление жилищно-коммунального хозяйств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9 720,4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 402,3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рожное хозяйство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 402,3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дорожного хозяйств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0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402,3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Строительство, модернизация, ремонт и содержание автомобильных дорог общего пользования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9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02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402,3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02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402,3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02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402,3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0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5 053,1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жилищного хозяйств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0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Мероприятия по переселению граждан из аварийного жилфонда с учетом малоэтажного строительств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03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03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Субсидии юридическим лицам(кроме государственных и муниципальных учреждений) и физическим лицам - производителям товаров, работ, услуг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03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 134,2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134,2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е освещение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1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557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1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557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1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557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зеленение 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3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59,3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3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59,3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3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59,3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содержание мест захоронения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4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89,4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4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89,4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4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89,4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очие мероприятия по благоустройству за счет средств местного бюджет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5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328,5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5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328,5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5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328,5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 718,9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10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10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аппрат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10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64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органов местного самоуправления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64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, иных платежей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Обеспечение деятельности (оказание услуг) подведомственных учреждений 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99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19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Обеспечение деятельности(оказание услуг) подведомственных учреждений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99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19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99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19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99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19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органов местного самоуправления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е целевые программы 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 230,9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МЦП"Поддержка предприятий жилищно-коммунального комплекса"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2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 230,9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бюджетные ассигнования 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2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 230,9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Субсидии юридическим лицам(кроме государственных и муниципальных учреждений) и физическим лицам - производителям товаров, работ, услуг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2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 230,9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оциальная политика 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5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храна семьи и детств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5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жилых помещений детей-сирот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4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4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4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. Кантауровское территориальное управление</w:t>
            </w:r>
          </w:p>
        </w:tc>
        <w:tc>
          <w:tcPr>
            <w:tcW w:w="725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4</w:t>
            </w:r>
          </w:p>
        </w:tc>
        <w:tc>
          <w:tcPr>
            <w:tcW w:w="567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178,1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551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551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85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85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аппрат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85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43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органов местного самоуправления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43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4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4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, иных платежей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органов местного самоуправления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рожное хозяйство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0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 управление дорожным хозяйство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0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 управление дорожным хозяйство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9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02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02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02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0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987,1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987,1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87,1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е освещение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1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13,7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1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1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1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1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1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08,6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1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08,6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зеленение 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4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4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4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5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3,4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 за счет средств местного бюджет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5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3,4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5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3,4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5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3,4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2"/>
                <w:szCs w:val="22"/>
              </w:rPr>
              <w:t>11. Краснослободское территориальное управление</w:t>
            </w:r>
          </w:p>
        </w:tc>
        <w:tc>
          <w:tcPr>
            <w:tcW w:w="725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5</w:t>
            </w:r>
          </w:p>
        </w:tc>
        <w:tc>
          <w:tcPr>
            <w:tcW w:w="567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985,1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595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595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28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28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аппрат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28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25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органов местного самоуправления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25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1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1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, иных платежей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органов местного самоуправления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ельная деятельность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420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420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инские формирования(органы, подразделения)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0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46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0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0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67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47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67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47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рожное хозяйство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 управление дорожным хозяйство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0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 управление дорожным хозяйство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9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02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02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02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0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370,1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370,1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70,1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е освещение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1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7,7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1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1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1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1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1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88,6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1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88,6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зеленение 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4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4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4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5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,4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 за счет средств местного бюджет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5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,4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5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,4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5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,4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2"/>
                <w:szCs w:val="22"/>
              </w:rPr>
              <w:t>12. Линдовское территориальное управление</w:t>
            </w:r>
          </w:p>
        </w:tc>
        <w:tc>
          <w:tcPr>
            <w:tcW w:w="725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6</w:t>
            </w:r>
          </w:p>
        </w:tc>
        <w:tc>
          <w:tcPr>
            <w:tcW w:w="567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696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508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508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17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17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аппрат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17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88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органов местного самоуправления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88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6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6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, иных платежей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органов местного самоуправления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ельная деятельность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820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820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инские формирования(органы, подразделения)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0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08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67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08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67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08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рожное хозяйство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175,2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 управление дорожным хозяйство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0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75,2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 управление дорожным хозяйство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9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02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75,2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02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02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02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75,2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02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75,2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0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192,8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192,8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92,8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е освещение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1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82,8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1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1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1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45,8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1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45,8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зеленение 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4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4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4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5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0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 за счет средств местного бюджет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5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0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5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0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5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0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. Останкинское территориальное управление</w:t>
            </w:r>
          </w:p>
        </w:tc>
        <w:tc>
          <w:tcPr>
            <w:tcW w:w="725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7</w:t>
            </w:r>
          </w:p>
        </w:tc>
        <w:tc>
          <w:tcPr>
            <w:tcW w:w="567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166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911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911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57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57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аппрат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57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48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органов местного самоуправления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48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, иных платежей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органов местного самоуправления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ельная деятельность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492,1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492,1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инские формирования(органы, подразделения)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0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90,1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67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90,1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67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90,1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рожное хозяйство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1,8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 управление дорожным хозяйство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0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,8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 управление дорожным хозяйство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9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02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,8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02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,8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02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,8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0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371,1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71,1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71,1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е освещение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1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45,9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1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9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1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9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1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0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1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0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зеленение 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4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4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4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5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2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 за счет средств местного бюджет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5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2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5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2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5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503</w:t>
            </w:r>
          </w:p>
        </w:tc>
        <w:tc>
          <w:tcPr>
            <w:tcW w:w="459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3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2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.  Территориальное управление ППК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095,7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711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711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65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65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аппрат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65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25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органов местного самоуправления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25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, иных платежей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органов местного самоуправления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ельная деятельность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598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598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инские формирования(органы, подразделения)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0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11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67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11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67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11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рожное хозяйство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8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 управление дорожным хозяйство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0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 управление дорожным хозяйство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9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02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02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02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0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538,7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538,7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38,7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е освещение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1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74,7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1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7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1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7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1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40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1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40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зеленение 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4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4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4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5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 за счет средств местного бюджет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5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5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5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503</w:t>
            </w:r>
          </w:p>
        </w:tc>
        <w:tc>
          <w:tcPr>
            <w:tcW w:w="459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3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2"/>
                <w:szCs w:val="22"/>
              </w:rPr>
              <w:t>15. Редькинское территориальное управление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889,2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685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685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18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18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аппрат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18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58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органов местного самоуправления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58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2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2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, иных платежей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органов местного самоуправления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ельная деятельность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648,7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648,7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инские формирования(органы, подразделения)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0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72,7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0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7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0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7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67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7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67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7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рожное хозяйство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2,5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 управление дорожным хозяйство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0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,5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 управление дорожным хозяйство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9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02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,5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02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,5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02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,5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0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163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163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63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е освещение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1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73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1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1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1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20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1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20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зеленение 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4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4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4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5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 за счет средств местного бюджет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5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5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5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503</w:t>
            </w:r>
          </w:p>
        </w:tc>
        <w:tc>
          <w:tcPr>
            <w:tcW w:w="459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3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. Ситниковское территориальное управление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067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628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628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71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71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аппрат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71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27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органов местного самоуправления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27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, иных платежей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органов местного самоуправления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ельная деятельность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254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254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инские формирования(органы, подразделения)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0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29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67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29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67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29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рожное хозяйство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5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 управление дорожным хозяйство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0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 управление дорожным хозяйство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9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02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02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02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0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700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0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00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е освещение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1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30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1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30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1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30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зеленение 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4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4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4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5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 за счет средств местного бюджет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5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5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5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503</w:t>
            </w:r>
          </w:p>
        </w:tc>
        <w:tc>
          <w:tcPr>
            <w:tcW w:w="459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3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2"/>
                <w:szCs w:val="22"/>
              </w:rPr>
              <w:t>17. Ямновское территориальное управление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496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188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188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38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38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аппрат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38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7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органов местного самоуправления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7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, иных платежей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органов местного самоуправления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ельная деятельность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935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935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инские формирования(органы, подразделения)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0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94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67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7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67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7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67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70,3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67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70,3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рожное хозяйство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0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 управление дорожным хозяйство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0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 управление дорожным хозяйство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9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02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02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02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0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883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83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83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е освещение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1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49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1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1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1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58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1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58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зеленение 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4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4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4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5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 за счет средств местного бюджет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5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5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5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ind w:left="540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400" w:hanging="0"/>
        <w:jc w:val="center"/>
        <w:rPr>
          <w:sz w:val="24"/>
        </w:rPr>
      </w:pPr>
      <w:r>
        <w:rPr>
          <w:sz w:val="24"/>
        </w:rPr>
        <w:t>Приложение 9</w:t>
      </w:r>
    </w:p>
    <w:p>
      <w:pPr>
        <w:pStyle w:val="Normal"/>
        <w:ind w:left="540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депутатов </w:t>
      </w:r>
    </w:p>
    <w:p>
      <w:pPr>
        <w:pStyle w:val="Normal"/>
        <w:ind w:left="540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городского округа город Бор </w:t>
      </w:r>
    </w:p>
    <w:p>
      <w:pPr>
        <w:pStyle w:val="Normal"/>
        <w:ind w:left="5400" w:hanging="0"/>
        <w:jc w:val="center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«О бюджете городского округа город Бор на 2012 год»</w:t>
      </w:r>
    </w:p>
    <w:p>
      <w:pPr>
        <w:pStyle w:val="Normal"/>
        <w:ind w:left="5529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х внутренних заимствований городского округа </w:t>
      </w:r>
    </w:p>
    <w:p>
      <w:pPr>
        <w:pStyle w:val="Normal"/>
        <w:jc w:val="center"/>
        <w:rPr/>
      </w:pPr>
      <w:r>
        <w:rPr>
          <w:sz w:val="28"/>
          <w:szCs w:val="28"/>
        </w:rPr>
        <w:t>город Бор на 2012 год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в тыс. руб.)</w:t>
      </w:r>
    </w:p>
    <w:tbl>
      <w:tblPr>
        <w:tblW w:w="10286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3615"/>
        <w:gridCol w:w="1425"/>
        <w:gridCol w:w="1437"/>
        <w:gridCol w:w="1390"/>
        <w:gridCol w:w="1606"/>
      </w:tblGrid>
      <w:tr>
        <w:trPr/>
        <w:tc>
          <w:tcPr>
            <w:tcW w:w="813" w:type="dxa"/>
            <w:tcBorders>
              <w:top w:val="threeDEmboss" w:sz="12" w:space="0" w:color="000000"/>
              <w:left w:val="threeDEmboss" w:sz="12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№ </w:t>
            </w:r>
            <w:r>
              <w:rPr>
                <w:b/>
              </w:rPr>
              <w:t>п/п</w:t>
            </w:r>
          </w:p>
        </w:tc>
        <w:tc>
          <w:tcPr>
            <w:tcW w:w="3615" w:type="dxa"/>
            <w:tcBorders>
              <w:top w:val="threeDEmboss" w:sz="12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язательства</w:t>
            </w:r>
          </w:p>
        </w:tc>
        <w:tc>
          <w:tcPr>
            <w:tcW w:w="1425" w:type="dxa"/>
            <w:tcBorders>
              <w:top w:val="threeDEmboss" w:sz="12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ъем заимствований на 1 января 2012 года</w:t>
            </w:r>
          </w:p>
        </w:tc>
        <w:tc>
          <w:tcPr>
            <w:tcW w:w="1437" w:type="dxa"/>
            <w:tcBorders>
              <w:top w:val="threeDEmboss" w:sz="12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ъем привлечения в 2012 году</w:t>
            </w:r>
          </w:p>
        </w:tc>
        <w:tc>
          <w:tcPr>
            <w:tcW w:w="1390" w:type="dxa"/>
            <w:tcBorders>
              <w:top w:val="threeDEmboss" w:sz="12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ъем погашения в 2012 году</w:t>
            </w:r>
          </w:p>
        </w:tc>
        <w:tc>
          <w:tcPr>
            <w:tcW w:w="1606" w:type="dxa"/>
            <w:tcBorders>
              <w:top w:val="threeDEmboss" w:sz="12" w:space="0" w:color="000000"/>
              <w:left w:val="single" w:sz="4" w:space="0" w:color="000000"/>
              <w:bottom w:val="double" w:sz="2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ланируемый объем заимствований на 1 января 2013 года</w:t>
            </w:r>
          </w:p>
        </w:tc>
      </w:tr>
      <w:tr>
        <w:trPr/>
        <w:tc>
          <w:tcPr>
            <w:tcW w:w="10286" w:type="dxa"/>
            <w:gridSpan w:val="6"/>
            <w:tcBorders>
              <w:top w:val="double" w:sz="24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Обязательства, действующие на 1 января 2012 года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Объем заимствований</w:t>
            </w:r>
            <w:r>
              <w:rPr>
                <w:b/>
              </w:rPr>
              <w:t>, всег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 23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 23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в том числе: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диты кредитных организаций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 23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 23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е ценные бумаги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286" w:type="dxa"/>
            <w:gridSpan w:val="6"/>
            <w:tcBorders>
              <w:top w:val="double" w:sz="4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 Обязательства, планируемые в 2012 году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Объем заимствований</w:t>
            </w:r>
            <w:r>
              <w:rPr>
                <w:b/>
              </w:rPr>
              <w:t>, всег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 43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 434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в том числе: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диты кредитных организаций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43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434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е ценные бумаги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threeDEmboss" w:sz="12" w:space="0" w:color="000000"/>
              <w:bottom w:val="threeDEmboss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/>
            </w:pPr>
            <w:r>
              <w:rPr>
                <w:sz w:val="22"/>
                <w:szCs w:val="22"/>
              </w:rPr>
              <w:t>Итого объем внутренних заимствований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 23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 43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 23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 434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долга городского округа город Бо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2 год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в тыс. руб.)</w:t>
      </w:r>
    </w:p>
    <w:tbl>
      <w:tblPr>
        <w:tblW w:w="10286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3615"/>
        <w:gridCol w:w="1425"/>
        <w:gridCol w:w="1437"/>
        <w:gridCol w:w="1390"/>
        <w:gridCol w:w="1606"/>
      </w:tblGrid>
      <w:tr>
        <w:trPr/>
        <w:tc>
          <w:tcPr>
            <w:tcW w:w="813" w:type="dxa"/>
            <w:tcBorders>
              <w:top w:val="threeDEmboss" w:sz="12" w:space="0" w:color="000000"/>
              <w:left w:val="threeDEmboss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№ </w:t>
            </w:r>
            <w:r>
              <w:rPr>
                <w:b/>
              </w:rPr>
              <w:t>п/п</w:t>
            </w:r>
          </w:p>
        </w:tc>
        <w:tc>
          <w:tcPr>
            <w:tcW w:w="3615" w:type="dxa"/>
            <w:tcBorders>
              <w:top w:val="threeDEmboss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язательства</w:t>
            </w:r>
          </w:p>
        </w:tc>
        <w:tc>
          <w:tcPr>
            <w:tcW w:w="1425" w:type="dxa"/>
            <w:tcBorders>
              <w:top w:val="threeDEmboss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еличина муниципального долга на 1 января 2012 года</w:t>
            </w:r>
          </w:p>
        </w:tc>
        <w:tc>
          <w:tcPr>
            <w:tcW w:w="1437" w:type="dxa"/>
            <w:tcBorders>
              <w:top w:val="threeDEmboss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едельный объем привлечения в 2012 году</w:t>
            </w:r>
          </w:p>
        </w:tc>
        <w:tc>
          <w:tcPr>
            <w:tcW w:w="1390" w:type="dxa"/>
            <w:tcBorders>
              <w:top w:val="threeDEmboss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едельный объем погашения в 2012 году</w:t>
            </w:r>
          </w:p>
        </w:tc>
        <w:tc>
          <w:tcPr>
            <w:tcW w:w="1606" w:type="dxa"/>
            <w:tcBorders>
              <w:top w:val="threeDEmboss" w:sz="12" w:space="0" w:color="000000"/>
              <w:left w:val="single" w:sz="4" w:space="0" w:color="000000"/>
              <w:bottom w:val="doub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ерхний предел муниципального долга на 1 января 2013 года</w:t>
            </w:r>
          </w:p>
        </w:tc>
      </w:tr>
      <w:tr>
        <w:trPr/>
        <w:tc>
          <w:tcPr>
            <w:tcW w:w="813" w:type="dxa"/>
            <w:tcBorders>
              <w:top w:val="double" w:sz="4" w:space="0" w:color="000000"/>
              <w:left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диты кредитных организаций</w:t>
            </w:r>
          </w:p>
        </w:tc>
        <w:tc>
          <w:tcPr>
            <w:tcW w:w="1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 234</w:t>
            </w:r>
          </w:p>
        </w:tc>
        <w:tc>
          <w:tcPr>
            <w:tcW w:w="14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434</w:t>
            </w:r>
          </w:p>
        </w:tc>
        <w:tc>
          <w:tcPr>
            <w:tcW w:w="13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 234</w:t>
            </w:r>
          </w:p>
        </w:tc>
        <w:tc>
          <w:tcPr>
            <w:tcW w:w="16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434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е ценные бумаги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threeDEmboss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е гарантии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 62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91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 706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threeDEmboss" w:sz="12" w:space="0" w:color="000000"/>
              <w:bottom w:val="threeDEmboss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Итого объем муниципального долг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2 85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 43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 15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4 140</w:t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797" w:right="1134" w:gutter="0" w:header="0" w:top="964" w:footer="72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 Sorts">
    <w:altName w:val="Symbol"/>
    <w:charset w:val="02"/>
    <w:family w:val="auto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19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Monotype Sorts;Symbol" w:hAnsi="Monotype Sorts;Symbol" w:cs="Monotype Sorts;Symbol"/>
    </w:rPr>
  </w:style>
  <w:style w:type="character" w:styleId="WW8NumSt2z0">
    <w:name w:val="WW8NumSt2z0"/>
    <w:qFormat/>
    <w:rPr>
      <w:rFonts w:ascii="Wingdings" w:hAnsi="Wingdings" w:cs="Wingdings"/>
      <w:b/>
      <w:i w:val="false"/>
      <w:sz w:val="28"/>
      <w:u w:val="non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Îñíîâíîé òåêñò ñ îòñòóïîì 2"/>
    <w:basedOn w:val="Normal"/>
    <w:qFormat/>
    <w:pPr>
      <w:widowControl/>
      <w:autoSpaceDE w:val="false"/>
      <w:ind w:firstLine="1134"/>
      <w:jc w:val="both"/>
    </w:pPr>
    <w:rPr>
      <w:rFonts w:ascii="Arial" w:hAnsi="Arial" w:cs="Arial"/>
      <w:sz w:val="24"/>
      <w:szCs w:val="24"/>
    </w:rPr>
  </w:style>
  <w:style w:type="paragraph" w:styleId="3">
    <w:name w:val="çàãîëîâîê 3"/>
    <w:basedOn w:val="Normal"/>
    <w:next w:val="Normal"/>
    <w:qFormat/>
    <w:pPr>
      <w:keepNext w:val="true"/>
      <w:autoSpaceDE w:val="false"/>
      <w:ind w:right="-455" w:hanging="0"/>
      <w:jc w:val="center"/>
    </w:pPr>
    <w:rPr>
      <w:rFonts w:ascii="Arial" w:hAnsi="Arial" w:cs="Arial"/>
      <w:b/>
      <w:bCs/>
      <w:color w:val="000000"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imes14">
    <w:name w:val="Times14"/>
    <w:basedOn w:val="Normal"/>
    <w:qFormat/>
    <w:pPr>
      <w:widowControl/>
      <w:autoSpaceDE w:val="false"/>
      <w:ind w:firstLine="851"/>
      <w:jc w:val="both"/>
    </w:pPr>
    <w:rPr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4">
    <w:name w:val="FR4"/>
    <w:qFormat/>
    <w:pPr>
      <w:widowControl w:val="false"/>
      <w:bidi w:val="0"/>
      <w:spacing w:before="340" w:after="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06:24:00Z</dcterms:created>
  <dc:creator>MOCHKAEV</dc:creator>
  <dc:description/>
  <dc:language>en-US</dc:language>
  <cp:lastModifiedBy>Земское</cp:lastModifiedBy>
  <cp:lastPrinted>2012-08-01T15:15:00Z</cp:lastPrinted>
  <dcterms:modified xsi:type="dcterms:W3CDTF">2012-08-01T12:53:00Z</dcterms:modified>
  <cp:revision>9</cp:revision>
  <dc:subject/>
  <dc:title>                                ЗЕМСКОЕ   СОБРАНИЕ   БОРСКОГО   РАЙОНА</dc:title>
</cp:coreProperties>
</file>