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319"/>
      </w:tblGrid>
      <w:tr>
        <w:trPr>
          <w:trHeight w:val="731" w:hRule="atLeast"/>
        </w:trPr>
        <w:tc>
          <w:tcPr>
            <w:tcW w:w="4355" w:type="dxa"/>
            <w:tcBorders/>
          </w:tcPr>
          <w:p>
            <w:pPr>
              <w:pStyle w:val="Heading8"/>
              <w:tabs>
                <w:tab w:val="clear" w:pos="9071"/>
                <w:tab w:val="left" w:pos="1395" w:leader="none"/>
              </w:tabs>
              <w:ind w:right="-1" w:hanging="0"/>
              <w:rPr/>
            </w:pPr>
            <w:r>
              <w:rPr/>
              <w:tab/>
            </w:r>
          </w:p>
          <w:p>
            <w:pPr>
              <w:pStyle w:val="Heading8"/>
              <w:ind w:right="-1" w:hanging="0"/>
              <w:rPr/>
            </w:pPr>
            <w:r>
              <w:rPr/>
              <w:t>от 24 апреля 2012 года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№ </w:t>
            </w:r>
            <w:r>
              <w:rPr>
                <w:sz w:val="2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ind w:right="5679" w:hanging="0"/>
        <w:jc w:val="both"/>
        <w:rPr/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пунктом 11 статьи 154 Федерального закона от 22.08.2004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мнения Министерства государственного имущества и земельных ресурсов Нижегородской области Совет депутатов городского округа город Бор </w:t>
      </w:r>
      <w:r>
        <w:rPr>
          <w:b/>
          <w:spacing w:val="36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мущества, предлагаемого к передаче из государственной собственности Нижегородской области в  муниципальную собственность городского округа город Бор Нижегородской области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701"/>
        <w:gridCol w:w="1418"/>
        <w:gridCol w:w="1804"/>
        <w:gridCol w:w="3686"/>
      </w:tblGrid>
      <w:tr>
        <w:trPr>
          <w:trHeight w:val="98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лное наимено-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дрес местонахождения организации, 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-вание имуще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дрес местонахождения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ые характеристики имущества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г.Бор, ул. Пушкина, д.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: 52:19:0206039:1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434 кв.м., разрешенное использование – для строительства и эксплуатации автомобильной дороги; категория земель: земли населенных пункт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г.Бор, ул. Пушкина, д.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: 52:19:0206039:1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488 кв.м., разрешенное использование – для строительства и эксплуатации автомобильной дороги; категория земель: земли населенных пункт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г.Бор, ул. Пушкина, д.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: 52:19:0206039:12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562 кв.м., разрешенное использование – для строительства и эксплуатации автомобильной дороги; категория земель: земли населенных пункт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ая область, г.Бор, ул. Пушкина, д.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: 52:19:0206039:12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638 кв.м., разрешенное использование – для строительства и эксплуатации автомобильной дороги; категория земель: земли населенных пункт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г.Бор, ул. Пушкина, д.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: 52:19:0206039:14, общая площадь 942 кв.м., разрешенное использование – для строительства и эксплуатации автомобильной дороги; категория земель: земли населенных пункт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spacing w:lineRule="exact" w:line="30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pacing w:lineRule="exact" w:line="30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/>
      </w:pPr>
      <w:r>
        <w:rPr>
          <w:sz w:val="27"/>
          <w:szCs w:val="27"/>
        </w:rPr>
        <w:t>председатель Совета депутатов                                                        В.В. Тарбе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Arial" w:hAnsi="Arial" w:cs="Arial"/>
      <w:b/>
      <w:bCs/>
      <w:sz w:val="26"/>
      <w:szCs w:val="26"/>
    </w:rPr>
  </w:style>
  <w:style w:type="character" w:styleId="WW">
    <w:name w:val="WW-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065" w:leader="underscore"/>
      </w:tabs>
    </w:pPr>
    <w:rPr>
      <w:sz w:val="24"/>
    </w:rPr>
  </w:style>
  <w:style w:type="paragraph" w:styleId="Style14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9:00Z</dcterms:created>
  <dc:creator>КУМИ</dc:creator>
  <dc:description/>
  <dc:language>en-US</dc:language>
  <cp:lastModifiedBy>Земское</cp:lastModifiedBy>
  <cp:lastPrinted>2012-04-26T15:34:00Z</cp:lastPrinted>
  <dcterms:modified xsi:type="dcterms:W3CDTF">2012-04-26T11:38:00Z</dcterms:modified>
  <cp:revision>4</cp:revision>
  <dc:subject/>
  <dc:title>    </dc:title>
</cp:coreProperties>
</file>