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августа 2012 года </w:t>
        <w:tab/>
        <w:tab/>
        <w:tab/>
        <w:tab/>
        <w:tab/>
        <w:tab/>
        <w:tab/>
        <w:tab/>
        <w:t>№73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ind w:right="564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определения цены и порядке оплаты земельных участков, находящихся в собственности муниципального образования  городского округа город Бор Нижегородской области, при их продаже собственникам зданий, строений, сооружений, расположенных на этих земельных участках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6</w:t>
        </w:r>
      </w:hyperlink>
      <w:r>
        <w:rPr>
          <w:sz w:val="28"/>
          <w:szCs w:val="28"/>
        </w:rPr>
        <w:t xml:space="preserve"> Земельного кодекса Российской Федераци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цены и порядок оплаты земельных участков, находящихся в собственности муниципального образования  городского округа город Бор Нижегородской области, при их продаже собственникам зданий, строений, сооружений, расположенных на этих земельных участках (Приложение 1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подлежит опубликованию в газете «Борская правда» и вступает в силу со дня его официального опубликования.</w:t>
      </w:r>
    </w:p>
    <w:p>
      <w:pPr>
        <w:pStyle w:val="Normal"/>
        <w:autoSpaceDE w:val="false"/>
        <w:spacing w:lineRule="exact" w:line="38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Департамент имущественных и земельных отношений администрации городского округа город Бор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jc w:val="both"/>
        <w:outlineLvl w:val="0"/>
        <w:rPr/>
      </w:pPr>
      <w:r>
        <w:rPr/>
        <w:t>Приложение 1 к решению Совета депутатов городского округа город Бор «О порядке определения цены и порядке оплаты земельных участков, находящихся в собственности муниципального образования  городского округа город Бор Нижегородской области, при их продаже собственникам зданий, строений, сооружений, расположенных на этих земельных участках»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цены и порядок оплаты земельных участков, находящихся в собственности муниципального образования  городского округа город Бор Нижегородской области, при их продаже собственникам зданий, строений, сооружений, расположенных на этих земельных участ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стоящий Порядок в соответствии со статьей 36 Земельного кодекса Российской Федерации устанавливает порядок определения цены земельных участков, находящихся в собственности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ородского округа город Бор Нижегородской области (далее - земельный участок), при их продаже собственникам зданий, строений, сооружений, расположенных на этих земельных участках, а также порядок их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олномоченным органом по реализации настоящего Порядка является Департамент имущественных и земельных отношений администрации  городского округа город Бор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2. Порядок определения цены при продаже земельных участков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дажа земельных участков по цене, определенной в соответствии с пунктом 4 настоящего Порядка, осуществляется следующим собственникам зданий, строений, сооружений, расположенных на этих земельных участк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) гражданам и некоммерческим организациям, являющим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я возникло до </w:t>
      </w:r>
      <w:hyperlink r:id="rId6">
        <w:r>
          <w:rPr>
            <w:rStyle w:val="InternetLink"/>
            <w:sz w:val="28"/>
            <w:szCs w:val="28"/>
          </w:rPr>
          <w:t>вступления</w:t>
        </w:r>
      </w:hyperlink>
      <w:r>
        <w:rPr>
          <w:sz w:val="28"/>
          <w:szCs w:val="28"/>
        </w:rPr>
        <w:t xml:space="preserve"> в силу Земель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г) собственникам зданий, строений, сооружений, переоформившим право постоянного (бессрочного) пользования со дня </w:t>
      </w:r>
      <w:hyperlink r:id="rId8">
        <w:r>
          <w:rPr>
            <w:rStyle w:val="InternetLink"/>
            <w:sz w:val="28"/>
            <w:szCs w:val="28"/>
          </w:rPr>
          <w:t>введения</w:t>
        </w:r>
      </w:hyperlink>
      <w:r>
        <w:rPr>
          <w:sz w:val="28"/>
          <w:szCs w:val="28"/>
        </w:rPr>
        <w:t xml:space="preserve"> в действие Земельного </w:t>
      </w:r>
      <w:hyperlink r:id="rId9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до 1 июля 2012 года на право аренды, либо если земельные участки образованы из земельных участков, указанных в настоящем пун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Цена земельного участка при продаже указанным в </w:t>
      </w:r>
      <w:hyperlink r:id="rId10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Порядка собственникам зданий, строений, сооружений, расположенных на этих земельных участках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Цзу = Пзу x УПКС x Ккс,  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зу - цена земельного участка при продаже, в рубл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зу - площадь земельного участка, в квадратных метр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КС - удельный показатель кадастровой стоимости земельного участка, рубль/квадратный 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кс - коэффициент к кадастровой стоимости земельного участка, равный 2,5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При продаже земельных участков лицам, не указанным в пункте 3 настоящего Порядка и являющимся собственниками зданий, строений, сооружений, расположенных на таких земельных участках, цена земельного участка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Цзу = Пзу x УПКС x Сзн x Ккр,   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зу - цена земельного участка при продаже, в рубл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зу - площадь земельного участка, в квадратных метр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КС - удельный показатель кадастровой стоимости земельного участка, рубль/квадратный 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Сзн - ставка земельного налога, установленная нормативными правовыми актами представительного органа муниципального образования городского округа город Бор в соответствии со </w:t>
      </w:r>
      <w:hyperlink r:id="rId11">
        <w:r>
          <w:rPr>
            <w:rStyle w:val="InternetLink"/>
            <w:sz w:val="28"/>
            <w:szCs w:val="28"/>
          </w:rPr>
          <w:t>статьей 394</w:t>
        </w:r>
      </w:hyperlink>
      <w:r>
        <w:rPr>
          <w:sz w:val="28"/>
          <w:szCs w:val="28"/>
        </w:rPr>
        <w:t xml:space="preserve"> Налогового кодекса Российской Федерации, за единицу площади земельного участка, в процен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Ккр - коэффициент кратности к ставке </w:t>
      </w:r>
      <w:hyperlink r:id="rId12">
        <w:r>
          <w:rPr>
            <w:rStyle w:val="InternetLink"/>
            <w:sz w:val="28"/>
            <w:szCs w:val="28"/>
          </w:rPr>
          <w:t>земельного налога</w:t>
        </w:r>
      </w:hyperlink>
      <w:r>
        <w:rPr>
          <w:sz w:val="28"/>
          <w:szCs w:val="28"/>
        </w:rPr>
        <w:t xml:space="preserve"> за единицу площади земельного участка, равный 10 (деся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Расчет цены по конкретному земельному участку осуществляется Департаментом имущественных и земельных отношений администрации городского округа город Бор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мер цены указывается в постановлении администрации городского округа город Бор Нижегородской области  о предоставлении земельного участка на праве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Глава 3. Порядок оплаты при продаже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земельного участка производится единовременно в течение 14 календарных дней со дня заключения договора купли-продажи земельного участка.</w:t>
      </w:r>
    </w:p>
    <w:sectPr>
      <w:headerReference w:type="default" r:id="rId13"/>
      <w:headerReference w:type="first" r:id="rId14"/>
      <w:type w:val="nextPage"/>
      <w:pgSz w:w="11906" w:h="16838"/>
      <w:pgMar w:left="1620" w:right="680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right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center"/>
      <w:outlineLvl w:val="1"/>
    </w:pPr>
    <w:rPr>
      <w:color w:val="000000"/>
      <w:spacing w:val="-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both"/>
    </w:pPr>
    <w:rPr>
      <w:color w:val="000000"/>
      <w:spacing w:val="-9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C1685A6E4FE778F274F5D654C4D1173322A948B32726D778C9C5E7CDC67BB3E565A702886DBE0BN00DJ" TargetMode="External"/><Relationship Id="rId4" Type="http://schemas.openxmlformats.org/officeDocument/2006/relationships/hyperlink" Target="consultantplus://offline/ref=E8C1685A6E4FE778F274EBDB42A88612352BF441B52C2E812C969EBA9ACF71E4A22AFE40CC60BC0A0A5485N209J" TargetMode="External"/><Relationship Id="rId5" Type="http://schemas.openxmlformats.org/officeDocument/2006/relationships/hyperlink" Target="consultantplus://offline/ref=E8C1685A6E4FE778F274EBDB42A88612352BF441B52C2E812C969EBA9ACF71E4A22AFE40CC60BC0A0A5485N209J" TargetMode="External"/><Relationship Id="rId6" Type="http://schemas.openxmlformats.org/officeDocument/2006/relationships/hyperlink" Target="consultantplus://offline/ref=8555F87EEE3D081121F3A0C06BC32333E963229E1FB9EB23BD6A44B282E0D3724CF416228BE97E2FV7nEJ" TargetMode="External"/><Relationship Id="rId7" Type="http://schemas.openxmlformats.org/officeDocument/2006/relationships/hyperlink" Target="consultantplus://offline/ref=8555F87EEE3D081121F3A0C06BC32333E96322911EB2EB23BD6A44B282VEn0J" TargetMode="External"/><Relationship Id="rId8" Type="http://schemas.openxmlformats.org/officeDocument/2006/relationships/hyperlink" Target="consultantplus://offline/ref=8555F87EEE3D081121F3A0C06BC32333E963229E1FB9EB23BD6A44B282E0D3724CF416228BE97E2FV7nEJ" TargetMode="External"/><Relationship Id="rId9" Type="http://schemas.openxmlformats.org/officeDocument/2006/relationships/hyperlink" Target="consultantplus://offline/ref=8555F87EEE3D081121F3A0C06BC32333E96322911EB2EB23BD6A44B282VEn0J" TargetMode="External"/><Relationship Id="rId10" Type="http://schemas.openxmlformats.org/officeDocument/2006/relationships/hyperlink" Target="consultantplus://offline/ref=8555F87EEE3D081121F3BECD7DAF7C36EF6B7D9A1FB9E675E1351FEFD5E9D9250BBB4F60CFE47F2F76C0B5V0n1J" TargetMode="External"/><Relationship Id="rId11" Type="http://schemas.openxmlformats.org/officeDocument/2006/relationships/hyperlink" Target="consultantplus://offline/ref=8555F87EEE3D081121F3A0C06BC32333E963239F1BBDEB23BD6A44B282E0D3724CF4162288E0V7nFJ" TargetMode="External"/><Relationship Id="rId12" Type="http://schemas.openxmlformats.org/officeDocument/2006/relationships/hyperlink" Target="consultantplus://offline/ref=8555F87EEE3D081121F3A0C06BC32333E963239F1BBDEB23BD6A44B282E0D3724CF4162288E0V7nF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24:00Z</dcterms:created>
  <dc:creator>Admin</dc:creator>
  <dc:description/>
  <dc:language>en-US</dc:language>
  <cp:lastModifiedBy>Земское</cp:lastModifiedBy>
  <cp:lastPrinted>2012-08-30T09:46:00Z</cp:lastPrinted>
  <dcterms:modified xsi:type="dcterms:W3CDTF">2012-08-30T05:46:00Z</dcterms:modified>
  <cp:revision>7</cp:revision>
  <dc:subject/>
  <dc:title/>
</cp:coreProperties>
</file>