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pacing w:val="40"/>
          <w:sz w:val="32"/>
          <w:szCs w:val="44"/>
        </w:rPr>
      </w:pPr>
      <w:r>
        <w:rPr>
          <w:b/>
          <w:bCs/>
          <w:spacing w:val="40"/>
          <w:sz w:val="32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от 29 февраля  2012г.                                                                         №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выполнении прогнозного плана приватизации объектов муниципальной собственности городского округа город Бор за 2011 год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«О приватизации муниципального имущества Борского района», утвержденным постановлением Земского собрания Борского района от  31.10 2006 №104 (в ред. от 28.02.2008 №18, от 30.04.2009 № 34) 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. Утвердить прилагаемый «Отчет о выполнении прогнозного плана приватизации объектов муниципальной собственности за 2011 год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подлежит опубликованию в газете «Бор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,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  <w:lang w:val="en-US" w:eastAsia="en-US"/>
        </w:rPr>
      </w:pPr>
      <w:r>
        <w:rPr>
          <w:b/>
          <w:color w:val="000000"/>
          <w:sz w:val="32"/>
          <w:lang w:val="en-US" w:eastAsia="en-US"/>
        </w:rPr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/>
      </w:pPr>
      <w:r>
        <w:rPr>
          <w:sz w:val="24"/>
          <w:szCs w:val="24"/>
        </w:rPr>
        <w:t xml:space="preserve">Решением совета депутатов городского округа город Бор «Об утверждении отчета о выполнении прогнозного плана приватизации объектов муниципальной собственности городского округа город Бор за 2011 год»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олнении  прогнозного плана приватизации объектов муниципальной собственности з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  А. «Объекты недвижимости»</w:t>
      </w:r>
    </w:p>
    <w:p>
      <w:pPr>
        <w:pStyle w:val="Normal"/>
        <w:rPr>
          <w:sz w:val="28"/>
        </w:rPr>
      </w:pPr>
      <w:r>
        <w:rPr>
          <w:sz w:val="28"/>
        </w:rPr>
        <w:t>1.Объекты реализованные через аукцион, продажу посредством публичного предложения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79"/>
        <w:gridCol w:w="1979"/>
        <w:gridCol w:w="1620"/>
        <w:gridCol w:w="900"/>
        <w:gridCol w:w="1262"/>
        <w:gridCol w:w="860"/>
        <w:gridCol w:w="42"/>
        <w:gridCol w:w="1398"/>
        <w:gridCol w:w="42"/>
        <w:gridCol w:w="1440"/>
      </w:tblGrid>
      <w:tr>
        <w:trPr>
          <w:trHeight w:val="974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кт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полож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 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соб приватизаци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объ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дажная цена объекта, в т.ч.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земли, зд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24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жилое отдельно стоящее2-х этажное  здание и земельный участок площадью 163 кв.м., на котором оно располож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ижегородская область, г. Бор,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Ленина, д. 117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4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2.2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350 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ля -208 249,7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е- 7 141 750,2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1 089 419,5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«Авточип»</w:t>
            </w:r>
          </w:p>
        </w:tc>
      </w:tr>
      <w:tr>
        <w:trPr>
          <w:trHeight w:val="1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мплекс нежилых отдельно стоящих зданий, сооружений (13 объектов) и земельный участок площадью 22 295 кв.м., на котором он располо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ижегородская область, г. Бор,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Нахимова, д. 33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5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4.2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00 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ля -2 361 17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я- 10 238 82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1 561 854,3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«Новые промышленные технологии»</w:t>
            </w:r>
          </w:p>
        </w:tc>
      </w:tr>
      <w:tr>
        <w:trPr>
          <w:trHeight w:val="1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ежилое отдельно стоящее здание (ТП)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2 кабельные линии, земельный участок площадью 23 кв.м., на котором оно располож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ижегородская область, г. Бор,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Маяковского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 1Б; юго-восточнее стадиона «Кварц» строительный номер 1б участок 2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4.2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ля -11 0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е- 123 05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18 770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каб.линии-23 420,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3 572,5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«Специнве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»</w:t>
            </w:r>
          </w:p>
        </w:tc>
      </w:tr>
      <w:tr>
        <w:trPr>
          <w:trHeight w:val="1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втомобиль ГАЗ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4.2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3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4 164,4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ольшаков И.В.</w:t>
            </w:r>
          </w:p>
        </w:tc>
      </w:tr>
      <w:tr>
        <w:trPr>
          <w:trHeight w:val="1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жилое отдельно стоящее здание (маслохранилище) и земельный участок, на котором оно располож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ижегородская область, гор.обл.знач.Бор, Ситниковский с/с, п.Железнодорожный, ул.Центральная, д.28 В, участок 28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убличное предлож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6.2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 2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.т.ч.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ля – 8 2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е – 66 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 НДС – 10 067,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«Экоторф»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встроенные помещения: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азин «Спартак»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. П1 (А)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двал лит. П2 (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егородская область, </w:t>
            </w:r>
          </w:p>
          <w:p>
            <w:pPr>
              <w:pStyle w:val="Normal"/>
              <w:rPr/>
            </w:pPr>
            <w:r>
              <w:rPr/>
              <w:t>г. Бор, ул. Ленина, д.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jc w:val="center"/>
              <w:rPr/>
            </w:pPr>
            <w:r>
              <w:rPr/>
              <w:t>619,6</w:t>
            </w:r>
          </w:p>
          <w:p>
            <w:pPr>
              <w:pStyle w:val="Normal"/>
              <w:jc w:val="center"/>
              <w:rPr/>
            </w:pPr>
            <w:r>
              <w:rPr/>
              <w:t>в.т.ч. магазин – 318,4</w:t>
            </w:r>
          </w:p>
          <w:p>
            <w:pPr>
              <w:pStyle w:val="Normal"/>
              <w:jc w:val="center"/>
              <w:rPr/>
            </w:pPr>
            <w:r>
              <w:rPr/>
              <w:t>подвал – 30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21.01.2011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 800 000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1 342 372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пшин М.В.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вижимое имущество: детский парковый аттракцион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одской 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 500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43 245,7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«Дискавери»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плекс нежилых отдельно стоящих зданий (5 объектов), сооружений (8 объектов), котел (3) и 2 земельных участка общ. площадью 12 750 кв.м., на котором он располо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ижегородская область, г. Бор,   </w:t>
            </w:r>
          </w:p>
          <w:p>
            <w:pPr>
              <w:pStyle w:val="Normal"/>
              <w:rPr/>
            </w:pPr>
            <w:r>
              <w:rPr/>
              <w:t>ул. Островского, д. 23 А; участки 30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jc w:val="center"/>
              <w:rPr/>
            </w:pPr>
            <w:r>
              <w:rPr/>
              <w:t>2 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30.09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 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 750 000 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jc w:val="center"/>
              <w:rPr/>
            </w:pPr>
            <w:r>
              <w:rPr/>
              <w:t>земля – 2 413 950</w:t>
            </w:r>
          </w:p>
          <w:p>
            <w:pPr>
              <w:pStyle w:val="Normal"/>
              <w:jc w:val="center"/>
              <w:rPr/>
            </w:pPr>
            <w:r>
              <w:rPr/>
              <w:t>здания – 13 336050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2 034 31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йнов А.Ю.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151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  <w:p>
            <w:pPr>
              <w:pStyle w:val="Normal"/>
              <w:jc w:val="center"/>
              <w:rPr/>
            </w:pPr>
            <w:r>
              <w:rPr/>
              <w:t>П/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10.11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 000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3 55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арукян Ю.Б.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1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  <w:p>
            <w:pPr>
              <w:pStyle w:val="Normal"/>
              <w:jc w:val="center"/>
              <w:rPr/>
            </w:pPr>
            <w:r>
              <w:rPr/>
              <w:t>П/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10.11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 350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3 10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ин А.В.</w:t>
            </w:r>
          </w:p>
        </w:tc>
      </w:tr>
      <w:tr>
        <w:trPr>
          <w:trHeight w:val="1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ежилое отдельно стоящее здание (бывшая баня) и земельный участок площадью 4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ижегородская область, гор.обл.значен. Бор, Кантауровский с/с, п.Шпалозавода, ул.школьная, д. 1 В, участок 1 в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08.12.20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 000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jc w:val="center"/>
              <w:rPr/>
            </w:pPr>
            <w:r>
              <w:rPr/>
              <w:t>земля – 15 743,7</w:t>
            </w:r>
          </w:p>
          <w:p>
            <w:pPr>
              <w:pStyle w:val="Normal"/>
              <w:jc w:val="center"/>
              <w:rPr/>
            </w:pPr>
            <w:r>
              <w:rPr/>
              <w:t>здание – 131 256,3</w:t>
            </w:r>
          </w:p>
          <w:p>
            <w:pPr>
              <w:pStyle w:val="Normal"/>
              <w:jc w:val="center"/>
              <w:rPr/>
            </w:pPr>
            <w:r>
              <w:rPr/>
              <w:t>в т.ч. НДС – 20 02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шков А.Г.</w:t>
            </w:r>
          </w:p>
        </w:tc>
      </w:tr>
      <w:tr>
        <w:trPr>
          <w:trHeight w:val="150" w:hRule="atLeast"/>
        </w:trPr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231 000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jc w:val="center"/>
              <w:rPr/>
            </w:pPr>
            <w:r>
              <w:rPr/>
              <w:t>земля – 5 019 426,39</w:t>
            </w:r>
          </w:p>
          <w:p>
            <w:pPr>
              <w:pStyle w:val="Normal"/>
              <w:jc w:val="center"/>
              <w:rPr/>
            </w:pPr>
            <w:r>
              <w:rPr/>
              <w:t>здания, автотранспорт, пени</w:t>
            </w:r>
          </w:p>
          <w:p>
            <w:pPr>
              <w:pStyle w:val="Normal"/>
              <w:jc w:val="center"/>
              <w:rPr/>
            </w:pPr>
            <w:r>
              <w:rPr/>
              <w:t>40 211573,61</w:t>
            </w:r>
          </w:p>
          <w:p>
            <w:pPr>
              <w:pStyle w:val="Normal"/>
              <w:jc w:val="center"/>
              <w:rPr/>
            </w:pPr>
            <w:r>
              <w:rPr/>
              <w:t>в т.ч.НДС</w:t>
            </w:r>
          </w:p>
          <w:p>
            <w:pPr>
              <w:pStyle w:val="Normal"/>
              <w:jc w:val="center"/>
              <w:rPr/>
            </w:pPr>
            <w:r>
              <w:rPr/>
              <w:t>6 133 96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ПОСТУПИЛО В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61 23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бъекты, не реализованные на торгах  в 2011 году </w:t>
      </w:r>
    </w:p>
    <w:tbl>
      <w:tblPr>
        <w:tblW w:w="9759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5"/>
        <w:gridCol w:w="1800"/>
        <w:gridCol w:w="977"/>
        <w:gridCol w:w="1440"/>
        <w:gridCol w:w="1080"/>
        <w:gridCol w:w="1800"/>
      </w:tblGrid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  <w:p>
            <w:pPr>
              <w:pStyle w:val="Normal"/>
              <w:rPr/>
            </w:pPr>
            <w:r>
              <w:rPr/>
              <w:t>Объекта  приватиз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.</w:t>
            </w:r>
          </w:p>
          <w:p>
            <w:pPr>
              <w:pStyle w:val="Normal"/>
              <w:rPr/>
            </w:pPr>
            <w:r>
              <w:rPr/>
              <w:t>Дата прод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объект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(баня) и земельный участок площадью 387 кв.м., на котором оно располож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Борский район, Редькинский сельсовет,</w:t>
            </w:r>
          </w:p>
          <w:p>
            <w:pPr>
              <w:pStyle w:val="Normal"/>
              <w:rPr/>
            </w:pPr>
            <w:r>
              <w:rPr/>
              <w:t>С. Редькино, д. 4 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астройки </w:t>
            </w:r>
          </w:p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редложение 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4.08.2011</w:t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9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ач. це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450 00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Нач.це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2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ажи признаны не состоявшимися в связи с отсутствием заявок.</w:t>
            </w:r>
          </w:p>
        </w:tc>
      </w:tr>
      <w:tr>
        <w:trPr>
          <w:trHeight w:val="1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двальное  по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ул.Максимова, д.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9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ередано в б/пользование обществ.организац. «Ветераны боевых действий» постанов. адм. от 18.03.2011 №1028</w:t>
            </w:r>
          </w:p>
        </w:tc>
      </w:tr>
      <w:tr>
        <w:trPr>
          <w:trHeight w:val="1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двальное  по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ул.Максимова, д.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1 05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передано в б/пользование обществ.организац. «Ветераны боевых действий» постанов. адм. от 18.03.2011 №1028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двальное  по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ул.Октябрьская, д.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1 91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1 71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двальное  по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п.Октябрьский, ул.Карла Маркса, д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2 30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2 0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отдельно стоящее здание (бывшее овощехранилище) и земельный участок, на котором оно располож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Борский район, Редькинский с/с, п.Чистое Борское, ул.Октябрьск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8 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 30.06.2011</w:t>
            </w:r>
          </w:p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4.08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13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отдельно стоящее здание (метал.ангар) и земельный участок, на котором оно располож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Борский район, Редькинский с/с, п.Чистое Борское,  ул.Октябрьская, </w:t>
            </w:r>
          </w:p>
          <w:p>
            <w:pPr>
              <w:pStyle w:val="Normal"/>
              <w:rPr/>
            </w:pPr>
            <w:r>
              <w:rPr/>
              <w:t>д.8 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26.01.2011</w:t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3.07.2011</w:t>
            </w:r>
          </w:p>
          <w:p>
            <w:pPr>
              <w:pStyle w:val="Normal"/>
              <w:rPr/>
            </w:pPr>
            <w:r>
              <w:rPr/>
              <w:t>(демонтаж конструк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 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и признаны не состоявшимися в связи с отсутствием заяво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 демонтирован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отдельно стоящее здание с подвалом (бывшее овощехранилище) и земельный участок площадью 764,0 кв.м., на котором оно располож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Борский район, Останкинский  сельсовет, п.Большеорловское, микрорайон, д.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81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729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встроенное подвальное помещение (склад)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г.Бор, ул.Чугунова, д.13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26.01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40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36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отдельно стоящее здание (бывшая школа), нежилое отдельно стоящее здание (бывшая мастерская)  и земельный участок, на котором они располож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Борский район, Ямновский сельсовет, </w:t>
            </w:r>
          </w:p>
          <w:p>
            <w:pPr>
              <w:pStyle w:val="Normal"/>
              <w:rPr/>
            </w:pPr>
            <w:r>
              <w:rPr/>
              <w:t xml:space="preserve">с. Ивановское,  ул. Светлая, </w:t>
            </w:r>
          </w:p>
          <w:p>
            <w:pPr>
              <w:pStyle w:val="Normal"/>
              <w:rPr/>
            </w:pPr>
            <w:r>
              <w:rPr/>
              <w:t>дом 277 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передано на  баланс администрации город.округа г.Бор</w:t>
            </w:r>
          </w:p>
          <w:p>
            <w:pPr>
              <w:pStyle w:val="Normal"/>
              <w:rPr/>
            </w:pPr>
            <w:r>
              <w:rPr/>
              <w:t>Постановление от 15.03.2011 №949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встроенное помещение (фельдшерско-акушерский пун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Борский район, Линдовский  сельсовет,</w:t>
            </w:r>
          </w:p>
          <w:p>
            <w:pPr>
              <w:pStyle w:val="Normal"/>
              <w:rPr/>
            </w:pPr>
            <w:r>
              <w:rPr/>
              <w:t>д. Дрюково, д.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25.08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19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32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ажи признаны не состоявшими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жилое отдельно стоящее здание  (бывшая школа) и земельный участок, на котором оно расположено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12,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  <w:t>21.01.2011</w:t>
            </w:r>
          </w:p>
          <w:p>
            <w:pPr>
              <w:pStyle w:val="Normal"/>
              <w:rPr/>
            </w:pPr>
            <w:r>
              <w:rPr/>
              <w:t>П/предложение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.цена </w:t>
            </w:r>
          </w:p>
          <w:p>
            <w:pPr>
              <w:pStyle w:val="Normal"/>
              <w:rPr/>
            </w:pPr>
            <w:r>
              <w:rPr/>
              <w:t>3 000 000</w:t>
            </w:r>
          </w:p>
          <w:p>
            <w:pPr>
              <w:pStyle w:val="Normal"/>
              <w:rPr/>
            </w:pPr>
            <w:r>
              <w:rPr/>
              <w:t>мин.цена</w:t>
            </w:r>
          </w:p>
          <w:p>
            <w:pPr>
              <w:pStyle w:val="Normal"/>
              <w:rPr/>
            </w:pPr>
            <w:r>
              <w:rPr/>
              <w:t>1 500 000</w:t>
            </w:r>
          </w:p>
          <w:p>
            <w:pPr>
              <w:pStyle w:val="Normal"/>
              <w:rPr/>
            </w:pPr>
            <w:r>
              <w:rPr/>
              <w:t>переоценка</w:t>
            </w:r>
          </w:p>
          <w:p>
            <w:pPr>
              <w:pStyle w:val="Normal"/>
              <w:rPr/>
            </w:pPr>
            <w:r>
              <w:rPr/>
              <w:t>1 20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и признаны не состоявшими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нежилых отдельно стоящих зданий (22 объекта), сооружений и земельный участок, на котором он расположен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Семеновский район, Тарасихинский с/с, около д.Остреево  Бо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 7 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00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 спроса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: Нежилое отдельно стоящее 2-х этажное здание (контора), склад ГСМ и земельный участок площадью 4 270 кв.м., на котором он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ул.Островского, д.23, д.23 Г, участок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5</w:t>
            </w:r>
          </w:p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9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4 000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н</w:t>
            </w:r>
          </w:p>
          <w:p>
            <w:pPr>
              <w:pStyle w:val="Normal"/>
              <w:rPr/>
            </w:pPr>
            <w:r>
              <w:rPr/>
              <w:t>в январе 2012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: Нежилое отдельно стоящее  здание (бывший д/сад), склад  и земельный участок площадью 3 414  кв.м., на котором он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ор.обл.знач.Бор,  Ямновский с/с, д.Завражное, ул.Клубная, д.8, д.8А, участок 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5</w:t>
            </w:r>
          </w:p>
          <w:p>
            <w:pPr>
              <w:pStyle w:val="Normal"/>
              <w:rPr/>
            </w:pPr>
            <w:r>
              <w:rPr/>
              <w:t>3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17.11.2011</w:t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9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1 7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н</w:t>
            </w:r>
          </w:p>
          <w:p>
            <w:pPr>
              <w:pStyle w:val="Normal"/>
              <w:rPr/>
            </w:pPr>
            <w:r>
              <w:rPr/>
              <w:t>в январе 2012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: Нежилое отдельно стоящее 2-х этажное здание (контора), гараж, гараж-склад и земельный участок площадью 3 789 кв.м., на котором он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.Бор,  ул.Нахимова, д.33,  участок 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5</w:t>
            </w:r>
          </w:p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21.09.2011</w:t>
            </w:r>
          </w:p>
          <w:p>
            <w:pPr>
              <w:pStyle w:val="Normal"/>
              <w:rPr/>
            </w:pPr>
            <w:r>
              <w:rPr/>
              <w:t>Аукцион 20.02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9 7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тдельно стоящее 2-х этажное здание (бывшая школа)  и земельный участок, на котором оно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ор.обл.значен.Бор,  Линдовский с/с, с.Спасское, ул.Центральная, д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спроса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тдельно стоящее здание (бывший спортзал)  и земельный участок, на котором оно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ор.обл.значен.Бор,  Редькинский с/с, п.Чистое Борское, ул.Ленина, д.5 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спроса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 (бывший узел связ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Борский район,  Ямновский с/с, д.Плотинка, ул.Школьная, д.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спроса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ристроенное здание и земельный участок, на котором оно располож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г. Бор, п.Б.Пикино, ул.Кооперативная, </w:t>
            </w:r>
          </w:p>
          <w:p>
            <w:pPr>
              <w:pStyle w:val="Normal"/>
              <w:rPr/>
            </w:pPr>
            <w:r>
              <w:rPr/>
              <w:t xml:space="preserve">д. 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9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цена</w:t>
            </w:r>
          </w:p>
          <w:p>
            <w:pPr>
              <w:pStyle w:val="Normal"/>
              <w:rPr/>
            </w:pPr>
            <w:r>
              <w:rPr/>
              <w:t>1 8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продан в январе 2012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тдельно стоящее здание с пристроем (бывший склад)  и земельный участок площадью 371кв.м., на котором оно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ор.обл.значен.Бор,  Кантауровский с/с, п.Каликино, ул.Центральная, д.44 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29.07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19.01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цена</w:t>
            </w:r>
          </w:p>
          <w:p>
            <w:pPr>
              <w:pStyle w:val="Normal"/>
              <w:rPr/>
            </w:pPr>
            <w:r>
              <w:rPr/>
              <w:t>77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. цена</w:t>
            </w:r>
          </w:p>
          <w:p>
            <w:pPr>
              <w:pStyle w:val="Normal"/>
              <w:rPr/>
            </w:pPr>
            <w:r>
              <w:rPr/>
              <w:t>2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н в январе 2012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мещение 2-го этаж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гор.обл.значен.Бор,  Редькинский  с/с, п.Чистое Борское, ул.Октябрьская, </w:t>
            </w:r>
          </w:p>
          <w:p>
            <w:pPr>
              <w:pStyle w:val="Normal"/>
              <w:rPr/>
            </w:pPr>
            <w:r>
              <w:rPr/>
              <w:t xml:space="preserve">д.1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  <w:t>24.08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цена</w:t>
            </w:r>
          </w:p>
          <w:p>
            <w:pPr>
              <w:pStyle w:val="Normal"/>
              <w:rPr/>
            </w:pPr>
            <w:r>
              <w:rPr/>
              <w:t>1 6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тдельно стоящее здание (гараж)  и земельный участок площадью, на котором оно располо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город областного значения Бор, Линдовский с/с, п. совхоза «Сормовский пролетарий», ул.Клубная, д.1 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формлением тех.документ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 w:val="false"/>
          <w:i w:val="false"/>
          <w:sz w:val="28"/>
          <w:u w:val="none"/>
        </w:rPr>
        <w:t xml:space="preserve">            </w:t>
      </w:r>
      <w:r>
        <w:rPr/>
        <w:t xml:space="preserve">  </w:t>
      </w:r>
      <w:r>
        <w:rPr/>
        <w:t>Раздел В «Акции ранее приватизированных предприятий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5"/>
        <w:gridCol w:w="1624"/>
        <w:gridCol w:w="1436"/>
        <w:gridCol w:w="667"/>
        <w:gridCol w:w="1119"/>
        <w:gridCol w:w="1250"/>
        <w:gridCol w:w="1711"/>
      </w:tblGrid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кционерного обществ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стоимость одной а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планируемых к              приват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акета а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 уставного капита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ская типограф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 431 – 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 000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11.20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ризнана не состоявшейся в связи с отсутствием заявок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 Фармац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286 – 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 000</w:t>
            </w:r>
          </w:p>
          <w:p>
            <w:pPr>
              <w:pStyle w:val="Normal"/>
              <w:jc w:val="center"/>
              <w:rPr/>
            </w:pPr>
            <w:r>
              <w:rPr/>
              <w:t>Аукцион  07.09.2011</w:t>
            </w:r>
          </w:p>
          <w:p>
            <w:pPr>
              <w:pStyle w:val="Normal"/>
              <w:jc w:val="center"/>
              <w:rPr/>
            </w:pPr>
            <w:r>
              <w:rPr/>
              <w:t>Продажная цена</w:t>
            </w:r>
          </w:p>
          <w:p>
            <w:pPr>
              <w:pStyle w:val="Normal"/>
              <w:jc w:val="center"/>
              <w:rPr/>
            </w:pPr>
            <w:r>
              <w:rPr/>
              <w:t>4 515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  <w:t>Цыбушкина Э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ресурсы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207 – 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2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0 000</w:t>
            </w:r>
          </w:p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спроса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Ладья - сервис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546 – 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0 000</w:t>
            </w:r>
          </w:p>
          <w:p>
            <w:pPr>
              <w:pStyle w:val="Normal"/>
              <w:rPr/>
            </w:pPr>
            <w:r>
              <w:rPr/>
              <w:t xml:space="preserve">Рекла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 выставлялся на торги  в связи с отсутствием спроса. </w:t>
            </w:r>
          </w:p>
        </w:tc>
      </w:tr>
      <w:tr>
        <w:trPr/>
        <w:tc>
          <w:tcPr>
            <w:tcW w:w="6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15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15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25:00Z</dcterms:created>
  <dc:creator>Земское</dc:creator>
  <dc:description/>
  <cp:keywords/>
  <dc:language>en-US</dc:language>
  <cp:lastModifiedBy>Ирина</cp:lastModifiedBy>
  <cp:lastPrinted>2012-03-02T10:44:00Z</cp:lastPrinted>
  <dcterms:modified xsi:type="dcterms:W3CDTF">2012-04-09T05:40:00Z</dcterms:modified>
  <cp:revision>14</cp:revision>
  <dc:subject/>
  <dc:title> </dc:title>
</cp:coreProperties>
</file>