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49" r="-6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75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991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49" r="-6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</w:t>
      </w:r>
    </w:p>
    <w:p>
      <w:pPr>
        <w:pStyle w:val="Heading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Heading1"/>
        <w:ind w:right="34" w:firstLine="14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34" w:firstLine="14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5 сентября 2012 года</w:t>
        <w:tab/>
        <w:tab/>
        <w:tab/>
        <w:tab/>
        <w:tab/>
        <w:tab/>
        <w:tab/>
        <w:tab/>
        <w:t>№ 8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859" w:hanging="0"/>
        <w:jc w:val="both"/>
        <w:rPr/>
      </w:pPr>
      <w:r>
        <w:rPr>
          <w:sz w:val="28"/>
          <w:szCs w:val="28"/>
        </w:rPr>
        <w:t xml:space="preserve">Об утверждении прогнозного плана приватизации объектов муниципальной собственности на 201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16"/>
        </w:rPr>
        <w:t xml:space="preserve">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№178-ФЗ «О приватизации государственного и муниципального имущества», Положением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от 29.05.2012 №35, Совет депутатов городского округа город Бор </w:t>
      </w:r>
      <w:r>
        <w:rPr>
          <w:b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1. Утвердить прогнозный план приватизации объектов муниципальной собственности городского округа г.Бор на 2013 год: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 приватизации объектов муниципальной собственности городского округа город Бор  на 2013 год.</w:t>
      </w:r>
    </w:p>
    <w:p>
      <w:pPr>
        <w:pStyle w:val="Style17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Style17"/>
        <w:rPr/>
      </w:pPr>
      <w:r>
        <w:rPr/>
        <w:t>Раздел А «Объекты недвижимости»</w:t>
      </w:r>
    </w:p>
    <w:tbl>
      <w:tblPr>
        <w:tblW w:w="9939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2880"/>
        <w:gridCol w:w="2237"/>
        <w:gridCol w:w="1440"/>
        <w:gridCol w:w="1195"/>
        <w:gridCol w:w="1685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ъект приват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а 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д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сооруж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привати-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жилое отдельно стоящее здание  и земельный участок, на котором оно расположено                   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Борский район,   Останкинский с/с, п.Рустай, ул. Пионерская, д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использовался как спортзал и мастерские. Пусту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и земельный участок, на котором оно расположен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Борский район, с.п.Чистое Борское,  ул.Октябрьская, д.8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предлож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использовалось как овощехранилище. Пустует.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/>
            </w:pPr>
            <w:r>
              <w:rPr>
                <w:b w:val="false"/>
                <w:szCs w:val="24"/>
              </w:rPr>
              <w:t xml:space="preserve">Нежилое отдельно стоящее здание с подвалом (овощехранилище) (сельскохозяйственное) лит.А,А1,А2 и земельный участок площадью 764 кв.м.                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жегородская область, Борский район, Останкинский с/с, п.Большеорловское,  участок 13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пустует        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ежилое встроенное помещение                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жегородская область, Борский район, Ямновский с/с, д.Плотинка, ул.Школьная, д.1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использовалось как АТС 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/>
            </w:pPr>
            <w:r>
              <w:rPr>
                <w:b w:val="false"/>
                <w:szCs w:val="24"/>
              </w:rPr>
              <w:t xml:space="preserve">Нежилое отдельно стоящее здание (подземные этажи – подвал) и земельный участок  площадью 161кв.м.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г.Бор, ул.Максимова, д.1б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использовалось как склад    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ежилое отдельно стоящее здание  и земельный участок, на котором оно расположено                  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жегородская область, город областного значения Бор, с/с ППК, п «Восход»,    д.5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использовалось как магазин   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ежилое встроенное помещение (подвал)                 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г.Бор, ул.Маяковского, д.5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использовался как мастерские      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ежилое помещение (гараж на 2 бокса)                   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Бор, ул. Строительная, д.7 г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.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стоящее время объект не используется по назначению    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ежилое отдельно стоящее здание  и земельный участок площадью 6594 кв.м., на котором оно расположено                  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жегородская  область, город областного значения Бор, Ямновский с/с, с.Ивановское, д. 277а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использовался как  начальная школа     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ежилое отдельно стоящее  2-х этажное здание (подземных этажей -1)  и земельный участок площадью 600 кв.м., на котором оно расположено                    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жегородская  область, город областного значения Бор, Краснослободский  с/с, п.Керженец,  ул.Мира,  д. 2 А , участок 1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пустует 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ежилое отдельно стоящее здание и земельный участок площадью 143 кв.м., на котором оно расположено                    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жегородская  область, город областного значения Бор, Краснослободский  с/с, п.Керженец,  ул.Мира,  д.1, участок 2А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 пустует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ежилое встроенное помещение  (подвал)                    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г.Бор, ул.Октябрьская, д.79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.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Объект пустует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Нежилое отдельно стоящее здание и  земельный участок площадью 1 064 кв.м., на котором оно расположено                 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жегородская  область,  Борский район, Останкинский   с/с, п. Рустай,  ул.Школьная,  д.8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ъект использовался как дом досуга      </w:t>
            </w:r>
          </w:p>
        </w:tc>
      </w:tr>
      <w:tr>
        <w:trPr>
          <w:trHeight w:val="3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автотранспорт, муниципальные объекты газового хозяйства и  энергетики,  оборудование, иное движимое имущество, приватизация которых не противоречит Федеральному закону от 21.12.2001 №178-ФЗ «О приватизации государственного и муниципального иму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подготовке решения об условиях продажи по каждому объекту данные по графам 2, 3, 4  будут уточняться, а данные по  графе 5  будут корректироваться с учетом конъюнктуры рынка продаж недвижимости и итогов проведенных торг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доход от реализации объектов приватизации –  15 000 000 (Пятнадцать миллионов)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/>
      </w:pPr>
      <w:r>
        <w:rPr/>
        <w:t>Раздел В «Акции ранее приватизированных предприятий»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07"/>
        <w:gridCol w:w="2025"/>
        <w:gridCol w:w="1600"/>
        <w:gridCol w:w="856"/>
        <w:gridCol w:w="1406"/>
        <w:gridCol w:w="1789"/>
      </w:tblGrid>
      <w:tr>
        <w:trPr>
          <w:trHeight w:val="69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кционерного обществ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й, находящихся в муниципальной собственности шт. (процентов уставного капитал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стоимость одной акц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й, планируемых 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стоимос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оргов</w:t>
            </w:r>
          </w:p>
        </w:tc>
      </w:tr>
      <w:tr>
        <w:trPr>
          <w:trHeight w:val="69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уставного капитал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ор Фармация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642 – 5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доход от реализации акций –  4 500 000 (Четыре миллиона пятьсот тысяч) рублей. </w:t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 в газете «Борская правда».</w:t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ab/>
        <w:tab/>
        <w:tab/>
        <w:t>В.В.Тарбеев</w:t>
      </w:r>
    </w:p>
    <w:sectPr>
      <w:type w:val="nextPage"/>
      <w:pgSz w:w="11906" w:h="16838"/>
      <w:pgMar w:left="1701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WW1">
    <w:name w:val="WW-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i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2B82C4D34DFAF2C5EAD7FA8E9E297E6582DC806D62CB52089CF311B66FA7F108A960EBF1BB5645D08NEL" TargetMode="External"/><Relationship Id="rId5" Type="http://schemas.openxmlformats.org/officeDocument/2006/relationships/hyperlink" Target="consultantplus://offline/ref=92B82C4D34DFAF2C5EAD7FA8E9E297E6582DC806DE29B52089CF311B66FA7F108A960EBF1BB5625D08NB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7:00Z</dcterms:created>
  <dc:creator>Климова</dc:creator>
  <dc:description/>
  <dc:language>en-US</dc:language>
  <cp:lastModifiedBy>Земское</cp:lastModifiedBy>
  <cp:lastPrinted>2012-09-26T10:42:00Z</cp:lastPrinted>
  <dcterms:modified xsi:type="dcterms:W3CDTF">2012-09-26T06:45:00Z</dcterms:modified>
  <cp:revision>7</cp:revision>
  <dc:subject/>
  <dc:title/>
</cp:coreProperties>
</file>