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0287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вет депутатов городского округа город Бор</w:t>
      </w:r>
    </w:p>
    <w:p>
      <w:pPr>
        <w:pStyle w:val="1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spacing w:val="50"/>
          <w:sz w:val="44"/>
          <w:szCs w:val="44"/>
        </w:rPr>
      </w:pPr>
      <w:r>
        <w:rPr>
          <w:rFonts w:cs="Times New Roman" w:ascii="Times New Roman" w:hAnsi="Times New Roman"/>
          <w:spacing w:val="50"/>
          <w:sz w:val="44"/>
          <w:szCs w:val="44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pacing w:val="50"/>
          <w:sz w:val="28"/>
          <w:szCs w:val="28"/>
        </w:rPr>
      </w:pPr>
      <w:r>
        <w:rPr>
          <w:rFonts w:cs="Times New Roman" w:ascii="Times New Roman" w:hAnsi="Times New Roman"/>
          <w:spacing w:val="5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июня 2012 года                                                                  </w:t>
        <w:tab/>
        <w:tab/>
        <w:t xml:space="preserve">  № 4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right="5961" w:hanging="0"/>
        <w:rPr/>
      </w:pPr>
      <w:r>
        <w:rPr>
          <w:sz w:val="28"/>
          <w:szCs w:val="28"/>
        </w:rPr>
        <w:t>О внесении изменений в структуру админист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одского округа город Бор Нижегород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. 8 ст. 37 Федерального Закона от 06.10.2003 №131-ФЗ «Об общих принципах организации местного самоуправления в Российской Федерации» Совет депутатов </w:t>
      </w:r>
      <w:r>
        <w:rPr>
          <w:rFonts w:cs="Times New Roman" w:ascii="Times New Roman" w:hAnsi="Times New Roman"/>
          <w:b/>
          <w:bCs/>
          <w:spacing w:val="100"/>
          <w:sz w:val="28"/>
          <w:szCs w:val="28"/>
        </w:rPr>
        <w:t>решил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структуру администрации городского округа город Бор Нижегородской области, утвержденную решением Совета депутатов городского округа город Бор Нижегородской области от 30 сентября 2010 №40, (опубликовано в газете «Борская правда</w:t>
      </w:r>
      <w:r>
        <w:rPr>
          <w:rFonts w:cs="Times New Roman" w:ascii="Times New Roman" w:hAnsi="Times New Roman"/>
          <w:sz w:val="24"/>
          <w:szCs w:val="24"/>
        </w:rPr>
        <w:t>» №156 от 20.10.2010)</w:t>
      </w:r>
      <w:r>
        <w:rPr>
          <w:rFonts w:cs="Times New Roman" w:ascii="Times New Roman" w:hAnsi="Times New Roman"/>
          <w:sz w:val="28"/>
          <w:szCs w:val="28"/>
        </w:rPr>
        <w:t xml:space="preserve"> (в ред. решения Совета депутатов городского округа г. Бор от 25.01.2011 №3 (опубликовано в газете «Борская правд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№12-13 от 28.01.2011); от 29.11.2011 № 108 (опубликовано в газете "Борская правда" №188 от 13.12.2011), изложив ее в новой редакции согласно Приложению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-</w:t>
      </w:r>
    </w:p>
    <w:p>
      <w:pPr>
        <w:sectPr>
          <w:type w:val="nextPage"/>
          <w:pgSz w:w="11906" w:h="16838"/>
          <w:pgMar w:left="180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В.В.Тарбеев</w:t>
      </w:r>
    </w:p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993" w:leader="none"/>
        </w:tabs>
        <w:spacing w:lineRule="atLeast" w:line="240" w:before="280" w:after="280"/>
        <w:ind w:left="-992" w:firstLine="284"/>
        <w:rPr>
          <w:rFonts w:ascii="Times New Roman" w:hAnsi="Times New Roman" w:cs="Times New Roma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83185</wp:posOffset>
                </wp:positionV>
                <wp:extent cx="10317480" cy="6965950"/>
                <wp:effectExtent l="5080" t="1905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0" cy="6966000"/>
                          <a:chOff x="0" y="0"/>
                          <a:chExt cx="10317600" cy="6966000"/>
                        </a:xfrm>
                      </wpg:grpSpPr>
                      <wps:wsp>
                        <wps:cNvSpPr txBox="1"/>
                        <wps:spPr>
                          <a:xfrm>
                            <a:off x="4114080" y="0"/>
                            <a:ext cx="2487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905400"/>
                            <a:ext cx="1370880" cy="10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главы администрации по ЖКХ, начальник управления ЖКХ и благоустр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240" y="906120"/>
                            <a:ext cx="129852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главы администрации по социальной поли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040" y="920160"/>
                            <a:ext cx="1334880" cy="103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1080" y="920160"/>
                            <a:ext cx="1410480" cy="10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главы администрации по экономик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у, связи и координации торгов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80920" y="918360"/>
                            <a:ext cx="1213560" cy="13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. главы администрации  по сельскому хозяйству, начальник управления сельского хозяй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8640" y="4019400"/>
                            <a:ext cx="114732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финан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3840" y="920160"/>
                            <a:ext cx="123372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управления по организационн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80920" y="3330000"/>
                            <a:ext cx="121356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главы администрации по работе с территориями и правоохранительными орган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240" y="1665720"/>
                            <a:ext cx="102168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народ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240" y="4450680"/>
                            <a:ext cx="10407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КД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1722600"/>
                            <a:ext cx="1139040" cy="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итет архитектуры и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строитель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920" y="3029040"/>
                            <a:ext cx="103572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2482920"/>
                            <a:ext cx="1139040" cy="61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жилищн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040" y="2100600"/>
                            <a:ext cx="13348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имущественных и земельных 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9040" y="2755800"/>
                            <a:ext cx="119196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9040" y="3968280"/>
                            <a:ext cx="119196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униципального зак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9040" y="2079720"/>
                            <a:ext cx="1191960" cy="56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ЗПП и координации торгов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9040" y="3329280"/>
                            <a:ext cx="11919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 - 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2065680"/>
                            <a:ext cx="137088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ЖКХ и благоустр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81280" y="4592160"/>
                            <a:ext cx="1092240" cy="74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взаимодействию с территориальными орган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918720"/>
                            <a:ext cx="1213560" cy="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6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.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6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строи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9360" y="1700640"/>
                            <a:ext cx="10490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8640" y="2195280"/>
                            <a:ext cx="10623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кадров и нагр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9360" y="2657520"/>
                            <a:ext cx="109224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9360" y="3191400"/>
                            <a:ext cx="109224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80920" y="2410920"/>
                            <a:ext cx="1213560" cy="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2284560"/>
                            <a:ext cx="101520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спорта и молодежной полити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040" y="2066400"/>
                            <a:ext cx="7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777400"/>
                            <a:ext cx="8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03120" y="2887200"/>
                            <a:ext cx="6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03120" y="2411640"/>
                            <a:ext cx="6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29560" y="2971080"/>
                            <a:ext cx="1602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3236760"/>
                            <a:ext cx="12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3280" y="3932640"/>
                            <a:ext cx="15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03120" y="3375720"/>
                            <a:ext cx="6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458676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3280" y="2629440"/>
                            <a:ext cx="15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4480" y="196668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7960" y="3652560"/>
                            <a:ext cx="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3280" y="1513080"/>
                            <a:ext cx="0" cy="30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6160" y="803160"/>
                            <a:ext cx="1440" cy="309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120" y="1667520"/>
                            <a:ext cx="0" cy="253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9800" y="1257840"/>
                            <a:ext cx="14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1440" y="1262520"/>
                            <a:ext cx="16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3120" y="1901160"/>
                            <a:ext cx="6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361692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3441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574200"/>
                            <a:ext cx="230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803880"/>
                            <a:ext cx="9345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7120" y="8038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0920" y="8038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7880" y="8038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1680" y="8038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7720" y="3502080"/>
                            <a:ext cx="101520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дравоохранения и социальн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560" y="229608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3120" y="1262880"/>
                            <a:ext cx="0" cy="21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3280" y="1951200"/>
                            <a:ext cx="154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80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6440" y="80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615320"/>
                            <a:ext cx="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0" y="12628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000" y="19645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7880" y="22960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0320" y="803880"/>
                            <a:ext cx="0" cy="350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26040" y="4305960"/>
                            <a:ext cx="13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10080" y="4592160"/>
                            <a:ext cx="331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4120" y="3903480"/>
                            <a:ext cx="12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3520" y="5052240"/>
                            <a:ext cx="121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17800"/>
                            <a:ext cx="109224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тауров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5617800"/>
                            <a:ext cx="12135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ослобод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200" y="5617800"/>
                            <a:ext cx="109224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дов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040" y="5617800"/>
                            <a:ext cx="109224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анкин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3760" y="5617800"/>
                            <a:ext cx="109224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ькин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7120" y="5617800"/>
                            <a:ext cx="109224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тников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920" y="5617800"/>
                            <a:ext cx="109224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альн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К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3000" y="5617800"/>
                            <a:ext cx="109224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мнов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6372360"/>
                            <a:ext cx="133488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ьшепикинский территориальный отдел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600" y="5504040"/>
                            <a:ext cx="9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4840" y="4363200"/>
                            <a:ext cx="0" cy="191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5504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10360" y="6390000"/>
                            <a:ext cx="133488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тябрьский территориальный отдел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920" y="6372360"/>
                            <a:ext cx="133488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клюдовский территориальный отдел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9000" y="5504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5504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5504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5504040"/>
                            <a:ext cx="9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5504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5504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6680" y="5504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5640" y="0"/>
                            <a:ext cx="1577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52720" y="6274440"/>
                            <a:ext cx="45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720" y="6274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9000" y="627444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7800" y="627444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240" y="458640"/>
                            <a:ext cx="2670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учета и отче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1800" y="4208760"/>
                            <a:ext cx="14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6.55pt;width:812.35pt;height:548.5pt" coordorigin="-540,131" coordsize="16247,109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9;top:131;width:391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90;top:1557;width:2158;height:1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главы администрации по ЖКХ, начальник управления ЖКХ и благоустройств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509;top:1558;width:2044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главы администрации по социальной политик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49;top:1580;width:2101;height:1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816;top:1580;width:2220;height:1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главы администрации по экономике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у, связи и координации торговл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3603;top:1577;width:1910;height:2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. главы администрации  по сельскому хозяйству, начальник управления сельского хозяйства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379;top:6461;width:1806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финансо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77;top:1580;width:1942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управления по организацион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3603;top:5375;width:1910;height:1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главы администрации по работе с территориями и правоохранительными органам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722;top:2754;width:1608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народ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2;top:7140;width:1638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КД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9;top:2844;width:1793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итет архитектуры и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1;top:4901;width:1630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9;top:4041;width:1793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жилищн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9;top:3439;width:2101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имущественных и земельн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9;top:4471;width:1876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9;top:6380;width:1876;height: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униципального заказ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9;top:3406;width:1876;height: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ЗПП и координации торгов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9;top:5374;width:1876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 - техн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0;top:3384;width:2158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ЖКХ и благоустро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03;top:7363;width:1719;height:1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взаимодействию с территориальными орган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8;top:1578;width:1910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6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.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16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строи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380;top:2809;width:1651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79;top:3588;width:1672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кадров и нагр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80;top:4316;width:1719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80;top:5157;width:1719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03;top:3928;width:1910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2;top:3729;width:1598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спорта и молодежной полити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48,3385" to="-231,3385" ID="Line 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59,4505" to="-231,4505" ID="Line 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76,4678" to="11379,4678" ID="Line 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276,3929" to="11379,3929" ID="Line 1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798,4810" to="9049,4815" ID="Line 1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509,5228" to="6699,5228" ID="Line 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9,6324" to="6732,6324" ID="Line 1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76,5447" to="11379,5447" ID="Line 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9,7354" to="6720,7354" ID="Line 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9,4272" to="6732,4272" ID="Line 1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0,3228" to="2900,3438" ID="Line 1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38,5883" to="6638,5884" ID="Line 1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9,2514" to="6489,7363" ID="Line 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06,1396" to="15707,6276" ID="Line 1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10,2757" to="8810,6747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55,2112" to="11277,2120" ID="Line 1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88,2119" to="1848,2119" ID="Line 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76,3125" to="11379,3125" ID="Line 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98,5827" to="9049,5827" ID="Line 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0,673" to="7870,1524" ID="Line 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8,1035" to="7868,1035" ID="Line 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9,1397" to="15705,1398" ID="Line 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2,1397" to="3283,1576" ID="Line 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9,1397" to="990,1576" ID="Line 1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59,1397" to="14560,1576" ID="Line 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66,1397" to="12267,1576" ID="Line 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32;top:5646;width:1598;height:1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дравоохранения и социальн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98,3747" to="9049,3747" ID="Line 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76,2120" to="11276,5446" ID="Line 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9,3204" to="6732,3205" ID="Line 1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76,1397" to="5576,1576" ID="Line 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63,1397" to="10163,1576" ID="Line 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59,2675" to="-359,4504" ID="Line 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0,2120" to="4188,2120" ID="Line 1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71,3225" to="5271,3383" ID="Line 1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59,3747" to="14560,3926" ID="Line 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3,1397" to="13413,6910" ID="Line 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02,6912" to="13410,6912" ID="Line 1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31,7363" to="12282,7377" ID="Line 1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513,6278" to="15703,6278" ID="Line 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24,8087" to="15514,8088" ID="Line 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40;top:8978;width:1719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тауров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5;top:8978;width:1910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ослобод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4;top:8978;width:1719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дов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4;top:8978;width:1719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анкин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9;top:8978;width:1719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ькин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0;top:8978;width:1719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тников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41;top:8978;width:1719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альн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57;top:8978;width:1719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мнов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7;top:10166;width:2101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ьшепикин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,8799" to="15513,8799" ID="Line 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15,7002" to="15515,10010" ID="Line 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,8799" to="415,8978" ID="Line 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74;top:10194;width:2101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тябрь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62;top:10166;width:2101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клюдов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22,8799" to="13222,8978" ID="Line 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4,8799" to="2134,8978" ID="Line 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8,8799" to="4128,8978" ID="Line 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9,8799" to="6052,8978" ID="Line 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0,8799" to="7870,8978" ID="Line 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71,8799" to="9671,8978" ID="Line 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86,8799" to="11486,8978" ID="Line 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839;top:131;width:2483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362,10012" to="15513,10012" ID="Line 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62,10012" to="8362,10155" ID="Line 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2,10012" to="10812,10165" ID="Line 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26,10012" to="13126,10193" ID="Line 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;top:853;width:420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учета и отчет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17,6759" to="9049,6759" ID="Line 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>Структура администрации городского округа город  Бор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en-US" w:bidi="ar-SA"/>
    </w:rPr>
  </w:style>
  <w:style w:type="character" w:styleId="Style14">
    <w:name w:val="Основной текст Знак"/>
    <w:qFormat/>
    <w:rPr>
      <w:rFonts w:eastAsia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Calibri" w:hAnsi="Calibri" w:eastAsia="Times New Roman" w:cs="Calibri"/>
      <w:b/>
      <w:bCs/>
      <w:sz w:val="32"/>
      <w:szCs w:val="3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48:00Z</dcterms:created>
  <dc:creator>Юрист4</dc:creator>
  <dc:description/>
  <cp:keywords/>
  <dc:language>en-US</dc:language>
  <cp:lastModifiedBy>Ирина</cp:lastModifiedBy>
  <cp:lastPrinted>2012-06-28T13:08:00Z</cp:lastPrinted>
  <dcterms:modified xsi:type="dcterms:W3CDTF">2012-06-28T13:24:00Z</dcterms:modified>
  <cp:revision>7</cp:revision>
  <dc:subject/>
  <dc:title>Пояснительная </dc:title>
</cp:coreProperties>
</file>