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/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 февраля 2012 г.                                                                     </w:t>
        <w:tab/>
        <w:t xml:space="preserve">   №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администрации городского округа город Бор Нижегородской области, утвержденное решением Советом депутатов городского округа город Бор Нижегородской области от 16.07.2010 №13</w:t>
      </w:r>
    </w:p>
    <w:p>
      <w:pPr>
        <w:pStyle w:val="Normal"/>
        <w:ind w:right="5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Совет депутатов городского округа город Бор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Положение об  администрации городского округа город Бор Нижегородской области, утвержденное решением Советом депутатов городского округа город Бор Нижегородской области от 16.07.2010 № 13, опубликованное в газете «Борская правда» № 107 от 27.07.2010 (в ред.  от 30.08.2010 №28 «О внесении изменений в Положение об администрации городского округа город Бор Нижегородской области», опубликовано  в газете «Борская правда»  № 133-134 от 10.09.2010; в ред. от 30.09.2010 № 54 «О внесении изменений в Положение об администрации городского округа город Бор Нижегородской области, опубликовано в газете «Борская правда» №156 от 20.10.2010; в ред. от 25.01.2011 №4 «О внесении изменений в Положение об администрации городского округа город Бор Нижегородской области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5 пункта 2.1. слова «осуществляет» заменить на слова «организу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одпункте 10 пункта 2.1. слова «осуществляет» заменить на слова «организует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Подпункт 13 пункта 2.1.  изложить в новой редакци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 создает условия для оказания медицинской помощи населению на территории городского округа (за исключением территорий городских округов, включенных в 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дпункт 24 пункта 2.1. изложить в новой редакци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)  организует благоустройство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пункт 26 пункта 2.1. после слов  «выдает разрешения на установку рекламных конструкций на территории городского округа, аннулирует такие разрешения, выдает предписания о демонтаже самовольно установленных вновь рекламных конструкций на территории городского округа» дополнить словами «осуществляемые в соответствии с Федеральным законом от 13.03.2006 № 38-ФЗ «О реклам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дпункт 27 пункта 2.1. изложить в ново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7) вносит предложения о присвоении наименований улицам, площадям и иным территориям проживания граждан в городском округе, устанавливает нумерацию домов, осуществляет присвоение адресо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) Пункт 2.1.  дополнить новым подпунктом 37 следующего содержа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7) предоставляет помещения для работы на обслуживаемом участке городского округа сотруднику, замещающему должность участкового уполномоченного полиц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ункт 2.1.  дополнить новым подпунктом 38  следующего содержа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8) до 1 января 2017 года предоставляет сотруднику,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Пункт 2.1.  дополнить новым подпунктом 39 следующего содержания: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9)  осуществляет меры  по противодействию коррупции в границах городского округ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 Пункт 37 считать пунктом 40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) В пункте 2.2. подпункт 7 исключи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пункты 8, 9 соответственно считать подпунктами 7, 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Пункт 2.2. дополнить новым подпунктом 9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 Раздел 2 дополнить пунктом 2.4. следующего содерж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 Администрация является органом местного самоуправления, уполномоченным на осуществление функций по размещению заказов на поставки товаров, выполнение работ (оказания услуг) для нужд муниципальных заказчиков городского округа г. Бор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В абзаце втором пункта 3.5. второе предложение исключи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) Дополнить п. 3.5. абзацем следующего содержа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администрации могут создаваться координационные советы, комиссии, рабочие группы и иные совещательные органы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 В подпункте 2 пункта 4.1.слова «другие правовые акты» заменить на слова «проекты правовых актов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Подпункт 6 пункта 4.1. изложить в новой редакци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6) подписывает правовые акты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Подпункт 8 пункта 4.1. изложить в новой редакци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8) подписывает от имени администрации заявления в суды, а также отзывы и возражения на заявлени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) Подпункт 11, 13, 14   пункта 4.1. исключи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) Подпункты 12, 15, 16, 17, 18 считать соответственно пунктами 11, 12, 13, 14, 1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) В подпункте 1 пункта 4.2. слова «нормативные правовые акты» заменить на слова «правовые акты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) Подпункт 12 пункта 4.11. исключи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) Подпункт 13 пункта 4.11. считать пунктом 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принят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публикованию в газете «Борская правд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ab/>
        <w:tab/>
        <w:tab/>
        <w:tab/>
        <w:tab/>
        <w:t>В.В.Тарбе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16:00Z</dcterms:created>
  <dc:creator>Юрист4</dc:creator>
  <dc:description/>
  <dc:language>en-US</dc:language>
  <cp:lastModifiedBy>Земское</cp:lastModifiedBy>
  <cp:lastPrinted>2012-03-01T07:43:00Z</cp:lastPrinted>
  <dcterms:modified xsi:type="dcterms:W3CDTF">2012-03-01T04:49:00Z</dcterms:modified>
  <cp:revision>53</cp:revision>
  <dc:subject/>
  <dc:title>Администрация</dc:title>
</cp:coreProperties>
</file>