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/>
      </w:pPr>
      <w:r>
        <w:rPr/>
      </w:r>
    </w:p>
    <w:p>
      <w:pPr>
        <w:pStyle w:val="Normal1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7510</wp:posOffset>
            </wp:positionH>
            <wp:positionV relativeFrom="paragraph">
              <wp:posOffset>-17462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городского округа город Бор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город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rPr>
          <w:rFonts w:ascii="Times New Roman" w:hAnsi="Times New Roman" w:cs="Times New Roman"/>
          <w:spacing w:val="50"/>
          <w:sz w:val="44"/>
        </w:rPr>
      </w:pPr>
      <w:r>
        <w:rPr>
          <w:rFonts w:cs="Times New Roman" w:ascii="Times New Roman" w:hAnsi="Times New Roman"/>
          <w:spacing w:val="50"/>
          <w:sz w:val="44"/>
        </w:rPr>
        <w:t>РЕШЕНИЕ</w:t>
      </w:r>
    </w:p>
    <w:p>
      <w:pPr>
        <w:pStyle w:val="Normal1"/>
        <w:jc w:val="both"/>
        <w:rPr>
          <w:rFonts w:ascii="Times New Roman" w:hAnsi="Times New Roman" w:cs="Times New Roman"/>
          <w:spacing w:val="50"/>
          <w:sz w:val="28"/>
        </w:rPr>
      </w:pPr>
      <w:r>
        <w:rPr>
          <w:rFonts w:cs="Times New Roman"/>
          <w:spacing w:val="50"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от 25 января 2011 г.                                                                   </w:t>
        <w:tab/>
        <w:tab/>
        <w:t>№ 3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Body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</w:t>
      </w:r>
    </w:p>
    <w:p>
      <w:pPr>
        <w:pStyle w:val="Body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у администрации</w:t>
      </w:r>
    </w:p>
    <w:p>
      <w:pPr>
        <w:pStyle w:val="Body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одского округа </w:t>
      </w:r>
    </w:p>
    <w:p>
      <w:pPr>
        <w:pStyle w:val="Body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 Бор Нижегородской области</w:t>
      </w:r>
    </w:p>
    <w:p>
      <w:pPr>
        <w:pStyle w:val="Body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1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 соответствии с  ч. 8 ст. 37  Федерального  Закона от 06.10.2003    № 131-ФЗ «Об общих принципах организации местного самоуправления в Российской Федерации» Совет депутатов </w:t>
      </w:r>
      <w:r>
        <w:rPr>
          <w:b/>
          <w:spacing w:val="100"/>
          <w:sz w:val="28"/>
        </w:rPr>
        <w:t>решил:</w:t>
      </w:r>
    </w:p>
    <w:p>
      <w:pPr>
        <w:pStyle w:val="Normal1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нести изменения в  структуру администрации городского округа город Бор Нижегородской области, утвержденную решением Совета депутатов городского округа город Бор Нижегородской области от 30 сентября 2010  № 40, изложив ее в новой редакции согласно Приложению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Глава местного самоуправления -</w:t>
      </w:r>
    </w:p>
    <w:p>
      <w:pPr>
        <w:pStyle w:val="Normal1"/>
        <w:jc w:val="center"/>
        <w:rPr>
          <w:sz w:val="20"/>
        </w:rPr>
      </w:pPr>
      <w:r>
        <w:rPr>
          <w:sz w:val="28"/>
        </w:rPr>
        <w:t>председатель Совета депутатов                                                      В.В. Тарбеев</w:t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567" w:gutter="0" w:header="0" w:top="641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744710" cy="7088505"/>
                <wp:effectExtent l="5080" t="1905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4840" cy="7088400"/>
                          <a:chOff x="0" y="0"/>
                          <a:chExt cx="9744840" cy="708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9744120" cy="708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760" y="0"/>
                            <a:ext cx="297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Глава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91368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Зам. главы администрации по социаль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13680"/>
                            <a:ext cx="14713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Первый зам.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913680"/>
                            <a:ext cx="12567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Зам. главы администрации по экономик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транспорту, связи и координации торгов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913680"/>
                            <a:ext cx="12567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Зам. главы администрации по промышленности, инвестиционной политике, директор департамента имущественных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7480" y="913680"/>
                            <a:ext cx="11422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Зам. главы администрации  по сельскому хозяйству, начальник управления сельского хозяй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880" y="331416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Директор департамента финан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880" y="913680"/>
                            <a:ext cx="11422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Зам. главы администрации по ЖКХ, начальник управления по ЖКХ и благоустро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7480" y="3314160"/>
                            <a:ext cx="1142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Зам. главы администрации по работе с территориями и правоохраниетельными орган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760" y="456480"/>
                            <a:ext cx="2628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консультанты-помощни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71396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Управление народ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19968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Отдел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8847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ектор КД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71396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Комитет архитектуры и градо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08556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пециалист по эколо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39976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Отдел жилищн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77064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Мобилизационная служ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62836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Департамент имущественных и земельных 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8569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Отдел эконом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11336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Отдел муниципального зак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668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Отдел по ЗПП и координации торгов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42828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Информацио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880" y="2285280"/>
                            <a:ext cx="1142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Управление по ЖКХ и благоустро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7480" y="4570560"/>
                            <a:ext cx="1028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ектор по взаимодействию с правоохранительными орган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91368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6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Начальник управления по организационн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71396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228528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ектор кадров и нагр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297108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Юрид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365616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Пресс-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422784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Архив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7480" y="239976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Управление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880" y="399924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Департамент финан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39976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Отдел по спорту и молодежной политик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574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629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9999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3148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718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543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4114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6857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400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086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7713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43000"/>
                            <a:ext cx="72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5680" y="799560"/>
                            <a:ext cx="72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914400"/>
                            <a:ext cx="720" cy="35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2004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5146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943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4571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885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430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716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880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799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99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880" y="800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800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456440"/>
                            <a:ext cx="1142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Отдел здравоохранения и социальн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342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371600"/>
                            <a:ext cx="72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800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080"/>
                            <a:ext cx="72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05740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2171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880" y="22860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80028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0" y="3543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3885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00480" y="3885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7080" y="5028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35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Кантауров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571356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Краснослобод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57135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Линдов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57135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Останкин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040" y="57135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едькин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1160" y="57135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итников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920" y="57135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Территориальн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ППК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1680" y="57135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Ямновское территориальное управл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651384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Большепикинский территориальный отдел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600160"/>
                            <a:ext cx="902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0" y="434268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600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3080" y="6513840"/>
                            <a:ext cx="12567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Октябрьский территориальный отдел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651384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Неклюдовский территориальный отдел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0" y="560016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60124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5601240"/>
                            <a:ext cx="828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560124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600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320" y="560124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080" y="560124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0280" y="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Приложение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71560" y="6400080"/>
                            <a:ext cx="422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400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6400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5480" y="6400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456480"/>
                            <a:ext cx="2513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Отдел учета и отче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4564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Управление ГО и 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1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67.3pt;height:558.15pt" coordorigin="0,0" coordsize="15346,11163">
                <v:rect id="shape_0" stroked="f" o:allowincell="f" style="position:absolute;left:1;top:1;width:15344;height:1116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79;top:0;width:46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Глава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59;top:1439;width:197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Зам. главы администрации по социаль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79;top:1439;width:2316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Первый зам.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019;top:1439;width:1978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Зам. главы администрации по экономике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транспорту, связи и координации торгов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699;top:1439;width:1978;height:2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Зам. главы администрации по промышленности, инвестиционной политике, директор департамента имущественных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3319;top:1439;width:1798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Зам. главы администрации  по сельскому хозяйству, начальник управления сельского хозяйства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159;top:5219;width:179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Директор департамента финанс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159;top:1439;width:1798;height:1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Зам. главы администрации по ЖКХ, начальник управления по ЖКХ и благоустройству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3319;top:5219;width:1798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Зам. главы администрации по работе с территориями и правоохраниетельными органам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979;top:719;width:41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консультанты-помощни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2699;width:179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Управление народ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5039;width:179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Отдел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6118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ектор КД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699;width:215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Комитет архитектуры и градо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859;width:215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пециалист по эколог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779;width:215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Отдел жилищн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938;width:215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Мобилизационная служб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4139;width:179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Департамент имущественных и земельн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499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Отдел эконо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6478;width:179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Отдел муниципального заказ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9;width:179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Отдел по ЗПП и координации торгов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5399;width:179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Информационно-техн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9;top:3599;width:179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Управление по ЖКХ и благоустрой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9;top:7198;width:161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ектор по взаимодействию с правоохранительными орган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1439;width:179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6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Начальник управления по организацион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359;top:2699;width:16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3599;width:161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ектор кадров и нагр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4679;width:16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Юрид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5758;width:16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Пресс-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6658;width:161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Архив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9;top:3779;width:179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Управление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9;top:6298;width:179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Департамент финан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3779;width:179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Отдел по спорту и молодежной политик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3240" to="358,3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4140" to="358,4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6299" to="358,6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,5220" to="357,52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4680" to="2878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4320" to="5038,4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5580" to="5038,5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9,6479" to="5037,64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60,7379" to="5038,7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3780" to="7198,3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4860" to="7198,4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5939" to="7198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800" to="7020,6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0,1259" to="15300,61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80,1440" to="9180,7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5040" to="9358,5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3960" to="9358,3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3060" to="9358,3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7019" to="9358,7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6119" to="9358,6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540" to="7920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900" to="10978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260" to="15298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259" to="3600,14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1259" to="1440,14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20,1260" to="14220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0,1260" to="12060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7018;width:179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Отдел здравоохранения и социальн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6839" to="7198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2160" to="4860,7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3060" to="5038,3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260" to="5760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0,1260" to="10080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340" to="180,7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240" to="2700,4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0,3420" to="12060,3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20,3600" to="14220,3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0,1260" to="13140,5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0,5580" to="13138,5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0,6119" to="12060,6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19,6119" to="15297,61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940,7919" to="15118,7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998;width:161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Кантауров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5;top:8998;width:179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Краснослобод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8998;width:161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Линдов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8998;width:161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Останкин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9;top:8998;width:161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едькин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5;top:8998;width:161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итников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29;top:8998;width:161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Территориальн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ПП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9;top:8998;width:161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Ямновское территориаль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0258;width:197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Большепикин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8819" to="15118,8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0,6839" to="15120,10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8819" to="900,8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79;top:10258;width:1978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Октябрь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9;top:10258;width:197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Неклюдов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60,8819" to="12960,8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821" to="2520,8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6,8821" to="4408,8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6,8821" to="6196,8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8819" to="7920,8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16,8821" to="9616,8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26,8821" to="11326,8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9;top:0;width:23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Приложение №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459,10079" to="15117,100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60,10079" to="8460,10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10079" to="10620,10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10079" to="12780,10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719;width:39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Отдел учета и отчет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018;width:21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Управление ГО и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7199" to="358,7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3397885" cy="466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ганизационная структура администрации городского округа г. Бор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55pt;height:36.7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рганизационная структура администрации городского округа г. Бор</w:t>
                      </w:r>
                    </w:p>
                    <w:p>
                      <w:pPr>
                        <w:pStyle w:val="Normal1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20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alloonText">
    <w:name w:val="Balloon Text"/>
    <w:basedOn w:val="Normal1"/>
    <w:qFormat/>
    <w:pPr/>
    <w:rPr>
      <w:rFonts w:ascii="Tahoma" w:hAnsi="Tahoma" w:cs="Tahoma"/>
      <w:sz w:val="16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rFonts w:ascii="Calibri" w:hAnsi="Calibri" w:cs="Calibri"/>
      <w:b/>
      <w:sz w:val="20"/>
    </w:rPr>
  </w:style>
  <w:style w:type="paragraph" w:styleId="BodyText">
    <w:name w:val="Body Text"/>
    <w:basedOn w:val="Normal1"/>
    <w:qFormat/>
    <w:pPr>
      <w:jc w:val="both"/>
    </w:pPr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10:00Z</dcterms:created>
  <dc:creator>1</dc:creator>
  <dc:description/>
  <dc:language>en-US</dc:language>
  <cp:lastModifiedBy>Зс</cp:lastModifiedBy>
  <cp:lastPrinted>2011-01-25T10:03:00Z</cp:lastPrinted>
  <dcterms:modified xsi:type="dcterms:W3CDTF">2011-01-27T07:30:00Z</dcterms:modified>
  <cp:revision>3</cp:revision>
  <dc:subject/>
  <dc:title>Проект</dc:title>
</cp:coreProperties>
</file>