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widowControl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9 марта 2011 года                                                                 № 21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72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25.11.2010 № 63 “О бюджете городского округа на 2011 год” (в редакции решения от 22.02.2011 № 8)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город Бор от 25.11.2010 № 63 “О бюджете городского округа на 2011 год” (в редакции решения от 22.02.2011 № 8) следующие изменения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660" w:leader="none"/>
        </w:tabs>
        <w:ind w:firstLine="1134"/>
        <w:jc w:val="both"/>
        <w:rPr>
          <w:sz w:val="24"/>
          <w:szCs w:val="24"/>
        </w:rPr>
      </w:pPr>
      <w:r>
        <w:rPr>
          <w:sz w:val="28"/>
          <w:szCs w:val="28"/>
        </w:rPr>
        <w:t>1. В части 2 статьи 24 решения цифры «54 429» заменить цифрами «74 223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134"/>
        <w:rPr/>
      </w:pPr>
      <w:r>
        <w:rPr/>
        <w:t>2. Приложение 9 и Программу муниципальных гарантий городского округа город Бор на 2011 год приложение 10 изложить в новой редакции (прилагаются).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-</w:t>
        <w:tab/>
        <w:tab/>
        <w:tab/>
        <w:tab/>
        <w:tab/>
        <w:t xml:space="preserve">    В.В.Тарб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ind w:left="5400" w:hanging="0"/>
        <w:jc w:val="center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ород Бор </w:t>
      </w:r>
    </w:p>
    <w:p>
      <w:pPr>
        <w:pStyle w:val="Normal"/>
        <w:ind w:left="5400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 25 ноября 2010 года № 63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город Бор на 2011 год </w:t>
      </w:r>
      <w:r>
        <w:rPr>
          <w:sz w:val="24"/>
          <w:szCs w:val="24"/>
        </w:rPr>
        <w:t>(в тыс. руб.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Объем заимствований на 1 января 2011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Объем привлечения в 2011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Объем погашения в 2011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2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ланируемый объем заимствований на 1 января 2012 года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2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I</w:t>
            </w:r>
            <w:r>
              <w:rPr>
                <w:rFonts w:cs="Verdana" w:ascii="Verdana" w:hAnsi="Verdana"/>
                <w:b/>
              </w:rPr>
              <w:t>. Обязательства, действующие на 1 января 2011 год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Внутренний долг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9 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 9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4 2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едиты коммерческих бан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юджетные кредиты, полученные из федерального и областного бюдже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гарантии (поручительств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 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 223</w:t>
            </w:r>
          </w:p>
        </w:tc>
      </w:tr>
      <w:tr>
        <w:trPr/>
        <w:tc>
          <w:tcPr>
            <w:tcW w:w="10286" w:type="dxa"/>
            <w:gridSpan w:val="6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I</w:t>
            </w:r>
            <w:r>
              <w:rPr>
                <w:rFonts w:cs="Verdana" w:ascii="Verdana" w:hAnsi="Verdana"/>
                <w:b/>
              </w:rPr>
              <w:t>. Обязательства, планируемые в 2011 год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Внутренний долг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 1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едиты коммерческих бан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юджетные кредиты, полученные из федерального и областного бюдже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гарантии (поручительств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9 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7 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0 457</w:t>
            </w:r>
          </w:p>
        </w:tc>
      </w:tr>
    </w:tbl>
    <w:p>
      <w:pPr>
        <w:pStyle w:val="FR4"/>
        <w:tabs>
          <w:tab w:val="clear" w:pos="720"/>
          <w:tab w:val="left" w:pos="6020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го долга городского округа город Бор на 2011 год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28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5"/>
        <w:gridCol w:w="1425"/>
        <w:gridCol w:w="1437"/>
        <w:gridCol w:w="1390"/>
        <w:gridCol w:w="1606"/>
      </w:tblGrid>
      <w:tr>
        <w:trPr/>
        <w:tc>
          <w:tcPr>
            <w:tcW w:w="813" w:type="dxa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61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язательства</w:t>
            </w:r>
          </w:p>
        </w:tc>
        <w:tc>
          <w:tcPr>
            <w:tcW w:w="1425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Величина муниципального долга на 1 января 2011 года</w:t>
            </w:r>
          </w:p>
        </w:tc>
        <w:tc>
          <w:tcPr>
            <w:tcW w:w="1437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Предельный объем привлечения в 2011 году</w:t>
            </w:r>
          </w:p>
        </w:tc>
        <w:tc>
          <w:tcPr>
            <w:tcW w:w="1390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Предельный объем погашения в 2011 году</w:t>
            </w:r>
          </w:p>
        </w:tc>
        <w:tc>
          <w:tcPr>
            <w:tcW w:w="1606" w:type="dxa"/>
            <w:tcBorders>
              <w:top w:val="threeDEmboss" w:sz="12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ерхний предел муниципального долга на 1 января 2012 года</w:t>
            </w:r>
          </w:p>
        </w:tc>
      </w:tr>
      <w:tr>
        <w:trPr/>
        <w:tc>
          <w:tcPr>
            <w:tcW w:w="813" w:type="dxa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едиты коммерческих банков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00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2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ценные бума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юджетные кредиты, полученные из федерального и областного бюдже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ые гарант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 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 2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Итого объем муниципального дол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9 9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7 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 8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0 457</w:t>
            </w:r>
          </w:p>
        </w:tc>
      </w:tr>
    </w:tbl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>Приложение 10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городского округа город Бор 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 25 ноября 2010 года № 63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TextBody"/>
        <w:jc w:val="center"/>
        <w:rPr/>
      </w:pPr>
      <w:r>
        <w:rPr/>
        <w:t>муниципальных гарантий городского округа город Бор на 2011 год</w:t>
      </w:r>
    </w:p>
    <w:p>
      <w:pPr>
        <w:pStyle w:val="Heading2"/>
        <w:spacing w:before="0" w:after="0"/>
        <w:ind w:firstLine="4502"/>
        <w:jc w:val="right"/>
        <w:rPr/>
      </w:pPr>
      <w:r>
        <w:rPr/>
        <w:t>(тыс. руб.)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580"/>
        <w:gridCol w:w="1843"/>
        <w:gridCol w:w="1842"/>
        <w:gridCol w:w="1701"/>
      </w:tblGrid>
      <w:tr>
        <w:trPr>
          <w:tblHeader w:val="true"/>
          <w:trHeight w:val="1032" w:hRule="atLeast"/>
        </w:trPr>
        <w:tc>
          <w:tcPr>
            <w:tcW w:w="3420" w:type="dxa"/>
            <w:tcBorders>
              <w:top w:val="thickThinSmallGap" w:sz="12" w:space="0" w:color="000000"/>
              <w:left w:val="thickThin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язательства</w:t>
            </w:r>
          </w:p>
        </w:tc>
        <w:tc>
          <w:tcPr>
            <w:tcW w:w="1580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выданных муниципальных гарант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 1 янва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1 года</w:t>
            </w:r>
          </w:p>
        </w:tc>
        <w:tc>
          <w:tcPr>
            <w:tcW w:w="1843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выдаваемых муниципа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арантий</w:t>
            </w:r>
          </w:p>
        </w:tc>
        <w:tc>
          <w:tcPr>
            <w:tcW w:w="1842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погашаемых муниципа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арантий</w:t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Планируемый объем муниципальных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арантий на      1 январ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2 года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 Муниципальные гарантии, действующие на 1 января 2011 года, в том числе: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 984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 223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АК СБ РФ (Сбербанк России) ОАО (Борское отделение № 4335 Сберегательного банка РФ) (ипотечное кредитование), из них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 сумма основного долга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 процент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12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03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41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55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71 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8</w:t>
            </w:r>
          </w:p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ОАО «Останкино»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Государственная корпорация «Агентство по страхованию вкладов»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9 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9 794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 xml:space="preserve">ОАО «Российский сельскохозяйственный банк»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ООО «Золотой колос»)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8"/>
                <w:szCs w:val="18"/>
              </w:rPr>
              <w:footnoteReference w:id="2"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 0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ОАО «НБД-Банк»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Молодые специалисты, получающие социальную помощь в соответствии с заключенными соглашениями с администрацией Борского района и участвующие в программе «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» на 2008 год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 7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 358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Муниципальные гарантии, планируемые к выдаче в 2011 году, в том числе: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ОАО «Сбербанк России»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(ОАО «Ладья-сервис»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Итого объем муниципальных гарантий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4 984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05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81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4 22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97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ъем погашаемых муниципальных гарантий и планируемый объем муниципальных гарантий может корректироваться в связи с изменениями законодательства в сфере национального проекта по сельскому хозяйству и соответствующих решений органов исполнительной власти (органов местного самоуправ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9:00Z</dcterms:created>
  <dc:creator>MOCHKAEV</dc:creator>
  <dc:description/>
  <cp:keywords/>
  <dc:language>en-US</dc:language>
  <cp:lastModifiedBy>Зс</cp:lastModifiedBy>
  <cp:lastPrinted>2011-03-24T14:41:00Z</cp:lastPrinted>
  <dcterms:modified xsi:type="dcterms:W3CDTF">2011-03-31T12:35:00Z</dcterms:modified>
  <cp:revision>5</cp:revision>
  <dc:subject/>
  <dc:title>                                ЗЕМСКОЕ   СОБРАНИЕ   БОРСКОГО   РАЙОНА</dc:title>
</cp:coreProperties>
</file>