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567305</wp:posOffset>
            </wp:positionH>
            <wp:positionV relativeFrom="paragraph">
              <wp:posOffset>18986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ижегородской области</w:t>
      </w:r>
    </w:p>
    <w:p>
      <w:pPr>
        <w:pStyle w:val="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"/>
        <w:rPr>
          <w:spacing w:val="140"/>
          <w:sz w:val="44"/>
        </w:rPr>
      </w:pPr>
      <w:r>
        <w:rPr>
          <w:spacing w:val="140"/>
          <w:sz w:val="44"/>
        </w:rPr>
        <w:t>РЕШЕНИЕ</w:t>
      </w:r>
    </w:p>
    <w:p>
      <w:pPr>
        <w:pStyle w:val="Normal"/>
        <w:widowControl/>
        <w:rPr>
          <w:spacing w:val="140"/>
          <w:sz w:val="16"/>
          <w:szCs w:val="16"/>
        </w:rPr>
      </w:pPr>
      <w:r>
        <w:rPr>
          <w:spacing w:val="140"/>
          <w:sz w:val="16"/>
          <w:szCs w:val="16"/>
        </w:rPr>
      </w:r>
    </w:p>
    <w:p>
      <w:pPr>
        <w:pStyle w:val="Normal"/>
        <w:rPr>
          <w:sz w:val="32"/>
        </w:rPr>
      </w:pPr>
      <w:r>
        <w:rPr>
          <w:sz w:val="32"/>
        </w:rPr>
        <w:t>от 26 апреля 2011 года                                                                № 29</w:t>
      </w:r>
    </w:p>
    <w:p>
      <w:pPr>
        <w:pStyle w:val="Normal"/>
        <w:widowControl/>
        <w:ind w:right="4723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ind w:right="44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городского округа город Бор от 25.11.2010 № 63 “О бюджете городского округа на 2011 год” (в редакции решений от 22.02.2011 № 8 и от 29.03.2011 № 21)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1134"/>
        <w:jc w:val="both"/>
        <w:rPr/>
      </w:pPr>
      <w:r>
        <w:rPr>
          <w:sz w:val="28"/>
          <w:szCs w:val="28"/>
        </w:rPr>
        <w:t xml:space="preserve">Совет депутатов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городского округа город Бор от 25.11.2010 № 63 “О бюджете городского округа на 2011 год” (в редакции решений от 22.02.2011 № 8 и от 29.03.2011 № 21) следующие изменения: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widowControl/>
        <w:ind w:firstLine="1276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Статья 1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Утвердить основные характеристики бюджета городского округа на 2011 год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1) общий объем доходов в сумме 1 575 112 тыс. рублей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2) общий объем расходов в сумме 1 795 310 тыс. рублей;</w:t>
      </w:r>
    </w:p>
    <w:p>
      <w:pPr>
        <w:pStyle w:val="Normal"/>
        <w:widowControl/>
        <w:ind w:firstLine="1134"/>
        <w:jc w:val="both"/>
        <w:rPr>
          <w:sz w:val="24"/>
          <w:szCs w:val="24"/>
        </w:rPr>
      </w:pPr>
      <w:r>
        <w:rPr>
          <w:sz w:val="28"/>
          <w:szCs w:val="28"/>
        </w:rPr>
        <w:t>3) размер дефицита в сумме 220 198 тыс. рублей.</w:t>
      </w:r>
      <w:r>
        <w:rPr>
          <w:sz w:val="24"/>
          <w:szCs w:val="24"/>
        </w:rPr>
        <w:t>».</w:t>
      </w:r>
    </w:p>
    <w:p>
      <w:pPr>
        <w:pStyle w:val="Normal"/>
        <w:widowControl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1134"/>
        <w:jc w:val="both"/>
        <w:rPr/>
      </w:pPr>
      <w:r>
        <w:rPr>
          <w:sz w:val="28"/>
          <w:szCs w:val="28"/>
        </w:rPr>
        <w:t>2. Приложения 3, 5-7, 11 изложить в новой редакции (прилагаются)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ind w:firstLine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ind w:firstLine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-</w:t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В.В.Тарбеев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661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5630"/>
        <w:gridCol w:w="2081"/>
      </w:tblGrid>
      <w:tr>
        <w:trPr>
          <w:trHeight w:val="290" w:hRule="atLeast"/>
        </w:trPr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3</w:t>
            </w:r>
          </w:p>
        </w:tc>
      </w:tr>
      <w:tr>
        <w:trPr>
          <w:trHeight w:val="290" w:hRule="atLeast"/>
        </w:trPr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 городского округа город Бор</w:t>
            </w:r>
          </w:p>
        </w:tc>
      </w:tr>
      <w:tr>
        <w:trPr>
          <w:trHeight w:val="290" w:hRule="atLeast"/>
        </w:trPr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"23" ноября 2010 года № 63</w:t>
            </w:r>
          </w:p>
        </w:tc>
        <w:tc>
          <w:tcPr>
            <w:tcW w:w="20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3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756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НАЛОГОВЫЕ И НЕНАЛОГОВЫЕ ДОХОДЫ</w:t>
            </w:r>
          </w:p>
        </w:tc>
        <w:tc>
          <w:tcPr>
            <w:tcW w:w="208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51 589</w:t>
            </w:r>
          </w:p>
        </w:tc>
      </w:tr>
      <w:tr>
        <w:trPr>
          <w:trHeight w:val="319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1. НАЛОГИ НА ПРИБЫЛЬ, ДОХОДЫ</w:t>
            </w:r>
          </w:p>
        </w:tc>
        <w:tc>
          <w:tcPr>
            <w:tcW w:w="20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6 132</w:t>
            </w:r>
          </w:p>
        </w:tc>
      </w:tr>
      <w:tr>
        <w:trPr>
          <w:trHeight w:val="305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. Налог на доходы физических лиц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 132</w:t>
            </w:r>
          </w:p>
        </w:tc>
      </w:tr>
      <w:tr>
        <w:trPr>
          <w:trHeight w:val="34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2 НАЛОГИ НА СОВОКУПНЫЙ ДОХОД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 566</w:t>
            </w:r>
          </w:p>
        </w:tc>
      </w:tr>
      <w:tr>
        <w:trPr>
          <w:trHeight w:val="610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00 02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2.1. Единый налог на вмененный доход для отдельных видов деятельност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506</w:t>
            </w:r>
          </w:p>
        </w:tc>
      </w:tr>
      <w:tr>
        <w:trPr>
          <w:trHeight w:val="31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2. Единый сельскохозяйственный налог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348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3 НАЛОГИ НА ИМУЩЕСТВО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 881</w:t>
            </w:r>
          </w:p>
        </w:tc>
      </w:tr>
      <w:tr>
        <w:trPr>
          <w:trHeight w:val="34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6 02000 02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1. Налог на имущество организаций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190</w:t>
            </w:r>
          </w:p>
        </w:tc>
      </w:tr>
      <w:tr>
        <w:trPr>
          <w:trHeight w:val="581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2010 02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.1. 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190</w:t>
            </w:r>
          </w:p>
        </w:tc>
      </w:tr>
      <w:tr>
        <w:trPr>
          <w:trHeight w:val="31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2.Земельный налог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691</w:t>
            </w:r>
          </w:p>
        </w:tc>
      </w:tr>
      <w:tr>
        <w:trPr>
          <w:trHeight w:val="334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4. ГОСУДАРСТВЕННАЯ ПОШЛИНА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 081</w:t>
            </w:r>
          </w:p>
        </w:tc>
      </w:tr>
      <w:tr>
        <w:trPr>
          <w:trHeight w:val="88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00 01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4.1. 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34</w:t>
            </w:r>
          </w:p>
        </w:tc>
      </w:tr>
      <w:tr>
        <w:trPr>
          <w:trHeight w:val="1423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4.1.1. 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34</w:t>
            </w:r>
          </w:p>
        </w:tc>
      </w:tr>
      <w:tr>
        <w:trPr>
          <w:trHeight w:val="88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000 01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2. Государственная пошлина за регистрацию, а также за совершение прочих юридически значимых действий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947</w:t>
            </w:r>
          </w:p>
        </w:tc>
      </w:tr>
      <w:tr>
        <w:trPr>
          <w:trHeight w:val="2122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40 01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4.2.1. 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цированных экзаменов на получение права на управление транспортными средствам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61</w:t>
            </w:r>
          </w:p>
        </w:tc>
      </w:tr>
      <w:tr>
        <w:trPr>
          <w:trHeight w:val="682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2.2. Государственная пошлина за выдачу разрешения на установку рекламной конструкци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</w:tr>
      <w:tr>
        <w:trPr>
          <w:trHeight w:val="1003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9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5. ЗАДОЛЖЕННОСТЬ И ПЕРЕРАСЧЕТЫ ПО ОТМЕНЕННЫМ НАЛОГАМ, СБОРАМ И ИНЫМ ОБЯЗАТЕЛЬНЫМ ПЛАТЕЖАМ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279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.6. 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 480</w:t>
            </w:r>
          </w:p>
        </w:tc>
      </w:tr>
      <w:tr>
        <w:trPr>
          <w:trHeight w:val="1003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1730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4 0000 12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6.1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20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</w:tr>
      <w:tr>
        <w:trPr>
          <w:trHeight w:val="236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6.2. Доходы, получаемые  в  виде  арендной  либо  иной платы  за  передачу  в   возмездное   пользование государственного и муниципального  имущества  (за исключением имущества  бюджетных и автономных  учреждений,  а также имущества государственных  и  муниципальных  унитарных предприятий, в том числе казенных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334</w:t>
            </w:r>
          </w:p>
        </w:tc>
      </w:tr>
      <w:tr>
        <w:trPr>
          <w:trHeight w:val="1932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4 0000 12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6.2.1.Доходы,  получаемые  в  виде  арендной  платы  за земельные участки, государственная  собственность на которые не разграничена и которые  расположены в границах городских округов, а также средства от продажи права на заключение  договоров  аренды  указанных земельных участков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357</w:t>
            </w:r>
          </w:p>
        </w:tc>
      </w:tr>
      <w:tr>
        <w:trPr>
          <w:trHeight w:val="165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4 04 0000 12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6.2.2.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77</w:t>
            </w:r>
          </w:p>
        </w:tc>
      </w:tr>
      <w:tr>
        <w:trPr>
          <w:trHeight w:val="226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6.3. 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46</w:t>
            </w:r>
          </w:p>
        </w:tc>
      </w:tr>
      <w:tr>
        <w:trPr>
          <w:trHeight w:val="2035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4 04 0000 12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6.3.1. Прочие поступления от использования имущества, находящегося собственности городских округов (за исключением имущества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08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46</w:t>
            </w:r>
          </w:p>
        </w:tc>
      </w:tr>
      <w:tr>
        <w:trPr>
          <w:trHeight w:val="814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.7. ПЛАТЕЖИ ПРИ ПОЛЬЗОВАНИИ ПРИРОДНЫМИ РЕСУРСАМИ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979</w:t>
            </w:r>
          </w:p>
        </w:tc>
      </w:tr>
      <w:tr>
        <w:trPr>
          <w:trHeight w:val="82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00 01 0000 00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7.1. Плата за негативное воздействие на окружающую среду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79</w:t>
            </w:r>
          </w:p>
        </w:tc>
      </w:tr>
      <w:tr>
        <w:trPr>
          <w:trHeight w:val="1250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1018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.8. ДОХОДЫ ОТ ПРОДАЖИ МАТЕРИАЛЬНЫХ И НЕМАТЕРИАЛЬНЫХ АКТИВОВ</w:t>
            </w:r>
          </w:p>
        </w:tc>
        <w:tc>
          <w:tcPr>
            <w:tcW w:w="20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 080</w:t>
            </w:r>
          </w:p>
        </w:tc>
      </w:tr>
      <w:tr>
        <w:trPr>
          <w:trHeight w:val="194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00 00 0000 00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8.1. 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 унитарных предприятий, в том числе казенных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08</w:t>
            </w:r>
          </w:p>
        </w:tc>
      </w:tr>
      <w:tr>
        <w:trPr>
          <w:trHeight w:val="2107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30 04 0000 4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8.1.1. Доходы от реализации имущества, находящегося в  собственности городских округов (за исключением имущества муниципальных  бюджетных и автономных 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08</w:t>
            </w:r>
          </w:p>
        </w:tc>
      </w:tr>
      <w:tr>
        <w:trPr>
          <w:trHeight w:val="1380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8.2.Доходы от продажи земельных участков, находящихся в государственной и  муниципальной  собственности (за  исключением  земельных  участков  автономных учреждений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372</w:t>
            </w:r>
          </w:p>
        </w:tc>
      </w:tr>
      <w:tr>
        <w:trPr>
          <w:trHeight w:val="1265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2 04 0000 43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8.2.1.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372</w:t>
            </w:r>
          </w:p>
        </w:tc>
      </w:tr>
      <w:tr>
        <w:trPr>
          <w:trHeight w:val="667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9. ШТРАФЫ, САНКЦИИ, ВОЗМЕЩЕНИЕ УЩЕРБА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540</w:t>
            </w:r>
          </w:p>
        </w:tc>
      </w:tr>
      <w:tr>
        <w:trPr>
          <w:trHeight w:val="466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10. ПРОЧИЕ НЕНАЛОГОВЫЕ ДОХОДЫ</w:t>
            </w:r>
          </w:p>
        </w:tc>
        <w:tc>
          <w:tcPr>
            <w:tcW w:w="208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848</w:t>
            </w:r>
          </w:p>
        </w:tc>
      </w:tr>
      <w:tr>
        <w:trPr>
          <w:trHeight w:val="391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БЕЗВОЗМЕЗДНЫЕ ПОСТУПЛЕНИЯ</w:t>
            </w:r>
          </w:p>
        </w:tc>
        <w:tc>
          <w:tcPr>
            <w:tcW w:w="208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3 523</w:t>
            </w:r>
          </w:p>
        </w:tc>
      </w:tr>
      <w:tr>
        <w:trPr>
          <w:trHeight w:val="1075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1. БЕЗВОЗМЕЗДНЫЕ ПОСТУПЛЕНИЯ ОТ ДРУГИХ БЮДЖЕТОВ БЮДЖЕТНОЙ СИСТЕМЫ РОССИЙСКОЙ ФЕДЕРАЦИИ 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4 395</w:t>
            </w:r>
          </w:p>
        </w:tc>
      </w:tr>
      <w:tr>
        <w:trPr>
          <w:trHeight w:val="82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0 00 000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1.1. Дотации бюджетам субъектов Российской Федерации и муниципальных образований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7 127</w:t>
            </w:r>
          </w:p>
        </w:tc>
      </w:tr>
      <w:tr>
        <w:trPr>
          <w:trHeight w:val="79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1.1.Дотации   бюджетам   городских округов   на  выравнивание бюджетной обеспеченност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54</w:t>
            </w:r>
          </w:p>
        </w:tc>
      </w:tr>
      <w:tr>
        <w:trPr>
          <w:trHeight w:val="111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3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2.Дотации   бюджетам   городских округов   на поддержку мер по  обеспечению  сбалансированности бюджетов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173</w:t>
            </w:r>
          </w:p>
        </w:tc>
      </w:tr>
      <w:tr>
        <w:trPr>
          <w:trHeight w:val="1090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914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0 00 0000 151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.1.2.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0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8 348</w:t>
            </w:r>
          </w:p>
        </w:tc>
      </w:tr>
      <w:tr>
        <w:trPr>
          <w:trHeight w:val="165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24 04 011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2.1. 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 муниципальных учреждений здравоохранения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61</w:t>
            </w:r>
          </w:p>
        </w:tc>
      </w:tr>
      <w:tr>
        <w:trPr>
          <w:trHeight w:val="305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2.2.Прочие субсидии бюджетам городских округов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387</w:t>
            </w:r>
          </w:p>
        </w:tc>
      </w:tr>
      <w:tr>
        <w:trPr>
          <w:trHeight w:val="92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222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2.2.1. Субсидии бюджетам городских округов 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0</w:t>
            </w:r>
          </w:p>
        </w:tc>
      </w:tr>
      <w:tr>
        <w:trPr>
          <w:trHeight w:val="197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225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2.2.2. Субсидии бюджетам городских округов на строительство, реконструкцию, проектно-изыскательские работы и разработку проектно-сметной документации в рамках областной целевой программы «Развитие социальной и инженерной инфраструктуры как основы повышения качества жизни населения Нижегородской области на 2011-2013 годы»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139</w:t>
            </w:r>
          </w:p>
        </w:tc>
      </w:tr>
      <w:tr>
        <w:trPr>
          <w:trHeight w:val="1104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1221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2.2.3.Субсидии бюджетам городских округов на компенсацию части лизингого платежа по договорам лизинга при закупке подвижного состава для пассажирских перевозок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4</w:t>
            </w:r>
          </w:p>
        </w:tc>
      </w:tr>
      <w:tr>
        <w:trPr>
          <w:trHeight w:val="857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2999 04 1226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2.2.4.Субсидии бюджетам городских округов на организацию отдыха и оздоровления детей в каникулярный период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57</w:t>
            </w:r>
          </w:p>
        </w:tc>
      </w:tr>
      <w:tr>
        <w:trPr>
          <w:trHeight w:val="111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2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2.2.5. Субсидии бюджетам городских округов на софинансирование полномочий по развертыванию коек восстановительного лечения в муниципальных учреждениях здравоохранения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7</w:t>
            </w:r>
          </w:p>
        </w:tc>
      </w:tr>
      <w:tr>
        <w:trPr>
          <w:trHeight w:val="857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0 00 0000 151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.1.3. Субвенции бюджетам субъектов Российской Федерации и муниципальных образований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8 598</w:t>
            </w:r>
          </w:p>
        </w:tc>
      </w:tr>
      <w:tr>
        <w:trPr>
          <w:trHeight w:val="1090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04 011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3.1. Субвенции бюджетам городских округов на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3</w:t>
            </w:r>
          </w:p>
        </w:tc>
      </w:tr>
      <w:tr>
        <w:trPr>
          <w:trHeight w:val="1423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1 04 011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2. Субвенции бюджетам городских округов на ежемесячное денежное вознаграждение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05</w:t>
            </w:r>
          </w:p>
        </w:tc>
      </w:tr>
      <w:tr>
        <w:trPr>
          <w:trHeight w:val="79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3.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 509</w:t>
            </w:r>
          </w:p>
        </w:tc>
      </w:tr>
      <w:tr>
        <w:trPr>
          <w:trHeight w:val="79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3024 04 0221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3.1. Субвенции бюджетам городских округов на осуществление полномочий в области общего образования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 177</w:t>
            </w:r>
          </w:p>
        </w:tc>
      </w:tr>
      <w:tr>
        <w:trPr>
          <w:trHeight w:val="1046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1438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222 151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3.2. Субвенции бюджетам городских округов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20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</w:t>
            </w:r>
          </w:p>
        </w:tc>
      </w:tr>
      <w:tr>
        <w:trPr>
          <w:trHeight w:val="1423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224 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3.3. Субвенции бюджетам городских округов на осуществление отдельных государственных полномочий по воспитанию и обучению детей-инвалидов в муниципальных дошкольных образовательных учреждениях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4</w:t>
            </w:r>
          </w:p>
        </w:tc>
      </w:tr>
      <w:tr>
        <w:trPr>
          <w:trHeight w:val="111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225 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3.3.4. Субвенции бюджетам городских округов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80</w:t>
            </w:r>
          </w:p>
        </w:tc>
      </w:tr>
      <w:tr>
        <w:trPr>
          <w:trHeight w:val="143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226 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3.3.5. Субвенции бюджетам городских округ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7</w:t>
            </w:r>
          </w:p>
        </w:tc>
      </w:tr>
      <w:tr>
        <w:trPr>
          <w:trHeight w:val="111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227 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3.6. Субвенции бюджетам городских округов на осуществление отдельных государственных полномочий в области социальной поддержки и социального обслуживания семей, имеющих детей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58</w:t>
            </w:r>
          </w:p>
        </w:tc>
      </w:tr>
      <w:tr>
        <w:trPr>
          <w:trHeight w:val="871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1222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3.7. Субвенции бюджетам городских округов на стабилизацию и увеличение поголовья крупного рогатого скота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63</w:t>
            </w:r>
          </w:p>
        </w:tc>
      </w:tr>
      <w:tr>
        <w:trPr>
          <w:trHeight w:val="1670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2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3.8 Субвенции бюджетам городских округов на осуществление государственных полномочий по проведению аттестации педагогических и руководящих работников муниципальных образовательных учреждений на первую и вторую квалификационные категори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</w:t>
            </w:r>
          </w:p>
        </w:tc>
      </w:tr>
      <w:tr>
        <w:trPr>
          <w:trHeight w:val="261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9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4. Субвенции бюджетам городских округов на осуществление выплаты компенсации части родительской платы за содержание ребенка  в федераль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, в том числе обеспечение организации выплаты компенсации родительской платы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64</w:t>
            </w:r>
          </w:p>
        </w:tc>
      </w:tr>
      <w:tr>
        <w:trPr>
          <w:trHeight w:val="1454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33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5. Субвенции бюджетам городских округов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Ф за пределами Нижегородской област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1</w:t>
            </w:r>
          </w:p>
        </w:tc>
      </w:tr>
      <w:tr>
        <w:trPr>
          <w:trHeight w:val="595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36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6. Субвенции бюджетам городских округов на поддержку элитного семеноводства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7</w:t>
            </w:r>
          </w:p>
        </w:tc>
      </w:tr>
      <w:tr>
        <w:trPr>
          <w:trHeight w:val="1162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1176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40 04 0110 151               2 02 03040 04 0220 151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7. Субвенции бюджетам городских округ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20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</w:tr>
      <w:tr>
        <w:trPr>
          <w:trHeight w:val="581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43 04 0110 151             2 02 03043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8. Субвенции бюджетам городских округов на поддержку племенного животноводства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</w:t>
            </w:r>
          </w:p>
        </w:tc>
      </w:tr>
      <w:tr>
        <w:trPr>
          <w:trHeight w:val="261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3046 04 0110 151             2 02 03046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9. Субвенции бюджетам городских округ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</w:tr>
      <w:tr>
        <w:trPr>
          <w:trHeight w:val="871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48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10. Субвенции бюджетам городских округов на компенсацию части затрат на приобретение средств химизаци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8</w:t>
            </w:r>
          </w:p>
        </w:tc>
      </w:tr>
      <w:tr>
        <w:trPr>
          <w:trHeight w:val="1745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70 04 011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3.11. 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4</w:t>
            </w:r>
          </w:p>
        </w:tc>
      </w:tr>
      <w:tr>
        <w:trPr>
          <w:trHeight w:val="914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00 00 000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.1.4. Иные межбюджетные трансферты бюджетам субъектов Российской Федерации и муниципальных образований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2</w:t>
            </w:r>
          </w:p>
        </w:tc>
      </w:tr>
      <w:tr>
        <w:trPr>
          <w:trHeight w:val="88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25 04 011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4.1. Иные межбюджетные трансферты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</w:tr>
      <w:tr>
        <w:trPr>
          <w:trHeight w:val="1222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.2. 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872</w:t>
            </w:r>
          </w:p>
        </w:tc>
      </w:tr>
      <w:tr>
        <w:trPr>
          <w:trHeight w:val="117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2.1. Возврат остатков,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72</w:t>
            </w:r>
          </w:p>
        </w:tc>
      </w:tr>
      <w:tr>
        <w:trPr>
          <w:trHeight w:val="377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ДОХОДЫ БЮДЖЕТА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75 11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7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103"/>
        <w:gridCol w:w="830"/>
        <w:gridCol w:w="830"/>
        <w:gridCol w:w="567"/>
        <w:gridCol w:w="317"/>
        <w:gridCol w:w="431"/>
        <w:gridCol w:w="926"/>
      </w:tblGrid>
      <w:tr>
        <w:trPr>
          <w:trHeight w:val="175" w:hRule="atLeast"/>
        </w:trPr>
        <w:tc>
          <w:tcPr>
            <w:tcW w:w="537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5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37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78" w:type="dxa"/>
            <w:gridSpan w:val="6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 Решению Совета депутатов 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37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0" w:type="dxa"/>
            <w:gridSpan w:val="4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родского округа город Бор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37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04" w:type="dxa"/>
            <w:gridSpan w:val="7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"О  бюджете городского округа на 2011 год"</w:t>
            </w:r>
          </w:p>
        </w:tc>
      </w:tr>
      <w:tr>
        <w:trPr>
          <w:trHeight w:val="446" w:hRule="atLeast"/>
        </w:trPr>
        <w:tc>
          <w:tcPr>
            <w:tcW w:w="537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37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спределение ассигнований из  бюджета на 2011 год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по разделам и подразделам, целевым статьям и видам расходов 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лассификации расходов бюджета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37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( тыс. руб.)</w:t>
            </w:r>
          </w:p>
        </w:tc>
      </w:tr>
      <w:tr>
        <w:trPr>
          <w:trHeight w:val="182" w:hRule="atLeast"/>
        </w:trPr>
        <w:tc>
          <w:tcPr>
            <w:tcW w:w="537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4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357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Целевая 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Вид 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156" w:hRule="atLeast"/>
        </w:trPr>
        <w:tc>
          <w:tcPr>
            <w:tcW w:w="53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татья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сходов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5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6 689,3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ункционирование законодательных (представитель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ых) органов государственной власти и представи-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 463,2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тельных органов местного самоуправления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ных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й органов государственной власти субъектов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ссийской Федерации и органов местного само-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0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463,2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05,3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05,3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путаты(члены представительного)органа муниципальног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зования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12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57,9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12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57,9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ысших исполнительных органов государственной власти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субъектов Российской Федерации, органов местного 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4 572,5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моуправления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ных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й органов государственной власти субъектов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ссийской Федерации и органов местного само-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0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 572,5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 581,1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 927,8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олномочий по организации деятельности КДН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5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3,3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5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3,3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местной администрации (Исполнительно-распорядитель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ого органа местного самоуправления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8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,4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8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,4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ых органов  и органов финансового(финонсово-бюджетного)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 989,8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дзора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ных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й органов государственной власти субъектов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ссийской Федерации и органов местного само-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0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989,8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989,8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989,8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 500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00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 05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00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расходы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 05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00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1 163,8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ных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й органов государственной власти субъектов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ссийской Федерации и органов местного само-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0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482,5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482,5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482,5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99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12,3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99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12,3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общегосударственных функций, связанных с общегосу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рственным управлением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2 00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671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2 03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671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2 03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671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том числе: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плата услуг по содержанию имущества муниципальной сбственности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537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плата услуг по обработке экономической информации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9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плату земельного налога бюджетными учреждениями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340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общерайонных мероприятий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2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инспекции КУМИ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43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398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грамма повышение эффективности бюджетных расходов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2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98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грамма "Противопожарная безопасность"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23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235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593,3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93,3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36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93,3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енные комиссариаты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36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93,3</w:t>
            </w:r>
          </w:p>
        </w:tc>
      </w:tr>
      <w:tr>
        <w:trPr>
          <w:trHeight w:val="235" w:hRule="atLeast"/>
        </w:trPr>
        <w:tc>
          <w:tcPr>
            <w:tcW w:w="537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-  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ительная  деятельность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3 887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рганы внутренних дел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187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87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87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ая программа "Профилактика безнадзорности и правонарушений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и несовершеннолетних Борского района на 2008-2010гг"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1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Целевая программа "Комплексные меры противодействия злоупот-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бления наркотиками и их незаконному обороту в Борском районе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2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3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 2007-2009гг"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грамма по борьбе с преступностью и усилению профилактики 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9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94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онарушений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иродного и техногенного характера, гражданская оборона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 946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2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46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2 99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46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2 99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46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7 754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органов в сфере национальной безопасност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7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 754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 правоохранительной деятельности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органов в сфере национальной безопасности,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 67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 754,0</w:t>
            </w:r>
          </w:p>
        </w:tc>
      </w:tr>
      <w:tr>
        <w:trPr>
          <w:trHeight w:val="218" w:hRule="atLeast"/>
        </w:trPr>
        <w:tc>
          <w:tcPr>
            <w:tcW w:w="537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оохранительной деятельности и обороны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5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1 014,3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 599,3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ных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й органов государственной власти субъектов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ссийской Федерации и органов местного само-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0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934,5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934,5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гос. Полномочий по поддержке сельскохозяйственного произ-ва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4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879,5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4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879,5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774,8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мпесация части затрат на приобретение средств химизации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6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57,9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П "Развитие агропроиышленного комплекса"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8001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051,9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П "Развитие и поддержка малых форм хозяйствования ..."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8002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5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5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0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ая программа "Поддержка предприятий агропромышленног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плекса Борского района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3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0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сельскохозяйственного производства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3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0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614,1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мпенсация части лизингового платежа по договорам лизинга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3 02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14,1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3 02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14,1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7 800,9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деятельности подведомственных учреждений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2 99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379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2 99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379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П "Развитие социальной и инженерной инфраструктуры …"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65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 034,6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65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 034,6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"Адресная инвестиционная программа капитальных вложений на 2010г"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1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907,3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1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907,3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грамма поддержки и развития предпринимательства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7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0,0</w:t>
            </w:r>
          </w:p>
        </w:tc>
      </w:tr>
      <w:tr>
        <w:trPr>
          <w:trHeight w:val="218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7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0,0</w:t>
            </w:r>
          </w:p>
        </w:tc>
      </w:tr>
      <w:tr>
        <w:trPr>
          <w:trHeight w:val="235" w:hRule="atLeast"/>
        </w:trPr>
        <w:tc>
          <w:tcPr>
            <w:tcW w:w="5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91 500,2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9 663,3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е фонды субъектов РФ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 04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5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 04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5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переселению граждан из аварийного жилфонда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8 0104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4 890,3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8 0104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4 890,3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лучшение жилищных условий граждан, переселяемых из аварийного жилфонда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8 0203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40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8 0203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40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переселению граждан из аварийного жилфонда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8 0204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319,8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8 0204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319,8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переселению граждан из аварийного жилфонда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8 0302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8 0302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мероприятия в области жилищного хозяйства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 03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 03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24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207,2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24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207,2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П "Развитие социальной и инженерной инфраструктуры …"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65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343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65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343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"Адресная инвестиционная программа капитальных вложений на 2010г"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1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92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1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92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895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П "Развитие социальной и инженерной инфраструктуры …"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65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13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 65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13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"Адресная инвестиционная программа капитальных вложений на 2010г"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1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2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1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2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3 990,3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личное освещение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 835,3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сидии  юридическим лицам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9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 503,2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332,1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автомобильных дорог и благоустройства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659,4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9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 524,8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134,6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3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617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3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9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617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4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76,9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4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9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76,9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4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00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роприятия по благоустройсту населенных пунктов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 801,7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9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587,1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214,6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5 951,6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 в сфере установленных функций органов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ого самоуправления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360,8</w:t>
            </w:r>
          </w:p>
        </w:tc>
      </w:tr>
      <w:tr>
        <w:trPr>
          <w:trHeight w:val="218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360,8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 590,8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грамма поддержки предприятий жилищно-коммунального комплекса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22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 590,8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22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 590,8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87,5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храна объектов растительногои животного мира и среды их  обитания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7,5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П "Развитие системы обращения с отходами производства и потребления "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81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7,5</w:t>
            </w:r>
          </w:p>
        </w:tc>
      </w:tr>
      <w:tr>
        <w:trPr>
          <w:trHeight w:val="218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81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9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7,5</w:t>
            </w:r>
          </w:p>
        </w:tc>
      </w:tr>
      <w:tr>
        <w:trPr>
          <w:trHeight w:val="235" w:hRule="atLeast"/>
        </w:trPr>
        <w:tc>
          <w:tcPr>
            <w:tcW w:w="5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49 852,8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Дошкольное образование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64 930,7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0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4 796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0 99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4 796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0 99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4 796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ыполнение функций бюджетными учреждениями за счет областного бюджета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0 9901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743,7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ыполнение функций бюджетными учреждениями за счет местного  бюджета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0 9902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3 052,3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П "Развитие социальной и инженерной инфраструктуры …"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65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134,7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65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134,7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43 436,2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олы-детские сады, школы начальные,неполные средние и средние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1 0000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5 146,5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1 99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5 146,5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1 99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5 146,5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ыполнение функций бюджетными учреждениями за счет областного бюджета 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1 9901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35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3 176,9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ыполнение функций бюджетными учреждениями за счет местного  бюджета 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19902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35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 969,6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3 0000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 184,7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3 99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 184,7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награждение за выполнение функций классного руководител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09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105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09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105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 006,7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проведению оздоровительной компании детей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2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108,7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здоровление детей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2 02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108,7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2 02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108,7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здоровление детей за счет субсидии из областного бюджета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2 0201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157,4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здоровление детей за счет субвенциии из областного бюджета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2 0202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51,3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2 99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98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2 99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98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плексная программа по работе с молодежью на 2007-2010гг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5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7 479,2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ных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й органов государственной власти субъектов</w:t>
            </w:r>
          </w:p>
        </w:tc>
        <w:tc>
          <w:tcPr>
            <w:tcW w:w="110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ссийской Федерации и органов местного само-</w:t>
            </w:r>
          </w:p>
        </w:tc>
        <w:tc>
          <w:tcPr>
            <w:tcW w:w="110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0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8,7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8,7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774,3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гос полномочий по проведению аттестации пед. Работников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2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5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2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5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гос полномочий по опеке и попечительству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3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39,4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3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39,4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6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6 01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6 01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6 01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чебно методические кабинеты, централизованные бухгалтерии, группы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озяйственного обслуживания, учебные фильмотеки, межшкольные</w:t>
            </w:r>
          </w:p>
        </w:tc>
        <w:tc>
          <w:tcPr>
            <w:tcW w:w="110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2 00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338,5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чебно производственные комбинаты, логопедические пункты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2 99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338,5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2 99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338,5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32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32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готовка специалистов с высшим образованием для отраслей экономик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8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3,0</w:t>
            </w:r>
          </w:p>
        </w:tc>
      </w:tr>
      <w:tr>
        <w:trPr>
          <w:trHeight w:val="218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грамма развития системы образова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795 0021 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09,0</w:t>
            </w:r>
          </w:p>
        </w:tc>
      </w:tr>
      <w:tr>
        <w:trPr>
          <w:trHeight w:val="235" w:hRule="atLeast"/>
        </w:trPr>
        <w:tc>
          <w:tcPr>
            <w:tcW w:w="5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ультура, кинематография ,сми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83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3 328,6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6 931,7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ворцы и дома культуры , другие учреждения культуры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 средств массовой информации</w:t>
            </w:r>
          </w:p>
        </w:tc>
        <w:tc>
          <w:tcPr>
            <w:tcW w:w="110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0 0000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796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ий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0 99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796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0 99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796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зеи и постоянные выставки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1 00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70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ий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1 99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70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1 99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70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иблиотеки</w:t>
            </w:r>
          </w:p>
        </w:tc>
        <w:tc>
          <w:tcPr>
            <w:tcW w:w="110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2 00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443,8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ий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2 99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443,8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110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2 99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443,8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сфере культуры , кинематографии 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 массовой информации</w:t>
            </w:r>
          </w:p>
        </w:tc>
        <w:tc>
          <w:tcPr>
            <w:tcW w:w="110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0 02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21,9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плектование книжных фондов библиотек муниц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альных образований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0 02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1,9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110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0 02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1,9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ддержка в сфере культуры ,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инематографии и средств массовой информации</w:t>
            </w:r>
          </w:p>
        </w:tc>
        <w:tc>
          <w:tcPr>
            <w:tcW w:w="110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 85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ения</w:t>
            </w:r>
          </w:p>
        </w:tc>
        <w:tc>
          <w:tcPr>
            <w:tcW w:w="110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 85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П "Соцально-экономическая поддержка молодых специалистов…"</w:t>
            </w:r>
          </w:p>
        </w:tc>
        <w:tc>
          <w:tcPr>
            <w:tcW w:w="110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1403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0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1403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редств массовой информации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 396,9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</w:t>
            </w:r>
          </w:p>
        </w:tc>
        <w:tc>
          <w:tcPr>
            <w:tcW w:w="110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ых функций органов государственной власти </w:t>
            </w:r>
          </w:p>
        </w:tc>
        <w:tc>
          <w:tcPr>
            <w:tcW w:w="110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0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915,9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ъектов Р.Ф. и органов местного самоуправле</w:t>
            </w:r>
          </w:p>
        </w:tc>
        <w:tc>
          <w:tcPr>
            <w:tcW w:w="110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915,9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915,9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чебно-методические кабинеты, централизованные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ухгалтерии, группы хозяйственного обслуживания ,</w:t>
            </w:r>
          </w:p>
        </w:tc>
        <w:tc>
          <w:tcPr>
            <w:tcW w:w="110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чебные фильмотеки , межшкольные учебно-производ-</w:t>
            </w:r>
          </w:p>
        </w:tc>
        <w:tc>
          <w:tcPr>
            <w:tcW w:w="110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2 00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108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твенные комбинаты , логопедические пункты 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ий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2 99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108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2 99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108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3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</w:t>
            </w:r>
          </w:p>
        </w:tc>
        <w:tc>
          <w:tcPr>
            <w:tcW w:w="110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ения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3,0</w:t>
            </w:r>
          </w:p>
        </w:tc>
      </w:tr>
      <w:tr>
        <w:trPr>
          <w:trHeight w:val="242" w:hRule="atLeast"/>
        </w:trPr>
        <w:tc>
          <w:tcPr>
            <w:tcW w:w="53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ая программа "Духовно-нравственное воспитание населения"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4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3,0</w:t>
            </w:r>
          </w:p>
        </w:tc>
      </w:tr>
      <w:tr>
        <w:trPr>
          <w:trHeight w:val="235" w:hRule="atLeast"/>
        </w:trPr>
        <w:tc>
          <w:tcPr>
            <w:tcW w:w="5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83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67 152,3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86 360,9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ольницы,клиники,госпитали,медико-санитарные част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0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 360,6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ий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0 99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 360,6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0 99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 360,6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ыполнение функций бюджетными учреждениями за счет субсидии из обл.б-та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0 9901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37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ыполнение функций бюджетными учреждениями за счет местного бюджета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0 9902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 823,6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П"Развитие социальной и инженерной инфраструктуры…"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65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504,3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522 6500 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504,3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ресная инвестиционная программа капитальныхвложений на 2011 год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1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 496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1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 496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 404,9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иклиники,амбулатории,диагностические центры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1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95,7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1 99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95,7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1 99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95,7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льдшерско-акушерские пункты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8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247,2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ий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8 99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247,2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8 99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247,2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62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ежные выплаты медицинскому персоналу ФАПов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ачам, фельдшерам и медицинским сестрам СМП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18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62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18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62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3 402,7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анции скорой и неотложной помощ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0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004,2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ий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0 99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004,2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0 99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004,2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398,5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ежные выплаты медицинскому персоналу ФАПов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ачам, фельдшерам и медицинским сестрам СМП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18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398,5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18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398,5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ругие вопросы  в области здравоохран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4 983,8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обретение автотранспортных средств</w:t>
            </w:r>
          </w:p>
        </w:tc>
        <w:tc>
          <w:tcPr>
            <w:tcW w:w="110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0 0702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0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0 0702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чебные фильмотеки , межшкольные учебно-производ-</w:t>
            </w:r>
          </w:p>
        </w:tc>
        <w:tc>
          <w:tcPr>
            <w:tcW w:w="110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2 00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159,8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твенные комбинаты , логопедические пункты 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ий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2 99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159,8</w:t>
            </w:r>
          </w:p>
        </w:tc>
      </w:tr>
      <w:tr>
        <w:trPr>
          <w:trHeight w:val="218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2 99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159,8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чреждения, обеспеч.предоставление услуг в сфере здравоохранения</w:t>
            </w:r>
          </w:p>
        </w:tc>
        <w:tc>
          <w:tcPr>
            <w:tcW w:w="110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9 99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 824,0</w:t>
            </w:r>
          </w:p>
        </w:tc>
      </w:tr>
      <w:tr>
        <w:trPr>
          <w:trHeight w:val="218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110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9 99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 824,0</w:t>
            </w:r>
          </w:p>
        </w:tc>
      </w:tr>
      <w:tr>
        <w:trPr>
          <w:trHeight w:val="218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110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9 9901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 658,0</w:t>
            </w:r>
          </w:p>
        </w:tc>
      </w:tr>
      <w:tr>
        <w:trPr>
          <w:trHeight w:val="242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3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9 9902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6,0</w:t>
            </w:r>
          </w:p>
        </w:tc>
      </w:tr>
      <w:tr>
        <w:trPr>
          <w:trHeight w:val="235" w:hRule="atLeast"/>
        </w:trPr>
        <w:tc>
          <w:tcPr>
            <w:tcW w:w="5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3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5 050,6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Социальное обеспечение населения 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 083,2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азание других видов социальной помощи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5 86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2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ые выплаты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5 86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2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5 33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0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ые выплаты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5 33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0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5 3401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752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ая помощь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5 3401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752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5 3402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4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ые выплаты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5 3402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4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Обеспечение жильем молодых семей"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0412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Обеспечение жильем молодых семей"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0412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пенсация части платежа по льготым ипотечным  кредитам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53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,2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ые выплаты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53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,2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П" Социальное ипотечное кредитование граждан"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6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0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"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6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0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 264,4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мпенсация части родительской платы 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10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264,4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ые выплаты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10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264,4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 703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4 01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271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4 01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271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32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ения</w:t>
            </w:r>
          </w:p>
        </w:tc>
        <w:tc>
          <w:tcPr>
            <w:tcW w:w="110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32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ая программа "Семья Борского района  на 2008-2010гг"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9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8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"Дополнительные меры адресной поддержки населения Борског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а на 2008гг"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8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675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"Содействие занятости населения Борского района на 2008-2010гг"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7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9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грамма улучшения условий и охрана труда на предприятиях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53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орского района на 2007-2008гг"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3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6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0,0</w:t>
            </w:r>
          </w:p>
        </w:tc>
      </w:tr>
      <w:tr>
        <w:trPr>
          <w:trHeight w:val="235" w:hRule="atLeast"/>
        </w:trPr>
        <w:tc>
          <w:tcPr>
            <w:tcW w:w="5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3 325,1</w:t>
            </w:r>
          </w:p>
        </w:tc>
      </w:tr>
      <w:tr>
        <w:trPr>
          <w:trHeight w:val="235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4 026,0</w:t>
            </w:r>
          </w:p>
        </w:tc>
      </w:tr>
      <w:tr>
        <w:trPr>
          <w:trHeight w:val="235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7 99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 026,0</w:t>
            </w:r>
          </w:p>
        </w:tc>
      </w:tr>
      <w:tr>
        <w:trPr>
          <w:trHeight w:val="235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7 99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483,0</w:t>
            </w:r>
          </w:p>
        </w:tc>
      </w:tr>
      <w:tr>
        <w:trPr>
          <w:trHeight w:val="235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7 99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9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543,0</w:t>
            </w:r>
          </w:p>
        </w:tc>
      </w:tr>
      <w:tr>
        <w:trPr>
          <w:trHeight w:val="235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2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491,0</w:t>
            </w:r>
          </w:p>
        </w:tc>
      </w:tr>
      <w:tr>
        <w:trPr>
          <w:trHeight w:val="235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2 97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491,0</w:t>
            </w:r>
          </w:p>
        </w:tc>
      </w:tr>
      <w:tr>
        <w:trPr>
          <w:trHeight w:val="235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2 97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491,0</w:t>
            </w:r>
          </w:p>
        </w:tc>
      </w:tr>
      <w:tr>
        <w:trPr>
          <w:trHeight w:val="235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 808,1</w:t>
            </w:r>
          </w:p>
        </w:tc>
      </w:tr>
      <w:tr>
        <w:trPr>
          <w:trHeight w:val="235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8,1</w:t>
            </w:r>
          </w:p>
        </w:tc>
      </w:tr>
      <w:tr>
        <w:trPr>
          <w:trHeight w:val="235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8,1</w:t>
            </w:r>
          </w:p>
        </w:tc>
      </w:tr>
      <w:tr>
        <w:trPr>
          <w:trHeight w:val="242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5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Средства массовой информации 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 850,0</w:t>
            </w:r>
          </w:p>
        </w:tc>
      </w:tr>
      <w:tr>
        <w:trPr>
          <w:trHeight w:val="235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 380,0</w:t>
            </w:r>
          </w:p>
        </w:tc>
      </w:tr>
      <w:tr>
        <w:trPr>
          <w:trHeight w:val="235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телерадиокомпаниям и телерадиоорганизациям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3 01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28,0</w:t>
            </w:r>
          </w:p>
        </w:tc>
      </w:tr>
      <w:tr>
        <w:trPr>
          <w:trHeight w:val="235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3 01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28,0</w:t>
            </w:r>
          </w:p>
        </w:tc>
      </w:tr>
      <w:tr>
        <w:trPr>
          <w:trHeight w:val="235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телерадиокомпаниям и телерадиоорганизациям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4 02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52,0</w:t>
            </w:r>
          </w:p>
        </w:tc>
      </w:tr>
      <w:tr>
        <w:trPr>
          <w:trHeight w:val="235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4 02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52,0</w:t>
            </w:r>
          </w:p>
        </w:tc>
      </w:tr>
      <w:tr>
        <w:trPr>
          <w:trHeight w:val="235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Периодическая печать и издательства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 470,0</w:t>
            </w:r>
          </w:p>
        </w:tc>
      </w:tr>
      <w:tr>
        <w:trPr>
          <w:trHeight w:val="235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азание частичной финансовой поддержки районным СМ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4 02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88,0</w:t>
            </w:r>
          </w:p>
        </w:tc>
      </w:tr>
      <w:tr>
        <w:trPr>
          <w:trHeight w:val="235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2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4 02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88,0</w:t>
            </w:r>
          </w:p>
        </w:tc>
      </w:tr>
      <w:tr>
        <w:trPr>
          <w:trHeight w:val="235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на поддержку издательств и периодических СМ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7 85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82,0</w:t>
            </w:r>
          </w:p>
        </w:tc>
      </w:tr>
      <w:tr>
        <w:trPr>
          <w:trHeight w:val="242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7 85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82,0</w:t>
            </w:r>
          </w:p>
        </w:tc>
      </w:tr>
      <w:tr>
        <w:trPr>
          <w:trHeight w:val="235" w:hRule="atLeast"/>
        </w:trPr>
        <w:tc>
          <w:tcPr>
            <w:tcW w:w="53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110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279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очие межбюджетные трансферты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279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00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79,0</w:t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а, передаваемые для компенсации доп.расходов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3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никших в результате решений,прнятых органами власти др.ур.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1500</w:t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79,0</w:t>
            </w:r>
          </w:p>
        </w:tc>
      </w:tr>
      <w:tr>
        <w:trPr>
          <w:trHeight w:val="218" w:hRule="atLeast"/>
        </w:trPr>
        <w:tc>
          <w:tcPr>
            <w:tcW w:w="53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1500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79,0</w:t>
            </w:r>
          </w:p>
        </w:tc>
      </w:tr>
      <w:tr>
        <w:trPr>
          <w:trHeight w:val="218" w:hRule="atLeast"/>
        </w:trPr>
        <w:tc>
          <w:tcPr>
            <w:tcW w:w="5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795 310,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236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0"/>
        <w:gridCol w:w="588"/>
        <w:gridCol w:w="516"/>
        <w:gridCol w:w="588"/>
        <w:gridCol w:w="787"/>
        <w:gridCol w:w="516"/>
        <w:gridCol w:w="1651"/>
      </w:tblGrid>
      <w:tr>
        <w:trPr>
          <w:trHeight w:val="149" w:hRule="atLeast"/>
        </w:trPr>
        <w:tc>
          <w:tcPr>
            <w:tcW w:w="5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6</w:t>
            </w:r>
          </w:p>
        </w:tc>
        <w:tc>
          <w:tcPr>
            <w:tcW w:w="5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 Решению Совета депутатов </w:t>
            </w:r>
          </w:p>
        </w:tc>
        <w:tc>
          <w:tcPr>
            <w:tcW w:w="5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родского округа город Бор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"О  бюджете городского округа  на 2011 год"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5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5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едомственная структура расходов районного бюджета на 2011 год.</w:t>
            </w:r>
          </w:p>
        </w:tc>
        <w:tc>
          <w:tcPr>
            <w:tcW w:w="5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55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 тыс.руб.)</w:t>
            </w:r>
          </w:p>
        </w:tc>
      </w:tr>
      <w:tr>
        <w:trPr>
          <w:trHeight w:val="127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47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127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Целевая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ид 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татья </w:t>
            </w:r>
          </w:p>
        </w:tc>
        <w:tc>
          <w:tcPr>
            <w:tcW w:w="21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795 310,0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Совет депутатов городского округа город Бор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 463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щегосударственные  вопрос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 463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законодательных ( представ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льных органов государственной власти и пред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463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авительных органов местного само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ых функций органов государственной власти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463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ъектов Р.Ф. и органов местного самоуправле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05,3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05,3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путаты представительного органа муниципаль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ого образова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12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57,9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12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57,9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.Администрация городского округа город Бор 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88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2 436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3 051,8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ункционирование Правительства РФ, высших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сполнительных органов государственной власти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 850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ъектов Р.Ф. и органов местного самоуправле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ых функций органов государственной власти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 850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ъектов Р.Ф. и органов местного самоуправле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 858,8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 205,5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олномочий по организации деятельности КД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3,3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5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3,3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местной администрации (исполнительно-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порядительного органа муниципального обра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8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,4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ования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8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,4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201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ых функций органов государственной власти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50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ъектов Р.Ф. и органов местного самоуправле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38,3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38,3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99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12,3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12,3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государственных функций , связанны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 общегосударственным управлением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2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1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2 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1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2 03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1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ая программа "Противопожарная безопасность"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2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23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еятельность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 42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ы внутренних дел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87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87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87,0</w:t>
            </w:r>
          </w:p>
        </w:tc>
      </w:tr>
      <w:tr>
        <w:trPr>
          <w:trHeight w:val="178" w:hRule="atLeast"/>
        </w:trPr>
        <w:tc>
          <w:tcPr>
            <w:tcW w:w="7282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ая программа "Профилактика безнадзорности и правонарушени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и несовершеннолетних Борского района на 2008-2010гг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178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Целевая программа "Комплексные меры противодействия злоупот-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бления наркотиками и их незаконному обороту в Борском районе"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2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3,0</w:t>
            </w:r>
          </w:p>
        </w:tc>
      </w:tr>
      <w:tr>
        <w:trPr>
          <w:trHeight w:val="178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грамма по борьбе с преступностью и усилению профилактик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онарушений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9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94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щита населения и территории от чрезвычайны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туаций природного и техногенного характера,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9 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46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2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46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-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ий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2 99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46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2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46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 287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органов в сфере национальной безопас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287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 правоохранительной деятельност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органов в сфере национальной безопасности,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 6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287,0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оохранительной деятельности и оборон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росы в области национальной экономик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0,0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0,0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60,7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6,1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мероприятия в области жилищного хозяйств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 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 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2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0,1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2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0,1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94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автомобильных дорог и благоустройств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94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94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7,5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храна объектов растительногои животного мира и среды их  обит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7,5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П "Развитие системы обращения с отходами производства и потребления 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8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7,5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8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7,5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73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 массовой информации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3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3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3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ая программа "Духовно-нравственное воспитание населения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3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 763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331,2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пенсация части платежа за полученные льготные ипотечные кредит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5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ая помощь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5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П" Социальное ипотечное кредитование граждан"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5 34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752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ая помощь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5 34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752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5 34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4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ые выплат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5 34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4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32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32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-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32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ая программа "Семья Борского района  на 2008-2010гг"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9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8,0</w:t>
            </w:r>
          </w:p>
        </w:tc>
      </w:tr>
      <w:tr>
        <w:trPr>
          <w:trHeight w:val="178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"Дополнительные меры адресной поддержки населения Борског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а "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8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675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"Содействие занятости населения Борского района на 2008-2010гг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9,0</w:t>
            </w:r>
          </w:p>
        </w:tc>
      </w:tr>
      <w:tr>
        <w:trPr>
          <w:trHeight w:val="178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грамма улучшения условий и охрана труда на предприятиях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орского района на 2009-2011гг"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6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.Департамент финансов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2 758,8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щегосударственные  вопрос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 727,8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деятельности финансовых ,налоговых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таможенных органов и органов финансового (финансо-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989,8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-бюджетного) надзора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ых функций органов государственной власти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989,8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ъектов Р.Ф. и органов местного самоуправле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989,8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989,8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0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0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 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0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чие расходы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 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0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38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2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34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плату земельного налога бюджетными учреждения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2 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34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98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грамма повышение эффективности бюджетных расхо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98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52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52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5 3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ые выплат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5 3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гашение проц.ставки по кредитам, полученными гражданами на газифик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5 60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азание других видов социальной помощ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5 8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2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ые выплат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5 8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2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Обеспечение жильем молодых семей"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041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Обеспечение жильем молодых семей"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041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279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79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79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а, передаваемые для компенсации доп.расходов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никших в результате решений,прнятых органами власти др.ур.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15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79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1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79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.Департамент по промышленности , имуществу и земельным отношениям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66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3 667,5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щегосударственные  вопрос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 724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 724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ых функций органов государственной власти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844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ъектов Р.Ф. и органов местного самоуправле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844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844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государственных функций , связанны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 общегосударственным управлением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2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88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2 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88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2 03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88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8 935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14,1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мпенсация части лизингового платежа по договорам лизинга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3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14,1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3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14,1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 320,9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деятельности подведомственных учре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2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379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2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379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П "Развитие социальной и инженерной инфраструктуры …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6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 034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6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 034,6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"Адресная инвестиционная программа капитальных вложений на 2010г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907,3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907,3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00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9 325,1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7 430,1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е фонды субъектов РФ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 04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5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 04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5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переселению граждан из аварийного жилфонд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8 0104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4 890,3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8 0104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4 890,3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лучшение жилищных условий граждан, переселяемых из аварийного жилфонд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8 0203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4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8 0203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4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переселению граждан из аварийного жилфонд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8 0204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319,8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8 0204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319,8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П "Развитие социальной и инженерной инфраструктуры …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65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343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6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343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"Адресная инвестиционная программа капитальных вложений на 2010г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92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92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95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П "Развитие социальной и инженерной инфраструктуры …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65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13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65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13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"Адресная инвестиционная программа капитальных вложений на 2010г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2,0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2,0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832,9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Дошкольное образование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134,7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П "Развитие социальной и инженерной инфраструктуры …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65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134,7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65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134,7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8,2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2 99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8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2 99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8,2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 000,3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 000,3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П"Развитие социальной и инженерной инфраструктуры…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65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504,3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65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504,3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ресная инвестиционная программа капитальных влож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 496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ультура,кинематография средства массовой информ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 85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38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телерадиокомпаниям и телерадиоорганизациям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3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28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3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28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телерадиокомпаниям и телерадиоорганизациям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4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52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4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52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7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иодические издания ,учрежденные органами закон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4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88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ддержка в сферы культуры ,кинематог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4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88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фии и средств массовой информации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7 85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82,0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7 8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82,0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Управление сельского хозяйства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82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 599,3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 599,3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ельское хозяйство и рыболовство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 599,3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ых функций органов государственной власти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934,5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ъектов Р.Ф. и органов местного самоуправле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934,5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гос. Полномочий по поддержке сельскохозяйственного произ-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879,5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879,5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774,8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мпесация части затрат на приобретение средств химизации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6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57,9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6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57,9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П "Развитие агропромышленного комплекса в Нижегородской области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80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051,9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 80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051,9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П "Развитие и поддержка малых форм хозяйствования в АПК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522 8002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5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сельскохозяйственного производ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0,0</w:t>
            </w:r>
          </w:p>
        </w:tc>
      </w:tr>
      <w:tr>
        <w:trPr>
          <w:trHeight w:val="178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ая программа "Поддержка предприятий агропромышленног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плекса Борского района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3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.Управление народного образования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74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22 794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13 769,9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4 796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4 796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ий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0 99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4 796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0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4 796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 за счет субвенци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0 99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743,7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ыполнение функций бюджетными учреждениями за счет местного бюджета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0 99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3 052,3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8 986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Школы-детские сады школы начальные ,неполные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ние и средние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2 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1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5 146,5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ий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1 99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5 146,5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1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5 146,5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 за счет субвенци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1 99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3 176,9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ыполнение функций бюджетными учреждениями за счет местного бюджета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1 99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 969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3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 734,7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ий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3 99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 734,7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3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 734,7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награждение за выполнение функций классного руководител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0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105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0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105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олодежная политика и оздоровление детей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206,7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здоровление детей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2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108,7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2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108,7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здоровление детей за счет субсидии из областного бюджет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2 02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157,4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здоровление детей за счет субвенциии из областного бюдже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2 02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51,3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2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98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2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98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 781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ых функций органов государственной власти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8,7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ъектов Р.Ф. и органов местного самоуправле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8,7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774,3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гос полномочий по проведению аттестации пед. Работник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7,5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7,5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гос полномочий по опеке и попечительству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06,9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06,9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ероприятия в области образования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6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держка в сфере образова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6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6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6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чебно-методические кабинеты, централизованные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ухгалтерии, группы хозяйственного обслуживания ,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2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640,3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чебные фильмотеки , межшкольные учебно-производ-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твенные комбинаты , логопедические пункты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ий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2 99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640,3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2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640,3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32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ероприятия в сфере образования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32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готовка специалистов с высшим образованием для отраслей экономик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3,0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грамма развития системы образова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795 0021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09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024,7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264,4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мпенсация части родительской платы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264,4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ые выплат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264,4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760,3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4 01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760,3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4 01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760,3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7.Отдел  культуры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7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7 621,1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Образование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4 45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 45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3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 45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ий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3 99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 45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3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 45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ультура, кинематография ,см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2 955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 931,7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ворцы и дома культуры , другие учреждения культур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 средств массовой информации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796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ий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0 99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796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0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796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зеи и постоянные выставк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1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7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ий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1 99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7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1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7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иблиотек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2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443,8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ий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2 99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443,8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2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443,8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сфере культуры , кинематографии 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 массовой информации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21,9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плектование книжных фондов библиотек муниц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альных образований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 06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1,9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 0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1,9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ддержка в сфере культуры ,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инематографии и средств массовой информации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 85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 85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П "Соцально-экономическая поддержка молодых специалистов…"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1403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1403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 массовой информации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023,9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ых функций органов государственной власти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915,9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ъектов Р.Ф. и органов местного самоуправле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915,9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915,9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чебно-методические кабинеты, централизованные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ухгалтерии, группы хозяйственного обслуживания ,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чебные фильмотеки , межшкольные учебно-производ-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2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108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твенные комбинаты , логопедические пункты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ий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2 99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108,0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2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108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5,5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5,5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4 01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5,5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4 01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5,5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.МУЗ "Борская центральная районная больница"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5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4 447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4 152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 360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ольницы,клиники,госпитали,медико-санитарные част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 360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ий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0 99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 360,6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 за счет субсид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0 99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37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 за счет местного бюдже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0 99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 823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404,9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иклиники,амбулатории,диагностические центр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1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95,7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1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95,7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1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95,7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льдшерско-акушерские пункт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8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247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ий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8 99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247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8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247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62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ежные выплаты медицинскому персоналу ФАПов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ачам, фельдшерам и медицинским сестрам СМП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18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62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18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62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 402,7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анции скорой и неотложной помощ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004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ий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0 99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004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0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004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398,5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ежные выплаты медицинскому персоналу ФАПов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ачам, фельдшерам и медицинским сестрам СМП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18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398,5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18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398,5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 софинансирова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7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я на выплату зараплаты работникам бюдж. Сфер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7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7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здравоохранения , физичес-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й культуры и спорта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 983,8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чебно-методические кабинеты, централизованные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ухгалтерии, группы хозяйственного обслуживания ,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чебные фильмотеки , межшкольные учебно-производ-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2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159,8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твенные комбинаты , логопедические пункты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дведомственных учреж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ий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2 99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159,8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2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159,8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9 99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 824,0</w:t>
            </w:r>
          </w:p>
        </w:tc>
      </w:tr>
      <w:tr>
        <w:trPr>
          <w:trHeight w:val="185" w:hRule="atLeast"/>
        </w:trPr>
        <w:tc>
          <w:tcPr>
            <w:tcW w:w="61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 за счет субсиди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9 990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 658,0</w:t>
            </w:r>
          </w:p>
        </w:tc>
      </w:tr>
      <w:tr>
        <w:trPr>
          <w:trHeight w:val="185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 за счет местного бюджета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9 9902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6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5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5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4 01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5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4 01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5,2</w:t>
            </w:r>
          </w:p>
        </w:tc>
      </w:tr>
      <w:tr>
        <w:trPr>
          <w:trHeight w:val="206" w:hRule="atLeast"/>
        </w:trPr>
        <w:tc>
          <w:tcPr>
            <w:tcW w:w="559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9. Отдел спорта и молодежной политики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6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4 125,1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плексная программа по работе с молодежью на 2007-2010гг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3 325,1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 517,0</w:t>
            </w:r>
          </w:p>
        </w:tc>
      </w:tr>
      <w:tr>
        <w:trPr>
          <w:trHeight w:val="199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7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 026,0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7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483,0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7 99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543,0</w:t>
            </w:r>
          </w:p>
        </w:tc>
      </w:tr>
      <w:tr>
        <w:trPr>
          <w:trHeight w:val="199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2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491,0</w:t>
            </w:r>
          </w:p>
        </w:tc>
      </w:tr>
      <w:tr>
        <w:trPr>
          <w:trHeight w:val="199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2 9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491,0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2 9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491,0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8,1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8,1</w:t>
            </w:r>
          </w:p>
        </w:tc>
      </w:tr>
      <w:tr>
        <w:trPr>
          <w:trHeight w:val="206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8,1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0  Кантауровское территориальное управление 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4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 265,5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 006,9</w:t>
            </w:r>
          </w:p>
        </w:tc>
      </w:tr>
      <w:tr>
        <w:trPr>
          <w:trHeight w:val="178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субъектов Российской Федерации, органов местного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 006,9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мо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ны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й органов государственной власти субъектов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ссийской Федерации и органов местного само-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6,9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6,9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6,9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45,1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5,1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3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5,1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енные комиссариат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3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5,1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013,5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9,5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2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9,5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2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9,5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604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личное освещение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02,5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сидии  юридическим лицам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02,5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автомобильных дорог и благоустройств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,4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,4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41,1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41,1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1.  Краснослободское территориальное управление 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 188,3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 948,7</w:t>
            </w:r>
          </w:p>
        </w:tc>
      </w:tr>
      <w:tr>
        <w:trPr>
          <w:trHeight w:val="178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ысших исполнительных органов государственной власти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субъектов Российской Федерации, органов местного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948,7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мо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ны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й органов государственной власти субъектов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ссийской Федерации и органов местного само-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948,7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948,7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948,7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2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,6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3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енные комиссариат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3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,6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- 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 709,0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ительная  деятельность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09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09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 правоохранительной деятельности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 6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09,0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оохранительной деятельности и обороны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408,0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7,5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2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7,5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2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7,5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340,5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личное освещение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8,4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сидии  юридическим лицам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8,4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автомобильных дорог и благоустройств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4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4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37,5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37,5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2.  Линдовское территориальное управление 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6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 186,7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 523,2</w:t>
            </w:r>
          </w:p>
        </w:tc>
      </w:tr>
      <w:tr>
        <w:trPr>
          <w:trHeight w:val="178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ысших исполнительных органов государственной власти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субъектов Российской Федерации, органов местного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523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мо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ны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й органов государственной власти субъектов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ссийской Федерации и органов местного само-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523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523,2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523,2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67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7,6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3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7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енные комиссариат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3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7,6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- 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 264,0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ительная  деятельность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264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264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 правоохранительной деятельности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 6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264,0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оохранительной деятельности и обороны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 031,9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40,1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2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40,1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2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40,1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591,8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личное освещение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50,8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сидии  юридическим лицам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50,8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автомобильных дорог и благоустройств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5,5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5,5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05,5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05,5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3.  Останкинское территориальное управление 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 796,2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 323,7</w:t>
            </w:r>
          </w:p>
        </w:tc>
      </w:tr>
      <w:tr>
        <w:trPr>
          <w:trHeight w:val="178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ысших исполнительных органов государственной власти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субъектов Российской Федерации, органов местного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323,7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мо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ны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й органов государственной власти субъектов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ссийской Федерации и органов местного само-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323,7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323,7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323,7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2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,6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3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енные комиссариат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3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,6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- 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352,0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ительная  деятельность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352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352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 правоохранительной деятельности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 6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352,0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оохранительной деятельности и обороны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997,9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74,9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2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74,9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2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74,9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723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личное освещение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95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сидии  юридическим лицам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95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автомобильных дорог и благоустройств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2,5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2,5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,5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,5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. Территориальное управление п.ППК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8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 774,2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 543,2</w:t>
            </w:r>
          </w:p>
        </w:tc>
      </w:tr>
      <w:tr>
        <w:trPr>
          <w:trHeight w:val="178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ысших исполнительных органов государственной власти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субъектов Российской Федерации, органов местного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43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мо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ны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й органов государственной власти субъектов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ссийской Федерации и органов местного само-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43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43,2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43,2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2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,6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3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енные комиссариат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3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,6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- 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 291,0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ительная  деятельность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91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91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 правоохранительной деятельности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 6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91,0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оохранительной деятельности и обороны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17,4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17,4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личное освещение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4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сидии  юридическим лицам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4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автомобильных дорог и благоустройств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6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6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7,2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7,2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5.Редькинское территориальное управление 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 517,8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 088,7</w:t>
            </w:r>
          </w:p>
        </w:tc>
      </w:tr>
      <w:tr>
        <w:trPr>
          <w:trHeight w:val="178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ысших исполнительных органов государственной власти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субъектов Российской Федерации, органов местного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88,7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мо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ны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й органов государственной власти субъектов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ссийской Федерации и органов местного само-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88,7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88,7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88,7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45,1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5,1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3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5,1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енные комиссариат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3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5,1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- 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402,0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ительная  деятельность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02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02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 правоохранительной деятельности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 6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02,0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оохранительной деятельности и обороны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782,0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2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2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47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личное освещение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66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сидии  юридическим лицам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66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автомобильных дорог и благоустройств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4,7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4,7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6,3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6,3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6.Ситниковское территориальное управление 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 168,4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 213,3</w:t>
            </w:r>
          </w:p>
        </w:tc>
      </w:tr>
      <w:tr>
        <w:trPr>
          <w:trHeight w:val="178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ысших исполнительных органов государственной власти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субъектов Российской Федерации, органов местного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213,3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мо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ны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й органов государственной власти субъектов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ссийской Федерации и органов местного само-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213,3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213,3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213,3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45,1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5,1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3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5,1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енные комиссариат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3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5,1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- 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964,0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ительная  деятельность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964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964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 правоохранительной деятельности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 6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964,0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оохранительной деятельности и обороны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746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46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личное освещение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6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сидии  юридическим лицам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6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автомобильных дорог и благоустройств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4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4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75,4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75,4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7.Ямновское территориальное управление 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 839,3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 074,6</w:t>
            </w:r>
          </w:p>
        </w:tc>
      </w:tr>
      <w:tr>
        <w:trPr>
          <w:trHeight w:val="178" w:hRule="atLeast"/>
        </w:trPr>
        <w:tc>
          <w:tcPr>
            <w:tcW w:w="6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ысших исполнительных органов государственной власти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субъектов Российской Федерации, органов местного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074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мо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ны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й органов государственной власти субъектов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ссийской Федерации и органов местного само-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074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074,6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074,6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2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,6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3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енные комиссариаты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 3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,6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- 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485,0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ительная  деятельность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85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85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 правоохранительной деятельности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 67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85,0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оохранительной деятельности и обороны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157,1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40,1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2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40,1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 2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40,1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717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личное освещение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9,4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сидии  юридическим лицам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9,4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автомобильных дорог и благоустройств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1,7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1,7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5,9</w:t>
            </w:r>
          </w:p>
        </w:tc>
      </w:tr>
      <w:tr>
        <w:trPr>
          <w:trHeight w:val="185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5,9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.Управление жилищно-коммунального хозяйств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49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7 660,6</w:t>
            </w:r>
          </w:p>
        </w:tc>
      </w:tr>
      <w:tr>
        <w:trPr>
          <w:trHeight w:val="199" w:hRule="atLeast"/>
        </w:trPr>
        <w:tc>
          <w:tcPr>
            <w:tcW w:w="5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7 660,6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переселению граждан из аварийного жилфон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8 0204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8 02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переселению граждан из аварийного жилфон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8 03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8 03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1 709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личное освещение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 503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 некоммерческим организациям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 503,2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автомобильных дорог и благоустройства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 524,8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 некоммерческим организациям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 524,8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617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 некоммерческим организациям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617,0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76,9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 некоммерческим организациям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76,9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роприятия по благоустройсту населенных пунк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587,1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 некоммерческим организациям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 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587,1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5 951,6</w:t>
            </w:r>
          </w:p>
        </w:tc>
      </w:tr>
      <w:tr>
        <w:trPr>
          <w:trHeight w:val="178" w:hRule="atLeast"/>
        </w:trPr>
        <w:tc>
          <w:tcPr>
            <w:tcW w:w="8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 в сфере установленных функций орган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ого самоуправления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360,8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2 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360,8</w:t>
            </w:r>
          </w:p>
        </w:tc>
      </w:tr>
      <w:tr>
        <w:trPr>
          <w:trHeight w:val="178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 590,8</w:t>
            </w:r>
          </w:p>
        </w:tc>
      </w:tr>
      <w:tr>
        <w:trPr>
          <w:trHeight w:val="178" w:hRule="atLeast"/>
        </w:trPr>
        <w:tc>
          <w:tcPr>
            <w:tcW w:w="6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грамма поддержки предприятий жилищно-коммунального комплекса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2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 590,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953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005"/>
        <w:gridCol w:w="206"/>
        <w:gridCol w:w="704"/>
        <w:gridCol w:w="814"/>
        <w:gridCol w:w="772"/>
        <w:gridCol w:w="855"/>
        <w:gridCol w:w="2100"/>
      </w:tblGrid>
      <w:tr>
        <w:trPr>
          <w:trHeight w:val="166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7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овета депутатов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родского округа город Бор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5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ечень  целевых программ ,</w:t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995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едусмотренных к финансированию за счет средств  бюджета городского округа город Бор  на 2011 год</w:t>
            </w:r>
          </w:p>
        </w:tc>
      </w:tr>
      <w:tr>
        <w:trPr>
          <w:trHeight w:val="166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Целевая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аздел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одраздел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ид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</w:t>
            </w:r>
          </w:p>
        </w:tc>
      </w:tr>
      <w:tr>
        <w:trPr>
          <w:trHeight w:val="166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статья 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ов</w:t>
            </w:r>
          </w:p>
        </w:tc>
      </w:tr>
      <w:tr>
        <w:trPr>
          <w:trHeight w:val="175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1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асходов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ЕГО по целевым программам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2 320,1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9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дресная инвестиционная программа 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х вложений на 2011 год</w:t>
            </w:r>
          </w:p>
        </w:tc>
        <w:tc>
          <w:tcPr>
            <w:tcW w:w="1724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1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 077,3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907,3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907,3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907,3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74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92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92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2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2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 496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 496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 496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мплексная программа по работе с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лодежью городского округа город Бор</w:t>
            </w:r>
          </w:p>
        </w:tc>
        <w:tc>
          <w:tcPr>
            <w:tcW w:w="1724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5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храна труда</w:t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0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0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0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0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йствие занятости</w:t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9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9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9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9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полнительные меры адресной поддержки </w:t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675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1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селения и общественных организаций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675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675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675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емья городского округа город Бор</w:t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0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8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8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8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8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филактика безнадзорности среди </w:t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совершеннолетних</w:t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мплексные меры противодействия </w:t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 001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3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лоупотреблению наркотиками</w:t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3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3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3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ддержка предприятий агропромышленного </w:t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0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плекса</w:t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0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0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0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уховно-нравственное воспитание</w:t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3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3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3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3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ипотечное жилищное кредитование</w:t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0,0</w:t>
            </w:r>
          </w:p>
        </w:tc>
      </w:tr>
      <w:tr>
        <w:trPr>
          <w:trHeight w:val="389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1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селения Борского района Нижегородской области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0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0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0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грамма поддержки и развития малого и </w:t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0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1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него предпринимательства в Борском районе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0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0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0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ая подготовка специалистов с высшим</w:t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3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1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зованием для различных отраслей экономики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3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орского района </w:t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3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3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грамма по борьбе с преступностью и усилению</w:t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1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94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филактики правонарушений</w:t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94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94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94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вышение эффективности бюджетных расходов </w:t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2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98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98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98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98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грамма развития системы образования</w:t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2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09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09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09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09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грамма поддержки предприятий жилищно-</w:t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2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 590,8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мунального комплеса</w:t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 590,8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 590,8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 590,8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грамма "Противопожарная безопасность"</w:t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 002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194" w:hRule="atLeast"/>
        </w:trPr>
        <w:tc>
          <w:tcPr>
            <w:tcW w:w="4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00,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862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18"/>
        <w:gridCol w:w="3365"/>
        <w:gridCol w:w="737"/>
        <w:gridCol w:w="1"/>
        <w:gridCol w:w="938"/>
        <w:gridCol w:w="1"/>
        <w:gridCol w:w="1230"/>
        <w:gridCol w:w="1"/>
        <w:gridCol w:w="859"/>
        <w:gridCol w:w="1"/>
        <w:gridCol w:w="1084"/>
        <w:gridCol w:w="1"/>
        <w:gridCol w:w="1137"/>
        <w:gridCol w:w="1"/>
        <w:gridCol w:w="816"/>
        <w:gridCol w:w="117"/>
      </w:tblGrid>
      <w:tr>
        <w:trPr>
          <w:trHeight w:val="199" w:hRule="atLeast"/>
        </w:trPr>
        <w:tc>
          <w:tcPr>
            <w:tcW w:w="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 11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</w:rPr>
              <w:t>к Решению Совета Депутатов</w:t>
            </w:r>
          </w:p>
        </w:tc>
        <w:tc>
          <w:tcPr>
            <w:tcW w:w="81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</w:rPr>
              <w:t>городского округа город Бор</w:t>
            </w:r>
          </w:p>
        </w:tc>
        <w:tc>
          <w:tcPr>
            <w:tcW w:w="81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68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АДРЕСНАЯ ИНВЕСТИЦИОННАЯ ПРОГРАММА КАПИТАЛЬНЫХ ВЛОЖЕНИЙ НА 2011 ГОД </w:t>
            </w:r>
          </w:p>
        </w:tc>
        <w:tc>
          <w:tcPr>
            <w:tcW w:w="86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39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городскому округу город Бор</w:t>
            </w:r>
          </w:p>
        </w:tc>
        <w:tc>
          <w:tcPr>
            <w:tcW w:w="7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</w:rPr>
              <w:t>тыс.рублей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эк.кл.</w:t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</w:rPr>
              <w:t>Год начала строительства - год окончания строительства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</w:rPr>
              <w:t>Сметный остаток на 1.01.2011 г.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</w:rPr>
              <w:t>Предполагаемый объём финансирования Адресной инвестиционной программы на 2011 год</w:t>
            </w:r>
          </w:p>
        </w:tc>
        <w:tc>
          <w:tcPr>
            <w:tcW w:w="1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: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993366"/>
              </w:rPr>
              <w:t>местный бюджет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993366"/>
              </w:rPr>
              <w:t>Областной бюджет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993366"/>
              </w:rPr>
              <w:t>Областной бюджет (Остатки ОЦП "Развитие социальной и инженерной инфраструктуры … на 2010 год"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993366"/>
              </w:rPr>
              <w:t>Федеральный бюджет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3366"/>
              </w:rPr>
            </w:pPr>
            <w:r>
              <w:rPr>
                <w:color w:val="993366"/>
              </w:rPr>
            </w:r>
          </w:p>
        </w:tc>
      </w:tr>
      <w:tr>
        <w:trPr>
          <w:trHeight w:val="80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7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9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отрасль:НАЦИОНАЛЬНАЯ ЭКОНОМИКА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u w:val="single"/>
              </w:rPr>
              <w:t>1.1. заказчик: МУ "Борстройзаказчик"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бизнес-инкубатора в г.Бор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 361,00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206,57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50,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00,00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845,57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993366"/>
              </w:rPr>
            </w:pPr>
            <w:r>
              <w:rPr>
                <w:color w:val="993366"/>
              </w:rPr>
              <w:t>24 211,0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3366"/>
              </w:rPr>
            </w:pPr>
            <w:r>
              <w:rPr>
                <w:color w:val="993366"/>
              </w:rPr>
            </w:r>
          </w:p>
        </w:tc>
      </w:tr>
      <w:tr>
        <w:trPr>
          <w:trHeight w:val="401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Газоснабжение (газораспределение) д.Ваганьков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559,00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559,00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32,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927,00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993366"/>
              </w:rPr>
            </w:pPr>
            <w:r>
              <w:rPr>
                <w:color w:val="993366"/>
              </w:rPr>
              <w:t>2 400,0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3366"/>
              </w:rPr>
            </w:pPr>
            <w:r>
              <w:rPr>
                <w:color w:val="993366"/>
              </w:rPr>
            </w:r>
          </w:p>
        </w:tc>
      </w:tr>
      <w:tr>
        <w:trPr>
          <w:trHeight w:val="401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Газоснабжение (газораспределение) д.Елесино Редькинского с/совет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58,00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58,00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2,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86,00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ширение систем газораспределения и газопотребления в части д.Березовка Кантауровского с/совет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44,00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44,00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9,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75,00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993366"/>
              </w:rPr>
            </w:pPr>
            <w:r>
              <w:rPr>
                <w:color w:val="993366"/>
              </w:rPr>
              <w:t>500,0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3366"/>
              </w:rPr>
            </w:pPr>
            <w:r>
              <w:rPr>
                <w:color w:val="993366"/>
              </w:rPr>
            </w:r>
          </w:p>
        </w:tc>
      </w:tr>
      <w:tr>
        <w:trPr>
          <w:trHeight w:val="600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асширение систем газоснабжения и газопотребления.Газоснабжение с.Путьково (кредиторская задолженность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-2011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34,30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34,30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34,3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</w:rPr>
              <w:t>Итого по МУ "Борстройзаказчик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956,30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 801,87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57,3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588,00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45,57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111,0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u w:val="single"/>
              </w:rPr>
              <w:t>1.2. заказчик: Департамент имущества городского округа г. Бор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Газоснабжение (расширение систем газораспределения и газопотребления) д.Вернягово Редькинского с/совета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30,00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30,00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6,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84,00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Газоснабжение (расширение систем газораспределения и газопотребления) д.Глазково Редькинского с/совет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03,00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03,00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,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2,00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Газоснабжение (расширение систем газораспределения и газопотребления) д.Марково Редькинского с/совет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42,00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42,00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8,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34,00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993366"/>
              </w:rPr>
            </w:pPr>
            <w:r>
              <w:rPr>
                <w:color w:val="993366"/>
              </w:rPr>
              <w:t>850,0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3366"/>
              </w:rPr>
            </w:pPr>
            <w:r>
              <w:rPr>
                <w:color w:val="993366"/>
              </w:rPr>
            </w:r>
          </w:p>
        </w:tc>
      </w:tr>
      <w:tr>
        <w:trPr>
          <w:trHeight w:val="600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Газоснабжение (расширение систем газораспределения и газопотребления) д.Торчилово Редькинского с/совет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85,00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85,00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7,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08,00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Газоснабжение(газораспределение) д.д.Яблонное и Крутец Кантауровского с/с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991,00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991,00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48,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993,00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993366"/>
              </w:rPr>
            </w:pPr>
            <w:r>
              <w:rPr>
                <w:color w:val="993366"/>
              </w:rPr>
              <w:t>1 750,0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3366"/>
              </w:rPr>
            </w:pPr>
            <w:r>
              <w:rPr>
                <w:color w:val="993366"/>
              </w:rPr>
            </w:r>
          </w:p>
        </w:tc>
      </w:tr>
      <w:tr>
        <w:trPr>
          <w:trHeight w:val="401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</w:rPr>
              <w:t>Итого по Департаменту имущества городского округа г.Бор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851,00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851,00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50,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601,00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00,0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4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</w:rPr>
              <w:t>Итого по отрасли "Национальная экономика" (ПИР,строительство,реконструкция)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807,30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 652,87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907,3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189,00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45,57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711,0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. отрасль: ЖИЛИЩНОЕ СТРОИТЕЛЬСТВО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  <w:u w:val="single"/>
              </w:rPr>
              <w:t>2.1. заказчик: МУ "Борстройзаказчик"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троительство многоквартирного жилого дома в микрорайоне "Прибрежный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958,00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455,00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92,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966,00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497,00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</w:rPr>
              <w:t>Итого по МУ "Борстройзаказчик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958,00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455,00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92,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966,00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497,00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4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того по отрасли "Жилищное строительство" </w:t>
            </w:r>
            <w:r>
              <w:rPr>
                <w:color w:val="000000"/>
              </w:rPr>
              <w:t>(ПИР,строительство,реконструкция)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958,00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455,00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92,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966,00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497,00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</w:rPr>
              <w:t>3. отрасль: КОММУНАЛЬНОЕ СТРОИТЕЛЬСТВО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u w:val="single"/>
              </w:rPr>
              <w:t>3.1. заказчик:МУ "Борстройзаказчик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одоснабжение с.Линда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9-2011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4,59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4,59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2,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,59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 xml:space="preserve">Строительство инженерной инфраструктуры к  жилым домам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-2011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,35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,35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,35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0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троительство инфраструктуры к  жилым домам,строящимся для передачи гражданам, пострадавшим от природных пожаров 2010г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-2011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,04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,04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,04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</w:rPr>
              <w:t>Итого по МУ "Борстройзаказчик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74,99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74,99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2,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2,99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4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того по отрасли "Коммунальное строительство" </w:t>
            </w:r>
            <w:r>
              <w:rPr>
                <w:color w:val="000000"/>
              </w:rPr>
              <w:t>(ПИР,строительство,реконструкция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74,99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74,99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2,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2,99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</w:rPr>
              <w:t>4. отрасль: ОБРАЗОВАНИЕ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u w:val="single"/>
              </w:rPr>
              <w:t>4.1. заказчик: МУ "Борстройзаказчик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троительство детского сада на 75 мест в жилом районе "Боталово-4"( в рамках мероприятий по ликвидации чрезвычайной ситуации 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-2011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756,14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756,14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756,14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троительство детского сада на 75 мест в жилом районе "Боталово-4"(ПИР)( в рамках мероприятий по ликвидации чрезвычайной ситуации 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-2011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8,59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8,59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8,59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</w:rPr>
              <w:t>Итого по МУ "Борстройзаказчик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34,73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34,73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34,73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</w:rPr>
              <w:t>Итого по отрасли "Образование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34,73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34,73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34,73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5. отрасль: ЗДРАВООХРАНЕНИЕ (стационарная мед. помощь)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bCs/>
                <w:color w:val="000000"/>
                <w:u w:val="single"/>
              </w:rPr>
              <w:t>5.1. заказчик: МУ "Борстройзаказчик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Строительство хирургического корпуса МУЗ "Борская ЦРБ" в г. Бор Нижегородской области (в том числе кредиторская задолженность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4-2012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 230,00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 480,00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496,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984,00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</w:rPr>
              <w:t>Реконструкция детского корпуса ЦРБ "Айболит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-2012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9 993,00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,25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</w:rPr>
              <w:t>Итого по МУ "Борстройзаказчик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6 223,00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 480,00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496,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 984,00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,25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01</w:t>
            </w:r>
          </w:p>
        </w:tc>
        <w:tc>
          <w:tcPr>
            <w:tcW w:w="4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того по отрасли "Стационарная помощь" </w:t>
            </w:r>
            <w:r>
              <w:rPr>
                <w:color w:val="000000"/>
              </w:rPr>
              <w:t>(ПИР,строительство,реконструкция)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6 223,00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 480,00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496,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 984,00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,25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color w:val="000000"/>
              </w:rPr>
              <w:t>ИТОГО Адресная инвестиционная программа на 2011 год: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2 898,01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5 497,59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077,3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 139,00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090,54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711,0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Îñíîâíîé òåêñò ñ îòñòóïîì 2"/>
    <w:basedOn w:val="Normal"/>
    <w:qFormat/>
    <w:pPr>
      <w:widowControl/>
      <w:autoSpaceDE w:val="false"/>
      <w:ind w:firstLine="1134"/>
      <w:jc w:val="both"/>
    </w:pPr>
    <w:rPr>
      <w:rFonts w:ascii="Arial" w:hAnsi="Arial" w:cs="Arial"/>
      <w:sz w:val="24"/>
      <w:szCs w:val="24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right="-455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imes14">
    <w:name w:val="Times14"/>
    <w:basedOn w:val="Normal"/>
    <w:qFormat/>
    <w:pPr>
      <w:widowControl/>
      <w:autoSpaceDE w:val="false"/>
      <w:ind w:firstLine="851"/>
      <w:jc w:val="both"/>
    </w:pPr>
    <w:rPr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widowControl/>
      <w:autoSpaceDE w:val="false"/>
      <w:jc w:val="center"/>
      <w:outlineLvl w:val="0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5:07:00Z</dcterms:created>
  <dc:creator>MOCHKAEV</dc:creator>
  <dc:description/>
  <cp:keywords/>
  <dc:language>en-US</dc:language>
  <cp:lastModifiedBy>Зс</cp:lastModifiedBy>
  <cp:lastPrinted>2009-03-18T16:26:00Z</cp:lastPrinted>
  <dcterms:modified xsi:type="dcterms:W3CDTF">2011-05-04T06:21:00Z</dcterms:modified>
  <cp:revision>9</cp:revision>
  <dc:subject/>
  <dc:title>                                ЗЕМСКОЕ   СОБРАНИЕ   БОРСКОГО   РАЙОНА</dc:title>
</cp:coreProperties>
</file>