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drawing>
          <wp:anchor behindDoc="0" distT="0" distB="0" distL="114935" distR="114935" simplePos="0" locked="0" layoutInCell="0" allowOverlap="1" relativeHeight="45">
            <wp:simplePos x="0" y="0"/>
            <wp:positionH relativeFrom="column">
              <wp:posOffset>3025775</wp:posOffset>
            </wp:positionH>
            <wp:positionV relativeFrom="paragraph">
              <wp:posOffset>19113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jc w:val="center"/>
        <w:rPr>
          <w:sz w:val="44"/>
        </w:rPr>
      </w:pPr>
      <w:r>
        <w:rPr>
          <w:sz w:val="44"/>
        </w:rPr>
        <w:t>Совет депутатов городского округа город Бор</w:t>
      </w:r>
    </w:p>
    <w:p>
      <w:pPr>
        <w:pStyle w:val="Normal"/>
        <w:jc w:val="center"/>
        <w:rPr>
          <w:sz w:val="44"/>
        </w:rPr>
      </w:pPr>
      <w:r>
        <w:rPr>
          <w:sz w:val="44"/>
        </w:rPr>
        <w:t>Нижегородской области</w:t>
      </w:r>
    </w:p>
    <w:p>
      <w:pPr>
        <w:pStyle w:val="Heading1"/>
        <w:rPr>
          <w:b/>
          <w:b/>
          <w:sz w:val="44"/>
        </w:rPr>
      </w:pPr>
      <w:r>
        <w:rPr>
          <w:b/>
          <w:sz w:val="44"/>
        </w:rPr>
      </w:r>
    </w:p>
    <w:p>
      <w:pPr>
        <w:pStyle w:val="Heading1"/>
        <w:rPr>
          <w:rFonts w:ascii="Times New Roman" w:hAnsi="Times New Roman" w:cs="Times New Roman"/>
          <w:b/>
          <w:b/>
          <w:spacing w:val="140"/>
          <w:sz w:val="36"/>
        </w:rPr>
      </w:pPr>
      <w:r>
        <w:rPr>
          <w:rFonts w:cs="Times New Roman" w:ascii="Times New Roman" w:hAnsi="Times New Roman"/>
          <w:b/>
          <w:spacing w:val="140"/>
          <w:sz w:val="36"/>
        </w:rPr>
        <w:t>РЕШЕНИЕ</w:t>
      </w:r>
    </w:p>
    <w:p>
      <w:pPr>
        <w:pStyle w:val="Normal"/>
        <w:rPr>
          <w:rFonts w:ascii="Times New Roman" w:hAnsi="Times New Roman" w:cs="Times New Roman"/>
          <w:b/>
          <w:b/>
          <w:spacing w:val="140"/>
          <w:sz w:val="36"/>
        </w:rPr>
      </w:pPr>
      <w:r>
        <w:rPr>
          <w:rFonts w:cs="Times New Roman"/>
          <w:b/>
          <w:spacing w:val="140"/>
          <w:sz w:val="36"/>
        </w:rPr>
      </w:r>
    </w:p>
    <w:p>
      <w:pPr>
        <w:pStyle w:val="Normal"/>
        <w:jc w:val="both"/>
        <w:rPr/>
      </w:pPr>
      <w:r>
        <w:rPr>
          <w:sz w:val="32"/>
        </w:rPr>
        <w:t>от 25 января 2011 года                                                                        № 1</w:t>
      </w:r>
    </w:p>
    <w:p>
      <w:pPr>
        <w:pStyle w:val="Normal"/>
        <w:jc w:val="both"/>
        <w:rPr>
          <w:sz w:val="28"/>
        </w:rPr>
      </w:pPr>
      <w:r>
        <w:rPr>
          <w:sz w:val="28"/>
        </w:rPr>
      </w:r>
    </w:p>
    <w:tbl>
      <w:tblPr>
        <w:tblW w:w="4820" w:type="dxa"/>
        <w:jc w:val="left"/>
        <w:tblInd w:w="-142" w:type="dxa"/>
        <w:tblLayout w:type="fixed"/>
        <w:tblCellMar>
          <w:top w:w="0" w:type="dxa"/>
          <w:left w:w="0" w:type="dxa"/>
          <w:bottom w:w="0" w:type="dxa"/>
          <w:right w:w="0" w:type="dxa"/>
        </w:tblCellMar>
      </w:tblPr>
      <w:tblGrid>
        <w:gridCol w:w="4820"/>
      </w:tblGrid>
      <w:tr>
        <w:trPr/>
        <w:tc>
          <w:tcPr>
            <w:tcW w:w="4820" w:type="dxa"/>
            <w:tcBorders/>
          </w:tcPr>
          <w:p>
            <w:pPr>
              <w:pStyle w:val="Normal"/>
              <w:snapToGrid w:val="false"/>
              <w:jc w:val="both"/>
              <w:rPr>
                <w:sz w:val="28"/>
              </w:rPr>
            </w:pPr>
            <w:r>
              <w:rPr>
                <w:sz w:val="28"/>
              </w:rPr>
              <w:t xml:space="preserve">О принятии </w:t>
            </w:r>
            <w:r>
              <w:rPr>
                <w:color w:val="000000"/>
                <w:sz w:val="28"/>
              </w:rPr>
              <w:t>Устава муниципального образования городского округа город Бор Нижегородской области</w:t>
            </w:r>
          </w:p>
        </w:tc>
      </w:tr>
    </w:tbl>
    <w:p>
      <w:pPr>
        <w:pStyle w:val="Normal"/>
        <w:jc w:val="both"/>
        <w:rPr/>
      </w:pPr>
      <w:r>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 соответствии со статьёй 44 Федерального закона РФ от 06.10.2003 № 131-ФЗ «Об общих принципах организации местного самоуправления в Российской Федерации», Совет депутатов </w:t>
      </w:r>
      <w:r>
        <w:rPr>
          <w:b/>
          <w:spacing w:val="52"/>
          <w:sz w:val="28"/>
        </w:rPr>
        <w:t>решил</w:t>
      </w:r>
      <w:r>
        <w:rPr>
          <w:b/>
          <w:sz w:val="28"/>
        </w:rPr>
        <w:t>:</w:t>
      </w:r>
    </w:p>
    <w:p>
      <w:pPr>
        <w:pStyle w:val="Normal1"/>
        <w:spacing w:lineRule="auto" w:line="360"/>
        <w:ind w:firstLine="567"/>
        <w:jc w:val="both"/>
        <w:rPr/>
      </w:pPr>
      <w:r>
        <w:rPr>
          <w:rFonts w:cs="Times New Roman" w:ascii="Times New Roman" w:hAnsi="Times New Roman"/>
          <w:color w:val="000000"/>
          <w:sz w:val="28"/>
        </w:rPr>
        <w:t>1. П</w:t>
      </w:r>
      <w:r>
        <w:rPr>
          <w:rFonts w:cs="Times New Roman" w:ascii="Times New Roman" w:hAnsi="Times New Roman"/>
          <w:sz w:val="28"/>
        </w:rPr>
        <w:t xml:space="preserve">ринять </w:t>
      </w:r>
      <w:r>
        <w:rPr>
          <w:rFonts w:cs="Times New Roman" w:ascii="Times New Roman" w:hAnsi="Times New Roman"/>
          <w:color w:val="000000"/>
          <w:sz w:val="28"/>
        </w:rPr>
        <w:t>Устав муниципального образования городского округа город Бор Нижегородской области.</w:t>
      </w:r>
    </w:p>
    <w:p>
      <w:pPr>
        <w:pStyle w:val="ConsPlusNormal"/>
        <w:numPr>
          <w:ilvl w:val="0"/>
          <w:numId w:val="0"/>
        </w:numPr>
        <w:spacing w:lineRule="auto" w:line="360"/>
        <w:ind w:firstLine="540"/>
        <w:jc w:val="both"/>
        <w:outlineLvl w:val="0"/>
        <w:rPr/>
      </w:pPr>
      <w:r>
        <w:rPr>
          <w:rFonts w:cs="Times New Roman" w:ascii="Times New Roman" w:hAnsi="Times New Roman"/>
          <w:sz w:val="28"/>
        </w:rPr>
        <w:t xml:space="preserve">2. Признать утратившим силу решение Совета депутатов от 12 ноября 2010 года №61  «О принятии </w:t>
      </w:r>
      <w:r>
        <w:rPr>
          <w:rFonts w:cs="Times New Roman" w:ascii="Times New Roman" w:hAnsi="Times New Roman"/>
          <w:color w:val="000000"/>
          <w:sz w:val="28"/>
        </w:rPr>
        <w:t>Устава муниципального образования городского округа город Бор Нижегородской области</w:t>
      </w:r>
      <w:r>
        <w:rPr>
          <w:color w:val="000000"/>
          <w:sz w:val="28"/>
        </w:rPr>
        <w:t>».</w:t>
      </w:r>
    </w:p>
    <w:p>
      <w:pPr>
        <w:pStyle w:val="ConsPlusNormal"/>
        <w:numPr>
          <w:ilvl w:val="0"/>
          <w:numId w:val="0"/>
        </w:numPr>
        <w:spacing w:lineRule="auto" w:line="360"/>
        <w:ind w:firstLine="540"/>
        <w:jc w:val="both"/>
        <w:outlineLvl w:val="0"/>
        <w:rPr>
          <w:rFonts w:ascii="Times New Roman" w:hAnsi="Times New Roman" w:cs="Times New Roman"/>
          <w:sz w:val="28"/>
        </w:rPr>
      </w:pPr>
      <w:r>
        <w:rPr>
          <w:rFonts w:cs="Times New Roman" w:ascii="Times New Roman" w:hAnsi="Times New Roman"/>
          <w:sz w:val="28"/>
        </w:rPr>
        <w:t>3. Настоящее решение вступает в силу с момента его принятия.</w:t>
      </w:r>
    </w:p>
    <w:p>
      <w:pPr>
        <w:pStyle w:val="3"/>
        <w:spacing w:lineRule="auto" w:line="360"/>
        <w:ind w:firstLine="540"/>
        <w:jc w:val="both"/>
        <w:rPr>
          <w:rFonts w:ascii="Times New Roman" w:hAnsi="Times New Roman" w:cs="Times New Roman"/>
          <w:b w:val="false"/>
          <w:b w:val="false"/>
          <w:i w:val="false"/>
          <w:i w:val="false"/>
          <w:color w:val="000000"/>
          <w:sz w:val="28"/>
        </w:rPr>
      </w:pPr>
      <w:r>
        <w:rPr>
          <w:rFonts w:cs="Times New Roman"/>
          <w:b w:val="false"/>
          <w:i w:val="false"/>
          <w:color w:val="000000"/>
          <w:sz w:val="28"/>
        </w:rPr>
      </w:r>
    </w:p>
    <w:p>
      <w:pPr>
        <w:pStyle w:val="3"/>
        <w:spacing w:lineRule="auto" w:line="360"/>
        <w:ind w:firstLine="567"/>
        <w:jc w:val="both"/>
        <w:rPr>
          <w:b w:val="false"/>
          <w:b w:val="false"/>
          <w:i w:val="false"/>
          <w:i w:val="false"/>
          <w:color w:val="000000"/>
        </w:rPr>
      </w:pPr>
      <w:r>
        <w:rPr>
          <w:b w:val="false"/>
          <w:i w:val="false"/>
          <w:color w:val="000000"/>
        </w:rPr>
      </w:r>
    </w:p>
    <w:p>
      <w:pPr>
        <w:pStyle w:val="3"/>
        <w:spacing w:lineRule="auto" w:line="360"/>
        <w:ind w:firstLine="567"/>
        <w:jc w:val="both"/>
        <w:rPr>
          <w:b w:val="false"/>
          <w:b w:val="false"/>
          <w:i w:val="false"/>
          <w:i w:val="false"/>
          <w:color w:val="000000"/>
        </w:rPr>
      </w:pPr>
      <w:r>
        <w:rPr>
          <w:b w:val="false"/>
          <w:i w:val="false"/>
          <w:color w:val="000000"/>
        </w:rPr>
      </w:r>
    </w:p>
    <w:p>
      <w:pPr>
        <w:pStyle w:val="Normal"/>
        <w:jc w:val="both"/>
        <w:rPr>
          <w:sz w:val="28"/>
        </w:rPr>
      </w:pPr>
      <w:r>
        <w:rPr>
          <w:sz w:val="28"/>
        </w:rPr>
        <w:t>Глава местного самоуправления-</w:t>
      </w:r>
    </w:p>
    <w:p>
      <w:pPr>
        <w:pStyle w:val="Normal"/>
        <w:jc w:val="both"/>
        <w:rPr>
          <w:sz w:val="28"/>
        </w:rPr>
      </w:pPr>
      <w:r>
        <w:rPr>
          <w:sz w:val="28"/>
        </w:rPr>
        <w:t>председатель Совета депутатов                                                              В.В.Тарбеев</w:t>
      </w:r>
    </w:p>
    <w:p>
      <w:pPr>
        <w:pStyle w:val="Normal1"/>
        <w:spacing w:lineRule="auto" w:line="240"/>
        <w:jc w:val="right"/>
        <w:rPr>
          <w:rFonts w:ascii="Times New Roman" w:hAnsi="Times New Roman" w:cs="Times New Roman"/>
          <w:sz w:val="28"/>
        </w:rPr>
      </w:pPr>
      <w:r>
        <w:rPr>
          <w:rFonts w:cs="Times New Roman" w:ascii="Times New Roman" w:hAnsi="Times New Roman"/>
          <w:sz w:val="28"/>
        </w:rPr>
      </w:r>
    </w:p>
    <w:p>
      <w:pPr>
        <w:pStyle w:val="Normal1"/>
        <w:spacing w:lineRule="auto" w:line="240"/>
        <w:jc w:val="right"/>
        <w:rPr>
          <w:rFonts w:ascii="Times New Roman" w:hAnsi="Times New Roman" w:cs="Times New Roman"/>
          <w:sz w:val="28"/>
        </w:rPr>
      </w:pPr>
      <w:r>
        <w:rPr>
          <w:rFonts w:cs="Times New Roman" w:ascii="Times New Roman" w:hAnsi="Times New Roman"/>
          <w:sz w:val="28"/>
        </w:rPr>
      </w:r>
    </w:p>
    <w:p>
      <w:pPr>
        <w:pStyle w:val="Normal1"/>
        <w:spacing w:lineRule="auto" w:line="240"/>
        <w:jc w:val="right"/>
        <w:rPr>
          <w:rFonts w:ascii="Times New Roman" w:hAnsi="Times New Roman" w:cs="Times New Roman"/>
          <w:sz w:val="28"/>
        </w:rPr>
      </w:pPr>
      <w:r>
        <w:rPr>
          <w:rFonts w:cs="Times New Roman" w:ascii="Times New Roman" w:hAnsi="Times New Roman"/>
          <w:sz w:val="28"/>
        </w:rPr>
      </w:r>
    </w:p>
    <w:p>
      <w:pPr>
        <w:pStyle w:val="Normal1"/>
        <w:spacing w:lineRule="auto" w:line="240"/>
        <w:jc w:val="right"/>
        <w:rPr>
          <w:rFonts w:ascii="Times New Roman" w:hAnsi="Times New Roman" w:cs="Times New Roman"/>
          <w:sz w:val="28"/>
        </w:rPr>
      </w:pPr>
      <w:r>
        <w:rPr>
          <w:rFonts w:cs="Times New Roman" w:ascii="Times New Roman" w:hAnsi="Times New Roman"/>
          <w:sz w:val="28"/>
        </w:rPr>
      </w:r>
    </w:p>
    <w:p>
      <w:pPr>
        <w:pStyle w:val="Normal1"/>
        <w:spacing w:lineRule="auto" w:line="240"/>
        <w:jc w:val="right"/>
        <w:rPr>
          <w:rFonts w:ascii="Times New Roman" w:hAnsi="Times New Roman" w:cs="Times New Roman"/>
          <w:sz w:val="28"/>
        </w:rPr>
      </w:pPr>
      <w:r>
        <w:rPr>
          <w:rFonts w:cs="Times New Roman" w:ascii="Times New Roman" w:hAnsi="Times New Roman"/>
          <w:sz w:val="28"/>
        </w:rPr>
      </w:r>
    </w:p>
    <w:p>
      <w:pPr>
        <w:pStyle w:val="Normal1"/>
        <w:spacing w:lineRule="auto" w:line="240"/>
        <w:jc w:val="right"/>
        <w:rPr>
          <w:rFonts w:ascii="Times New Roman" w:hAnsi="Times New Roman" w:cs="Times New Roman"/>
          <w:sz w:val="28"/>
        </w:rPr>
      </w:pPr>
      <w:r>
        <w:rPr>
          <w:rFonts w:cs="Times New Roman" w:ascii="Times New Roman" w:hAnsi="Times New Roman"/>
          <w:sz w:val="28"/>
        </w:rPr>
        <w:t>Принят</w:t>
      </w:r>
    </w:p>
    <w:p>
      <w:pPr>
        <w:pStyle w:val="Normal1"/>
        <w:spacing w:lineRule="auto" w:line="240"/>
        <w:jc w:val="right"/>
        <w:rPr>
          <w:rFonts w:ascii="Times New Roman" w:hAnsi="Times New Roman" w:cs="Times New Roman"/>
          <w:sz w:val="28"/>
        </w:rPr>
      </w:pPr>
      <w:r>
        <w:rPr>
          <w:rFonts w:cs="Times New Roman" w:ascii="Times New Roman" w:hAnsi="Times New Roman"/>
          <w:sz w:val="28"/>
        </w:rPr>
        <w:t>Решением Совета депутатов</w:t>
      </w:r>
    </w:p>
    <w:p>
      <w:pPr>
        <w:pStyle w:val="Normal1"/>
        <w:spacing w:lineRule="auto" w:line="240"/>
        <w:jc w:val="right"/>
        <w:rPr>
          <w:rFonts w:ascii="Times New Roman" w:hAnsi="Times New Roman" w:cs="Times New Roman"/>
          <w:sz w:val="28"/>
        </w:rPr>
      </w:pPr>
      <w:r>
        <w:rPr>
          <w:rFonts w:cs="Times New Roman" w:ascii="Times New Roman" w:hAnsi="Times New Roman"/>
          <w:sz w:val="28"/>
        </w:rPr>
        <w:t>городского округа город Бор</w:t>
      </w:r>
    </w:p>
    <w:p>
      <w:pPr>
        <w:pStyle w:val="Normal1"/>
        <w:spacing w:lineRule="auto" w:line="240"/>
        <w:jc w:val="right"/>
        <w:rPr>
          <w:rFonts w:ascii="Times New Roman" w:hAnsi="Times New Roman" w:cs="Times New Roman"/>
          <w:sz w:val="28"/>
        </w:rPr>
      </w:pPr>
      <w:r>
        <w:rPr>
          <w:rFonts w:cs="Times New Roman" w:ascii="Times New Roman" w:hAnsi="Times New Roman"/>
          <w:sz w:val="28"/>
        </w:rPr>
        <w:t>от 25.01.2011 года №  1</w:t>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center"/>
        <w:rPr>
          <w:rFonts w:ascii="Times New Roman" w:hAnsi="Times New Roman" w:cs="Times New Roman"/>
          <w:sz w:val="28"/>
        </w:rPr>
      </w:pPr>
      <w:r>
        <w:rPr>
          <w:rFonts w:cs="Times New Roman" w:ascii="Times New Roman" w:hAnsi="Times New Roman"/>
          <w:sz w:val="28"/>
        </w:rPr>
        <w:t>УСТАВ</w:t>
      </w:r>
    </w:p>
    <w:p>
      <w:pPr>
        <w:pStyle w:val="Normal1"/>
        <w:spacing w:lineRule="auto" w:line="24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1"/>
        <w:spacing w:lineRule="auto" w:line="240"/>
        <w:jc w:val="center"/>
        <w:rPr>
          <w:rFonts w:ascii="Times New Roman" w:hAnsi="Times New Roman" w:cs="Times New Roman"/>
          <w:sz w:val="28"/>
        </w:rPr>
      </w:pPr>
      <w:r>
        <w:rPr>
          <w:rFonts w:cs="Times New Roman" w:ascii="Times New Roman" w:hAnsi="Times New Roman"/>
          <w:sz w:val="28"/>
        </w:rPr>
        <w:t>ГОРОДСКОГО ОКРУГА ГОРОД БОР</w:t>
      </w:r>
    </w:p>
    <w:p>
      <w:pPr>
        <w:pStyle w:val="Normal1"/>
        <w:spacing w:lineRule="auto" w:line="240"/>
        <w:jc w:val="center"/>
        <w:rPr>
          <w:rFonts w:ascii="Times New Roman" w:hAnsi="Times New Roman" w:cs="Times New Roman"/>
          <w:sz w:val="28"/>
        </w:rPr>
      </w:pPr>
      <w:r>
        <w:rPr>
          <w:rFonts w:cs="Times New Roman" w:ascii="Times New Roman" w:hAnsi="Times New Roman"/>
          <w:sz w:val="28"/>
        </w:rPr>
        <w:t>НИЖЕГОРОДСКОЙ ОБЛАСТИ</w:t>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Устав закрепляет правовые основы местного самоуправления на территории городского округа город Бор, определяет формы, порядок и гарантии участия населения в решении вопросов местного значения, порядок формирования органов и должностных лиц местного самоуправления, их полномочия, принципы взаимодействия и разграничения их компетенции, экономическую и финансовую основы местного самоуправления, организацию деятельности по решению задач социально-экономического развития городского округа, защите прав и интересов его жителей, иные вопросы осуществления полномочий органов местного самоуправления городского округа город Бор по решению вопросов местного значения и исполнения отдельных государственны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стоящий Устав имеет высшую юридическую силу по отношению ко всем правовым актам органов местного самоуправления и должностных лиц мест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Устав имеет прямое действие и обязателен для исполнения всеми гражданами, органами местного самоуправления, должностными лицами, а также расположенными на территории городского округа организациями независимо от их организационно-правовой формы.</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Глава 1. ОБЩИЕ ПОЛОЖ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1. Основные понятия и термины</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В настоящем Уставе отдельные термины и понятия имеют следующее значени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администрация города - администрация городского округа город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просы местного значения городского округа - вопросы непосредственного обеспечения жизнедеятельности населения городского округа, решение которых в соответствии с Конституцией и Федеральным законом от 06.10.2003 №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администрации – глава администрации городского округа город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ородской округ, муниципальное образование - городской округ город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ородской бюджет - бюджет городского округа город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вет депутатов - Совет депутатов городского округа город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ородская избирательная комиссия - избирательная комиссия городского округа город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депутат, депутат Совета депутатов - депутат Совета депутатов городского округа город Бор;</w:t>
      </w:r>
    </w:p>
    <w:p>
      <w:pPr>
        <w:pStyle w:val="ConsPlusNormal"/>
        <w:numPr>
          <w:ilvl w:val="0"/>
          <w:numId w:val="0"/>
        </w:numPr>
        <w:ind w:firstLine="567"/>
        <w:jc w:val="both"/>
        <w:outlineLvl w:val="1"/>
        <w:rPr>
          <w:rFonts w:ascii="Times New Roman" w:hAnsi="Times New Roman" w:cs="Times New Roman"/>
          <w:sz w:val="24"/>
        </w:rPr>
      </w:pPr>
      <w:r>
        <w:rPr>
          <w:rFonts w:cs="Times New Roman" w:ascii="Times New Roman" w:hAnsi="Times New Roman"/>
          <w:sz w:val="24"/>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селение городского округа, жители городского округа - граждане Российской Федерации, иностранные граждане и лица без гражданства, имеющие место жительства на территории городского округа город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рмативный правовой акт - изданный в установленном порядке акт уполн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й на неоднократное применение и действующий независимо от того, возникли или прекратились конкретные правоотношения, предусмотренные акт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органы местного самоуправления - Совет депутатов, глава местного самоуправления, администрация города, контрольный орган Совета депутатов, наделенные собственными полномочиями по решению вопросов местного значения и не входящие в систему органов государственной в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авовой акт - муниципальный правовой акт;</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Устав - Устав городского округа город Бор Нижегородской област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2. Статус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Муниципальное образование городской округ город Бор создано и наделено статусом городского округа Законом Нижегородской области от 02.03.2010 года № 21-З «О преобразовании муниципальных образований Борского муниципального района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Наименование муниципального образования - городской округ город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ородской округ город Бор – часть территории Нижегородской области, объединяющая город Бор и сельские населенные пункты, в границах которой осуществляется местное самоуправление в целях решения вопросов местного значения населением непосредственно и (или) через органы мест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Административным центром городского округа является город Бор, образованный Указом Президиума Верховного Совета РСФСР от 27 ноября 1938 год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3. Символы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Муниципальное образование городской округ город Бор может иметь отражающие исторические, культурные, социально-экономические, национальные и иные местные традиции официальные символы - эмблему, герб муниципального образования и флаг муниципального образов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Официальные символы городского округа и порядок их официального использования устанавливаются нормативными правовыми актами Совета депутатов.</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4. Границы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Границы территории городского округа город Бор установлены Законом Нижегородской области от 02.03.2010 года № 21-З «О преобразовании муниципальных образований Борского муниципального района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Изменение границ города осуществляется законом Нижегородской области по инициативе населения, органов местного самоуправления городского округа, органов государственной власти Нижегородской области, федеральных органов государственной власти в соответствии с федеральным законом.</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5. Территория городского округа город Бор</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Территорию городского округа составляют исторически сложившиеся земли входящих в состав городского округа город Бор и сельских населенных пунктов, прилегающие к ним земли общего пользования, рекреационные земли, земли для развития городского округа и другие земл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В состав территории городского округа входят земли независимо от форм собственности и целевого назначения. </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В состав городского округа входят следующие населенные пункты:</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городской населенный пункт город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сельские населенные пункты:</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а) деревня Белкино, деревня Березовка, деревня Богдашево, деревня Большое Содомово, деревня Васильково, деревня Дерябино, деревня Долгово, деревня Дроздово, деревня Елькино, деревня Запрудное, деревня Зуево, деревня Каликино, село Кантаурово, деревня Королево, деревня Косарево, деревня Крутец, деревня Лебяжье, деревня Линдо-Пустынь, деревня Линдо-Усад, деревня Малое Ситниково, деревня Малое Содомово, деревня Мешково, деревня Минино, деревня Нагаево, деревня Наумово, деревня Никольское, деревня Оголихино, деревня Охлобыстино, деревня Першино, деревня Петухово, деревня Подкопайки, деревня Подрезово, деревня Попово, деревня Приклонное, деревня Рекшино, деревня Санда, деревня Ситниково, деревня Соколово, деревня Соловково, деревня Соловьево, деревня Сырохватово, деревня Тайное, деревня Тюрино, деревня Узлово, деревня Ульяново, деревня Уткино, деревня Филипповское, деревня Шлыково, сельский поселок Шпалозавода, деревня Шубино, деревня Яблонное, входящие в состав административно-территориального образования Кантауровский сельсовет города областного значения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б) деревня Апраксино, деревня Белоусово, деревня Березовка, деревня Большое Уткино, деревня Варначево, деревня Воронино, деревня Выползово, деревня Высоково, деревня Горелово, село Городищи, деревня Долгово, деревня Дубенки, деревня Ежово, деревня Зубово, деревня Ивановское, деревня Ивонькино, деревня Ильинское, сельский поселок Керженец, деревня Княжево, деревня Кольцово, деревня Коринка, деревня Красная Слобода, деревня Круглово, деревня Курочкино, деревня Лихачево, деревня Макарово, деревня Малое Уткино, деревня Мякотинское, деревня Озерки, деревня Оманово, деревня Опалиха, деревня Останкино, деревня Пикино, деревня Пикинские Гривы, сельский поселок Пионерский, деревня Побегайки, сельский поселок Полевой, деревня Потемино, сельский поселок Приречный, село Развилье, деревня Разгуляйки, деревня Рябинки, деревня Савино, деревня Сверчково, деревня Свободное, деревня Селищи, деревня Сунгурово, деревня Тарасово, деревня Трубниково, деревня Чистяки, деревня Шерстнево, деревня Шехонка, деревня Юрасово, входящие в состав административно-территориального образования Краснослободский сельсовет города областного значения Бор;</w:t>
      </w:r>
    </w:p>
    <w:p>
      <w:pPr>
        <w:pStyle w:val="Normal1"/>
        <w:spacing w:lineRule="auto" w:line="240" w:before="0" w:after="0"/>
        <w:ind w:firstLine="567"/>
        <w:jc w:val="both"/>
        <w:rPr/>
      </w:pPr>
      <w:r>
        <w:rPr>
          <w:rFonts w:cs="Times New Roman" w:ascii="Times New Roman" w:hAnsi="Times New Roman"/>
          <w:sz w:val="24"/>
        </w:rPr>
        <w:t>в)</w:t>
      </w:r>
      <w:r>
        <w:rPr>
          <w:rFonts w:cs="Times New Roman" w:ascii="Times New Roman" w:hAnsi="Times New Roman"/>
          <w:sz w:val="24"/>
          <w:lang w:val="en-US"/>
        </w:rPr>
        <w:t> </w:t>
      </w:r>
      <w:r>
        <w:rPr>
          <w:rFonts w:cs="Times New Roman" w:ascii="Times New Roman" w:hAnsi="Times New Roman"/>
          <w:sz w:val="24"/>
        </w:rPr>
        <w:t>деревня Александровка, деревня Архипово, деревня Афанасовка, деревня Афанасово, деревня Березовка, деревня Большая Захватиха, деревня Большие Литвинки, деревня Большое Покровское, деревня Борисово, деревня Боровица, деревня Ботусино, деревня Бубново, деревня Бузуйки, деревня Быково, деревня Быстрое, деревня Валки, деревня Верхнее, деревня Волчиха, деревня Вороново, деревня Высоково, деревня Вязовое, деревня Вяловское, деревня Ганино, деревня Глазовка, деревня Гусево, деревня Доенки, деревня Дресвино, село Дрюково, деревня Дубенки, деревня Журавли, деревня Завражное, деревня Залесная, деревня Запрудное, сельский поселок Заречный, деревня Захарово, деревня Зименки, деревня Зинькино, деревня Зоренки, деревня Зрилки, деревня Ивановское, деревня Клеево, деревня Клинцово, деревня Коврово, деревня Корелка, деревня Коровино, деревня Красногорка, деревня Красноярье, деревня Кресты, деревня Кривцово, деревня Круглое, деревня Крутец, деревня Кузнечиха, деревня Кунавино, село Линда, деревня Лискино, деревня Лунино, деревня Малая Захватиха, деревня Малое Покровское, деревня Малые Литвинки, деревня Мамакино, деревня Матюшки, деревня Милютино, деревня Митюшино, деревня Молостово, деревня Мордвинки, деревня Морозово, деревня Некрасово, деревня Николино-Кулига, деревня Никольское, деревня Ножово, деревня Обмелюхино, деревня Одинцы, деревня Орешки, деревня Осинки, деревня Остреево, деревня Охотино, деревня Пирогово, деревня Плахино, деревня Подлужки, деревня Попово, деревня Разливайки, деревня Родимиха, деревня Рябчиково, деревня Святица, деревня Скородумки, деревня Слободское, деревня Смышляйки, деревня Соломатки, село Спасское, сельский поселок совхоза "Сормовский Пролетарий", деревня Сысаиха, деревня Тузеево, деревня Тюлени, деревня Уткино, деревня Филимонцево, деревня Хвалынки, деревня Хмелево, деревня Хрипуново, деревня Чернолесская Пустынь, деревня Чернуха, село Чистое Поле, деревня Юрино, деревня Язвицы, входящие в состав административно-территориального образования Линдовский сельсовет города областного значения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г)</w:t>
      </w:r>
      <w:r>
        <w:rPr>
          <w:rFonts w:cs="Times New Roman" w:ascii="Times New Roman" w:hAnsi="Times New Roman"/>
          <w:sz w:val="24"/>
          <w:lang w:val="en-US"/>
        </w:rPr>
        <w:t> </w:t>
      </w:r>
      <w:r>
        <w:rPr>
          <w:rFonts w:cs="Times New Roman" w:ascii="Times New Roman" w:hAnsi="Times New Roman"/>
          <w:sz w:val="24"/>
        </w:rPr>
        <w:t>сельский поселок Березовский, деревня Блохино, сельский поселок Большеорловское, сельский поселок Ватомский, сельский поселок Вяз, деревня Ежово, деревня Заскочиха, деревня Зименки, деревня Комарово, деревня Межуйки, деревня Орлово, сельский поселок Орловский, село Останкино, деревня Пионерское, сельский поселок Рустай, деревня Трутнево, сельский поселок Чернозерье, входящие в состав административно-территориального образования Останкинский сельсовет города областного значения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д) сельский поселок Восход, деревня Жуковка, сельский поселок Память Парижской Коммуны, входящие в состав административно-территориального образования Память Парижской Коммуны сельсовет города областного значения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е) деревня Блины, деревня Боярское, деревня Бурнаково, деревня Ваганьково, деревня Ватома, деревня Вернягово, деревня Владимирово, деревня Вязовка, деревня Глазково, деревня Дуплево, деревня Елевая, деревня Елисино, деревня Заборье, деревня Клюкино, деревня Колобово, деревня Костино, деревня Куземино, деревня Марково, деревня Матвеевка, деревня Овечкино, деревня Орехово, деревня Петрово, деревня Пичугино, деревня Пумра, деревня Путьково, село Редькино, деревня Рожново, деревня Садовая, деревня Синцово, деревня Скородумки, деревня Сосновка, деревня Сошники, деревня Торчилово, деревня Тушнино, деревня Ульяниха, деревня Ушенино, деревня Чернораменье, сельский поселок Чистое Борское, входящие в состав административно-территориального образования Редькинский сельсовет города областного значения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ж) деревня Борисовка, деревня Боталово, деревня Власово, сельский поселок Глубинный, деревня Грязново, сельский поселок Железнодорожный, деревня Золотово, деревня Зыково, деревня Квасово, сельский поселок станции Киселиха, деревня Лапино, деревня Медведково, деревня Мыс, сельский поселок Нагорный, сельский поселок Ситники, сельский поселок Сосновый Бор, деревня Софроново, деревня Страхово, деревня Тайново, деревня Телятьево, деревня Темряшино, деревня Хрущево, входящие в состав административно-территориального образования Ситниковский сельсовет города областного значения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з) деревня Белкино, деревня Вязилка, деревня Городное, деревня Долгово, деревня Завражное, село Ивановское, деревня Нечаево, деревня Никиткино, сельский поселок Первое Мая, деревня Плотинка, село Селищи, деревня Тугарино, село Ямново, входящие в состав административно-территориального образования Ямновский сельсовет города областного значения Бор.</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6. Население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селение городского округа составляют граждане Российской Федерации, иностранные граждане и лица без гражданства, проживающие на территории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Heading2"/>
        <w:ind w:left="0" w:hanging="0"/>
        <w:rPr>
          <w:rFonts w:ascii="Times New Roman" w:hAnsi="Times New Roman" w:cs="Times New Roman"/>
          <w:kern w:val="2"/>
          <w:sz w:val="24"/>
        </w:rPr>
      </w:pPr>
      <w:r>
        <w:rPr>
          <w:rFonts w:cs="Times New Roman" w:ascii="Times New Roman" w:hAnsi="Times New Roman"/>
          <w:kern w:val="2"/>
          <w:sz w:val="24"/>
        </w:rPr>
        <w:t>Статья 7. Избирательная комиссия городского округа город Бор</w:t>
      </w:r>
    </w:p>
    <w:p>
      <w:pPr>
        <w:pStyle w:val="BodyText"/>
        <w:jc w:val="both"/>
        <w:rPr>
          <w:rFonts w:ascii="Times New Roman" w:hAnsi="Times New Roman" w:cs="Times New Roman"/>
          <w:kern w:val="2"/>
          <w:sz w:val="24"/>
        </w:rPr>
      </w:pPr>
      <w:r>
        <w:rPr>
          <w:rFonts w:cs="Times New Roman" w:ascii="Times New Roman" w:hAnsi="Times New Roman"/>
          <w:kern w:val="2"/>
          <w:sz w:val="24"/>
        </w:rPr>
      </w:r>
    </w:p>
    <w:p>
      <w:pPr>
        <w:pStyle w:val="BodyText"/>
        <w:ind w:firstLine="567"/>
        <w:jc w:val="both"/>
        <w:rPr>
          <w:rFonts w:ascii="Times New Roman" w:hAnsi="Times New Roman" w:cs="Times New Roman"/>
        </w:rPr>
      </w:pPr>
      <w:r>
        <w:rPr>
          <w:rFonts w:cs="Times New Roman" w:ascii="Times New Roman" w:hAnsi="Times New Roman"/>
        </w:rPr>
        <w:t>1. Избирательная комиссия городского округа город Бор организует подготовку и проведение муниципальных выборов, местного референдума, голосования по отзыву депутата, голосования по вопросам изменения границ городского округа, преобразования городского округа.</w:t>
      </w:r>
    </w:p>
    <w:p>
      <w:pPr>
        <w:pStyle w:val="ConsPlusNormal"/>
        <w:numPr>
          <w:ilvl w:val="0"/>
          <w:numId w:val="0"/>
        </w:numPr>
        <w:ind w:firstLine="567"/>
        <w:jc w:val="both"/>
        <w:outlineLvl w:val="1"/>
        <w:rPr>
          <w:rFonts w:ascii="Times New Roman" w:hAnsi="Times New Roman" w:cs="Times New Roman"/>
          <w:sz w:val="24"/>
        </w:rPr>
      </w:pPr>
      <w:r>
        <w:rPr>
          <w:rFonts w:cs="Times New Roman" w:ascii="Times New Roman" w:hAnsi="Times New Roman"/>
          <w:sz w:val="24"/>
        </w:rPr>
        <w:t>2. Избирательная комиссия городского округа город Бор является муниципальным органом, который не входит в структуру органов местного самоуправления.</w:t>
      </w:r>
    </w:p>
    <w:p>
      <w:pPr>
        <w:pStyle w:val="BodyText"/>
        <w:ind w:firstLine="567"/>
        <w:jc w:val="both"/>
        <w:rPr>
          <w:rFonts w:ascii="Times New Roman" w:hAnsi="Times New Roman" w:cs="Times New Roman"/>
        </w:rPr>
      </w:pPr>
      <w:r>
        <w:rPr>
          <w:rFonts w:cs="Times New Roman" w:ascii="Times New Roman" w:hAnsi="Times New Roman"/>
        </w:rPr>
        <w:t>3. Избирательная комиссия городского округа город Бор формируется Советом депутатов в соответствии с федеральными законами и законами Нижегородской области. Полномочия избирательной комиссии городского округа город Бор определяются федеральными законами и законами Нижегородской области.</w:t>
      </w:r>
    </w:p>
    <w:p>
      <w:pPr>
        <w:pStyle w:val="BodyText"/>
        <w:ind w:firstLine="567"/>
        <w:jc w:val="both"/>
        <w:rPr>
          <w:rFonts w:ascii="Times New Roman" w:hAnsi="Times New Roman" w:cs="Times New Roman"/>
        </w:rPr>
      </w:pPr>
      <w:r>
        <w:rPr>
          <w:rFonts w:cs="Times New Roman" w:ascii="Times New Roman" w:hAnsi="Times New Roman"/>
        </w:rPr>
        <w:t>4. Избирательная комиссия городского округа город Бор формируется в количестве 12 членов с правом решающего голос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BodyText2"/>
        <w:ind w:hanging="0"/>
        <w:jc w:val="center"/>
        <w:rPr>
          <w:rFonts w:ascii="Times New Roman" w:hAnsi="Times New Roman" w:cs="Times New Roman"/>
          <w:i w:val="false"/>
          <w:i w:val="false"/>
          <w:sz w:val="24"/>
        </w:rPr>
      </w:pPr>
      <w:r>
        <w:rPr>
          <w:rFonts w:cs="Times New Roman" w:ascii="Times New Roman" w:hAnsi="Times New Roman"/>
          <w:i w:val="false"/>
          <w:sz w:val="24"/>
        </w:rPr>
        <w:t>Глава 2. ПРАВОВЫЕ ОСНОВЫ МЕСТНОГО САМОУПРАВЛЕНИЯ ГОРОДСКОГО ОКРУГА</w:t>
      </w:r>
    </w:p>
    <w:p>
      <w:pPr>
        <w:pStyle w:val="Normal1"/>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8. Местное самоуправление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Местное самоуправление в городском округе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Органы местного самоуправления городского округа не входят в систему органов государственной власти РФ и Нижегородской област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9. Правовые основы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авовую основу местного самоуправления в городском округ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указы и распоряжения Президента Российской Федерации, распоряжения Правительства Российской Федерации, иные нормативные правовые акты федеральных органов исполнительной власти, Устав Нижегородской области, законы и иные нормативные правовые акты Нижегородской области, решения, принятые на местных референдумах, настоящий Устав и иные муниципальные правовые акты.</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10. Вопросы местного знач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В ведении городского округа находятся вопросы местного значения, а также отдельные полномочия, которыми могут наделяться органы мест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К вопросам местного значения относятс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формирование, утверждение, исполнение бюджета городского округа и контроль за исполнением данного бюджет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установление, изменение и отмена местных налогов и сборов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владение, пользование и распоряжение имуществом, находящимся в муниципальной собственност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организация в границах городского округа электро-, тепло-, газо- и водоснабжения населения, водоотведения, снабжения населения топлив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9) участие в предупреждении и ликвидации последствий чрезвычайных ситуаций в границах городского округа; </w:t>
      </w:r>
    </w:p>
    <w:p>
      <w:pPr>
        <w:pStyle w:val="ConsPlusNormal"/>
        <w:numPr>
          <w:ilvl w:val="0"/>
          <w:numId w:val="0"/>
        </w:numPr>
        <w:ind w:firstLine="567"/>
        <w:jc w:val="both"/>
        <w:outlineLvl w:val="1"/>
        <w:rPr>
          <w:rFonts w:ascii="Times New Roman" w:hAnsi="Times New Roman" w:cs="Times New Roman"/>
          <w:sz w:val="24"/>
        </w:rPr>
      </w:pPr>
      <w:r>
        <w:rPr>
          <w:rFonts w:cs="Times New Roman" w:ascii="Times New Roman" w:hAnsi="Times New Roman"/>
          <w:sz w:val="24"/>
        </w:rPr>
        <w:t>10) организация охраны общественного порядка на территории городского округ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1) обеспечение первичных мер пожарной безопасности в границах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2) организация мероприятий по охране окружающей среды в границах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4) организация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7) создание условий для организации досуга и обеспечения жителей городского округа услугами организаций культуры;</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9)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0)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1) создание условий для массового отдыха жителей городского округа и организация обустройства мест массового отдыха насе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2) формирование и содержание муниципального архив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3) организация ритуальных услуг и содержание мест захорон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4) организация сбора, вывоза, утилизации и переработки бытовых и промышленных отход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5) 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7) 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законом от 13.03.2006 № 38-ФЗ «О реклам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8) присвоение наименований улицам, площадям и иным территориям проживания граждан в городском округе, установление нумерации домов, организация освещения улиц и установки указателей с наименованиями улиц и номерами дом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9)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0)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1)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Normal1"/>
        <w:spacing w:lineRule="auto" w:line="240" w:before="0" w:after="0"/>
        <w:ind w:firstLine="567"/>
        <w:jc w:val="both"/>
        <w:rPr/>
      </w:pPr>
      <w:r>
        <w:rPr>
          <w:rFonts w:cs="Times New Roman" w:ascii="Times New Roman" w:hAnsi="Times New Roman"/>
          <w:sz w:val="24"/>
        </w:rPr>
        <w:t>32)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3) осуществление мероприятий по обеспечению безопасности людей на водных объектах, охране их жизни и здоровья;</w:t>
      </w:r>
    </w:p>
    <w:p>
      <w:pPr>
        <w:pStyle w:val="ConsPlusNormal"/>
        <w:numPr>
          <w:ilvl w:val="0"/>
          <w:numId w:val="0"/>
        </w:numPr>
        <w:ind w:firstLine="567"/>
        <w:jc w:val="both"/>
        <w:outlineLvl w:val="1"/>
        <w:rPr>
          <w:rFonts w:ascii="Times New Roman" w:hAnsi="Times New Roman" w:cs="Times New Roman"/>
          <w:sz w:val="24"/>
        </w:rPr>
      </w:pPr>
      <w:r>
        <w:rPr>
          <w:rFonts w:cs="Times New Roman" w:ascii="Times New Roman" w:hAnsi="Times New Roman"/>
          <w:sz w:val="24"/>
        </w:rPr>
        <w:t>34)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5) организация и осуществление мероприятий по работе с детьми и молодежью в городском округ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7) создание условий для деятельности добровольных формирований населения по охране общественного порядк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8) осуществление муниципального лесного контроля и надзор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11.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Органы местного самоуправления городского округа имеют право н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создание музеев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создание муниципальных образовательных учреждений высшего профессионального образов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участие в осуществлении деятельности по опеке и попечительству;</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создание службы неотложной медицинской помощи в структуре медицинских учреждений в целях оказания на территории городского округа первичной медико-санитарной помощ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создание муниципальной пожарной охраны;</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создание условий для развития туризм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Органы местного самоуправления городского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12. Право граждан на осуществление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Местное самоуправление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и иных местных традиц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Иностранные граждане, постоянно или преимущественно проживающие на территории городского округ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13. Гарантии прав граждан на осуществление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На территории городского округа обеспечиваются государственные гарантии прав населения на осуществление местного самоуправления, установленные Конституцией Российской Федерации, федеральными законами, законами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Права граждан на осуществление местного самоуправления могут быть ограничены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Органы местного самоуправления обязаны принимать все предусмотренные законом меры по защите прав населения на местное самоуправлени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Органы местного самоуправления вправе обжаловать правовые акты федеральных органов государственной власти или органов государственной власти Нижегородской области, выходящие за пределы их компетенции, нарушающие права и законные интересы населения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14. Формы осуществления населением местного самоуправления и участия населения в осуществлении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селение городского округа осуществляет местное самоуправление через органы местного самоуправления, а также посредством участия в местных референдумах, муниципальных выборах, голосовании по отзыву депутата Совета депутатов, голосовании по вопросам изменения границ городского округа и преобразования муниципального образования, собраниях, конференциях, публичных слушаниях, опросах через территориальное общественное самоуправление, правотворческую инициативу, посредством обращений в органы местного самоуправления и иных форм прямого волеизъя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15. Местный референдум</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Местный референдум - голосование граждан Российской Федерации, проживающих в городском округе и обладающих избирательным правом, в целях решения вопросов местного знач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Местный референдум проводится на всей территор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Инициатива проведения местного референдума принадлежит:</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гражданам Российской Федерации, имеющим право на участие в местном референдуме, в соответствии с федеральным закон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совместно Совету депутатов и главе администрац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Условием назначения местного референдума по инициативе граждан, избирательных объединений и иных общественных объединений является сбор подписей в поддержку данной инициативы в количестве, установленном законом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Инициатива проведения местного референдума, выдвинутая совместно Советом депутатов и главой администрации городского округа, оформляется правовыми актами Совета депутатов и главы администрац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Местный референдум назначается Советом депутатов в течение 30 дней со дня поступления в Совет депутатов документов, на основании которых назначается референду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естного самоуправления, органов государственной власти Нижегородской области, избирательной комиссии Нижегородской области или прокурор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В местном референдуме имеют право участвовать граждане Российской Федерации, проживающие в городском округ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Итоги голосования и принятое на местном референдуме решение подлежат официальному опубликованию (обнародованию).</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0. Принятое на референдуме решение подлежит обязательному исполнению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1. Решение о проведении местного референдума, а также принятое на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16. Муниципальные выборы</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Муниципальные выборы проводятся в целях избрания депутатов Совета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Решение о назначении муниципальных выборов должно быть принято Советом депутатов городского округа не ранее чем за 90 дней и не позднее чем за 80 дней до дня голосования. При назначении досрочных выборов сроки, указанные в настоящем пункте, могут быть сокращены, но не более чем на одну треть.</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случаях, установленных федеральным законом, выборы назначаются избирательной комиссией городского округа или суд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Днями голосования на выборах в органы местного самоуправления являются второе воскресенье марта или в случаях,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 второе воскресенье октября года, в котором истекают сроки полномочий указанных в части 1 настоящей статьи органов или депутатов орган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В случае досрочного прекращения полномочий Совета депутатов городского округа досрочные выборы должны быть проведены не позднее чем через шесть месяцев со дня такого досрочного прекращения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Гарантии избирательных прав граждан при проведении выборов, порядок назначения, подготовки, проведения и установления итогов и определения результатов муниципальных выборов устанавливаются федеральным законом и принимаемым в соответствии с ним законом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Виды избирательных систем, которые могут применяться при проведении муниципальных выборов, порядок их применения устанавливаются законом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Итоги муниципальных выборов подлежат официальному опубликованию (обнародованию).</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17. Голосование по отзыву депутата Совета депутатов городского округа город Бор</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Голосование по отзыву депутата Совета депутатов,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Основаниями для отзыва депутата Совета депутатов,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оцедура отзыва депутата Совета депутатов, члена выборного органа местного самоуправления, выборного должностного лица местного самоуправления осуществляется в соответствии с нормативными правовыми актами органов местного самоуправления и должна обеспечивать ему возможность дать избирателям объяснения по поводу обстоятельств, выдвигаемых в качестве оснований для отзыва. Депутат Совета депутатов,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Итоги голосования по отзыву депутата Совета депутатов,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18. Голосование по вопросам изменения границ, преобразования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1. В целях получения согласия населения при изменении границ, преобразовании городского округа на всей территории городского округа или его части проводится голосование. </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Голосование по вопросам изменения границ, преобразования городского округа назначается Советом депутатов и проводится в порядке, установленном федеральным законом и принимаемым в соответствии с ним законом Нижегородской области для проведения местного референдум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Голосование по вопросам изменения границ, преобразования городского округа считается состоявшимся, если в нем приняло участие более половины жителей городского округа или части городского округа, обладающих избирательным прав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Согласие населения на изменение границ, преобразование городского округа считается полученным, если за изменение, преобразование проголосовало более половины принявших участие в голосовании жителей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Итоги голосования по вопросам изменения границ, преобразования муниципального образования и принятые решения подлежат официальному опубликованию (обнародованию).</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19. Правотворческая инициатив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Группа граждан, обладающих избирательным правом, может выступить с правотворческой инициативо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Минимальная численность инициативной группы граждан составляет 1 процент от числа жителей городского округа, обладающих избирательным прав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Инициативная группа граждан, желающих выступить с правотворческой инициативой, разрабатывает проект правового акта и представляет его вместе с подписями членов инициативной группы в тот орган местного самоуправления или должностному лицу местного самоуправления, к компетенции которых относится принятие данного правового акт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Проект муниципального правового акта, внесенный в порядке реализации правотворческой инициативы граждан, подлежит обязательному рассмотрению соответствующим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Представителям инициативной группы граждан обеспечивается возможность изложения своей позиции при рассмотрении указанного проект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городского округа, он должен быть рассмотрен на открытом заседании Совета депутатов городского округа город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оформляется в виде правового акта и доводится до сведения внесшей его инициативной группы граждан.</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20. Территориальное общественное самоуправление</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Территориальное общественное самоуправление осуществляется в городском округ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район; жилой микрорайон; сельский населенный пункт; иные территории проживания граждан.</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городского округа. Порядок регистрации устава территориального общественного самоуправления определяется нормативными правовыми актами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установление структуры органов территориального обществен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принятие устава территориального общественного самоуправления, внесение в него изменений и дополнен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избрание органов территориального обществен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определение основных направлений деятельности территориального обществен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утверждение сметы доходов и расходов территориального общественного самоуправления и отчета о ее исполнен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рассмотрение и утверждение отчетов о деятельности органов территориального обществен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Органы территориального обществен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представляют интересы населения, проживающего на соответствующей территор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обеспечивают исполнение решений, принятых на собраниях и конференциях граждан;</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В уставе территориального общественного самоуправления устанавливаютс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территория, на которой оно осуществляетс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цели, задачи, формы и основные направления деятельности территориального обществен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порядок принятия решен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порядок приобретения имущества, а также порядок пользования и распоряжения указанным имуществом и финансовыми средства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порядок прекращения осуществления территориального обществен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21. Публичные слуша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Для обсуждения проектов муниципальных правовых актов по вопросам местного значения с участием жителей городского округа Советом депутатов могут проводиться публичные слуш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Публичные слушания проводятся по инициативе населения, Совета депутатов или главы мест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убличные слушания, проводимые по инициативе населения или Совета депутатов, назначаются Советом депутатов, а по инициативе главы местного самоуправления – главой мест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На публичные слушания выносятс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проект устава городского округа, а также проект правового акта о внесении изменений и дополнений в Устав городского округа, кроме случаев, когда изменения в Устав городского округа вносятся исключительно в целях приведения закрепляемых в Уставе городского округа вопросов местного значения и полномочий по их решению в соответствие с Конституцией Российской Федерации, федеральными закона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проект местного бюджета и отчет о его исполнен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проекты планов и программ развития городского округ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проект генерального плана, проекты внесения изменений в генеральный план;</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вопросы о преобразовании муниципального образов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Порядок организации и проведения публичных слушаний определяется правовым актом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и этом жители городского округа заблаговременно оповещаются о времени и месте проведения публичных слушаний, им обеспечивается возможность заблаговременного ознакомления с проектом муниципального правового акт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Результаты публичных слушаний подлежат опубликованию (обнародованию).</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22. Собрания граждан</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ского округа могут проводиться собрания граждан.</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Собрание граждан проводится по инициативе населения, Совета депутатов, главы местного самоуправления, а также в случаях, предусмотренных уставом территориального обществен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Собрание граждан, проводимое по инициативе Совета депутатов, назначается соответственно Советом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Собрание граждан, проводимое по инициативе населения, назначается Советом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Группа граждан в количестве не менее 3 процентов от числа жителей, проживающих на соответствующей территории городского округа, обладающих избирательным правом, определяет территорию и адреса домов, жители которых будут принимать участие в собрании, представляет инициативу граждан о проведении собрания в Совет депутатов вместе с перечнем вопросов, выносимых на рассмотрение собрания, обоснованием необходимости проведения собрания, описанием территории, на которой планируется провести собрание, с указанием адресов домов. Инициатива о проведении собрания подписывается всеми членами инициативной группы с указанием фамилии, имени, отчества, адреса места жительства, серии и номера паспорта или заменяющего его документ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Вопрос о назначении собрания граждан должен быть рассмотрен на заседании Совета депутатов в течение месяца. В случае необходимости дополнительного изучения вопросов, выносимых на собрание граждан, Совет депутатов может принять решение о продлении срока рассмотрения данного вопроса, но не более чем на один месяц.</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едставителям инициативной группы граждан обеспечивается возможность изложения своей позиции при рассмотрении вопроса о назначении проведения собрания на заседании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Порядок назначения и проведения собрания граждан,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правовым актом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Порядок назначения и проведения собрания граждан в целях осуществления территориального общественного самоуправления определяется Федеральным законом от 06.10.2003 № 131-ФЗ «Об общих принципах организации местного самоуправления в Российской Федерации», настоящим Уставом, правовым актом Совета депутатов, уставом территориального обществен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Собрание правомочно, если в нем участвует не менее половины граждан, проживающих на соответствующей территор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0. Собрание граждан вправе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1. Итоги собрания граждан подлежат официальному опубликованию (обнародованию).</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2. Итоги собрания граждан, проведенного по инициативе населения, Совета депутатов, кроме собрания граждан в целях осуществления территориального общественного самоуправления, оглашаются на заседании Совета депутатов.</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23. Конференция граждан (собрание делегатов)</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Если на соответствующей части территории городского округа проживает более 500 граждан, имеющих право участвовать в собрании граждан, полномочия собрания граждан могут осуществляться конференцией граждан (собранием делег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Конференция граждан проводится по инициативе населения, Совета депутатов, главы местного самоуправления, а также в случаях, предусмотренных уставом территориального обществен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Конференция граждан, проводится по инициативе Совета депутатов, главы местного самоуправления городского округа и назначается соответственно Советом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Конференция граждан, проводимая по инициативе населения, назначается Советом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Группа граждан в количестве не менее 3 процентов от числа жителей, проживающих на соответствующей территории городского округа, обладающих избирательным правом, определяет территорию и адреса домов, жители которых будут принимать участие в конференции, представляет инициативу о проведении конференции в Совет депутатов вместе с перечнем вопросов, выносимых на рассмотрение конференции, обоснованием необходимости проведения конференции, описанием территории, на которой планируется провести конференцию, с указанием адресов домов. Инициатива о проведении конференции подписывается всеми членами инициативной группы с указанием фамилии, имени, отчества, адреса места жительства, серии и номера паспорта или заменяющего его документ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прос о назначении конференции граждан должен быть рассмотрен на заседании Совета депутатов в течение месяца. В случае необходимости дополнительного изучения вопросов, выносимых на конференцию граждан, Совет депутатов может принять решение о продлении срока рассмотрения данного вопроса, но не более чем на один месяц.</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едставителям инициативной группы граждан обеспечивается возможность изложения своей позиции при рассмотрении вопроса о назначении проведения конференции на заседании Совета депутатов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Порядок назначения и проведения конференции граждан (собрания делегатов), избрания делегатов определяется правовым актом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Порядок назначения и проведения конференции граждан (собрания делегатов), избрания делегатов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Конференция правомочна, если в ней принимает участие не менее двух третей избранных гражданами для участия в конференции делегатов, представляющих не менее половины жителей соответствующей территор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Конференция граждан вправе принимать обращения к органам местного самоуправления и должностным лицам местного самоуправления, а также избирать лиц, уполномоченных представлять конференцию граждан во взаимоотношениях с органами местного самоуправления и должностными лицами мест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Обращения, принятые конференцией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Итоги конференции граждан подлежат официальному опубликованию (обнародованию).</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0. Итоги конференции граждан, проведенной по инициативе населения, Совета депутатов, кроме конференции в целях осуществления территориального общественного самоуправления, оглашаются на заседании Совета депутатов.</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24. Опрос граждан</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Опрос граждан проводится на всей территории городск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Результаты опроса носят рекомендательный характе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В опросе граждан имеют право участвовать жители городского округа, обладающие избирательным прав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Опрос граждан проводится по инициатив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Совета депутатов или главы местного самоуправления городского округа - по вопросам местного знач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органов государственной власти Нижегород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Порядок назначения и проведения опроса граждан определяется правовым актом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Решение о назначении опроса граждан принимается Советом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Жители городского округа должны быть проинформированы о проведении опроса граждан не менее чем за 10 дней до его провед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25. Обращения граждан в органы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Граждане имеют право на индивидуальные и коллективные обращения в органы мест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Обращения граждан подлежат рассмотрению в порядке и сроки, установленные Федеральным законом 02.05.2006 № 59-ФЗ «О порядке рассмотрения обращений граждан Российской Федерации» и Законом Нижегородской области от 07.09.2007 № 124-З «О дополнительных гарантиях права граждан на обращение в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26. Другие формы непосредственного осуществления населением местного самоуправления и участия в его осуществлени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Нижегородской области, на принципах законности и добровольно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BodyText2"/>
        <w:ind w:hanging="0"/>
        <w:jc w:val="center"/>
        <w:rPr>
          <w:rFonts w:ascii="Times New Roman" w:hAnsi="Times New Roman" w:cs="Times New Roman"/>
          <w:i w:val="false"/>
          <w:i w:val="false"/>
          <w:sz w:val="24"/>
        </w:rPr>
      </w:pPr>
      <w:r>
        <w:rPr>
          <w:rFonts w:cs="Times New Roman" w:ascii="Times New Roman" w:hAnsi="Times New Roman"/>
          <w:i w:val="false"/>
          <w:sz w:val="24"/>
        </w:rPr>
        <w:t>Глава 3. ОРГАНЫ МЕСТНОГО САМОУПРАВЛЕНИЯ И ДОЛЖНОСТНЫЕ ЛИЦА МЕСТНОГО САМОУПРАВЛЕНИЯ</w:t>
      </w:r>
    </w:p>
    <w:p>
      <w:pPr>
        <w:pStyle w:val="Normal1"/>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27. Органы местного самоуправления и должностные лица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Структуру органов местного самоуправления городского округа город Бор составляют:</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Совет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Глава местного самоуправления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администрация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контрольный орган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Осуществление исполнительно-распорядительных и контрольных полномочий органами государственной власти Российской Федерации, Нижегородской области в отношении городского округа и органов местного самоуправления городского округа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законами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Порядок формирования, полномочия, срок полномочий, подотчетность, подконтрольность органов местного самоуправления, иные вопросы организации деятельности органов местного самоуправления определяются настоящим Устав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Изменение структуры органов местного самоуправления осуществляется путем внесения соответствующих изменений в Устав городского округа. Изменения и дополнения, внесённые в Устав городского округ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Органы местного самоуправления осуществляют свою деятельность открыто и гласно.</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Финансирование расходов на содержание органов местного самоуправления осуществляется исключительно за счет собственных доходов бюджета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Под должностным лицом органов местного самоуправления городского округа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нормативными правовыми актами органов местного самоуправления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органах мест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Должностными лицами местного самоуправления являются глава местного самоуправления – исполняющий полномочия председателя Совета депутатов, заместители главы местного самоуправления, заместители председателя Совета депутатов, глава администрации городского округа, первый заместитель главы администрации, заместители главы администрации, руководители самостоятельных структурных подразделений администрации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28. Взаимоотношения Совета депутатов, главы местного самоуправления, администрации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Совет депутатов, глава местного самоуправления, администрация городского округа осуществляют свою деятельность в пределах свои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вет депутатов городского округа не вправе самостоятельно принимать к своему рассмотрению вопросы, отнесенные законодательством и настоящим Уставом к полномочиям главы местного самоуправления, администрац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местного самоуправления, администрация городского округа не вправе самостоятельно принимать к своему рассмотрению вопросы, отнесенные законодательством и настоящим Уставом к полномочиям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Глава местного самоуправления, администрация городского округа подотчетны и подконтрольны в своей деятельности Совету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местного самоуправления, администрация городского округа обязаны по обращению или запросу Совета депутатов, депутатов Совета депутатов представлять информацию и документы по вопросам, связанным с депутатской деятельностью.</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Совет депутатов не вправе вмешиваться в исполнительно - распорядительную деятельность главы местного самоуправления, администрации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Глава 4. СОВЕТ ДЕПУТАТОВ</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29. Совет депутатов - представительный орган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Совет депутатов городского округа город Бор Нижегородской области в соответствии со статьёй 7 Закона Нижегородской области от 02.03.2010 № 21-З «О преобразовании муниципальных образований Борского муниципального района Нижегородской области» является правопреемником Земского собрания Борского района, городской Думы города Бор, сельского совета Кантауровского сельсовета, сельского совета Краснослободского сельсовета, сельского совета Линдовского сельсовета, сельского совета Останкинского сельсовета, сельского совета Память Парижской Коммуны сельсовета, сельского совета Редькинского сельсовета, сельского совета Ситниковского сельсовета, сельского совета Ямновского сельсовет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Совет депутатов является представительным органом местного самоуправления, наделенным собственными полномочиями по решению вопросов местного знач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3.Совет депутатов по вопросам, отнесенным к его компетенции федеральными законами, законами Нижегородской области, настоящим Уставом, принимает решения, устанавливающие правила, обязательные для исполнения и соблюдения всеми расположенными на территории городского округа государственными, муниципальными органами и их должностными лицами, общественными организациями, предприятиями и учреждениями независимо от их подчиненности и форм собственности, гражданами, а также решения по вопросам организации деятельности Совета депутатов. </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Совет депутатов состоит из 36 депутатов, избираемых сроком на пять лет на муниципальных выборах на основе всеобщего равного прямого избирательного права при тайном голосован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Две трети депутатов Совета депутатов избираются по одномандатным избирательным округам, одна треть - по муниципальному избирательному округу пропорционально числу голосов, поданных за муниципальные списки кандидатов, выдвинутые избирательными объединения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Совет депутатов приступает к исполнению своих полномочий после избрания не менее двух третей от установленного настоящим Уставом числ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Совет депутатов наделяется правами юридического лиц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В исключительной компетенции Совета депутатов находятс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принятие Устава городского округа и внесение в него изменений и дополнен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утверждение местного бюджета и отчета о его исполнен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принятие планов и программ развития городского округа, утверждение отчетов об их исполнен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определение порядка управления и распоряжения имуществом, находящимся в муниципальной собственно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определение порядка участия городского округа в организациях межмуниципального сотрудничеств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0) принятие решения об удалении главы местного самоуправления городского округа в отставку.</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Иные полномочия Совета депутатов определяются федеральными законами и принимаемыми в соответствии с ними, законами субъектов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Совет депутатов наделяется правами юридического лиц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 xml:space="preserve">Статья 30. Структура Совета депутатов </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Из числа депутатов Совета депутатов на срок их полномочий создаются постоянные комитеты для содействия решению вопросов, отнесенных к полномочиям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правления деятельности комитетов, их количество, название, персональный состав, изменение персонального состава определяются правовыми актами Совета депутатов, принятыми большинством голосов от установленного настоящим Уставом числом депутатов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стоянные комитеты ответственны перед Советом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Совет депутатов вправе создавать временные комитеты. Задачи, функции, объем и срок полномочий временных комитетов определяются при их образовании правовыми актами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Для совместной деятельности по исполнению решений Совета депутатов городского округа город Бор, выражения единой позиции по вопросам, рассматриваемым Советом депутатов, депутаты могут образовывать фракции и депутатские группы , которые обладают равными права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Фракции образуются из депутатов, поддерживающих программу избирательного объединения, допущенного к распределению мандатов в Совете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Депутатские группы могут образовываться по территориальному и иным признака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Порядок образования и деятельности комитетов Совета депутатов, фракций, депутатских групп определяется Регламентом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Решение о назначении председателей комитетов принимается большинством голосов от установленного настоящим Уставом числа депутатов Совета депутатов на первом заседании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Решение об освобождении от должности председателя комитета принимается Советом депутатов большинством голосов от установленного настоящим Уставом числа депутатов Совета депутатов.</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 xml:space="preserve">Статья 31. Регламент Совета депутатов </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рядок работы Совета депутатов определяется Регламентом, принимаемым Советом депутатов большинством голосов от установленного настоящим Уставом числа депутатов Совета депутатов.</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 xml:space="preserve">Статья 32. Порядок созыва и проведения заседаний Совета депутатов </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Основной формой работы Совета депутатов являются его засед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Заседания Совета депутатов могут быть очередными и внеочередны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3. Заседания Совета депутатов проводятся не реже одного раза в месяц. </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Первое заседание созывается не позднее тридцати дней с момента избрания не менее двух третей от установленного настоящим Уставом числа депутатов Совета депутатов и проводится по инициативе председателя избирательной комисс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Заседание Совета депутатов правомочно, если на нем присутствует не менее половины от установленного настоящим Уставом числа депутатов Совета депутатов.</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33. Председатель Совета депутатов, заместитель (заместители) председателя Совета депутатов</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Полномочия председателя Совета депутатов исполняет глава местного самоуправления, избираемый депутатами из своего состава на срок полномочий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Из числа депутатов Совета депутатов на срок полномочий Совета депутатов избираются первый заместитель председателя Совета депутатов, заместитель (заместители) председателя Совета депутатов в соответствии с настоящим Уставом и Регламентом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Первый заместитель председателя Совета депутатов, заместитель (заместители) председателя Совета депутатов избираются по предложению главы местного самоуправления, исполняющего полномочия председателя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Избранным на должность первого заместителя председателя Совета депутатов, заместителя председателя Совета депутатов считается кандидат, набравший более половины голосов от установленного настоящим Уставом числа депутатов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5. Первый заместитель председателя Совета депутатов, заместитель (заместители) председателя Совета депутатов осуществляют свою деятельность в соответствии с распределением обязанностей. В случае отсутствия председателя Совета депутатов его полномочия в полном объёме выполняет первый заместитель председателя Совета депутатов, а в случае отсутствия обоих – один из заместителей председателя Совета депутатов. </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34. Контрольный орган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709"/>
        <w:jc w:val="both"/>
        <w:rPr>
          <w:rFonts w:ascii="Times New Roman" w:hAnsi="Times New Roman" w:cs="Times New Roman"/>
          <w:sz w:val="24"/>
        </w:rPr>
      </w:pPr>
      <w:r>
        <w:rPr>
          <w:rFonts w:cs="Times New Roman" w:ascii="Times New Roman" w:hAnsi="Times New Roman"/>
          <w:sz w:val="24"/>
        </w:rPr>
        <w:t>1. В целях контроля за исполнением бюджета городского округа, соблюдением установленного порядка подготовки и рассмотрения проекта бюджета городского округ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Совет депутатов формирует контрольно-счётную группу при Совете депутатов городского округа город Бор.</w:t>
      </w:r>
    </w:p>
    <w:p>
      <w:pPr>
        <w:pStyle w:val="Normal1"/>
        <w:spacing w:lineRule="auto" w:line="240" w:before="0" w:after="0"/>
        <w:ind w:firstLine="709"/>
        <w:jc w:val="both"/>
        <w:rPr>
          <w:rFonts w:ascii="Times New Roman" w:hAnsi="Times New Roman" w:cs="Times New Roman"/>
          <w:sz w:val="24"/>
        </w:rPr>
      </w:pPr>
      <w:r>
        <w:rPr>
          <w:rFonts w:cs="Times New Roman" w:ascii="Times New Roman" w:hAnsi="Times New Roman"/>
          <w:sz w:val="24"/>
        </w:rPr>
        <w:t>2. Органы местного самоуправления и должностные лица местного самоуправления обязаны представлять в контрольно-счётную группу при Совете депутатов городского округа город Бор по её требованию необходимую информацию и документы по вопросам, относящимся к их компетенци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 xml:space="preserve">Статья 35. Досрочное прекращение полномочий Совета депутатов </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Полномочия Совета депутатов могут быть прекращены досрочно в порядке и по основаниям, предусмотренным федеральным закон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Полномочия Совета депутатов также прекращаются:</w:t>
      </w:r>
    </w:p>
    <w:p>
      <w:pPr>
        <w:pStyle w:val="ConsPlusNormal"/>
        <w:numPr>
          <w:ilvl w:val="0"/>
          <w:numId w:val="0"/>
        </w:numPr>
        <w:ind w:firstLine="567"/>
        <w:jc w:val="both"/>
        <w:outlineLvl w:val="1"/>
        <w:rPr>
          <w:rFonts w:ascii="Times New Roman" w:hAnsi="Times New Roman" w:cs="Times New Roman"/>
          <w:sz w:val="24"/>
        </w:rPr>
      </w:pPr>
      <w:r>
        <w:rPr>
          <w:rFonts w:cs="Times New Roman" w:ascii="Times New Roman" w:hAnsi="Times New Roman"/>
          <w:sz w:val="24"/>
        </w:rPr>
        <w:t>1) в порядке и по основаниям, которые предусмотрены статьей 73 Федерального закона от 06.10.2003 № 131-ФЗ;</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в случае принятия Советом депутатов решения о самороспуск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в случае вступления в силу решения Нижегород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в случае преобразования муниципального образования, осуществляемого в соответствии с частями 3, 4-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в случае увеличения численности избирателей городского округа более чем на 25 процентов, произошедшего в случаях, предусмотренных законодательств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Решение о самороспуске считается принятым, если за него проголосовало не менее двух третей от установленного настоящим Уставом числа депутатов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Досрочное прекращение полномочий Совета депутатов влечет досрочное прекращение полномочий его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В случае досрочного прекращения полномочий Совета депутатов досрочные выборы депутатов Совета депутатов проводятся в сроки, установленные федеральным законом.</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36. Статус депутата Совета депутатов</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Депутату Совета депутатов обеспечиваются условия для беспрепятственного осуществления свои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Срок полномочий депутата Совета депутатов составляет пять лет.</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лномочия депутата Совета депутатов начинаются со дня его избрания и прекращаются со дня начала работы Совета депутатов нового созыв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3. Депутат Совета депутатов осуществляет свои полномочия, как правило, на непостоянной основе. На постоянной основе могут работать не более десяти процентов от установленного настоящим Уставом количества депутатов Совета депутатов. </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Осуществляющий свои полномочия на постоянной основе депутат Совета депутатов не вправ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заниматься предпринимательской деятельностью;</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ижегородской области, ему не поручено участвовать в управлении этой организацие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Гарантии прав депутата Совета депутатов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вета депутатов,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 закон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Депутат Совета депутатов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Совета депутатов были допущены публичные оскорбления, клевета или иные нарушения, ответственность за которые предусмотрена федеральным закон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Депутат Совета депутатов не может одновременно исполнять полномочия депутата представительного органа или выборного должностного лица местного самоуправления иного муниципального образов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К гарантиям осуществления полномочий депутата Совета депутатов относятс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обеспечение условий для осуществления свои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реализация права правотворческой инициативы;</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реализация права на посещение органов местного самоуправления, организаций и общественных объединений, на прием в первоочередном порядке должностными лица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реализация права на обращени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реализация права на получение информ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обеспечение условий для работы с избирателя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реализация права на депутатский запрос;</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возмещение расход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К гарантиям осуществления полномочий депутата Совета депутатов, осуществляющего свои полномочия на постоянной основе, также относятс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предоставление ежегодного оплачиваемого отпуск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медицинское страхование и социальное страховани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право на дополнительное профессиональное образовани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оплата труд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гарантии прав при прекращении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пенсионное обеспечени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компенсационные выплаты в случае причинения вреда жизни и здоровью;</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содействие в последующем трудоустройств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Осуществляющий свои полномочия на постоянной основе депутат Совета депутатов не может участвовать в качестве защитника или представителя (кроме случаев законного представительства) по гражданскому или уголовному делу либо по делу об административном правонарушени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 xml:space="preserve">Статья 37. Досрочное прекращение полномочий депутата Совета депутатов </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лномочия депутата Совета депутатов прекращаются досрочно в случа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смер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отставки по собственному желанию;</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признания судом недееспособным или ограниченно дееспособны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признания судом безвестно отсутствующим или объявления умерши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вступления в отношении него в законную силу обвинительного приговора суд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6) выезда за пределы Российской Федерации на постоянное место жительства; </w:t>
      </w:r>
    </w:p>
    <w:p>
      <w:pPr>
        <w:pStyle w:val="Normal1"/>
        <w:spacing w:lineRule="auto" w:line="240" w:before="0" w:after="0"/>
        <w:ind w:firstLine="567"/>
        <w:jc w:val="both"/>
        <w:rPr/>
      </w:pPr>
      <w:r>
        <w:rPr>
          <w:rFonts w:cs="Times New Roman" w:ascii="Times New Roman" w:hAnsi="Times New Roman"/>
          <w:sz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отзыва избирателя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досрочного прекращения полномочий Совета депутатов городского округа город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0) призыва на военную службу или направления на заменяющую ее альтернативную гражданскую службу, в случае осуществления полномочий на непостоянной основ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1) в иных случаях, установленных федеральным законом.</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Глава 5. ГЛАВА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38. Глава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Глава местного самоуправления - высшее должностное лицо местного самоуправления городского округа, наделенное настоящим Уставом собственными полномочиями по решению вопросов местного знач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Глава местного самоуправления городского округа избирается Советом депутатов из своего состава сроком на пять лет.</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Полномочия главы местного самоуправления начинаются со дня его избрания на должность и заканчиваются днем назначения на должность вновь избранного главы мест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Глава местного самоуправления может осуществлять свои полномочия как на постоянной, так и на непостоянной основ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Глава местного самоуправления исполняет полномочия председателя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Глава местного самоуправления подотчетен и подконтролен в своей деятельности населению и Совету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Глава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местного самоуправления, исполняющий полномочия на постоянной основе, не вправ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заниматься предпринимательской деятельностью;</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ижегородской области, ему не поручено участвовать в управлении этой организацие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местного самоуправ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Гарантии прав главы местного самоуправ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местного самоуправления городского округ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 закон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а местного самоуправления не может быть привлечен к уголовной или административной ответственности за высказанное мнение, позицию и другие действия, соответствующие статусу главы местного самоуправления, в том числе по истечении срока своих полномочий. Данное положение не распространяется на случаи, когда главой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К гарантиям осуществления полномочий главы местного самоуправления относятс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обеспечение условий для осуществления свои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реализация права правотворческой инициативы;</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реализация права на посещение органов местного самоуправления, организаций и общественных объединений, на прием в первоочередном порядке должностными лица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реализация права на обращени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реализация права на получение информ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предоставление ежегодного оплачиваемого отпуск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медицинское страхование и социальное страховани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право на дополнительное профессиональное образовани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возмещение расход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0) оплата труд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1) гарантии прав при прекращении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2) пенсионное обеспечени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3) компенсационные выплаты в случае причинения вреда жизни и здоровью;</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4) содействие в последующем трудоустройств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0. Глава местного самоуправ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по делу об административном правонарушении.</w:t>
      </w:r>
    </w:p>
    <w:p>
      <w:pPr>
        <w:pStyle w:val="ConsPlusNormal"/>
        <w:ind w:firstLine="567"/>
        <w:jc w:val="both"/>
        <w:rPr>
          <w:rFonts w:ascii="Times New Roman" w:hAnsi="Times New Roman" w:cs="Times New Roman"/>
          <w:sz w:val="24"/>
        </w:rPr>
      </w:pPr>
      <w:r>
        <w:rPr>
          <w:rFonts w:cs="Times New Roman" w:ascii="Times New Roman" w:hAnsi="Times New Roman"/>
          <w:sz w:val="24"/>
        </w:rPr>
        <w:t>11. Организацию деятельности Совета депутатов осуществляет глава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39. Полномочия главы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Главе местного самоуправления обеспечиваются условия для беспрепятственного осуществления свои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Глава местного самоуправления, возглавляя деятельность по осуществлению местного самоуправления в городском округ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представляет городской округ в отношениях с органами власти всех уровней, гражданами и организациями, действуя при этом без доверенности от имен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издает правовые акты в пределах своих полномочий, а также подписывает и обнародует нормативные правовые акты, принятые Советом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формирует аппарат Совета депутатов и определяет количество депутатов, осуществляющих свои полномочия на постоянной основ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вправе требовать созыва внеочередного заседания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обладает правом внесения в Совет депутатов проектов правовых ак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инициирует и назначает собрания граждан, опросы граждан, публичные слуш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осуществляет иные полномочия, предоставленные ему федеральными законами, законами Нижегородской области, настоящим Уставом.</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40. Досрочное прекращение полномочий главы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лномочия главы местного самоуправления прекращаются досрочно в случа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удаления в отставку в соответствии со статьёй 74.1 Федерального Закона от 06.10.2003 № 131-ФЗ;</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смер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отставки по собственному желанию;</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признания судом недееспособным или ограниченно дееспособны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признания судом безвестно отсутствующим или объявления умерши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вступления в отношении него в законную силу обвинительного приговора суд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8) выезда за пределы Российской Федерации на постоянное место жительства; </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0) отзыва избирателями;</w:t>
      </w:r>
    </w:p>
    <w:p>
      <w:pPr>
        <w:pStyle w:val="BodyText"/>
        <w:spacing w:before="0" w:after="0"/>
        <w:ind w:firstLine="567"/>
        <w:jc w:val="both"/>
        <w:rPr>
          <w:rFonts w:ascii="Times New Roman" w:hAnsi="Times New Roman" w:cs="Times New Roman"/>
        </w:rPr>
      </w:pPr>
      <w:r>
        <w:rPr>
          <w:rFonts w:cs="Times New Roman" w:ascii="Times New Roman" w:hAnsi="Times New Roman"/>
        </w:rPr>
        <w:t>11) установленной в судебном порядке стойкой неспособности по состоянию здоровья осуществлять свои полномоч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2) отрешения от должности Губернатором Нижегородской области в случаях, установленных федеральным закон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3)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4) увеличения численности избирателей городского округа более чем на 25 процентов, произошедшего в случаях, предусмотренных законодательств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случае досрочного прекращения полномочий главы местного самоуправления его полномочия временно исполняет первый заместитель председателя Совета депутатов.</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Глава 7. АДМИНИСТРАЦИЯ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 xml:space="preserve">Статья 41. Администрация городского округа </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Администрация городского округа город Бор в соответствии со статьей 7 Закона Нижегородской области от 02.03.2010 г. № 21-З «О преобразовании муниципальных образований Борского муниципального района Нижегородской области» является правопреемником администрации Борского района, администрации городского поселения город Бор, администрации Кантауровского сельсовета, администрации Краснослободского сельсовета, администрации Линдовского сельсовета, администрации Останкинского сельсовета, администрации сельсовета Память Парижской Коммуны, администрации Редькинского сельсовета, администрации Ситниковского сельсовета, администрации Ямновского сельсовет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Администрация городского округа является исполнительно-распорядительным органом местного самоуправления, наделенным настоящим Уставом городского округа собственными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городского округа федеральными законами и законами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Администрация городского округа наделяется правами юридического лиц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Администрацией городского округа руководит глава администрации городского округа на принципах единоначал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Глава администрации городского округа является должностным лицом исполнительного органа местного самоуправления, наделяется исполнительно-распорядительными полномочиями по решению вопросов местного значения и организации деятельности администрац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Структура администрации городского округа утверждается Советом депутатов по представлению главы администрац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структуру администрации городского округа город Бор входят отраслевые (функциональные) структурные подразделения: департаменты, управления, комитеты, отделы, сектора и другие подразделения, а также территориальные органы администрац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Территориальные органы, самостоятельные структурные подразделения администрации городского округа могут обладать правами юридического лица, иметь свою печать, открывать счета в соответствии с действующим законодательством, заключать от имени администрации городского округа договоры с представителями и организациями, гражданами по предмету своей деятельности, осуществлять другие действия в соответствии с положением, утвержденным правовым актом главы админист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В качестве совещательных органов администрации городского округа могут создаваться коллегии и иные совещательные органы.</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 xml:space="preserve">Статья 42. Первый заместитель (заместители) главы администрации </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Первый заместитель главы администрации городского округа назначается на должность главой администрации по согласованию с Советом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Кандидат на должность первого заместителя главы администрации должен соответствовать квалификационным требованиям, предусмотренным Законом Нижегородской области от 03.08.2007 № 99-З «О муниципальной службе в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Первый заместитель главы администрации осуществляет свои функции в соответствии с распределением обязанностей главой админист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Первый заместитель исполняет обязанности главы администрации городского округа в его отсутстви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5. Первый заместитель осуществляет полномочия главы администрации городского округа в случае досрочного их прекращения. </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 xml:space="preserve">Статья 43. Полномочия администрации городского округа </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Администрация через структурные подразделения осуществляет исполнительно-распорядительные функции по решению вопросов местного значения и переданных отдельных государственны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Администрация осуществляет полномочия по решению следующих вопросов местного знач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разрабатывает проект бюджета городского округа и вносит его на утверждение Советом депутатов, исполняет бюджет и представляет отчет о его исполнении, осуществляет контроль за исполнением бюджета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разрабатывает проекты нормативных правовых актов о введении местных налогов и сборов, внесении в них изменений и их отмен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разрабатывает текущие и перспективные планы и программы социально-экономического развития территории, обеспечивает их выполнение после утверждения Советом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управляет и распоряжается имуществом, находящимся в муниципальной собственност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организует в границах городского округа электро-, тепло-, газо- и водоснабжения населения, водоотведения, снабжения населения топлив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осуществляет дорожную деятельность в отношении автомобильных дорог местного значения в границах городск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обеспечивает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 для жилищного строительств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создает условия для предоставления транспортных услуг населению и организации транспортного обслуживания населения в границах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0) участвует в предупреждении и ликвидации последствий, чрезвычайных ситуаций в границах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1) осуществляет обеспечение первичных мер пожарной безопасности в границах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2) организует мероприятия по охране окружающей среды в границах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3)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существляет организацию отдыха детей в каникулярное врем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4) осуществляет организацию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5) создает условия для обеспечения жителей городского округа услугами связи, общественного питания, торговли и бытового обслужив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6) организует библиотечное обслуживание населения, комплектование и обеспечение сохранности библиотечных фондов библиотек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7) создает условия для организации досуга и обеспечения жителей городского округа услугами организаций культуры;</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8)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ском округ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9) осуществляет сохранение, использование и популяризацию объектов культурного наследия (памятников истории и культуры), находящихся в собственности городского округа, охрану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0) обеспечивает условия для развития на территории городского округа физической культуры и массового спорта, организации проведения официальных физкультурно-оздоровительных и спортивных мероприятий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1) создает условия для массового отдыха жителей городского округа и организует обустройство мест массового отдыха насе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2) осуществляет формирование и содержание муниципального архив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3) осуществляет организацию ритуальных услуг и содержание мест захорон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4) организует сбор, вывоз, утилизацию и переработку бытовых и промышленных отход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5) организует благоустройство и озеленение территории городского округа, использование,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6) разрабатывает проект генерального плана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яет земельный контроль за использованием земель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7) выдает разрешения на установку рекламных конструкций на территории городского округа, аннулирует такие разрешения, выдает предписания о демонтаже самовольно установленных вновь рекламных конструкций на территор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8) осуществляет установление нумерации домов, организацию освещения улиц и установку указателей с наименованиями улиц и номерами дом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9) организует  и осуществляет мероприятия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0) осуществляет создание, содержание и организацию деятельности аварийно-спасательных служб и (или) аварийно-спасательных формирований на территор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1) осуществляет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2) 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3) осуществляет мероприятия по обеспечению безопасности людей на водных объектах, охране их жизни и здоровь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4) осуществляет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5) организует и осуществляет мероприятия по работе с детьми и молодежью в городском округ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6) осуществляет в пределах, установленных водным законодательством Российской Федерации, полномочия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Normal1"/>
        <w:spacing w:lineRule="auto" w:line="240" w:before="0" w:after="0"/>
        <w:ind w:firstLine="567"/>
        <w:jc w:val="both"/>
        <w:rPr/>
      </w:pPr>
      <w:r>
        <w:rPr>
          <w:rFonts w:cs="Times New Roman" w:ascii="Times New Roman" w:hAnsi="Times New Roman"/>
          <w:sz w:val="24"/>
        </w:rPr>
        <w:t>37) создает условия для деятельности добровольных формирований населения по охране общественного порядк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8) имеет право на создание музеев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9) осуществляет муниципальный лесной контроль и надз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0) осуществляет иные полномочия по решению вопросов местного знач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Администрация имеет право на создание территориальных управлений, структурных подразделений и коллеги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44. Глава администраци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Глава администрации городского округа назначается Советом депутатов на должность по контракту, заключенному по результатам конкурса. Кандидатом на должность главы администрации может быть гражданин Российской Федерации, отвечающий следующим требования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владение государственным языком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личие высшего образов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 менее шести лет стажа муниципальной службы (государственной службы) или не менее семи лет стажа работы по специально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не моложе 18 и не старше 65 лет.</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Условия контракта для главы администрации городского округа утверждаются Советом депутатов в части, касающейс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Порядок проведения конкурса на замещение должности главы администрации городского округа устанавливается Советом депутатов.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Лицо назначается на должность главы администрации городского округа Советом депутатов из числа кандидатов, представленных конкурсной комиссией по результатам конкурса на срок полномочий Совета депутатов.</w:t>
      </w:r>
    </w:p>
    <w:p>
      <w:pPr>
        <w:pStyle w:val="ConsPlusNormal"/>
        <w:numPr>
          <w:ilvl w:val="0"/>
          <w:numId w:val="0"/>
        </w:numPr>
        <w:ind w:firstLine="567"/>
        <w:jc w:val="both"/>
        <w:outlineLvl w:val="1"/>
        <w:rPr>
          <w:rFonts w:ascii="Times New Roman" w:hAnsi="Times New Roman" w:cs="Times New Roman"/>
          <w:sz w:val="24"/>
        </w:rPr>
      </w:pPr>
      <w:r>
        <w:rPr>
          <w:rFonts w:cs="Times New Roman" w:ascii="Times New Roman" w:hAnsi="Times New Roman"/>
          <w:sz w:val="24"/>
        </w:rPr>
        <w:t>5. 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При формировании конкурсной комиссии в городском округе 2/3 её членов назначаются Советом депутатов городского округа, а 1/3 Законодательным Собранием Нижегородской области по представлению Губернатора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Контракт с главой администрации городского округа заключается главой местного самоуправления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Контракт с главой администрации городского округа заключается на срок полномочий Совета депутатов, принявшего решение о назначении лица на должность главы администрации городского округа (до дня начала работы Совета депутатов нового созыва), но не менее чем на два год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45. Полномочия главы администрации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Глава администрации городского округа обладает следующими полномочия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представляет на утверждение Совета депутатов проект бюджета городского округа и отчет о его исполнен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представляет на рассмотрение Совета депутатов проекты нормативных правовых актов о введении или отмене местных налогов и сборов, а также другие правовые акты, предусматривающие расходы, покрываемые за счет бюджета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ведёт приём населения, организует рассмотрение предложений, заявлений и жалоб граждан и организаций и принимает по ним реш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заключает договоры, соглашения и иные сделки с государственными органами и общественными объединениями, предприятиями, учреждениями и организациями, в т.ч. зарубежными, размещает муниципальные заказы;</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принимает меры поощрения и дисциплинарной ответственности к назначенным им должностным лицам, муниципальным служащим и работникам админист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представляет на утверждение Совета депутатов планы и программы социально-экономического развития городского округа, отчеты об  их исполнен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рассматривает отчеты и доклады руководителей  структурных подразделений админист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по вопросам местного значения издает  нормативные правовые акты;</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принимает меры по обеспечению и защите интересов городского округа в судах общей юрисдикции, арбитражном суде, а также в соответствующих органах государственной власти и  мест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0) от имени администрации подписывает исковые заявления в суды;</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1) распоряжается резервными фондами, образованными в бюджете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12) возглавляет и координирует деятельность по предотвращению чрезвычайных ситуаций и ликвидации их последствий; </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13) осуществляет контроль за работой всех структурных подразделений администрации; </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4) руководит гражданской обороной городского округа, проведением мероприятий по защите населения и территории городского округа от чрезвычайных ситуац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5) утверждает уставы муниципальных предприятий и учрежден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6) осуществляет функции главного распорядителя бюджетных средств, выделенных в бюджете городского округа для подведомственных ему распределителей и (или) получателей бюджетных средст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7) назначает и освобождает от должности руководителей муниципальных предприятий и учрежден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8) формирует коллегию администрации - постоянно действующий при главе администрации совещательный орган, осуществляющий рассмотрение наиболее важных вопросов жизнедеятельност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9) руководит работой коллегии, а в его отсутствие - первый заместитель или один из заместителе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0) осуществляет иные полномочия в соответствии с законодательств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Компетенция главы администрации при осуществлении отдельных государственны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и осуществлении отдельных государственных полномочий глава администрации имеет право:</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издавать нормативные правовые акты на основании и во исполнение положений, установленных соответствующими федеральными законами и (или) законами области, нормативными правовыми актами исполнительных органов государственной в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вносить предложения Совету депутатов городского округа город Бор по созданию необходимых структурных подразделений местной администрации для осуществления государственны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дополнительно использовать средства местного бюджета (за исключением  субвенций и дотаций, предоставляемых из федерального и областного бюджетов) и муниципальное имущество в случаях и порядке, предусмотренных муниципальными правовыми акта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запрашивать у государственных органов области, органов местного самоуправления, организаций и граждан информацию, необходимую для осуществления государственны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направлять в уполномоченные государственные органы предложения по вопросам осуществления государственны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обжаловать в судебном порядке письменные предписания уполномоченных  государственных органов об устранении нарушений требований законов по вопросам осуществления государственны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При осуществлении отдельных государственных полномочий глава администрации обязан:</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соблюдать Конституцию Российской Федерации, федеральные законы, Устав Нижегородской области и законы области, Устав городского округа город Бор, а также иные нормативные правовые акты, связанные с осуществлением государственны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обеспечивать целевое расходование финансовых средств и надлежащее использование материальных ресурсов предоставленных для осуществления государственны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предоставлять уполномоченным государственным органам документы и информацию по вопросам осуществления государственны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исполнять письменные предписания уполномоченных государственных органов об устранении нарушений законов по вопросам осуществления  государственны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предоставить в установленном порядке в уполномоченные государственные органы обоснованные расчеты финансовых затрат, необходимых для осуществления государственны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возвратить материальные ресурсы и неиспользованные финансовые средства в сроки, установленные федеральными законами и (или) законами области, в случае прекращения осуществления органами местного самоуправления государственны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не разглашать сведения, составляющие охраняемую законом тайну, а также сведения, ставшие ему известными в связи с осуществлением государственных полномочий, затрагивающие частную жизнь, честь и достоинство граждан.</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При осуществлении переданных государственных полномочий глава администрации обладает также другими правами и исполняет другие обязанности в соответствии с федеральными законами и законами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Глава администрации не вправ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а)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б)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Глава администрации обязан принимать меры по недопущению любой возможности возникновения конфликта интересов, в случае возникновения обязан в письменной форме уведомить Главу местного самоуправления городского округа о возникшем конфликте интересов или о возможности его возникновения, как только ему станет об этом известно.</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В случае, если владение муниципальным служащим, замещающим должность главы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Глава администрации обязан уведомлять Главу местного самоуправлени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Глава администрации ежегодно, не позднее 30 апреля года, следующего за отчетным, обязан предоставлять сведения о себе и членах своей семьи, сведения о своих доходах, доходах супруги (супруга) и несовершеннолетних детей, полученных за отчетный период от всех источников (включая денежное содержание, пенсии, пособия и иные выплаты), а также сведения  об имуществе, принадлежащем на праве собственности, и об обязательствах имущественного характера по состоянию на конец отчетного период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46.Досрочное прекращение полномочий главы администраци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лномочия главы администрации прекращаются досрочно в случа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смер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отставки по собственному желанию;</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расторжения контракта по соглашению сторон или в судебном порядке на основании зая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признания судом недееспособным или ограниченно дееспособны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признания судом безвестно отсутствующим или объявления умерши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вступления в отношении его в законную силу обвинительного приговора суд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выезда за пределы Российской Федерации на постоянное место жительств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0) призыва на военную службу или направления на заменяющую ее альтернативную гражданскую службу;</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1) преобразования муниципального образования, осуществляемого в соответствии с частью 7 статьи 13 Федерального закона от 06.10.2003 № 131-ФЗ «Об общих принципах организации местного самоуправления в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нтракт с главой местной администрации может быть расторгнут по соглашению сторон или в судебном порядке на основании зая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 131-ФЗ «Об общих принципах организации местного самоуправления в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частью 9 статьи 37 Федерального закона от 06.10.2003 № 131-ФЗ «Об общих принципах организации местного самоуправления в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Глава 8. МУНИЦИПАЛЬНЫЕ ПРАВОВЫЕ АКТЫ</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47. Система муниципальных правовых актов</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По вопросам местного значения население городского округа непосредственно, органы местного самоуправления и должностные лица местного самоуправления городского округа принимают муниципальные правовые акты.</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По вопросам осуществления отдельных государственных полномочий, переданных органам местного самоуправления городского округа федеральными законами и законами Нижегородской области, принимаются муниципальные правовые акты на основании и во исполнение положений, установленных федеральными законами, законами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Муниципальные правовые акты, принятые органами местного самоуправления городского округа город Бор, должностными лицами местного самоуправления городского округа, подлежат обязательному исполнению на всей территории городского округа город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законам, иным нормативным правовым актам Нижегородской области, настоящему Уставу.</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В систему муниципальных правовых актов входят:</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Устав городского округа город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правовые акты, принятые на местном референдуме (сходе граждан);</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нормативные и иные правовые акты Совета депутатов городского округа город Бор;</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настоящим Устав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Актами высшей юридической силы в системе муниципальных правовых актов, имеющими прямое действие и применяющимися на всей территории городского округа, являются Устав городского округа город Бор и оформленные в виде правовых актов решения, принятые на местном референдум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Иные муниципальные правовые акты не должны противоречить Уставу городского округа город Бор и правовым актам, принятым на местном референдуме.</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48. Порядок принятия Устава городского округа, внесение в него изменений и дополнений</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Для разработки проекта Устава городского округа решением Совета депутатов на первом заседании создается рабочая групп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Проект Устава городского округа, проект муниципального правового акта о внесении изменений и дополнений в Устав городского округа не позднее чем за 30 дней до дня рассмотрения вопроса о принятии Устава городского округа, внесении изменений и дополнений в Устав городского округа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городского округа,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Устав городского округа, муниципальный правовой акт о внесении изменений и дополнений в Устав городского округа принимаются большинством в две трети голосов от установленной численности депутатов Совета депутатов.</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49. Государственная регистрация Устава городского округа, решения Совета депутатов о внесении изменений и дополнений в Устав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Устав городского округа, решение Совета депутатов городского округа о внесении изменений и дополнений в Устав городского округа подлежат государственной регистрации в органах юстиции в порядке, установленном федеральным закон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Отказ в государственной регистрации Устава городского округа, решения Совета депутатов о внесении изменений и дополнений в Устав городского округа может быть обжалован гражданами и органами местного самоуправления в судебном порядке.</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 xml:space="preserve">Статья 50. Вступление в силу Устава городского округа, решения Совета депутатов о внесении изменений и дополнений в Устав городского округа </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1. Устав городского округа, решение Совета депутатов городского округа о внесении изменений и дополнений в Устав городского округа подлежат официальному опубликованию в сроки, установленные Регламентом Совета депутатов. </w:t>
      </w:r>
    </w:p>
    <w:p>
      <w:pPr>
        <w:pStyle w:val="ConsPlusNormal"/>
        <w:numPr>
          <w:ilvl w:val="0"/>
          <w:numId w:val="0"/>
        </w:numPr>
        <w:ind w:firstLine="567"/>
        <w:jc w:val="both"/>
        <w:outlineLvl w:val="1"/>
        <w:rPr>
          <w:rFonts w:ascii="Times New Roman" w:hAnsi="Times New Roman" w:cs="Times New Roman"/>
          <w:sz w:val="24"/>
        </w:rPr>
      </w:pPr>
      <w:r>
        <w:rPr>
          <w:rFonts w:cs="Times New Roman" w:ascii="Times New Roman" w:hAnsi="Times New Roman"/>
          <w:sz w:val="24"/>
        </w:rPr>
        <w:t>Устав городского округа, решение о внесении изменений и дополнений в устав городского округ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Изменения и дополнения, внесенные в Устав городского округа и изменяющие структуру органов местного самоуправления, полномочия органов местного самоуправления городского округа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решение о внесении в Устав городского округа указанных изменений и дополнений.</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51. Правовые акты, принятые на местном референдуме</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По вопросам местного значения непосредственно населением городского округа могут приниматься муниципальные правовые акты путем прямого волеизъявления, выраженного на местном референдум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Оформленные в виде правовых актов решения, принятые на местном референдуме, наряду с Уставом городского округа являются актами высшей юридической силы в системе муниципальных правовых актов, имеют прямое действие и применяются на всей территор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Если для реализации решения, принятого путем прямого волеизъявления населения городского округа, дополнительно требуется принятие (издание) муниципального правового акта, орган местного самоуправления, в компетенцию которого входит принятие (издание) указанного акта, обязан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Правовые акты, принятые на местном референдуме, подлежат официальному опубликованию (обнародованию) в десятидневный срок после официального подведения итогов референдум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 xml:space="preserve">Статья 52. Правовые акты Совета депутатов </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Совет депутатов по вопросам, отнесенным к его полномочиям, принимает решения, устанавливающие правила, обязательные для исполнения на территории городского округа, решение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ённым к его компетенции федеральными законами, законами Нижегородской области, настоящим Устав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Решения принимаются большинством голосов от установленного настоящим Уставом числа депутатов Совета депутатов,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инятые Советом депутатов решения подписываются главой местного самоуправления - исполняющим полномочия председателя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Решения Совета депутатов по вопросам организации деятельности Совета депутатов принимаются большинством голосов от присутствующих депутатов на заседании Совета депутатов, если иное не установлено настоящим Уставом, и подписываются главой местного самоуправления - исполняющим полномочия председателя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Глава местного самоуправления - исполняющий полномочия председателя Совета депутатов, а в случае его отсутствия – первый заместитель председателя Совета депутатов или заместитель председателя Совета депутатов, издает распоряжения по вопросам организации деятельности Совета депутатов.</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53. Правовые акты администрации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1. Глава администрации городского округа в пределах своих полномочий, установленных федеральными законами, законами Нижегородской области, настоящим Уставом, нормативными правовыми актами Совета депутатов, издает постановления и распоряжения администрации городского округа по вопросам местного значения и вопросам, связанным с осуществлением отдельных полномочий, переданных органам местного самоуправления городского округа федеральными законами и законами Нижегородской области, а также распоряжения администрации городского округа по вопросам организации работы администрации городского округа. </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В случае отсутствия главы администрации правовые акты администрации городского округа издает первый заместитель главы администрации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54. Подготовка, отмена муниципальных правовых актов и приостановление их действия. Признание муниципальных правовых актов недействительными либо недействующим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Проекты муниципальных правовых актов могут подготавливаться и вноситься на рассмотрение депутатами Совета депутатов, Главой местного самоуправления, главой администрации городского округа, инициативными группами граждан, прокурором, органами территориального общественного самоуправ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Порядок внесения проектов муниципальных правовых актов, перечень и форма прилагаемых к ним документов устанавливаются правовым актом органа местного самоуправления или должностного лица местного самоуправления, на рассмотрение которых вносятся указанные проекты, за исключением правовых актов, внесенных в качестве правотворческой инициативы.</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Муниципальные правовые акты могут быть отменены или их действие может быть приостановлено:</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орган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Нижегородской области, - уполномоченным органом государственной власти Российской Федерации (уполномоченным органом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Муниципальные правовые акты могут быть признаны судом недействительными либо недействующими полностью или в част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55. Вступление в силу муниципальных правовых актов</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1. Муниципальные правовые акты вступают в силу в порядке, установленном настоящим Уставом, за исключением правовых актов Совета депутатов о налогах, которые вступают в силу в соответствии с Налоговым кодексом Российской Федерации. </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Официальное опубликование (обнародование) правовых актов Совета депутатов, администрации городского округа осуществляется в печатном средстве массовой информации - газете, учрежденной органами местного самоуправления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Официальное опубликование (обнародование) муниципальных правовых актов Совета депутатов, администрации городского округа - в соответствии с Регламентом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Официальное опубликование (обнародование)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Муниципальные правовые акты органов местного самоуправления городского округа могут размещаться в сети Интернет на официальном сайте органов местного самоуправления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Решения Совета депутатов, постановления, распоряжения администрации городского округ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Решения Совета депутатов, кроме предусмотренных пунктом 4 настоящей статьи, вступают в силу со дня их принятия, если федеральным законом, законом Нижегородской области или самим решением не определено ино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Постановления и распоряжения администрации городского округа, кроме предусмотренных пунктом 4 настоящей статьи, вступают в силу со дня их подписания, если федеральным законом, законом Нижегородской области или самим постановлением, распоряжением не определено ино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Распоряжения Совета депутатов городского округа по вопросам организации деятельности Совета депутатов вступают в силу с момента подписания главой местного самоуправления - исполняющим полномочия председателя Совета депутатов городского округа, если федеральным законом, законом Нижегородской области или самим распоряжением не определено иное.</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BodyText2"/>
        <w:ind w:hanging="0"/>
        <w:jc w:val="center"/>
        <w:rPr>
          <w:rFonts w:ascii="Times New Roman" w:hAnsi="Times New Roman" w:cs="Times New Roman"/>
          <w:i w:val="false"/>
          <w:i w:val="false"/>
          <w:sz w:val="24"/>
        </w:rPr>
      </w:pPr>
      <w:r>
        <w:rPr>
          <w:rFonts w:cs="Times New Roman" w:ascii="Times New Roman" w:hAnsi="Times New Roman"/>
          <w:i w:val="false"/>
          <w:sz w:val="24"/>
        </w:rPr>
        <w:t>Глава 9. ОТВЕТСТВЕННОСТЬ ОРГАНОВ МЕСТНОГО САМОУПРАВЛЕНИЯ И ДОЛЖНОСТНЫХ ЛИЦ МЕСТНОГО САМОУПРАВЛЕНИЯ</w:t>
      </w:r>
    </w:p>
    <w:p>
      <w:pPr>
        <w:pStyle w:val="Normal1"/>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56. Ответственность органов местного самоуправления и должностных лиц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Органы местного самоуправления и должностные лица местного самоуправления несут ответственность перед населением городского округа, государством, физическими и юридическими лицами в соответствии с федеральными законами и законами Нижегородской област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57. Ответственность депутатов Совета депутатов и главы местного самоуправления перед населением</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Основаниями наступления ответственности депутатов Совета депутатов и главы местного самоуправления могут служить только конкретные противоправные решения или действия (бездействие) в случае подтверждения их в судебном порядк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Население городского округа вправе отозвать депутатов Совета депутатов путем голосования по отзыву депутатов Совета депутатов.</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58. Ответственность Совета депутатов перед государством</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случае, если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Нижегородской области,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Совет депутатов может быть распущена законом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случае если судом установлено, что избранный в правомочном составе (в том числе вновь избранный) Совет депутатов в течение трех месяцев подряд не проводил правомочного заседания, он может быть распущен в порядке, установленном федеральным законодательством.</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59. Ответственность администрации городского округа перед государством</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В случае, если судом установлено, что администрацией городского округа издан нормативный правовой акт, противоречащий Конституции Российской Федерации, федеральным конституционным законам, федеральным законам, Уставу, законам Нижегородской области, и если в течение двух месяцев со дня вступления в силу решения суда либо в течение иного предусмотренного решением суда срока администрация городского округа не приняла мер по исполнению решения суда, то глава администрации городского округа может быть отрешен от должности Губернатором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В случае, если судом установлено, что главой администрации городского округа совершены действия, в том числе издан ненормативный правовой акт, влекущий нарушение прав и свобод человека и гражданина, угрожающий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допущено нецелевое расходование субвенций из федерального бюджета или бюджета Нижегородской области и не приняты меры по исполнению решения суда, то глава администрации городского округа может быть отрешен от должности Губернатором Нижегородской област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60. Удаление главы местного самоуправления в отставку</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Совет депутатов вправе удалить главу местного самоуправления - исполняющего полномочия председателя Совета депутатов в отставку по инициативе депутатов Совета депутатов или по инициативе Губернатора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Основаниями для удаления главы местного самоуправления в отставку являютс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решения, действия (бездействие) главы местного самоуправ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и законами, настоящим Уставом, и (или) обязанностей по обеспечению осуществления органами местного самоуправления городского округа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неудовлетворительная оценка деятельности главы местного самоуправления по результатам его ежегодного отчета перед Советом депутатов, данная два раза подряд.</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Инициатива депутатов Совета депутатов городского округа об удалении главы местного самоуправления в отставку, выдвинутая не менее чем одной третью от числа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местного самоуправления в отставку. О выдвижении данной инициативы глава местного самоуправления и Губернатор Нижегородской области уведомляются не позднее дня, следующего за днем внесения указанного обращения в Совет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Рассмотрение инициативы депутатов Совета депутатов об удалении главы местного самоуправления в отставку осуществляется с учетом мнения Губернатора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В случае если при рассмотрении инициативы депутатов Совета депутатов об удалении главы местного самоуправ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ижегородской области, и (или) решений, действий (бездействия) главы местного самоуправления, повлекших (повлекшего) наступление последствий, указанных в подпункте 1 пункта 2 настоящей статьи, решение об удалении главы местного самоуправления в отставку может быть принято только при согласии Губернатора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Инициатива Губернатора Нижегородской области об удалении главы местного самоуправ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местного самоуправления уведомляется не позднее дня, следующего за днем внесения указанного обращения в Совет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Рассмотрение инициативы депутатов Совета депутатов или Губернатора Нижегородской области об удалении главы местного самоуправления в отставку осуществляется Советом депутатов в течение одного месяца со дня внесения соответствующего обращ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Решение Совета депутатов об удалении главы местного самоуправления в отставку считается принятым, если за него проголосовало не менее двух третей от установленного настоящим Уставом числа депутатов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При рассмотрении и принятии Советом депутатов решения об удалении главы местного самоуправления в отставку должны быть обеспечены:</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ижегородской области и с проектом решения Совета депутатов об удалении его в отставку;</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0. В случае если глава местного самоуправления городского округа не согласен с решением Совета депутатов об удалении его в отставку, он вправе в письменном виде изложить свое особое мнени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1. Решение Совета депутатов об удалении главы местного самоуправления в отставку подлежит официальному опубликованию (обнародованию) не позднее пяти дней со дня его принятия. В случае если глава местного самоуправ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2. В случае если инициатива депутатов Совета депутатов или Губернатора Нижегородской области об удалении главы местного самоуправления в отставку отклонена Советом депутатов, вопрос об удалении главы местного самоуправления в отставку может быть вынесен на повторное рассмотрение Советом депутатов не ранее чем через два месяца со дня проведения заседания Совета депутатов, на котором рассматривался указанный вопрос.</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61. Контроль и надзор за деятельностью органов местного самоуправления и должностных лиц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Нижегородской области, законов Нижегородской области, Устава городского округа город Бор, муниципальных правовых ак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62.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общей юрисдикции или арбитражный суд в установленном федеральным законом порядке.</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Глава 10. ЭКОНОМИЧЕСКАЯ ОСНОВА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63. Экономическая основа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Экономическую основу местного самоуправления составляют находящееся в муниципальной собственности имущество, средства бюджета города, а также имущественные права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64. Муниципальное имущество</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собственности городского округа может находитьс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указанное в пунктах 3 - 34 настоящей статьи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имущество, предназначенное для электро-, тепло-, газо- и водоснабжения населения, водоотведения, снабжения населения топливом, для освещения улиц;</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автомобильные дороги местного значения в границах городского округа город Бор, а также имущество, предназначенное для обслуживания таких автомобильных дорог;</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жилищный фонд социального использования для обеспечения малоимущих граждан, проживающих в городе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пассажирский транспорт и другое имущество, предназначенные для транспортного обслуживания населения в границах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имущество, предназначенное для предупреждения и ликвидации последствий чрезвычайных ситуаций в границах городского округа; имущество, предназначенное для организации защиты населения и территории городского округа от чрезвычайных ситуаций природного и техногенного характер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0. объекты, а также пожарное оборудование и снаряжение, предназначенные для обеспечения первичных мер по тушению пожар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1. имущество, предназначенное для развития малого и среднего предпринимательства, в том числе для формирования и развития инфраструктуры поддержки субъектов малого и среднего предпринимательств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2.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3. имущество, предназначенное для оказания на территории городского округ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4. имущество, предназначенное для сбора и вывоза бытовых отходов и мусора, а также утилизации и переработки бытовых и промышленных отход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5.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6. имущество, включая земельные участки, предназначенное для содержания на территории городского округа мест захоронения и организации ритуальных услуг;</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7. имущество библиотек;</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8. имущество, предназначенное для организации досуга и обеспечения жителей городского округа услугами организаций культуры;</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9.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а также в иных случаях, установленных федеральным закон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0. имущество, предназначенное для развития на территории городского округа физической культуры и массового спорт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1. имущество, предназначенное для организации благоустройства и озеленения территории городского округа, в том числе для обустройства мест общего пользования и мест массового отдыха насел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2. имущество, предназначенное для официального опубликования (обнародования) муниципальных правовых актов, иной официальной информ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3. земельные участки, отнесенные к муниципальной собственности городского округа в соответствии с федеральными закона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4. пруды, обводненные карьеры на территор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5. имущество, предназначенное для обеспечения безопасности людей на водных объектах, охраны их жизни и здоровь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6. имущество, предназначенное для создания, развития и обеспечения охраны лечебно-оздоровительных местностей и курортов местного значения на территори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7. имущество, необходимое для создания условий для деятельности добровольных формирований населения по охране общественного порядк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65. Владение, пользование и распоряжение муниципальным имуществом</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От имени городского округа правом владения, пользования и распоряжения муниципальным имуществом в порядке, определенном федеральными законами, нормативными правовыми актами органов местного самоуправления, обладает администрация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Администрация городского округа осуществляет ведение реестра имущества, находящегося в муниципальной казне.</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Администрация городск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и Нижегородской области, отчуждать, совершать иные сделки в соответствии с федеральными закона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Доходы от использования и приватизации муниципального имущества поступают в местный бюджет.</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Администрация городского округа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рядок создания (учреждения), реорганизации и ликвидации муниципальных предприятий и учреждений, хозяйственных обществ утверждается Советом депутатов.</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Администрация городского округа субсидиарно отвечает по обязательствам муниципальных учреждений и обеспечивает их исполнение в порядке, установленном федеральным законом.</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 xml:space="preserve">Статья 66. Бюджет городского округа </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Городской округ город Бор имеет собственный бюджет (местный бюджет).</w:t>
      </w:r>
    </w:p>
    <w:p>
      <w:pPr>
        <w:pStyle w:val="BodyText2"/>
        <w:rPr>
          <w:rFonts w:ascii="Times New Roman" w:hAnsi="Times New Roman" w:cs="Times New Roman"/>
          <w:i w:val="false"/>
          <w:i w:val="false"/>
          <w:sz w:val="24"/>
        </w:rPr>
      </w:pPr>
      <w:r>
        <w:rPr>
          <w:rFonts w:cs="Times New Roman" w:ascii="Times New Roman" w:hAnsi="Times New Roman"/>
          <w:i w:val="false"/>
          <w:sz w:val="24"/>
        </w:rPr>
        <w:t>В качестве составной части бюджета городского округа могут быть предусмотрены сметы доходов и расходов территориальных органов, входящих в состав администрации городского округа. Порядок разработки, утверждения и исполнения указанных смет определяется в соответствии с действующим законодательством.</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Органы местного самоуправления городского округа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ов, уровню и составу муниципального долга, исполнению бюджетных и долговых обязательств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Доходы бюджета городского округ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К доходам бюджета городского округа относятс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налоговые доходы, формируемые в соответствии с законодательством о налогах и сборах, бюджетным законодательством Российской Федерации, муниципальными правовыми акта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неналоговые доходы, формируемые в соответствии с бюджетным и иным законодательством Российской Федерации, Нижегородской области, а так же муниципальными правовыми акта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межбюджетные трансферты, формируемые в соответствии с бюджетным законодательством Российской Федерации и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прочие безвозмездные поступления, формируемые в соответствии с законодательством Российской Федерации, Нижегородской области и муниципальными правовыми акта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Расходы местных бюджетов осуществляются в соответствии с Бюджетным кодексом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Органы местного самоуправления городского округа ведут реестры расходных обязательств городского округа в соответствии с требованиями Бюджетного кодекса Российской Федерации в порядке, установленном администрацией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5. Органы местного самоуправления городского округа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6. 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Нижегородской области, устанавливается соответственно федеральными органами государственной власти и органами государственной власти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7. Осуществление расходов местного бюджета на финансирование полномочий федеральных органов государственной власти, органов государственной власти субъектов Нижегородской области не допускается, за исключением случаев, установленных федеральными законами, законами Нижегородской област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8. От имени муниципального образования по поручению администрации городского округа муниципальные внутренние заимствования и выдача (предоставление) муниципальных гарантий осуществляется Департаментом финансов администрации городского округа в соответствии с действующим законодательством Российской Федерации в порядке, установленном муниципальными правовыми актами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9. Городской округ вправе привлекать заемные средства за счет выпуска муниципальных ценных бумаг в порядке, установленном решением Совета депутатов в соответствии с действующим законодательством Российской Федераци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0. Проект бюджета городского округа, решение об утверждении бюджета городского округа, годовой отчет о его исполнении подлежат официальному опубликованию.</w:t>
      </w:r>
    </w:p>
    <w:p>
      <w:pPr>
        <w:pStyle w:val="Normal1"/>
        <w:numPr>
          <w:ilvl w:val="0"/>
          <w:numId w:val="0"/>
        </w:numPr>
        <w:spacing w:lineRule="auto" w:line="240" w:before="0" w:after="0"/>
        <w:ind w:firstLine="567"/>
        <w:jc w:val="both"/>
        <w:outlineLvl w:val="0"/>
        <w:rPr>
          <w:rFonts w:ascii="Times New Roman" w:hAnsi="Times New Roman" w:cs="Times New Roman"/>
          <w:sz w:val="24"/>
        </w:rPr>
      </w:pPr>
      <w:r>
        <w:rPr>
          <w:rFonts w:cs="Times New Roman" w:ascii="Times New Roman" w:hAnsi="Times New Roman"/>
          <w:sz w:val="24"/>
        </w:rPr>
        <w:t>11. Проект бюджета городского округа и отчёт о его исполнении выносится на публичные слуша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67. Самообложение граждан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Для решения конкретных вопросов местного знач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тридцать процентов от общего числа жителей городского округа и для которых размер платежей может быть уменьшен.</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Нижегородской области и настоящим Уставом.</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68. Муниципальный заказ</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1. Органы местного самоуправления городского округа и уполномоченные ими на размещение заказов получатели бюджетных средств выступают заказчиками по поставке товаров, выполнению работ и оказанию услуг, связанных с решением вопросов местного значения и осуществлением отдельных государственных полномочий.</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Размещение заказов на поставки товаров, выполнение работ, оказание услуг для муниципальных нужд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2. Муниципальный контракт - договор, заключенный органом местного самоуправления, уполномоченным органом или организацией от имени муниципального образования с физическими и юридическими лицами в целях обеспечения муниципальных нужд, предусмотренных в расходах бюджета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3. Муниципальный заказ - совокупность муниципальных контрактов на поставку товаров, производство работ и оказание услуг за счет средств бюджета городского округ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4.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Глава 11. МУНИЦИПАЛЬНАЯ СЛУЖБ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Статья 69. Муниципальная служба в органах местного самоуправления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оссийской Федерации, муниципальными правовыми актами.</w:t>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и прекращении муниципальной службы по основаниям, являющимся условием для назначения пенсии за выслугу лет, лицу, замещавшему должность муниципальной службы, выплачивается единовременное вознаграждение с учетом стажа муниципальной службы. Условия выплаты, порядок и размер единовременного вознаграждения устанавливаются правовым актом органа местного самоуправления.</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center"/>
        <w:rPr>
          <w:rFonts w:ascii="Times New Roman" w:hAnsi="Times New Roman" w:cs="Times New Roman"/>
          <w:sz w:val="24"/>
        </w:rPr>
      </w:pPr>
      <w:r>
        <w:rPr>
          <w:rFonts w:cs="Times New Roman" w:ascii="Times New Roman" w:hAnsi="Times New Roman"/>
          <w:sz w:val="24"/>
        </w:rPr>
        <w:t>Глава 12. ВСТУПЛЕНИЕ В СИЛУ УСТАВА ГОРОДСКОГО ОКРУГА</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t xml:space="preserve">Статья 70. Вступление в силу настоящего Устава, изменений и дополнений, вносимых в Устав городского округа </w:t>
      </w:r>
    </w:p>
    <w:p>
      <w:pPr>
        <w:pStyle w:val="Normal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стоящий Устав, изменения и дополнения, вносимые в него, подлежат обязательной государственной регистрации и вступают в силу с момента официального опубликования (обнародования).</w:t>
      </w:r>
    </w:p>
    <w:p>
      <w:pPr>
        <w:pStyle w:val="Normal1"/>
        <w:spacing w:lineRule="auto" w:line="240" w:before="0" w:after="0"/>
        <w:jc w:val="center"/>
        <w:rPr/>
      </w:pPr>
      <w:r>
        <w:rPr>
          <w:rFonts w:cs="Times New Roman" w:ascii="Times New Roman" w:hAnsi="Times New Roman"/>
          <w:sz w:val="28"/>
        </w:rPr>
        <w:t>____________________________________________________________________</w:t>
      </w:r>
    </w:p>
    <w:p>
      <w:pPr>
        <w:pStyle w:val="Normal"/>
        <w:rPr>
          <w:rFonts w:ascii="Times New Roman" w:hAnsi="Times New Roman" w:cs="Times New Roman"/>
          <w:sz w:val="28"/>
        </w:rPr>
      </w:pPr>
      <w:r>
        <w:rPr>
          <w:rFonts w:cs="Times New Roman"/>
          <w:sz w:val="28"/>
        </w:rPr>
      </w:r>
    </w:p>
    <w:sectPr>
      <w:footerReference w:type="default" r:id="rId3"/>
      <w:footerReference w:type="first" r:id="rId4"/>
      <w:type w:val="nextPage"/>
      <w:pgSz w:w="11906" w:h="16838"/>
      <w:pgMar w:left="1134" w:right="707"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spacing w:lineRule="auto" w:line="240" w:before="0" w:after="0"/>
      <w:jc w:val="center"/>
      <w:outlineLvl w:val="0"/>
    </w:pPr>
    <w:rPr>
      <w:sz w:val="28"/>
    </w:rPr>
  </w:style>
  <w:style w:type="paragraph" w:styleId="Heading2">
    <w:name w:val="Heading 2"/>
    <w:basedOn w:val="Normal1"/>
    <w:next w:val="Normal1"/>
    <w:qFormat/>
    <w:pPr>
      <w:keepNext w:val="true"/>
      <w:numPr>
        <w:ilvl w:val="1"/>
        <w:numId w:val="1"/>
      </w:numPr>
      <w:spacing w:lineRule="auto" w:line="240" w:before="0" w:after="0"/>
      <w:ind w:left="5529" w:hanging="0"/>
      <w:jc w:val="both"/>
      <w:outlineLvl w:val="1"/>
    </w:pPr>
    <w:rPr>
      <w:sz w:val="28"/>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Times New Roman" w:cs="Calibri"/>
      <w:color w:val="auto"/>
      <w:sz w:val="22"/>
      <w:szCs w:val="20"/>
      <w:lang w:val="ru-RU" w:eastAsia="ru-RU" w:bidi="hi-IN"/>
    </w:rPr>
  </w:style>
  <w:style w:type="paragraph" w:styleId="ConsPlusNormal">
    <w:name w:val="ConsPlusNormal"/>
    <w:qFormat/>
    <w:pPr>
      <w:widowControl/>
      <w:bidi w:val="0"/>
      <w:ind w:firstLine="720"/>
    </w:pPr>
    <w:rPr>
      <w:rFonts w:ascii="Arial" w:hAnsi="Arial" w:eastAsia="Times New Roman" w:cs="Arial"/>
      <w:color w:val="auto"/>
      <w:sz w:val="20"/>
      <w:szCs w:val="20"/>
      <w:lang w:val="ru-RU" w:eastAsia="ru-RU" w:bidi="hi-IN"/>
    </w:rPr>
  </w:style>
  <w:style w:type="paragraph" w:styleId="BodyText">
    <w:name w:val="Body Text"/>
    <w:basedOn w:val="Normal1"/>
    <w:qFormat/>
    <w:pPr>
      <w:spacing w:lineRule="auto" w:line="240" w:before="0" w:after="120"/>
    </w:pPr>
    <w:rPr>
      <w:sz w:val="24"/>
    </w:rPr>
  </w:style>
  <w:style w:type="paragraph" w:styleId="BodyText2">
    <w:name w:val="Body Text 2"/>
    <w:basedOn w:val="Normal1"/>
    <w:qFormat/>
    <w:pPr>
      <w:spacing w:lineRule="auto" w:line="240" w:before="0" w:after="0"/>
      <w:ind w:firstLine="567"/>
      <w:jc w:val="both"/>
    </w:pPr>
    <w:rPr>
      <w:i/>
      <w:sz w:val="28"/>
    </w:rPr>
  </w:style>
  <w:style w:type="paragraph" w:styleId="Footer">
    <w:name w:val="footer"/>
    <w:basedOn w:val="Normal1"/>
    <w:qFormat/>
    <w:pPr>
      <w:tabs>
        <w:tab w:val="clear" w:pos="720"/>
        <w:tab w:val="center" w:pos="4677" w:leader="none"/>
        <w:tab w:val="right" w:pos="9355" w:leader="none"/>
      </w:tabs>
    </w:pPr>
    <w:rPr/>
  </w:style>
  <w:style w:type="paragraph" w:styleId="3">
    <w:name w:val="Основной текст 3"/>
    <w:basedOn w:val="Normal"/>
    <w:qFormat/>
    <w:pPr/>
    <w:rPr>
      <w:b/>
      <w:i/>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1:03:00Z</dcterms:created>
  <dc:creator>Зс</dc:creator>
  <dc:description/>
  <dc:language>en-US</dc:language>
  <cp:lastModifiedBy>Зс</cp:lastModifiedBy>
  <cp:lastPrinted>2011-01-28T08:56:00Z</cp:lastPrinted>
  <dcterms:modified xsi:type="dcterms:W3CDTF">2011-02-25T07:58:00Z</dcterms:modified>
  <cp:revision>3</cp:revision>
  <dc:subject/>
  <dc:title>Принят</dc:title>
</cp:coreProperties>
</file>