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53005</wp:posOffset>
            </wp:positionH>
            <wp:positionV relativeFrom="paragraph">
              <wp:posOffset>-15621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</w:rPr>
      </w:pPr>
      <w:r>
        <w:rPr>
          <w:b/>
          <w:sz w:val="36"/>
        </w:rPr>
        <w:t>Нижегородской  области</w:t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от 29 ноября  2011 года                                                                             № 105</w:t>
      </w:r>
    </w:p>
    <w:p>
      <w:pPr>
        <w:pStyle w:val="Normal"/>
        <w:widowControl/>
        <w:ind w:right="472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5433" w:hanging="0"/>
        <w:rPr>
          <w:b/>
          <w:b/>
        </w:rPr>
      </w:pPr>
      <w:r>
        <w:rPr/>
        <w:t>О внесении изменений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, от 31.05.2011 № 40, от 28.06.2011 № 53, от 26.07.2011 № 64, от 30.08.2011 № 74, от 27.09.2011 № 79 и от 25.10.2011 № 91)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widowControl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</w:rPr>
        <w:t>внести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, от 31.05.2011 № 40, от 28.06.2011 № 53, от 26.07.2011 № 64, от 30.08.2011 № 74, от 27.09.2011 № 79 и от 25.10.2011 № 91) следующие изменения:</w:t>
      </w:r>
    </w:p>
    <w:p>
      <w:pPr>
        <w:pStyle w:val="Normal"/>
        <w:widowControl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1134"/>
        <w:jc w:val="both"/>
        <w:rPr>
          <w:sz w:val="28"/>
        </w:rPr>
      </w:pPr>
      <w:r>
        <w:rPr>
          <w:sz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</w:rPr>
      </w:pPr>
      <w:r>
        <w:rPr>
          <w:sz w:val="28"/>
        </w:rPr>
        <w:t>«</w:t>
      </w:r>
      <w:r>
        <w:rPr>
          <w:b/>
          <w:sz w:val="28"/>
          <w:u w:val="single"/>
        </w:rPr>
        <w:t>Статья 1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Утвердить основные характеристики бюджета городского округа на 2011 год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1) общий объем доходов в сумме 2 064 762 тыс. рублей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2) общий объем расходов в сумме 2 305 853 тыс. рублей;</w:t>
      </w:r>
    </w:p>
    <w:p>
      <w:pPr>
        <w:pStyle w:val="Normal"/>
        <w:widowControl/>
        <w:ind w:firstLine="1134"/>
        <w:jc w:val="both"/>
        <w:rPr/>
      </w:pPr>
      <w:r>
        <w:rPr>
          <w:sz w:val="28"/>
        </w:rPr>
        <w:t>3) размер дефицита в сумме 241 091 тыс. рублей.</w:t>
      </w:r>
      <w:r>
        <w:rPr>
          <w:sz w:val="24"/>
        </w:rPr>
        <w:t>».</w:t>
      </w:r>
    </w:p>
    <w:p>
      <w:pPr>
        <w:pStyle w:val="Normal"/>
        <w:widowControl/>
        <w:ind w:firstLine="1134"/>
        <w:jc w:val="both"/>
        <w:rPr/>
      </w:pPr>
      <w:r>
        <w:rPr>
          <w:sz w:val="28"/>
        </w:rPr>
        <w:t>2. В пункте 1 части 3 статьи 11 цифры «3 000» заменить цифрами «3 100».</w:t>
      </w:r>
    </w:p>
    <w:p>
      <w:pPr>
        <w:pStyle w:val="Normal"/>
        <w:widowControl/>
        <w:ind w:firstLine="1134"/>
        <w:jc w:val="both"/>
        <w:rPr/>
      </w:pPr>
      <w:r>
        <w:rPr>
          <w:sz w:val="28"/>
        </w:rPr>
        <w:t>3. Приложения 3-7, 9, 11 изложить в новой редакции (прилагаются).</w:t>
      </w:r>
    </w:p>
    <w:p>
      <w:pPr>
        <w:pStyle w:val="Normal"/>
        <w:widowControl/>
        <w:ind w:firstLine="1134"/>
        <w:jc w:val="both"/>
        <w:rPr/>
      </w:pPr>
      <w:r>
        <w:rPr>
          <w:sz w:val="28"/>
        </w:rPr>
        <w:t>4.  Настоящее решение вступает в силу со дня его принятия.</w:t>
      </w:r>
    </w:p>
    <w:p>
      <w:pPr>
        <w:pStyle w:val="Normal"/>
        <w:widowControl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 Совета депутатов </w:t>
        <w:tab/>
        <w:tab/>
        <w:tab/>
        <w:tab/>
        <w:tab/>
        <w:t>В.В.Тарбеев</w:t>
      </w:r>
    </w:p>
    <w:p>
      <w:pPr>
        <w:pStyle w:val="Normal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Normal"/>
        <w:widowControl/>
        <w:tabs>
          <w:tab w:val="clear" w:pos="720"/>
          <w:tab w:val="left" w:pos="2813" w:leader="none"/>
          <w:tab w:val="left" w:pos="8173" w:leader="none"/>
        </w:tabs>
        <w:ind w:left="5529" w:hanging="0"/>
        <w:jc w:val="center"/>
        <w:rPr>
          <w:b/>
          <w:b/>
          <w:sz w:val="22"/>
        </w:rPr>
      </w:pPr>
      <w:r>
        <w:rPr>
          <w:b/>
          <w:sz w:val="22"/>
        </w:rPr>
      </w:r>
      <w:bookmarkStart w:id="0" w:name="RANGE!A1%3AC123"/>
      <w:bookmarkStart w:id="1" w:name="RANGE!A1%3AC123"/>
      <w:bookmarkEnd w:id="1"/>
    </w:p>
    <w:p>
      <w:pPr>
        <w:pStyle w:val="Normal"/>
        <w:widowControl/>
        <w:tabs>
          <w:tab w:val="clear" w:pos="720"/>
          <w:tab w:val="left" w:pos="2813" w:leader="none"/>
          <w:tab w:val="left" w:pos="8173" w:leader="none"/>
        </w:tabs>
        <w:ind w:left="5529" w:hanging="0"/>
        <w:jc w:val="center"/>
        <w:rPr/>
      </w:pPr>
      <w:r>
        <w:rPr>
          <w:sz w:val="22"/>
        </w:rPr>
        <w:t>Приложение 3</w:t>
      </w:r>
    </w:p>
    <w:p>
      <w:pPr>
        <w:pStyle w:val="Normal"/>
        <w:widowControl/>
        <w:tabs>
          <w:tab w:val="clear" w:pos="720"/>
          <w:tab w:val="left" w:pos="2813" w:leader="none"/>
        </w:tabs>
        <w:ind w:left="5529" w:hanging="0"/>
        <w:jc w:val="center"/>
        <w:rPr>
          <w:sz w:val="22"/>
        </w:rPr>
      </w:pPr>
      <w:r>
        <w:rPr>
          <w:sz w:val="22"/>
        </w:rPr>
        <w:t xml:space="preserve">к решению Совета депутатов </w:t>
      </w:r>
    </w:p>
    <w:p>
      <w:pPr>
        <w:pStyle w:val="Normal"/>
        <w:widowControl/>
        <w:tabs>
          <w:tab w:val="clear" w:pos="720"/>
          <w:tab w:val="left" w:pos="2813" w:leader="none"/>
        </w:tabs>
        <w:ind w:left="5529" w:hanging="0"/>
        <w:jc w:val="center"/>
        <w:rPr>
          <w:sz w:val="22"/>
        </w:rPr>
      </w:pPr>
      <w:r>
        <w:rPr>
          <w:sz w:val="22"/>
        </w:rPr>
        <w:t>городского округа город Бор</w:t>
      </w:r>
    </w:p>
    <w:p>
      <w:pPr>
        <w:pStyle w:val="Normal"/>
        <w:widowControl/>
        <w:tabs>
          <w:tab w:val="clear" w:pos="720"/>
          <w:tab w:val="left" w:pos="2813" w:leader="none"/>
        </w:tabs>
        <w:ind w:left="5529" w:hanging="0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от "25" ноября 2010 года № 63</w:t>
      </w:r>
    </w:p>
    <w:p>
      <w:pPr>
        <w:pStyle w:val="Normal"/>
        <w:widowControl/>
        <w:tabs>
          <w:tab w:val="clear" w:pos="720"/>
          <w:tab w:val="left" w:pos="2813" w:leader="none"/>
          <w:tab w:val="left" w:pos="8173" w:leader="none"/>
        </w:tabs>
        <w:ind w:left="5103" w:hanging="0"/>
        <w:rPr/>
      </w:pPr>
      <w:r>
        <w:rPr/>
        <w:tab/>
        <w:tab/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12"/>
        <w:gridCol w:w="1418"/>
      </w:tblGrid>
      <w:tr>
        <w:trPr>
          <w:tblHeader w:val="true"/>
          <w:trHeight w:val="23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оходных источников</w:t>
            </w:r>
          </w:p>
        </w:tc>
        <w:tc>
          <w:tcPr>
            <w:tcW w:w="1418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0 00000 00 0000 000</w:t>
            </w:r>
          </w:p>
        </w:tc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  <w:t>1.НАЛОГОВЫЕ И НЕНАЛОГОВЫЕ ДОХОДЫ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7 59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1 00000 00 0000 000</w:t>
            </w:r>
          </w:p>
        </w:tc>
        <w:tc>
          <w:tcPr>
            <w:tcW w:w="58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</w:rPr>
              <w:t>1.1. НАЛОГИ НА ПРИБЫЛЬ, ДОХОДЫ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 13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.1.1. 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06 13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 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 56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5 0200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55 50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5 03000 01 0000 11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.2.2. Единый сельскохозяйственный нало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 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 93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.3.1. 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6 0200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.3.2. Налог на имущество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55 56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6 0201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.3.2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55 56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6 06000 00 0000 11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.3.3. Земельный нало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16 37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 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 08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8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7 13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8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.4.1.1.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7 13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8 07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.4.2. Государственная пошлина за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20 94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8 0714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0 86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8 07150 01 0000 11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9 00000 00 0000 00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61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1 01050 04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8 46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1 11 05010 04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.6.2.1.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1 49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1 05034 04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.6.2.2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6 97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1 09000 00 0000 120</w:t>
            </w:r>
          </w:p>
        </w:tc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1.6.3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5 14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.6.3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5 14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</w:rPr>
              <w:t>1.7. 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97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2 01000 01 0000 00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1.7.1. 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5 97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1 1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</w:rPr>
              <w:t>1.7. ПРОЧИЕ 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 13 0300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.7.1. Прочие 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3 03040 04 0000 130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.7.1.1.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. 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 51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4 02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1 88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1 14 02030 04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1 88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1.8.2.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33 63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.8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3 63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6 00000 00 0000 00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. ШТРАФЫ, САНКЦИИ, ВОЗМЕЩЕНИЕ УЩЕРБ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12 40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17 00000 00 0000 00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. ПРОЧИЕ НЕ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0 00000 00 0000 000</w:t>
            </w:r>
          </w:p>
        </w:tc>
        <w:tc>
          <w:tcPr>
            <w:tcW w:w="58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БЕЗВОЗМЕЗДНЫЕ ПОСТУПЛЕНИЯ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247 17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53 22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 12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1001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6 95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2 02 01003 04 0220 15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1.2.Дотации   бюджетам   городских округов   на поддержку мер по  обеспечению  сбалансированности бюдже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30 17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487 95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024 04 011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1.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муниципальных учреждений здравоохра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6 96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077 04 0110 151                        2 02 02077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2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84 36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088 04 0001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3. 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1 02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2 02 02088 04 0004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4. 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7 34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089 04 0001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5. 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 47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089 04 0004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6. 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2 36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2 02 02145 04 0110 151                        2 02 02145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7. 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6 57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8. Прочие субсид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94 84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2 02 02999 04 0222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8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 94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999 04 1221 151</w:t>
            </w:r>
          </w:p>
        </w:tc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8.2. Субсидии бюджетам городских округов на компенсацию части лизинг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61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999 04 1226 151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8.3. 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9 15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2 02 02999 04 1227 151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8.4. Субсидии бюджетам городских округов на ипотечное жилищное кредитование населения Нижегородской области в рамках областной целевой программы "Ипотечное жилищное кредитование населения Нижегородской области на 2009-2011 годы"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999 04 1228 151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8.5. Субсидии бюджетам городских округов на улучшение жилищных условий граждан, переселяемых из 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6 64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999 04 2220 151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8.6. 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53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999 04 2222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8.7. Субсидии бюджетам городских округов на выполнение работ по ремонту и оснащению оборудованием не полностью используемых помещений дошколных образовательных учреждений Нижегородской области в рамках областной целевой программы "Увеличение количества мест в дошкольных образовательных учреждениях Нижегородской области за счет выполнения работ по ремонту и оснащению оборудованием не полностью используемых помещений на 2011 год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8 72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999 04 2223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8.8. Субсидии бюджетам городских округов на софинансирование полномочий по организации предоставления общедоступного  и бесплатного дошкольного образования в семейных детских садах, на базе муниципальных дошкольных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2999 04 2224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8.9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29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02999 04 2225 151 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2.8.10. Субсидии бюджетам городских округов на проведение мероприятий по благоустройству территории муниципальных районов и городских округов и ремонту инженерной инфраструктуры объектов жилищно-коммунального хозяй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60 0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 07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07 04 011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1.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15 04 011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2. Субвенции бюджетам городских округов на</w:t>
              <w:b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59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1 04 011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3. Субвенции бюджетам городских округов на ежемесячное денежное вознаграждение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7 10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4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36 19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4 04 0221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4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93 17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4 04 0222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4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4 04 0224 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4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74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4 04 0225 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4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 88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4 04 0226 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 xml:space="preserve">2.1.3.4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40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4 04 0227 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4.6. 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8 65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4 04 0229 151</w:t>
            </w:r>
          </w:p>
        </w:tc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4.7. Субвенции бюджетам городских округов на осуществление отдельных государственных полномочий на доплату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программы "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 на 2006-2020 годы"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4 04 1222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4.8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4 61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4 04 2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4.9. 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4 04 2223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4.10. Субвенции бюджетам городских округов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29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5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7 26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33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6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 95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36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7. Субвенции бюджетам городских округов на поддержку элитного семено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 67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2 02 03040 04 0110 151               2 02 03040 04 0220 151</w:t>
            </w:r>
          </w:p>
        </w:tc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8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43 04 0110 151             2 02 03043 04 022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9. Субвенции бюджетам городских округов на поддержку племенного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46 04 0110 151             2 02 03046 04 022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10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 29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48 04 022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11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97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69 04 011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12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7 12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3070 04 011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3.13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97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4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 07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4012 04 0220 151</w:t>
            </w:r>
          </w:p>
        </w:tc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4.1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7 35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4025 04 011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4.2. 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02 04034 04 0001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1.4.3. 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5 39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 19 00000 00 0000 000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 05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2.2.1. Возврат остатков,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-6 052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ДОХОДЫ БЮДЖЕ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64 76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 xml:space="preserve">к решению Совета депутатов городского округа город Бор 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от 25 ноября 2010 года № 63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>Источники финансирования дефицита бюджета городского округа город Бор на 2011 год</w:t>
      </w:r>
    </w:p>
    <w:p>
      <w:pPr>
        <w:pStyle w:val="Normal"/>
        <w:ind w:left="5529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tbl>
      <w:tblPr>
        <w:tblW w:w="10088" w:type="dxa"/>
        <w:jc w:val="left"/>
        <w:tblInd w:w="-4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5670"/>
        <w:gridCol w:w="1440"/>
      </w:tblGrid>
      <w:tr>
        <w:trPr>
          <w:trHeight w:val="349" w:hRule="atLeast"/>
        </w:trPr>
        <w:tc>
          <w:tcPr>
            <w:tcW w:w="2978" w:type="dxa"/>
            <w:tcBorders>
              <w:top w:val="threeDEmboss" w:sz="18" w:space="0" w:color="000000"/>
              <w:left w:val="threeDEmboss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double" w:sz="12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финансирования дефицитов бюджетов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1 091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01 02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 xml:space="preserve">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1 234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4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 234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04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000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 442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 06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 415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6 01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15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6 01 00 04 0000 6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15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01 06 04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00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6 04 00 04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 xml:space="preserve">к решению Совета депутатов городского округа город Бор 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«О бюджете городского округа на 2011 год»</w:t>
      </w:r>
    </w:p>
    <w:p>
      <w:pPr>
        <w:pStyle w:val="Normal"/>
        <w:jc w:val="center"/>
        <w:rPr/>
      </w:pPr>
      <w:r>
        <w:rPr>
          <w:b/>
          <w:sz w:val="24"/>
        </w:rPr>
        <w:t>Распределение ассигнований из  бюджета на 2011 год по разделам и подразделам, целевым статьям и видам расходов классификации расходов бюдже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6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600"/>
        <w:gridCol w:w="725"/>
        <w:gridCol w:w="1151"/>
        <w:gridCol w:w="784"/>
        <w:gridCol w:w="1134"/>
      </w:tblGrid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 дел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Подраз дел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178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Функционирование законодательных (представительных)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органов государственной власти и представи-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sz w:val="24"/>
              </w:rPr>
              <w:t>4 463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ьных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463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805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805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епутаты(члены представительного)органа муниципального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1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57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1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57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Функционирование Правительства Российской Федерации,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высших исполнительных органов государственной власти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 968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2 968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1 977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1 32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существление полномочий по организации деятельности КДН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53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5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53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Глава местной администрации (Исполнительно-распорядительного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91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91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дебная система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азмещение списков в присяжные заседатели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4000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 4000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Обеспечение деятельности финансовых, налоговых и таможен-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ных органов  и органов финансового(финонсово-бюджетного)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07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0 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0 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 033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 302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 302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 302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государства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99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62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99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62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еализация общегосударственных функций, связанных с общегосу-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6 671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6 671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6 671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плата услуг по содержанию имущества муниципальной сбственности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53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плата услуг по обработке экономической информации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7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асходы на оплату земельного налога бюджетными учреждениями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34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ведение общерайонных мероприятий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держание инспекции КУМИ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4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униципальные целевые программ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19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грамма повышение эффективности бюджетных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9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грамма "Противопожарная безопасность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2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93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93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93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93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правоохра- 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тельная 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 67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ы внутренних де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3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3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3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реди несовершеннолетних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1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ребления наркотиками и их незаконному обороту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1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1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4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авонарушений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Защита населения и территории от чрезвычайных ситуаций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оисковые и аварийно-спасательные учрежд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2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2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2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 68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2026700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7 68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 правоохранительной деятельности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2 67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7 68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авоохранительной деятельности и оборон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 758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 806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357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357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879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879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едеральные средства на химизац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6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 6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змещение % став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67 0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оддержка элитного семеново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67 05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21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трахование урожая сельскохозяйственных культур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67 05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гиональные целевые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1 027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6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43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ЦП "Развитие агропроиышленного комплекс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8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138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и поддержка малых форм хозяйствования ..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80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ая программа "Поддержка предприятий агропромышленного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комплекса Борс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Резервный фонд субъект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14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3 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14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3 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14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рож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оциальной и инженерной инфраструктуры …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6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 438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031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700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нтр соц.экономического мониторинга в рамках пилотного проекта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0312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700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99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37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99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37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Газификация населенных пун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 1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 1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троительство бизнес-инкубат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2 01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3 881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102 01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3 881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оциальной и инженерной инфраструктуры …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7 448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7 448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248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248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грамма поддержки и развития предпринима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1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251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000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72 247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зервные фонды субъектов Р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4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4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10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02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10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02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10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2 240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10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2 240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20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47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20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47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20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24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20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24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2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1 910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2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1 910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3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28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3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28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30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64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8 030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64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ругие мероприятия в области жилищного хозяйства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50 03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50 03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207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207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оциальной и инженерной инфраструктуры …"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9 44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</w:rPr>
              <w:t>39 44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 894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троительство инженерной инфраструктуры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2 0102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</w:rPr>
              <w:t>9 152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2 0102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152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Стимулирование малоэтажного строительства"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0413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6 52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0413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6 52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оциальной и инженерной инфраструктуры …"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9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 65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9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9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9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3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3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 452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Уличное освещение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5 921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убсидии  юридическим лицам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 503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418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держание автомобильных дорог и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</w:rPr>
              <w:t>31 209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 074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134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61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600 0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61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076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76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чие мероприятия по благоустройсту населенных пун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 106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6 587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519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6 20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 82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8 37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0001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918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270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270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9 647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2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9 647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2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9 647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рана окружающей среды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81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некоммерческим организациям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81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3624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школьное образование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825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тские дошкольные учрежд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9 366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0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9 366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0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9 366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0 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743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0 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7 336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я на содержание семейных детса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0 99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"Ремонт и оснащение не полностью используемых помещений ДОУ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1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72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15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72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оциальной и инженерной инфраструктуры …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 134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 134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3893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Школы-детские сады, школы начальные,неполные средние и средни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1 000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65 683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1 99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65 683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1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65 683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1 99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93 176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1990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2 50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реждения по внешкольной работе с деть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3 000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3 61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3 99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3 61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модернизации  системы общего образования(Федер.ср-ва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6 21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 42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6 21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 42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модернизации  системы общего образования(Обл..ср-ва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6 21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14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436 21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14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ознаграждение за выполнение функций классного руководител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0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10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0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10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циально-экономическая поддержка молодых специалис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14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14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006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проведению оздоровительной компании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2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108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2 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108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2 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108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2 02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157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здоровление детей за счет субвенциии из областного бюджет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2 02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951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2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9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2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9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Комплексная программа по работе с молодежью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795 00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 468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002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 008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 008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774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существление гос полномочий по опеке и попечительству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39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39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6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Государственная поддержка в сфере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6 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6 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6 01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Учебно методические кабинеты, централизованные бухгалтерии, группы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хозяйственного обслуживания, учебные фильмотеки, межшкольны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2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 327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учебно 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 327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 327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в сфере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2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грамма развития системы образования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95 0021 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0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,с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 639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льтура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 242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ворцы и дома культуры , другие учреждения культуры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 средств массовой информац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0 000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</w:rPr>
              <w:t>39 89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0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9 89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0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9 89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узеи и постоянные выстав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1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8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1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8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1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8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2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 457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2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 457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2 99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 457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в сфере культуры , кинематографии 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редств массовой информации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0 02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Комплектование книжных фондов библиотек муниц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альных образован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0 02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0 02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Государственная поддержка в сфере культуры ,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кинематографии и средств массовой информац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0 85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ления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0 85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Соцально-экономическая поддержка молодых специалистов…"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140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140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396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ых функций органов государственной власти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915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ъектов Р.Ф. и органов местного самоуправл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915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915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Учебно-методические кабинеты, централизованные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ухгалтерии, группы хозяйственного обслуживания ,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ебные фильмотеки , межшкольные учебно-производ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2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10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твенные комбинаты , логопедические пункты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10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10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ая программа "Духовно-нравственное воспитание населения"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1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, 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 329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9 889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 модернизации системы здравоохран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6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0 99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6 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0 99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Больницы,клиники,госпитали,медико-санитарные част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4 392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0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4 392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0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4 392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бюджетными учреждениями за счет субсидии из обл.б-та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0 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3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0 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2 855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"Развитие социальной и инженерной инфраструктуры…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6 004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2 6500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6 004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Адресная инвестиционная программа капитальныхвложений на 2011 го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49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49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мбулаторная помощ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852,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 модернизации системы здравоохран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6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39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6 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39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оликлиники,амбулатории,диагностические центр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1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95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1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95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1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95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ельдшерско-акушерские пунк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8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296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8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296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8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296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ные безвозмездные и безвозвратные перечис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6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енежные выплаты медицинскому персоналу ФАП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рачам, фельдшерам и медицинским сестрам СМП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1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6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1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6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рая медицинская помощ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 602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танции скорой и неотложной помощ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8 204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0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8 204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0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8 204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ные безвозмездные и безвозвратные перечис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398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енежные выплаты медицинскому персоналу ФАП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рачам, фельдшерам и медицинским сестрам СМП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1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398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18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398,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 в области здравоохран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 983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иобретение автотранспортных средст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40 070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40 070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ебные фильмотеки , межшкольные учебно-производ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2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159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твенные комбинаты , логопедические пункты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159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159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Учреждения, обеспеч.предоставление услуг в сфере здравоохранения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69 99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82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69 99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82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69 990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</w:rPr>
              <w:t>18 65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69 990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 753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циальное обеспечение населени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764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зервные фонды субъектов РФ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74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5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03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казание других видов социальной помощ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5 86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ые выпла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5 86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в области социальной полит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5 3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ые выпла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5 3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5 34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ая помощ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5 34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5 34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ые выпла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5 34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ведение ремонта жилых помещений детей-сирот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4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4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04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04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Компенсация части платежа по льготным ипотечным  кредита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5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73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ые выпла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2 5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73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П" Социальное ипотечное кредитование граждан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"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рана семьи и детств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264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Компенсация части родительской платы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1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264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ые выпла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1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264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725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14 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243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14 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243,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48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48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ая программа "Семья 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Дополнительные меры адресной поддержки населения "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73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"Содействие занятости населения 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5 000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875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 69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87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 641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87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09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87 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 546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12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37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12 97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37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12 97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375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808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08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002 0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08,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ства массовой информа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85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видение и радиовещ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38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убсидии телерадиокомпаниям и телерадио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3 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3 0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убсидии телерадиокомпаниям и телерадио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4 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4 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иодическая печать и издательств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47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казание частичной финансовой поддержки районным С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4 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4 0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убсидии на поддержку издательств и периодических С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7 8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8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7 8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8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жбюджетные трансферты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ные безвозмездные и безвозвратные перечисления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000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редства, передаваемые для компенсации доп.расходов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зникших в результате решений, принятых органами власти др.ур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1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0 15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305 853,0</w:t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 xml:space="preserve">к решению Совета депутатов городского округа город Бор 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«О бюджете городского округа на 2011 год»</w:t>
      </w:r>
    </w:p>
    <w:p>
      <w:pPr>
        <w:pStyle w:val="Normal"/>
        <w:widowControl/>
        <w:tabs>
          <w:tab w:val="clear" w:pos="720"/>
          <w:tab w:val="left" w:pos="5070" w:leader="none"/>
          <w:tab w:val="left" w:pos="5779" w:leader="none"/>
          <w:tab w:val="left" w:pos="6346" w:leader="none"/>
          <w:tab w:val="left" w:pos="6933" w:leader="none"/>
          <w:tab w:val="left" w:pos="8078" w:leader="none"/>
          <w:tab w:val="left" w:pos="8810" w:leader="none"/>
        </w:tabs>
        <w:ind w:left="-3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left" w:pos="5070" w:leader="none"/>
          <w:tab w:val="left" w:pos="5779" w:leader="none"/>
          <w:tab w:val="left" w:pos="6346" w:leader="none"/>
          <w:tab w:val="left" w:pos="6933" w:leader="none"/>
          <w:tab w:val="left" w:pos="8078" w:leader="none"/>
          <w:tab w:val="left" w:pos="8810" w:leader="none"/>
        </w:tabs>
        <w:ind w:left="-318" w:hanging="0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районного бюджета на 2011 год.</w:t>
      </w:r>
    </w:p>
    <w:p>
      <w:pPr>
        <w:pStyle w:val="Normal"/>
        <w:widowControl/>
        <w:tabs>
          <w:tab w:val="clear" w:pos="720"/>
          <w:tab w:val="left" w:pos="5070" w:leader="none"/>
          <w:tab w:val="left" w:pos="5779" w:leader="none"/>
          <w:tab w:val="left" w:pos="6346" w:leader="none"/>
          <w:tab w:val="left" w:pos="6933" w:leader="none"/>
          <w:tab w:val="left" w:pos="8078" w:leader="none"/>
          <w:tab w:val="left" w:pos="8810" w:leader="none"/>
        </w:tabs>
        <w:ind w:left="-3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3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9"/>
        <w:gridCol w:w="567"/>
        <w:gridCol w:w="587"/>
        <w:gridCol w:w="1145"/>
        <w:gridCol w:w="869"/>
        <w:gridCol w:w="1116"/>
      </w:tblGrid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6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е дом 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аз дел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од раз дел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ая статья расходо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right="-76" w:hanging="15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30585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Совет депутатов городского округа город Б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законодательных ( предста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тельных органов государственной власти и пред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46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тавительных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ых функций органов государственной власти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46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ъектов Р.Ф. и органов местного самоуправл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805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805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епутаты представительного органа муниципа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002 1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57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12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57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Администрация городского округа город Бор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841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20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Функционирование Правительства РФ, высших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исполнительных органов государственной власти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5 750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убъектов Р.Ф. и органов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ых функций органов государственной власти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5750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ъектов Р.Ф. и органов местного самоуправл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4758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4105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существление полномочий по организации деятельности КДН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53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53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Глава местной администрации (исполнительно-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аспорядительного органа муниципального обр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8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91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8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91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дебная система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азмещение списков в присяжные заседател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40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01 40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451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ых функций органов государственной власти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500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ъектов Р.Ф. и органов местного самоуправ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638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638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99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62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99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62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еализация государственных функций , связанных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ая программа "Противопожарная безопасность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2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2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Национальная безопасность и правоохранительна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7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ы внутренних 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3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3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3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реди несовершеннолетних 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ебления наркотиками и их незаконному обороту 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авонарушений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4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Защита населения и территории от чрезвычай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итуаций природного и техногенного характера,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302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302 99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302 99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94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sz w:val="24"/>
              </w:rPr>
              <w:t>7 28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28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 67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28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авоохранительной деятельности и оборон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980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ругие во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980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03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700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60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66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ругие мероприятия в области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35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35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9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держание автомобильных дорог 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9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9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храна объектов растительного и животного мира и среды их  обита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8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8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ая программа "Духовно-нравственное воспитание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6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 182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зервные фонды субъектов РФ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Компенсация части платежа за полученные льготные ипотечные креди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5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7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5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7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П" Социальное ипотечное кредитование граждан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5 34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5 34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31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5 34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5 34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56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48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48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48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ая программа "Семья 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Дополнительные меры адресной поддержки населения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73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"Содействие занятости насел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Департамент финан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sz w:val="24"/>
              </w:rPr>
              <w:t>32 474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 74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Обеспечение деятельности финансовых ,налоговых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моженных органов и органов финансового (финансо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ых функций органов государственной власти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ъектов Р.Ф. и органов местного самоуправл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 11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Прочи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03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3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асходы на оплату земельного налога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3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грамма повышение эффективности бюджетных расход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20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44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44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5 3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5 3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огашение проц.ставки по кредитам, полученными гражданами на газифик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5 60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5 86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5 86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04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04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00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редства, передаваемые для компенсации доп.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озникших в результате решений, прнятых органами власти др.ур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1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15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27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4.Департамент по промышленности , имуществу и земельным отношениям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212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 54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2 54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ых функций органов государственной власти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 66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ъектов Р.Ф. и органов местного самоуправ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 66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 66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еализация государственных функций , связанны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88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88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88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471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14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303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14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303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14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оциальной и инженерной инфраструктуры …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5 457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Газификация населенных пунк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0 11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троительство бизнес-инкубато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20101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3 88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99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37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99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37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оциальной и инженерной инфраструктуры …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7 44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7 44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24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24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0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2636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5451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зервные фонды субъектов РФ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1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224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1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224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2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2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2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2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2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1 91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2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1 91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ополнительное финансирование на переселение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3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28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3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28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3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64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3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64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оциальной и инженерной инфраструктуры …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9 44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9 44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8 10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троительство инженерной инфраструк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2 01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15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2 01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15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Стимулирование малоэтажного строи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04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6 52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04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6 52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оциальной и инженерной инфраструктуры …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9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9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Адресная инвестиционная программа капитальных вложений на 2011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3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3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13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школьное образова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 149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"Адресная инвестиционная программа капитальных вложений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социальной и инженерной инфраструктуры …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 134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 134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Адресная инвестиционная программа капитальных вложений на 2011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8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8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8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450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450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"Развитие социальной и инженерной инфраструктуры…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600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600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Адресная инвестиционная программа капитальных влож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49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циальное обеспечение на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зервные фонды субъектов РФ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Культура, кинематография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8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38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убсидии телерадиокомпаниям и телерадио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3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3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2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убсидии телерадиокомпаниям и телерадио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4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4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47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ериодические издания ,учрежденные органами зако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4 02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Государственная поддержка в сферы культуры ,кинемат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4 02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рафии и средств массовой информ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7 8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8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7 85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8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Управление сельск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8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 806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 806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ельское хозяйство и рыболов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1 806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ых функций органов государственной власти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357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ъектов Р.Ф. и органов местного самоуправ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357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87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87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едеральные средства на химизац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0 6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змещение % 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67 05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оддержка элитного семе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67 05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2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трахование урожая сельскохозяйственных культур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67 05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1 027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43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6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43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ЦП "Развитие агропромышленного комплекса в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8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138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8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138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Развитие и поддержка малых форм хозяйствования в АП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522 8002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ая программа "Поддержка предприятий агропромышленн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комплекса Борского района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Управление народ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7629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658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78 10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936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0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936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0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936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 за счет субве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0 990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743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0 9902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7336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я на содержание семейных детса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0 9904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"Ремонт и оснащение не полностью используемых помещений ДОУ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1501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7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48487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Школы-детские сады школы начальные ,неполные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1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65683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1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65683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1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65683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 за счет 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1 99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93176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1 99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2 50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3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 69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3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 69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3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 69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модернизации  системы общего образования(Федер.ср-ва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6 21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 42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модернизации  системы общего образования(Обл..ср-ва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6 21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14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ознаграждение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0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10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0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10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олодежная политика и оздоровление дете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 206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2 02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10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2 02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10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2 0201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15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здоровление детей за счет субвенциии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2 0202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951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2 99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2 99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0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 78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ых функций органов государственной власти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 00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ъектов Р.Ф. и органов местного самоуправ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 00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77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2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2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2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2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существление гос полномочий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3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06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3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06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ероприятия в области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6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Государственная подержка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6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6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3601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Учебно-методические кабинеты, централизованные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бухгалтерии, группы хозяйственного обслуживания ,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 64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ебные фильмотеки , межшкольные учебно-производ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твенные комбинаты , логопедические пунк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 64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 64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ероприятия в сфере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2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грамма развития системы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795 0021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0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047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264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Компенсация части родительской плат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264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264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8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14 01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8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14 01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8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.Отдел 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 73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разова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10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5 10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3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 92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3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 92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23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 92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о-экономическая поддержка молодых специал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14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 14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,с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 266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 242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ворцы и дома культуры , другие учреждения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9 8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0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9 8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0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9 8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1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8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1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8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1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8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 457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2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 457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42 99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 457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в сфере культуры , кинематографии 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редств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Комплектование книжных фондов библиотек мун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0 06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0 06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Государственная поддержка в сфере культуры ,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кинематографии и средств массовой информ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0 85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0 85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ЦП "Соцально-экономическая поддержка молодых специалистов…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140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2140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023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ых функций органов государственной власти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915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ъектов Р.Ф. и органов местного самоуправл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915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915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Учебно-методические кабинеты, централизованные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бухгалтерии, группы хозяйственного обслуживания ,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ебные фильмотеки , межшкольные учебно-производ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10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твенные комбинаты , логопедические пунк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10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10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5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5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14 01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5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14 01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5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8.МУЗ "Борская центральная районная больница"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 931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 82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5 389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 модернизации системы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6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0 99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6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0 99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ольницы,клиники,госпитали,медико-санитарные ч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4 39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0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4 39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 за счет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0 99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3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0 99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2 85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6 85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 модернизации системы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6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39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39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оликлиники,амбулатории,диагностические цент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1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95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1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95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1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595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ельдшерско-акушер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8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29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8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29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8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29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6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ежные выплаты медицинскому персоналу ФАП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рачам, фельдшерам и медицинским сестрам С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1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6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1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6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кор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3 602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танции скорой и неотлож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8 20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0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8 20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70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8 20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398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ежные выплаты медицинскому персоналу ФАП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рачам, фельдшерам и медицинским сестрам С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1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398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18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398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7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я на выплату зараплаты работникам бюдж.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7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7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Другие вопросы в области здравоохранения , физичес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 983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Учебно-методические кабинеты, централизованные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бухгалтерии, группы хозяйственного обслуживания ,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ебные фильмотеки , межшкольные учебно-производ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2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159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твенные комбинаты , логопедические пунк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ен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159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52 99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159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69 99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82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 за счет субсид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69 990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65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69 990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102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102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14 01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102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14 01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102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. Отдел спорта и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 624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Комплексная программа по работе с молодежь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824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5 01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87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 64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87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09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87 99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 54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12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37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12 97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37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12 97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37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0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0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0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 xml:space="preserve">10  Кантауровское территориальное управле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608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5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Функционирование Правительства Российской Федерации,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высших исполнительных органов государственной власт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субъектов Российской Федерации, органов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5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45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45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45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911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0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0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0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50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Уличное освещ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20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убсидии  юридическим лиц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20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держание автомобильных дорог 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чие мероприятия по благоустройсту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841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841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8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.  Краснослободское территориальное управление 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19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4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Функционирование Правительства Российской Федерации,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высших исполнительных органов государственной власт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94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 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94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94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94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правоохра-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70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тельная 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0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0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 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0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авоохранительной деятельности и оборон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1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34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Уличное освещ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28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убсидии  юридическим лиц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28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держание автомобильных дорог 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9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9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чие мероприятия по благоустройсту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13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13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85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.  Линдовское территориальное управление 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6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 916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40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Функционирование Правительства Российской Федерации,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высших исполнительных органов государственной власт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40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40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40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 40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правоохра-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26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тельная 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26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26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 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26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авоохранительной деятельности и оборон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88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44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Уличное освещ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25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убсидии  юридическим лиц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25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держание автомобильных дорог 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чие мероприятия по благоустройсту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705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705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8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13.  Останкинское территориальное управление 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7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88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323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Функционирование Правительства Российской Федерации,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высших исполнительных органов государственной власт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323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323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323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323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правоохра-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35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тельная 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35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35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 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35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авоохранительной деятельности и оборон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84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81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Уличное освещ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0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убсидии  юридическим лиц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0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держание автомобильных дорог 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чие мероприятия по благоустройсту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77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4. Территориальное управление п.ППК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8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45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54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Функционирование Правительства Российской Федерации,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высших исполнительных органов государственной власт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54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54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54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54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правоохра-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29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тельная 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29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29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 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29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авоохранительной деятельности и оборон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49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49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Уличное освещ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убсидии  юридическим лиц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держание автомобильных дорог 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чие мероприятия по благоустройсту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57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57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15.Редькинское территориальное управление 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9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35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8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Функционирование Правительства Российской Федерации,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высших исполнительных органов государственной власт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08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08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08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 08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правоохра-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тельная 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 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авоохранительной деятельности и оборон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68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55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Уличное освещ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7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убсидии  юридическим лиц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7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держание автомобильных дорог 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4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4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чие мероприятия по благоустройсту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1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1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69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16.Ситниковское территориальное управление 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12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38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Функционирование Правительства Российской Федерации,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высших исполнительных органов государственной власт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38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38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38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38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правоохра-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96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тельная 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96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96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 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96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авоохранительной деятельности и оборон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52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52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Уличное освещ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убсидии  юридическим лиц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держание автомобильных дорог 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чие мероприятия по благоустройсту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75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75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3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17.Ямновское территориальное управление 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561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7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Функционирование Правительства Российской Федерации,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высших исполнительных органов государственной власт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07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уководство и управление в сфере установленны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й органов государственной власти субъек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07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07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07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1 36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правоохра-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8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тельная 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48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48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02 670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 48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авоохранительной деятельности и оборон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879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2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 43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Уличное освещ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115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убсидии  юридическим лиц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115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держание автомобильных дорог 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1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1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чие мероприятия по благоустройсту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05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05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44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18.Управление жилищно-коммуналь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129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од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Резервный фонд субъекта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004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004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 433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49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10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02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10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 02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20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47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20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47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2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2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3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8 03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9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9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79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 22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Уличное освещ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 50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6 50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одержание автомобильных дорог 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 07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 07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61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3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 61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76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76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чие мероприятия по благоустройсту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6 89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6 58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00 0502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5 3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 82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 56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 91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27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2 04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 27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9 647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Программа поддержки предприятий жилищно-коммунального комплекса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2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9 647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циальное обеспечение на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ведение ремонта жилых помещений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20 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 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онд поддержки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2 031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Приложение 7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 xml:space="preserve">к решению Совета депутатов городского округа город Бор 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«О бюджете городского округа на 2011 год»</w:t>
      </w:r>
    </w:p>
    <w:p>
      <w:pPr>
        <w:pStyle w:val="Normal"/>
        <w:jc w:val="both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Перечень  целевых программ,</w:t>
      </w:r>
    </w:p>
    <w:p>
      <w:pPr>
        <w:pStyle w:val="Normal"/>
        <w:widowControl/>
        <w:jc w:val="center"/>
        <w:rPr/>
      </w:pPr>
      <w:r>
        <w:rPr>
          <w:b/>
          <w:sz w:val="24"/>
        </w:rPr>
        <w:t>предусмотренных к финансированию за счет средств  бюджета городского округа го</w:t>
      </w:r>
      <w:r>
        <w:rPr/>
        <w:t>род Бор  на 2011 год</w:t>
      </w:r>
    </w:p>
    <w:tbl>
      <w:tblPr>
        <w:tblW w:w="996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65"/>
        <w:gridCol w:w="1102"/>
        <w:gridCol w:w="868"/>
        <w:gridCol w:w="1251"/>
        <w:gridCol w:w="1102"/>
        <w:gridCol w:w="1116"/>
      </w:tblGrid>
      <w:tr>
        <w:trPr>
          <w:trHeight w:val="255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Целевая статья расходов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Раздел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одраздел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целевым программам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308,3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Адресная инвестиционная программа 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капитальных вложений на 2011 год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47" w:hanging="0"/>
              <w:rPr>
                <w:sz w:val="24"/>
              </w:rPr>
            </w:pPr>
            <w:r>
              <w:rPr>
                <w:sz w:val="24"/>
              </w:rPr>
              <w:t>795 000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 508,5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248,6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248,6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 248,6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48,9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3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33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15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496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496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 496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Комплексная программа по работе с 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молодежью городского округа город Бор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47" w:hanging="0"/>
              <w:rPr>
                <w:sz w:val="24"/>
              </w:rPr>
            </w:pPr>
            <w:r>
              <w:rPr>
                <w:sz w:val="24"/>
              </w:rPr>
              <w:t>795 000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храна труда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47" w:hanging="0"/>
              <w:rPr>
                <w:sz w:val="24"/>
              </w:rPr>
            </w:pPr>
            <w:r>
              <w:rPr>
                <w:sz w:val="24"/>
              </w:rPr>
              <w:t>795 000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действие занятости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45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45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45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45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Дополнительные меры адресной поддержки 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739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населения и общественных организаций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739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739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 739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емья городского округа город Бор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0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78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78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78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78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Профилактика безнадзорности среди 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совершеннолетних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Комплексные меры противодействия 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 001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лоупотреблению наркотиками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2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Поддержка предприятий агропромышленного 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3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комплекса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89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уховно-нравственное воспитание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оциальное ипотечное жилищное кредитование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аселения 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Программа поддержки и развития малого и 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реднего предпринимательства 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Целевая подготовка специалистов с высшим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2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бразованием для различных отраслей экономики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2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2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23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грамма по борьбе с преступностью и усилению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1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44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филактики правонарушений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44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44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44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Повышение эффективности бюджетных расходов 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2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98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98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98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 698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грамма развития системы образования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2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09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09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09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409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грамма поддержки предприятий жилищно-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2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9647,8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коммунального комплеса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9647,8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9647,8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9647,8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ограмма "Противопожарная безопасность"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95 0023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 500,0</w:t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ind w:left="5400" w:hanging="0"/>
        <w:jc w:val="center"/>
        <w:rPr>
          <w:sz w:val="24"/>
        </w:rPr>
      </w:pPr>
      <w:r>
        <w:rPr>
          <w:sz w:val="24"/>
        </w:rPr>
        <w:t>Приложение 9</w:t>
      </w:r>
    </w:p>
    <w:p>
      <w:pPr>
        <w:pStyle w:val="Normal"/>
        <w:ind w:left="5400" w:hanging="0"/>
        <w:jc w:val="center"/>
        <w:rPr>
          <w:sz w:val="24"/>
        </w:rPr>
      </w:pPr>
      <w:r>
        <w:rPr>
          <w:sz w:val="24"/>
        </w:rPr>
        <w:t xml:space="preserve">к решению Совета депутатов </w:t>
      </w:r>
    </w:p>
    <w:p>
      <w:pPr>
        <w:pStyle w:val="Normal"/>
        <w:ind w:left="5400" w:hanging="0"/>
        <w:jc w:val="center"/>
        <w:rPr/>
      </w:pPr>
      <w:r>
        <w:rPr>
          <w:sz w:val="24"/>
        </w:rPr>
        <w:t xml:space="preserve">городского округа город Бор </w:t>
      </w:r>
    </w:p>
    <w:p>
      <w:pPr>
        <w:pStyle w:val="Normal"/>
        <w:ind w:left="5400" w:hanging="0"/>
        <w:jc w:val="center"/>
        <w:rPr>
          <w:sz w:val="24"/>
        </w:rPr>
      </w:pPr>
      <w:r>
        <w:rPr>
          <w:sz w:val="24"/>
        </w:rPr>
        <w:t>от 25 ноября 2010 года № 6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sz w:val="24"/>
        </w:rPr>
        <w:t>город Бор на 201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в тыс. руб.)</w:t>
      </w:r>
    </w:p>
    <w:tbl>
      <w:tblPr>
        <w:tblW w:w="1028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15"/>
        <w:gridCol w:w="1425"/>
        <w:gridCol w:w="1437"/>
        <w:gridCol w:w="1390"/>
        <w:gridCol w:w="1606"/>
      </w:tblGrid>
      <w:tr>
        <w:trPr/>
        <w:tc>
          <w:tcPr>
            <w:tcW w:w="813" w:type="dxa"/>
            <w:tcBorders>
              <w:top w:val="threeDEmboss" w:sz="12" w:space="0" w:color="000000"/>
              <w:left w:val="threeDEmboss" w:sz="12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615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язательства</w:t>
            </w:r>
          </w:p>
        </w:tc>
        <w:tc>
          <w:tcPr>
            <w:tcW w:w="1425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ъем заимствований на 1 января 2011 года</w:t>
            </w:r>
          </w:p>
        </w:tc>
        <w:tc>
          <w:tcPr>
            <w:tcW w:w="1437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ъем привлечения в 2011 году</w:t>
            </w:r>
          </w:p>
        </w:tc>
        <w:tc>
          <w:tcPr>
            <w:tcW w:w="1390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ъем погашения в 2011 году</w:t>
            </w:r>
          </w:p>
        </w:tc>
        <w:tc>
          <w:tcPr>
            <w:tcW w:w="1606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ланируемый объем заимствований на 1 января 2012 года</w:t>
            </w:r>
          </w:p>
        </w:tc>
      </w:tr>
      <w:tr>
        <w:trPr/>
        <w:tc>
          <w:tcPr>
            <w:tcW w:w="10286" w:type="dxa"/>
            <w:gridSpan w:val="6"/>
            <w:tcBorders>
              <w:top w:val="double" w:sz="2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Обязательства, действующие на 1 января 2011 год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нутренний долг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ы кредитных организац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286" w:type="dxa"/>
            <w:gridSpan w:val="6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Обязательства, планируемые в 2011 году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нутренний долг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 2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 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ы кредитных организац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 2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 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 2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 23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труктура муниципального долга городского округа город Бор на 2011 год</w:t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1028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15"/>
        <w:gridCol w:w="1425"/>
        <w:gridCol w:w="1437"/>
        <w:gridCol w:w="1390"/>
        <w:gridCol w:w="1606"/>
      </w:tblGrid>
      <w:tr>
        <w:trPr/>
        <w:tc>
          <w:tcPr>
            <w:tcW w:w="813" w:type="dxa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615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язательства</w:t>
            </w:r>
          </w:p>
        </w:tc>
        <w:tc>
          <w:tcPr>
            <w:tcW w:w="1425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еличина муниципального долга на 1 января 2011 года</w:t>
            </w:r>
          </w:p>
        </w:tc>
        <w:tc>
          <w:tcPr>
            <w:tcW w:w="1437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едельный объем привлечения в 2011 году</w:t>
            </w:r>
          </w:p>
        </w:tc>
        <w:tc>
          <w:tcPr>
            <w:tcW w:w="1390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едельный объем погашения в 2011 году</w:t>
            </w:r>
          </w:p>
        </w:tc>
        <w:tc>
          <w:tcPr>
            <w:tcW w:w="1606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ерхний предел муниципального долга на 1 января 2012 года</w:t>
            </w:r>
          </w:p>
        </w:tc>
      </w:tr>
      <w:tr>
        <w:trPr/>
        <w:tc>
          <w:tcPr>
            <w:tcW w:w="813" w:type="dxa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ы кредитных организаций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 234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 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ые гарант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 9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 22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объем муниципального дол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 9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 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8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457</w:t>
            </w:r>
          </w:p>
        </w:tc>
      </w:tr>
    </w:tbl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 xml:space="preserve">к решению Совета депутатов городского округа город Бор 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«О бюджете городского округа на 2011 год»</w:t>
      </w:r>
    </w:p>
    <w:p>
      <w:pPr>
        <w:pStyle w:val="Normal"/>
        <w:jc w:val="center"/>
        <w:rPr/>
      </w:pPr>
      <w:r>
        <w:rPr>
          <w:b/>
          <w:sz w:val="24"/>
        </w:rPr>
        <w:t xml:space="preserve">Адресная инвестиционная программа капитальных вложений на 2011 год </w:t>
      </w:r>
    </w:p>
    <w:p>
      <w:pPr>
        <w:pStyle w:val="Normal"/>
        <w:jc w:val="center"/>
        <w:rPr/>
      </w:pPr>
      <w:r>
        <w:rPr>
          <w:b/>
          <w:sz w:val="24"/>
        </w:rPr>
        <w:t>по городскому округу город Бор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708"/>
        <w:gridCol w:w="1134"/>
        <w:gridCol w:w="1134"/>
        <w:gridCol w:w="851"/>
        <w:gridCol w:w="1112"/>
        <w:gridCol w:w="992"/>
        <w:gridCol w:w="850"/>
      </w:tblGrid>
      <w:tr>
        <w:trPr>
          <w:trHeight w:val="27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Раздел эк.кл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Год начала строительства - год окончания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Сметный остаток на 1.01.2011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редполагаемый объём финансирования Адресной инвестиционной программы на 2011 год</w:t>
            </w:r>
          </w:p>
        </w:tc>
        <w:tc>
          <w:tcPr>
            <w:tcW w:w="3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 :</w:t>
            </w:r>
          </w:p>
        </w:tc>
      </w:tr>
      <w:tr>
        <w:trPr>
          <w:trHeight w:val="27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ластной бюджет (Остатки ОЦП "Развитие социальной и инженерной инфраструктуры … на 2010 год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</w:tr>
      <w:tr>
        <w:trPr>
          <w:trHeight w:val="20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. отрасль: ДОРОЖ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1.1. заказчик: МУ "Борстройзаказчи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иведение в нормативное состояние автомобильной дороги "Подъезд к с.Б.Покровское от а/д Линда-Городец-Заволжье в г.Бор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по МУ "Борстройзаказчи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Итого по отрасли "Дорожное хозяйство" </w:t>
            </w:r>
            <w:r>
              <w:rPr/>
              <w:t>(ПИР, строительство, реконструкц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.отрасль: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2.1. заказчик: МУ "Борстройзаказчи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бизнес-инкубатора в г.Бо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/>
            </w:pPr>
            <w:r>
              <w:rPr/>
              <w:t>2010 - 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 919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8"/>
              <w:jc w:val="center"/>
              <w:rPr/>
            </w:pPr>
            <w:r>
              <w:rPr/>
              <w:t>5 031,0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8"/>
              <w:jc w:val="center"/>
              <w:rPr/>
            </w:pPr>
            <w:r>
              <w:rPr/>
              <w:t>2 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8"/>
              <w:jc w:val="center"/>
              <w:rPr/>
            </w:pPr>
            <w:r>
              <w:rPr/>
              <w:t>5 845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8"/>
              <w:jc w:val="center"/>
              <w:rPr>
                <w:sz w:val="18"/>
              </w:rPr>
            </w:pPr>
            <w:r>
              <w:rPr>
                <w:sz w:val="18"/>
              </w:rPr>
              <w:t>23 880,9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ификация с.Чистое Пол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,2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с.Дрюко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,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д.Корин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1,9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п.Сормовский Пролета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,3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д.Зимен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,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д.Орло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6,7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д.Трутне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9,2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с.Большеорл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25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д.Ильин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24,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ширение систем газоснабжения и газопотребления. Газоснабжение с.Путьково (кредиторская задолженность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 33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 33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2 334,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по МУ "Борстройзаказчи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9 69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9 69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>
                <w:b/>
                <w:b/>
              </w:rPr>
            </w:pPr>
            <w:r>
              <w:rPr>
                <w:b/>
              </w:rPr>
              <w:t>7 802,0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 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 845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23 880,9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2.2. заказчик: Департамент имущества городского округа г. 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Газоснабжение (расширение систем газораспределения и газопотребления) д.Вернягово Редькинского с/сов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 01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 01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379,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6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(расширение систем газораспределения и газопотребления) д.Глазково Редькинского с/сов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093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211,8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(расширение систем газораспределения и газопотребления) д.Марково Редькинского с/сов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 789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363,6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5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ширение систем газораспределения и газопотребления в части д.Березовка Кантауровского с/сов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82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254,2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0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(расширение систем газораспределения и газопотребления) д.Торчилово Редькинского с/сов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3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19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277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(газораспределение) д.Ваганько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 5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 49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 163,6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 9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(газораспределение) д.Елисино Редькинского с/сов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8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84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356,6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 4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Газоснабжение (газораспределение) д.д.Яблонное и Крутец Кантауровского с/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 61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911,3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9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 75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ширение систем газоснабжения и газопотребления. Газоснабжение д.Филипп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 -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52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52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по Департаменту имущества городского округа г.Бо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4 27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9 387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4 446,5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9 44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5 5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по отрасли "Национальная экономика" (ПИР,строительство,реконструкц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3 9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9 07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2 248,6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1 6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 845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29 380,9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3. отрасль: ЖИЛИЩНОЕ СТРОИТЕЛЬ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3.1. заказчик: МУ "Борстройзаказчи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многоквартирного жилого дома в микрорайоне "Прибрежны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8-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9 54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9 54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 9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31 483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по МУ "Борстройзаказчи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9 54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9 54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 9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31 483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Итого по отрасли "Жилищное строительство" </w:t>
            </w:r>
            <w:r>
              <w:rPr/>
              <w:t>(ПИР, строительство, реконструкц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9 54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9 54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 9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31 483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4. отрасль: КОММУНАЛЬНОЕ СТРОИТЕЛЬ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u w:val="single"/>
              </w:rPr>
              <w:t>4.1. заказчик:МУ "Борстройзаказчи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Водоснабжение с.Лин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9-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8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85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693,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2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троительство инженерной инфраструктуры к  жилым дома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0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0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инфраструктуры к  жилым домам,строящимся для передачи гражданам, пострадавшим от природных пожаров 2010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водопровода п. Ситники, Железнодорож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-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0 78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3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636,9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по МУ "Борстройзаказчи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2 57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 42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 330,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 092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Итого по отрасли "Коммунальное строительство" </w:t>
            </w:r>
            <w:r>
              <w:rPr/>
              <w:t>(ПИР,строительство,реконструкц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2 57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 42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 330,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 092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. отрасль: 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5.1. заказчик: МУ "Борстройзаказчи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подъезда к станции канатной дороги "Бор-Н.Новгор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8,9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по МУ "Борстройзаказчи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8,9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Итого по отрасли "Благоустройство" </w:t>
            </w:r>
            <w:r>
              <w:rPr/>
              <w:t>(ПИР,строительство,реконструкц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8,9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6. отрасль: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u w:val="single"/>
              </w:rPr>
              <w:t>6.1. заказчик: МУ "Борстройзаказчик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детского сада на 75 мест в жилом районе "Боталово-4"( в рамках мероприятий по ликвидации чрезвычайной ситуации 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 75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 756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 756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детского сада на 75 мест в жилом районе "Боталово-4"(ПИР)( в рамках мероприятий по ликвидации чрезвычайной ситуации 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7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78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детского сада на 140 мест по ул.Энгельса (ПИР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по МУ "Борстройзаказчи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 1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 149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0 134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u w:val="single"/>
              </w:rPr>
              <w:t>6.2. заказчик: МУ "Борстройзаказчик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школы на 1000 мест в м-не Красногорка (проектные работ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0 -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3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по МУ "Борстройзаказчи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3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по отрасли "Образова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 4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 449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31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0 134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7. отрасль: ЗДРАВООХРАНЕНИЕ (стационарная мед. помощ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u w:val="single"/>
              </w:rPr>
              <w:t>7.1. заказчик: МУ "Борстройзаказчик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троительство хирургического корпуса МУЗ "Борская ЦРБ" в г. Бор Нижегородской области (в том числе кредиторская задолженность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94-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5 30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73 9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8 49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55 4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конструкция детского корпуса ЦРБ "Айболи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10-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59 9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2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2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по МУ "Борстройзаказчи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65 2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4 50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8 49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55 4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2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9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Итого по отрасли "Стационарная помощь" </w:t>
            </w:r>
            <w:r>
              <w:rPr/>
              <w:t>(ПИР, строительство, реконструкц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65 2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4 50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8 49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155 4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2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ИТОГО Адресная инвестиционная программа на 2011 год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85 234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99 41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119"/>
              <w:jc w:val="center"/>
              <w:rPr/>
            </w:pPr>
            <w:r>
              <w:rPr/>
              <w:t>32 508,5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188 4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9 076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9 380,92</w:t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708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ind w:right="472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;Times New Roman" w:hAnsi="Arial;Times New Roman" w:cs="Arial;Times New Roman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40" w:after="0"/>
    </w:pPr>
    <w:rPr>
      <w:rFonts w:ascii="Arial;Times New Roman" w:hAnsi="Arial;Times New Roman" w:eastAsia="Times New Roman;Times New Roman" w:cs="Arial;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8:00Z</dcterms:created>
  <dc:creator>MOCHKAEV</dc:creator>
  <dc:description/>
  <cp:keywords/>
  <dc:language>en-US</dc:language>
  <cp:lastModifiedBy>Ирина</cp:lastModifiedBy>
  <cp:lastPrinted>2011-11-30T10:20:00Z</cp:lastPrinted>
  <dcterms:modified xsi:type="dcterms:W3CDTF">2011-12-02T08:13:00Z</dcterms:modified>
  <cp:revision>18</cp:revision>
  <dc:subject/>
  <dc:title>                                ЗЕМСКОЕ   СОБРАНИЕ   БОРСКОГО   РАЙОНА</dc:title>
</cp:coreProperties>
</file>