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pacing w:val="140"/>
          <w:sz w:val="24"/>
          <w:szCs w:val="36"/>
        </w:rPr>
      </w:pPr>
      <w:r>
        <w:rPr>
          <w:rFonts w:cs="Arial" w:ascii="Arial" w:hAnsi="Arial"/>
          <w:b w:val="false"/>
          <w:spacing w:val="140"/>
          <w:sz w:val="24"/>
          <w:szCs w:val="36"/>
        </w:rPr>
      </w:r>
    </w:p>
    <w:p>
      <w:pPr>
        <w:pStyle w:val="1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  <w:t>РЕШЕНИЕ</w:t>
      </w:r>
    </w:p>
    <w:p>
      <w:pPr>
        <w:pStyle w:val="Normal"/>
        <w:jc w:val="both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 октября 2011 года                                                                      № 101</w:t>
      </w:r>
    </w:p>
    <w:p>
      <w:pPr>
        <w:pStyle w:val="Normal"/>
        <w:widowControl/>
        <w:ind w:right="539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right="594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б утверждении Положения о порядке принятия решений о создании, реорганизации и ликвидации муниципальных унитарных предприятий муниципального образования городской округ город Бор Нижегородской област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8"/>
          </w:rPr>
          <w:t>пунктом 6 части 10 статьи 35</w:t>
        </w:r>
      </w:hyperlink>
      <w:r>
        <w:rPr>
          <w:rFonts w:cs="Arial" w:ascii="Arial" w:hAnsi="Arial"/>
          <w:sz w:val="24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на основании Гражданского </w:t>
      </w:r>
      <w:hyperlink r:id="rId3">
        <w:r>
          <w:rPr>
            <w:rStyle w:val="InternetLink"/>
            <w:rFonts w:cs="Arial" w:ascii="Arial" w:hAnsi="Arial"/>
            <w:sz w:val="24"/>
            <w:szCs w:val="28"/>
          </w:rPr>
          <w:t>кодекса</w:t>
        </w:r>
      </w:hyperlink>
      <w:r>
        <w:rPr>
          <w:rFonts w:cs="Arial" w:ascii="Arial" w:hAnsi="Arial"/>
          <w:sz w:val="24"/>
          <w:szCs w:val="28"/>
        </w:rPr>
        <w:t xml:space="preserve"> Российской Федерации, Федерального </w:t>
      </w:r>
      <w:hyperlink r:id="rId4">
        <w:r>
          <w:rPr>
            <w:rStyle w:val="InternetLink"/>
            <w:rFonts w:cs="Arial" w:ascii="Arial" w:hAnsi="Arial"/>
            <w:sz w:val="24"/>
            <w:szCs w:val="28"/>
          </w:rPr>
          <w:t>закона</w:t>
        </w:r>
      </w:hyperlink>
      <w:r>
        <w:rPr>
          <w:rFonts w:cs="Arial" w:ascii="Arial" w:hAnsi="Arial"/>
          <w:sz w:val="24"/>
          <w:szCs w:val="28"/>
        </w:rPr>
        <w:t xml:space="preserve"> от 14.11.2002 N 161-ФЗ "О государственных и муниципальных унитарных предприятиях", </w:t>
      </w:r>
      <w:hyperlink r:id="rId5">
        <w:r>
          <w:rPr>
            <w:rStyle w:val="InternetLink"/>
            <w:rFonts w:cs="Arial" w:ascii="Arial" w:hAnsi="Arial"/>
            <w:sz w:val="24"/>
            <w:szCs w:val="28"/>
          </w:rPr>
          <w:t>Уставом</w:t>
        </w:r>
      </w:hyperlink>
      <w:r>
        <w:rPr>
          <w:rFonts w:cs="Arial" w:ascii="Arial" w:hAnsi="Arial"/>
          <w:sz w:val="24"/>
          <w:szCs w:val="28"/>
        </w:rPr>
        <w:t xml:space="preserve"> муниципального образования городской округ город Бор Нижегородской области Совет депутатов </w:t>
      </w:r>
      <w:r>
        <w:rPr>
          <w:rFonts w:cs="Arial" w:ascii="Arial" w:hAnsi="Arial"/>
          <w:b/>
          <w:spacing w:val="40"/>
          <w:sz w:val="24"/>
          <w:szCs w:val="28"/>
        </w:rPr>
        <w:t>решил</w:t>
      </w:r>
      <w:r>
        <w:rPr>
          <w:rFonts w:cs="Arial" w:ascii="Arial" w:hAnsi="Arial"/>
          <w:sz w:val="24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Утвердить прилагаемое Положение о порядке принятия решений о создании, реорганизации и ликвидации муниципальных унитарных предприятий муниципального образования городской округ город Бор Нижегород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8"/>
        </w:rPr>
        <w:t>2. Настоящее решение вступает в законную силу со дня его  официального опубликования.</w:t>
      </w:r>
    </w:p>
    <w:p>
      <w:pPr>
        <w:pStyle w:val="3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3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едседатель Совета депутатов          </w:t>
        <w:tab/>
        <w:tab/>
        <w:tab/>
        <w:tab/>
        <w:t xml:space="preserve">          В.В.Тарбее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16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город Бор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октября 2011 года № 101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ПРИНЯТИЯ РЕШЕНИЙ О СОЗДАНИИ, РЕОРГАНИЗАЦИ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ЛИКВИДАЦИИ МУНИЦИПАЛЬНЫХ УНИТАРНЫХ ПРЕДПРИЯТИЙ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ГОРОДСКОЙ ОКРУГ ГОРОД БОР НИЖЕГОРОД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разработан в соответствии с Граждански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4.11.2002 N 161-ФЗ "О государственных и муниципальных унитарных предприятиях",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муниципального образования городской округ город Бор Нижегород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нитарные предприятия муниципального образования городской округ город Бор Нижегородской области (далее – городской округ) создаются в целях решения вопросов местного значени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я о создании, реорганизации и ликвидации унитарных предприятий городского округа принимаются с соблюдением настоящего 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ействие настоящего Порядка не распространяется на случаи преобразования унитарного предприятия, осуществляемого в соответствии с законодательством о приват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Порядок принятия решений о создании  унитарных предприятий городского округ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Унитарным предприятием городского округа (далее - унитарное предприятие) признается коммерческая организация, не наделенная правом собственности на закрепленное за ней собственником имущест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е предприятие может быть создано путем учреждения, а также в результате реорганизации существующих унитар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Решение о создании унитарного предприятия принимается администрацией городского округ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Унитарное предприятие может создаваться и действовать в ви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го предприятия, основанного на праве хозяйственного ведения, - муниципальное предприят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го предприятия, основанного на праве оперативного управления, - муниципальное казенное предприят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 Муниципальное предприятие может быть создано в случаях, установленных действующим законодательством, в том числе в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использования имущества, приватизация которого запреще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осуществления деятельности в целях решения социальных задач (в том числе реализации определенных товаров и услуг по минимальным ценам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 Муниципальное казенное предприятие может быть создано в случаях, установленных действующим законодательством, в том числе в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обладающая или значительная часть производимой продукции, выполняемых работ, оказываемых услуг предназначена для нужд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использования имущества, приватизация которого запреще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осуществления деятельности, предусмотренной федеральными законами исключительно для казен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 Решение о создании унитарного предприятия в обязательном порядке должно содерж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предмет деятельности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закрепляемого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траслевого (функционального) структурного подразделения  администрации городского округа (далее - уполномоченные органы), которому будет подведомственно унитарное предприят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 Администрацией городского округа может быть принят правовой акт, устанавливающий дополнительный перечень сведений, подлежащих указанию в решении о создании унитарного предприятия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. Учредителем унитарного предприятия является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3. Учредительным документом унитарного предприятия является его уста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унитарного предприятия утверждается уполномоченным органом в соответствии с его компетенци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унитарного предприятия должен содерж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и сокращенное фирменные наименования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на место нахождения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, предмет, виды деятельности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органе или органах, осуществляющих полномочия собственника имущества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 унитарного предприятия (руководитель, директор, генеральный директор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4. Унитарное предприятие считается созданным с момента государственной регистрации в органе, осуществляющем государственную регистрацию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5. Имущество унитарного предприятия принадлежит на праве собственности городскому округ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имени городского округа права собственника имущества унитарного предприятия осуществляет Департамент имущественных и земельных отношений администрации городского округа (далее – Департамент имущества) на основании Полож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6. При создании унитарное предприятие наделяется имуществом, которое принадлежит ему на праве хозяйственного ведения или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Департамент имущества может издавать правовые акты, в соответствии с которыми имущество, принадлежащее на праве собственности городскому округу, передается унитарному предприятию на основании гражданско-правовых договор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Глава 3. Порядок принятия решений о реорганизации унитарных предприятий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нитарное предприятие может быть реорганизовано по решению учредителя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Реорганизация унитарного предприятия может быть осуществлена в форм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яния двух или нескольких унитарных пред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оединения к унитарному предприятию одного или нескольких унитарных пред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ения унитарного предприятия на два или несколько унитарных пред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я из унитарного предприятия одного или нескольких унитарных пред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ования унитарного предприятия в юридическое лицо иной организационно-правовой формы в случаях, предусмотренных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ые предприятия могут быть реорганизованы в форме слияния или присоединения, если их имущество принадлежит одному и тому же собственни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е предприятие может быть преобразовано по решению собственника его имущества в муниципальное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. Решение о реорганизации унитарного предприятия принимается администрацией городского округ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1. Решение о реорганизации унитарного предприятия должно содерж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наименовании реорганизуемого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орме реорганиз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равопреемника реорганизуемого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ение уполномоченному органу о проведении мероприятий по реорганизации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2. Администрацией городского округа может быть издан правовой акт, устанавливающий дополнительный перечень сведений, подлежащих указанию в решении о реорганизации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3. Унитарное предприятие считается реорганизованным с момента государственной регистрации вновь возникших юридических лиц, за исключением случаев реорганизации в форме присоеди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организации унитарного предприят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4. Порядок принятия решений о ликвидации унитарных предприятий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Унитарное предприятие может быть ликвидировано по решению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5. Решение о ликвидации унитарного предприятия принимается администрацией городского округ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6. Решение о ликвидации унитарного предприятия должно содерж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наименовании ликвидируемого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ликвидируемого унитарного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назначении ликвидационной коми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ение уполномоченному органу о проведении мероприятий по ликвидации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7. Администрацией городского округа может быть издан правовой акт, устанавливающий дополнительный перечень сведений, подлежащих указанию в решении о ликвидации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Ликвидация унитарного предприятия считается завершенной, а унитарное предприятие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. Унитарное предприятие может быть также ликвидировано по решению суда по основаниям и в порядке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63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05pt" to="494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30. Ликвидация унитарного предприятия влечет его прекращение без перехода прав и обязанностей в порядке правопреемства к другим лицам.</w:t>
      </w:r>
    </w:p>
    <w:sectPr>
      <w:headerReference w:type="default" r:id="rId10"/>
      <w:type w:val="nextPage"/>
      <w:pgSz w:w="12240" w:h="15840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  <w:outlineLvl w:val="0"/>
    </w:pPr>
    <w:rPr>
      <w:b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422" TargetMode="External"/><Relationship Id="rId3" Type="http://schemas.openxmlformats.org/officeDocument/2006/relationships/hyperlink" Target="consultantplus://offline/main?base=LAW;n=112770;fld=134;dst=100265" TargetMode="External"/><Relationship Id="rId4" Type="http://schemas.openxmlformats.org/officeDocument/2006/relationships/hyperlink" Target="consultantplus://offline/main?base=LAW;n=117208;fld=134" TargetMode="External"/><Relationship Id="rId5" Type="http://schemas.openxmlformats.org/officeDocument/2006/relationships/hyperlink" Target="consultantplus://offline/main?base=RLAW987;n=50478;fld=134;dst=100792" TargetMode="External"/><Relationship Id="rId6" Type="http://schemas.openxmlformats.org/officeDocument/2006/relationships/hyperlink" Target="consultantplus://offline/main?base=LAW;n=112770;fld=134;dst=100265" TargetMode="External"/><Relationship Id="rId7" Type="http://schemas.openxmlformats.org/officeDocument/2006/relationships/hyperlink" Target="consultantplus://offline/main?base=LAW;n=117671;fld=134;dst=100422" TargetMode="External"/><Relationship Id="rId8" Type="http://schemas.openxmlformats.org/officeDocument/2006/relationships/hyperlink" Target="consultantplus://offline/main?base=LAW;n=117208;fld=134" TargetMode="External"/><Relationship Id="rId9" Type="http://schemas.openxmlformats.org/officeDocument/2006/relationships/hyperlink" Target="consultantplus://offline/main?base=RLAW987;n=50478;fld=134;dst=100792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3:00Z</dcterms:created>
  <dc:creator>КУМИ</dc:creator>
  <dc:description/>
  <cp:keywords/>
  <dc:language>en-US</dc:language>
  <cp:lastModifiedBy>Ирина</cp:lastModifiedBy>
  <cp:lastPrinted>2011-10-27T08:24:00Z</cp:lastPrinted>
  <dcterms:modified xsi:type="dcterms:W3CDTF">2011-10-31T12:16:00Z</dcterms:modified>
  <cp:revision>7</cp:revision>
  <dc:subject/>
  <dc:title>Совет депутатов городского округа  город Бор</dc:title>
</cp:coreProperties>
</file>