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85750</wp:posOffset>
            </wp:positionV>
            <wp:extent cx="590550" cy="7334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овет депутатов  городского округа город Бор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ижегородской  области</w:t>
      </w:r>
    </w:p>
    <w:p>
      <w:pPr>
        <w:pStyle w:val="1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"/>
        <w:numPr>
          <w:ilvl w:val="0"/>
          <w:numId w:val="0"/>
        </w:numPr>
        <w:outlineLvl w:val="0"/>
        <w:rPr>
          <w:b w:val="false"/>
          <w:b w:val="false"/>
          <w:spacing w:val="42"/>
          <w:sz w:val="44"/>
        </w:rPr>
      </w:pPr>
      <w:r>
        <w:rPr>
          <w:spacing w:val="42"/>
          <w:sz w:val="44"/>
        </w:rPr>
        <w:t>РЕШ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1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1"/>
        <w:numPr>
          <w:ilvl w:val="0"/>
          <w:numId w:val="0"/>
        </w:numPr>
        <w:jc w:val="left"/>
        <w:outlineLvl w:val="0"/>
        <w:rPr>
          <w:sz w:val="28"/>
        </w:rPr>
      </w:pPr>
      <w:r>
        <w:rPr>
          <w:b w:val="false"/>
          <w:sz w:val="28"/>
        </w:rPr>
        <w:t>от  29 марта 2011 года                                                                              №  2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right="4680" w:hanging="0"/>
        <w:jc w:val="both"/>
        <w:rPr/>
      </w:pPr>
      <w:r>
        <w:rPr/>
        <w:t>Об утверждении коэффициентов дифференциации, применяемых при расчете арендной платы за земельные участки на территории городского округа город Бор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В целях упорядочения взимания арендной платы за земельные участки, находящиеся в муниципальной собственности городского округа город Бор Нижегородской области и государственной собственности на территории Нижегородской области до разграничения государственной собственности на землю, в соответствии с постановлением Правительства Нижегородской области от 17.12.2010г.  № 929 «О внесении изменений в постановление Правительства Нижегородской области от 02.06.2006 № 186» Совет депутатов городского округа г. Бор </w:t>
      </w:r>
      <w:r>
        <w:rPr>
          <w:b/>
          <w:spacing w:val="40"/>
        </w:rPr>
        <w:t>решил</w:t>
      </w:r>
      <w:r>
        <w:rPr/>
        <w:t>: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1.  Утвердить прилагаемые значения коэффициентов дифференциации по видам деятельности внутри одного вида использования земельного участка (Кд) на территории городского округа город Бор.</w:t>
      </w:r>
    </w:p>
    <w:p>
      <w:pPr>
        <w:pStyle w:val="Normal"/>
        <w:shd w:fill="FFFFFF" w:val="clear"/>
        <w:jc w:val="both"/>
        <w:rPr/>
      </w:pPr>
      <w:r>
        <w:rPr/>
        <w:t>2.   Признать утратившим силу п.1 постановления Земского собрания Борского района от 31.10.2006 № 105 «Об утверждении коэффициентов дифференциации и применении Методики расчета арендной платы за земельные участки на территории Борского района».</w:t>
      </w:r>
    </w:p>
    <w:p>
      <w:pPr>
        <w:pStyle w:val="Normal"/>
        <w:shd w:fill="FFFFFF" w:val="clear"/>
        <w:jc w:val="both"/>
        <w:rPr/>
      </w:pPr>
      <w:r>
        <w:rPr/>
        <w:t>3.  Настоящее решение подлежит опубликованию в средствах массовой информации.</w:t>
      </w:r>
    </w:p>
    <w:p>
      <w:pPr>
        <w:pStyle w:val="Normal"/>
        <w:shd w:fill="FFFFFF" w:val="clear"/>
        <w:jc w:val="both"/>
        <w:rPr/>
      </w:pPr>
      <w:r>
        <w:rPr/>
        <w:t>4.  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Глава местного самоуправления-</w:t>
        <w:tab/>
        <w:tab/>
        <w:tab/>
        <w:tab/>
        <w:tab/>
        <w:t xml:space="preserve">            В.В. Тарбеев</w:t>
      </w:r>
    </w:p>
    <w:p>
      <w:pPr>
        <w:sectPr>
          <w:type w:val="nextPage"/>
          <w:pgSz w:w="11906" w:h="16838"/>
          <w:pgMar w:left="1260" w:right="746" w:gutter="0" w:header="0" w:top="540" w:footer="0" w:bottom="5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председатель  Совета депутатов</w:t>
      </w:r>
    </w:p>
    <w:tbl>
      <w:tblPr>
        <w:tblW w:w="15454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50"/>
        <w:gridCol w:w="3714"/>
        <w:gridCol w:w="66"/>
        <w:gridCol w:w="4249"/>
        <w:gridCol w:w="840"/>
        <w:gridCol w:w="1243"/>
        <w:gridCol w:w="929"/>
        <w:gridCol w:w="1805"/>
        <w:gridCol w:w="2038"/>
      </w:tblGrid>
      <w:tr>
        <w:trPr>
          <w:trHeight w:val="290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</w:t>
            </w:r>
          </w:p>
        </w:tc>
      </w:tr>
      <w:tr>
        <w:trPr>
          <w:trHeight w:val="290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шением Совета депутатов </w:t>
            </w:r>
          </w:p>
        </w:tc>
      </w:tr>
      <w:tr>
        <w:trPr>
          <w:trHeight w:val="290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го округа город Бор</w:t>
            </w:r>
          </w:p>
        </w:tc>
      </w:tr>
      <w:tr>
        <w:trPr>
          <w:trHeight w:val="290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9.03.11 г. № 25</w:t>
            </w:r>
          </w:p>
        </w:tc>
      </w:tr>
      <w:tr>
        <w:trPr>
          <w:trHeight w:val="290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545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 xml:space="preserve">Коэффициент дифференциации по видам деятельности внутри одного вида использования земельного участка (Кд)   </w:t>
            </w:r>
          </w:p>
        </w:tc>
      </w:tr>
      <w:tr>
        <w:trPr>
          <w:trHeight w:val="343" w:hRule="atLeast"/>
        </w:trPr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1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5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функционального использования земель</w:t>
            </w:r>
          </w:p>
        </w:tc>
        <w:tc>
          <w:tcPr>
            <w:tcW w:w="43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виды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ви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авка земельного налога от кадастровой стоимости</w:t>
            </w:r>
          </w:p>
        </w:tc>
        <w:tc>
          <w:tcPr>
            <w:tcW w:w="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. Кд</w:t>
            </w:r>
          </w:p>
        </w:tc>
        <w:tc>
          <w:tcPr>
            <w:tcW w:w="3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д откорректированный</w:t>
            </w:r>
          </w:p>
        </w:tc>
      </w:tr>
      <w:tr>
        <w:trPr>
          <w:trHeight w:val="1161" w:hRule="atLeast"/>
        </w:trPr>
        <w:tc>
          <w:tcPr>
            <w:tcW w:w="5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. Бор, кад. № "52:19:…" в т. ч. п. Неклюдово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. Бор с кад. № "52:20:…" в т. ч. п. Октябрьский и п. Б. Пикино; сельские населенные пункты</w:t>
            </w:r>
          </w:p>
        </w:tc>
      </w:tr>
      <w:tr>
        <w:trPr>
          <w:trHeight w:val="800" w:hRule="atLeast"/>
        </w:trPr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, предназначенные для размещения домов многоэтажной жилой застройки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1. Участки для строительства многоквартирных многоэтажных жилых домо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8571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706" w:hRule="atLeast"/>
        </w:trPr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2. Участки для дополнительного входа или пристроя к помещению в многоквартирном жилом доме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706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2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86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, находящиеся в составе дачных, садоводческих и огороднических объединений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1 Дачные участк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413" w:hRule="atLeast"/>
        </w:trPr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2 Садовые и огородные участк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90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,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1. Период строительств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666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2. Период эксплуатаци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2.01. Под объектами розничной торговли (киоски, павильоны и прочие объекты, не являющиеся объектами недвижимости до 16 кв. м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938" w:hRule="atLeast"/>
        </w:trPr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2.02. Под объктами розничной торговли (минимаркеты, мини-магазины и прочие объекты, не являющиеся объектами недвижимости  от 16 кв. м и больше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706" w:hRule="atLeast"/>
        </w:trPr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.02.03. Под объектами розничной торговли (магазины и прочие объекты, являющиеся объектами недвижимости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90" w:hRule="atLeast"/>
        </w:trPr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2.04. Под объектами оптовой торговл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</w:t>
            </w:r>
          </w:p>
        </w:tc>
      </w:tr>
      <w:tr>
        <w:trPr>
          <w:trHeight w:val="290" w:hRule="atLeast"/>
        </w:trPr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2.05. Под объектами общественного питан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2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2.06. Под объектами бытового обслуживан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2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2.07. Под автозаправочными и газонаполнительными станциями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</w:tr>
      <w:tr>
        <w:trPr>
          <w:trHeight w:val="290" w:hRule="atLeast"/>
        </w:trPr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2.08. Под предприятиями автосервиса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2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2.09. Под платными автостоянкам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2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, предназначенные для размещения гостиниц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1. Под административными и офисными зданиями, объектами образования и науки, социального обеспечения, физической культуры и спорта, культуры, искусства, религи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2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02. Под объектами здравоохранения, аптечными учреждениями 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615" w:hRule="atLeast"/>
        </w:trPr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3. Земельные участки организаций, занимающихся банковской и страховой деятельностью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706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, предназначенные для размещения объектов реакреационного и лечебно-оздоровительного назнач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285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286</w:t>
            </w:r>
          </w:p>
        </w:tc>
        <w:tc>
          <w:tcPr>
            <w:tcW w:w="2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01. Период строительств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5</w:t>
            </w:r>
          </w:p>
        </w:tc>
      </w:tr>
      <w:tr>
        <w:trPr>
          <w:trHeight w:val="290" w:hRule="atLeast"/>
        </w:trPr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02. Под объектами инженерной инфраструктур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03. Под промышленными предприятиям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04. Прочие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, предназначенные для размещения электростанций, обслуживающих их сооружений и объекто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5</w:t>
            </w:r>
          </w:p>
        </w:tc>
        <w:tc>
          <w:tcPr>
            <w:tcW w:w="2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, предназначенные для размещения портов, водных, железнодорожных вокзалов, автодорожных вокзалов, аэропортов, аэродромов, аэровокзало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5</w:t>
            </w:r>
          </w:p>
        </w:tc>
        <w:tc>
          <w:tcPr>
            <w:tcW w:w="2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, занятые водными объектами, находящимися в оборот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285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286</w:t>
            </w:r>
          </w:p>
        </w:tc>
        <w:tc>
          <w:tcPr>
            <w:tcW w:w="2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, предназначенные для разработки полезных ископаемых, размещения железнодорожных путей, автомобильных дорог, искусственно созданных внутренних водных путей, причалов, пристаней, полос отвода железных и автомобильных дорог, водных путей, т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1. Участки, предназначенные для разработки полезных ископаемы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5</w:t>
            </w:r>
          </w:p>
        </w:tc>
        <w:tc>
          <w:tcPr>
            <w:tcW w:w="2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2. Участки для размещения причалов, пристаней, гидротехнических сооружений и т.п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5</w:t>
            </w:r>
          </w:p>
        </w:tc>
        <w:tc>
          <w:tcPr>
            <w:tcW w:w="2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3. Участки для размещения трубопроводов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3.1. На период строительства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5</w:t>
            </w:r>
          </w:p>
        </w:tc>
      </w:tr>
      <w:tr>
        <w:trPr>
          <w:trHeight w:val="290" w:hRule="atLeast"/>
        </w:trPr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3.2. На период эксплуатаци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5</w:t>
            </w:r>
          </w:p>
        </w:tc>
      </w:tr>
      <w:tr>
        <w:trPr>
          <w:trHeight w:val="290" w:hRule="atLeast"/>
        </w:trPr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4. Участки сооружений связ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4.1. На период строительства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5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5</w:t>
            </w:r>
          </w:p>
        </w:tc>
      </w:tr>
      <w:tr>
        <w:trPr>
          <w:trHeight w:val="290" w:hRule="atLeast"/>
        </w:trPr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4.2. На период эксплуатаци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5</w:t>
            </w:r>
          </w:p>
        </w:tc>
      </w:tr>
      <w:tr>
        <w:trPr>
          <w:trHeight w:val="290" w:hRule="atLeast"/>
        </w:trPr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5. Прочие участк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5</w:t>
            </w:r>
          </w:p>
        </w:tc>
      </w:tr>
      <w:tr>
        <w:trPr>
          <w:trHeight w:val="549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е участки, занятые особо охраняемыми территориями и объектами, в том числе городскими лесами, скверами, парками, городскими садами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285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е участки, предназначенные для сельскохозяйственного использования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8571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39" w:right="539" w:gutter="0" w:header="0" w:top="899" w:footer="0" w:bottom="74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40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sz w:val="32"/>
      <w:szCs w:val="3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902"/>
      <w:jc w:val="both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7"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2:55:00Z</dcterms:created>
  <dc:creator>Шашкова Ольга Васильевна</dc:creator>
  <dc:description/>
  <cp:keywords/>
  <dc:language>en-US</dc:language>
  <cp:lastModifiedBy>Зс</cp:lastModifiedBy>
  <cp:lastPrinted>2011-02-22T10:22:00Z</cp:lastPrinted>
  <dcterms:modified xsi:type="dcterms:W3CDTF">2011-04-01T06:37:00Z</dcterms:modified>
  <cp:revision>3</cp:revision>
  <dc:subject/>
  <dc:title>Проект</dc:title>
</cp:coreProperties>
</file>