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овет депутатов городского округа город Бор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ижегородской области</w:t>
      </w:r>
    </w:p>
    <w:p>
      <w:pPr>
        <w:pStyle w:val="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1"/>
        <w:rPr>
          <w:spacing w:val="140"/>
          <w:sz w:val="44"/>
        </w:rPr>
      </w:pPr>
      <w:r>
        <w:rPr>
          <w:spacing w:val="140"/>
          <w:sz w:val="44"/>
        </w:rPr>
        <w:t>РЕШЕНИЕ</w:t>
      </w:r>
    </w:p>
    <w:p>
      <w:pPr>
        <w:pStyle w:val="Normal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22 февраля 2011 года                            </w:t>
        <w:tab/>
        <w:tab/>
        <w:t xml:space="preserve">                           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485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оложения о муниципальном земельном контроле на территории муниципального образования городской округ город Бор Нижегород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</w:rPr>
        <w:t xml:space="preserve">В соответствии со ст. 72 Земельного кодекса Российской Федерации,                    ст. 16 Федерального закона от 06.10.2003 N 131-ФЗ "Об общих принципах организации местного самоуправления в Российской Федерации", ст.52 Устава городского округа город Бор Нижегородской области Совет депутатов городского округа город Бор Нижегородской области </w:t>
      </w:r>
      <w:r>
        <w:rPr>
          <w:rFonts w:cs="Times New Roman" w:ascii="Times New Roman" w:hAnsi="Times New Roman"/>
          <w:b/>
          <w:spacing w:val="4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муниципальном земельном контроле на территории муниципального образования городской округ город Бор Нижегородской области.</w:t>
      </w:r>
    </w:p>
    <w:p>
      <w:pPr>
        <w:pStyle w:val="TextBodyIndent"/>
        <w:rPr/>
      </w:pPr>
      <w:r>
        <w:rPr/>
        <w:t>2. Постановление Земского собрания от 26.11.2004г. № 125 «Об утверждении Положения о муниципальном земельном контроле за использованием и охраной земель на территории Борского района Нижегородской области» признать утратившим сил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</w:rPr>
        <w:t xml:space="preserve">3. Решение вступает в силу с момента официального опубликования в газете «Борская правда» и размещения на официальном сайте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orcit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решения возложить на постоянный комитет Совета депутатов городского округа город Бор Нижегородской области по архитектуре, градостроительству и земельным отношениям (Д.В. Зайцев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В.В. Тарбее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right"/>
        <w:rPr/>
      </w:pPr>
      <w:r>
        <w:rPr/>
        <w:t>УТВЕРЖДЕНО</w:t>
      </w:r>
    </w:p>
    <w:p>
      <w:pPr>
        <w:pStyle w:val="Heading2"/>
        <w:jc w:val="right"/>
        <w:rPr/>
      </w:pPr>
      <w:r>
        <w:rPr/>
        <w:t>Решением Совета депутатов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го округа город Бор 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от 22.02.2011г. № 11 </w:t>
      </w:r>
    </w:p>
    <w:p>
      <w:pPr>
        <w:pStyle w:val="Normal"/>
        <w:spacing w:lineRule="auto" w:line="240"/>
        <w:ind w:firstLine="54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О МУНИЦИПАЛЬНОМ ЗЕМЕЛЬНОМ КОНТРОЛЕ НА ТЕРРИТОРИИ МУНИЦИПАЛЬНОГО ОБРАЗОВАНИЯ ГОРОДСКОЙ ОКРУГ ГОРОД БОР НИЖЕГОР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1. ОБЩИЕ ПОЛОЖ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21"/>
        <w:rPr/>
      </w:pPr>
      <w:r>
        <w:rPr/>
        <w:t>1.1. Настоящее Положение определяет задачи, направления и порядок осуществления муниципального земельного контроля за использованием земель на территории муниципального образования городской округ город Бор Нижегородской област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1.2. Муниципальный земельный контроль за использованием земель на территории муниципального образования городской округ город Бор Нижегородской области осуществляется администрацией городского округа город Бор Нижегородской области (далее - орган муниципального земельного контроля) в соответствии с Земельным кодексом Российской Федерации, Федеральным законом от 26.12.2008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№ 294-ФЗ), иными федеральными законами и муниципальными правовыми актам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1.3. Орган муниципального земельного контроля взаимодействует в сфере земельных правоотношений с органами государственной власти, организациями и гражданами в пределах своих полномочий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 ОСНОВНЫЕ ПОНЯТ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1. Объекты муниципального земельного контроля - земельные участки, расположенные в границах муниципального образования городской округ город Бор Нижегородской област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. Муниципальный земельный инспектор - должностное лицо, специалист органа муниципального земельного контроля, уполномоченный на осуществление мероприятий по муниципальному земельному контролю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3 Проверка - совокупность мероприятий, осуществляемых муниципальными земельными инспекторами, связанных с проведением муниципального земельного контроля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 ЗАДАЧИ И НАПРАВЛЕНИЯ МУНИЦИПАЛЬНОГО ЗЕМЕЛЬНОГО КОНТРОЛ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. Основными задачами муниципального земельного контроля являются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.1. Обеспечение соблюдения всеми субъектами земельных правоотношений земельного законодательства и требований по использованию земель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.2. Обеспечение эффективного использования земли как основы жизни и деятельности жителей, проживающих на территории городского округа город Бор Нижегородской област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.3. Выдача разрешений на право производства земляных и строительных работ, связанных с прокладкой и переустройством инженерных сетей и коммуникаци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.4. Защита муниципальных и общественных интересов, а также прав граждан и юридических лиц в области землепользовани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2. В соответствии с настоящим Положением обеспечивается муниципальный земельный контроль з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2.1. Соблюдением требований по использованию земель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2.2.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2.3. Выполнением требований по соблюдению специальных режимов землепользования и обременени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2.4. Использованием земельных участков по целевому назначению и (или) в соответствии с разрешенным использованием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2.5. Выполнением иных требований законодательства по вопросам использования земель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2.6. Соблюдением требований, установленных муниципальными правовыми акт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4. ПОЛНОМОЧИЯ ОРГАНА МУНИЦИПАЛЬНОГО ЗЕМЕЛЬНОГО КОНТРОЛ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4.1. Орган муниципального земельного контроля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4.1.1. Организует работу по осуществлению муниципального земельного контроля, ведению учета проведенных проверок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4.1.2. Взаимодействует с органами и должностными лицами, осуществляющими государственный земельный контроль, органами государственной власти различных уровней, правоохранительными и иными органам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4.1.3. Обеспечивает проведение мероприятий по муниципальному земельному контролю, закрепление результатов проверок при осуществлении муниципального земельного контроля, наделяет должностных лиц полномочиями муниципальных земельных инспекторов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5. ПОРЯДОК ОСУЩЕСТВЛЕНИЯ МУНИЦИПАЛЬНОГО ЗЕМЕЛЬНОГО КОНТРОЛ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5.1. Порядок проведения проверок при осуществлении муниципального земельного контроля определяется Федеральным законом № 294-ФЗ и административным регламентом, утверждаемым правовым актом администрации городского округа город Бор Нижегородской области (далее - административный регламент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5.2. Муниципальный земельный контроль осуществляется в форме плановых и внеплановых проверок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5.3. Плановые проверки проводятся в соответствии с годовыми планами проверок, утверждаемыми руководителем органа муниципального земельного контроля. Плановые проверки проводятся не чаще одного раза в два года в отношении граждан; в отношении юридических лиц и индивидуальных предпринимателей - не чаще одного раза в три год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5.4. Плановые проверки проводятся в форме документарной и (или) выездной провер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5.5. Внеплановые проверки проводятся на основании заявлений, жалоб и обращений граждан, юридических лиц, а также информации от органов государственной власти различных уровней, органов местного самоуправления, свидетельствующих о наличии признаков нарушений земельного законодательства, за исключением случаев, установленных федеральными законам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Внеплановая проверка проводится также по истечении срока исполнения юридическим лицом, индивидуальным предпринимателем или гражданином ранее выданного предписания об устранении выявленного нарушени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5.6. По результатам проверки в случаях, определенных Федеральным законом № 294-ФЗ, составляется акт по форме, установленной уполномоченным Правительством Российской Федерации федеральным органом исполнительной власти (Минэкономразвития РФ), в остальных случаях – по форме, установленной административным регламентом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 ПРАВА И ОБЯЗАННОСТ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ОТВЕТСТВЕННОСТЬ МУНИЦИПАЛЬНЫХ ЗЕМЕЛЬНЫХ ИНСПЕКТОРОВ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1. Должностные лица, специалисты органа муниципального земельного контроля, уполномочиваются на осуществление мероприятий по муниципальному земельному контролю нормативным правовым актом главы администрации городского округа город Бор Нижегородской обла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2. Муниципальные земельные инспекторы имеют право при проведении проверок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2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   </w:t>
      </w:r>
      <w:r>
        <w:rPr>
          <w:rFonts w:cs="Times New Roman" w:ascii="Times New Roman" w:hAnsi="Times New Roman"/>
          <w:sz w:val="27"/>
        </w:rPr>
        <w:t>6.2.1. Запрашивать в соответствии со своей компетенцией и безвозмездно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муниципального земельного контроля сведения и материалы о состоянии и использовании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2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  </w:t>
      </w:r>
      <w:r>
        <w:rPr>
          <w:rFonts w:cs="Times New Roman" w:ascii="Times New Roman" w:hAnsi="Times New Roman"/>
          <w:sz w:val="27"/>
        </w:rPr>
        <w:t>6.2.2. Посещать при предъявлении служебного удостоверения организации и объекты, обследовать земельные участки, находящиеся в собственности, владении, пользовании и аренде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2.3. Привлекать в установленном порядке специалистов для проведения обследования земельных участков, экспертиз, проверок выполнения мероприятий по использованию земель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2.4.   Направлять в соответствующие органы материалы о выявленных нарушениях земельного законодательства для решения вопроса о привлечении виновных лиц к ответственност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2.5. Обращаться в правоохранительные органы за содействием в предотвращении или пресечении действий, препятствующих осуществлению законной деятельности, а также в установлении личности граждан, нарушивших земельное законодательство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2.6.  Взаимодействовать с федеральными органами исполнительной власти, органами исполнительной власти субъектов Российской Федерации, должностными лицами органа местного самоуправлени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 При осуществлении муниципального земельного контроля муниципальные земельные инспекторы обязаны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1. Своевременно и в полной мере исполнять предоставленные в соответствии с действующим законодательством полномочия по предупреждению, выявлению и пресечению нарушений обязательных требований и требований, установленных муниципальными правовыми актам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2. Соблюдать законодательство Российской Федерации, права и законные интересы юридического лица, индивидуального предпринимателя, гражданина, в отношении которых проводится провер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3. Проводить проверку на основании приказа руководителя органа муниципального земельного контроля о ее проведении в соответствии с ее назначением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4. Проводить проверку только во время исполнения служебных обязанностей, выездную проверку - только при предъявлении служебных удостоверений, копии приказа руководителя органа муниципального земельного контроля и в случае, предусмотренном федеральными законами, - копии документа о согласовании проведения провер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5. Не препятствовать руководителю, иному должностному лицу юридического лица, индивидуальному предпринимателю, гражданину или их уполномоченным представителям присутствовать при проведении проверки и давать разъяснения по вопросам, относящимся к предмету провер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6. Предоставлять руководителю, иному должностному лицу юридического лица, индивидуальному предпринимателю, гражданину или их уполномоченным представителям, присутствующим при проведении проверки, информацию и документы, относящиеся к предмету провер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7. Знакомить руководителя, иного должностного лица юридического лица, индивидуального предпринимателя, гражданина или их уполномоченных представителей с результатами провер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8.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9. Соблюдать сроки проведения провер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10. Н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11. Перед началом проведения выездной проверки по просьбе руководителя, иного должностного лица юридического лица, индивидуального предпринимателя, гражданина или их уполномоченных представителей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12. Осуществлять запись о проведенной проверке в журнале учета проверок (за исключением граждан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13. Давать разъяснения по вопросам устранения нарушений земельного законодательств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3.14. Принимать меры по контролю за устранением выявленных нарушений земельного законодательств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4. Муниципальный инспектор несет ответственность за невыполнение или ненадлежащее выполнение должностных обязанностей в соответствии с действующим законодательст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7. ФИНАНСОВЫЕ И ОРГАНИЗАЦИОННО-ТЕХНИЧЕСКИЕ ОСНО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МУНИЦИПАЛЬНОГО ЗЕМЕЛЬНОГО КОНТРОЛ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</wp:posOffset>
                </wp:positionH>
                <wp:positionV relativeFrom="paragraph">
                  <wp:posOffset>696595</wp:posOffset>
                </wp:positionV>
                <wp:extent cx="5120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54.85pt" to="455.35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7"/>
        </w:rPr>
        <w:t>Организационно-техническое и финансовое обеспечение деятельности органа муниципального земельного контроля осуществляется за счет средств бюджета городского округа город Бор Нижегородской области.</w:t>
      </w:r>
    </w:p>
    <w:sectPr>
      <w:type w:val="nextPage"/>
      <w:pgSz w:w="11906" w:h="16838"/>
      <w:pgMar w:left="1260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Arial" w:hAnsi="Arial" w:eastAsia="Times New Roman" w:cs="Arial"/>
      <w:b/>
      <w:i/>
      <w:sz w:val="18"/>
      <w:lang w:val="en-US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rFonts w:ascii="Arial" w:hAnsi="Arial" w:eastAsia="Times New Roman" w:cs="Arial"/>
      <w:b/>
      <w:i/>
      <w:sz w:val="18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540"/>
    </w:pPr>
    <w:rPr>
      <w:rFonts w:ascii="Times New Roman" w:hAnsi="Times New Roman" w:cs="Times New Roman"/>
      <w:sz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22:00Z</dcterms:created>
  <dc:creator>АТИ</dc:creator>
  <dc:description/>
  <dc:language>en-US</dc:language>
  <cp:lastModifiedBy>Зс</cp:lastModifiedBy>
  <cp:lastPrinted>2011-02-21T16:59:00Z</cp:lastPrinted>
  <dcterms:modified xsi:type="dcterms:W3CDTF">2011-02-28T10:45:00Z</dcterms:modified>
  <cp:revision>15</cp:revision>
  <dc:subject/>
  <dc:title/>
</cp:coreProperties>
</file>