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от 28 июня 2011 г.</w:t>
        <w:tab/>
        <w:tab/>
        <w:tab/>
        <w:t>№59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5165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муниципальной собственности города Нижнего Новгорода в муниципальную собственность городского округа город Бор 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131-ФЗ «Об общих принципах организации местного самоуправления в Российской Федерации», на основании Решения Городской Думы города Нижнего Новгорода от 15.12.2010 № 94 «Об утверждении Перечня имущества муниципальной собственности города Нижнего Новгорода, передаваемого в муниципальную собственность Борского района Нижегородской области», с учетом обращения Администрации города Нижнего Новгорода,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еречень имущества, предлагаемого к передаче из муниципальной собственности города Нижнего Новгорода в муниципальную собственность городского округа город Бор Нижегород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Департаменту имущественных и земельных отношений администрации городского округа город Бор Нижегородской области осуществить мероприятия по приему имущества в муниципальную собственность  городского округа г. Бор, согласно прилагаемому перечн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       В.В. Тарбеев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Решением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утатов городского округа гор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ор Нижегород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8.06.2011г. № 59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едлагаемого к передаче из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го Новгорода в муниципальную собственность городского округа город Бор Нижегор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060"/>
        <w:gridCol w:w="2107"/>
        <w:gridCol w:w="19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имуще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характеристики имущества, площадь кв.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электроэнергетик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, город областного значения Бор, Редькинский сельсовет, в 2 км.южнее поселка Ваганько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кв.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электропередачи (ВЛ-6 кВт до СНТ «Кривель» (электропередач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, город областного значения Бор, Редькинский сельсовет, в 2 км.южнее поселка Ваганько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5000,00 м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город Б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егородской области «Об утверждении перечня имущества, предлагаемого к передаче из муниципальной собственности города Нижнего Новгорода в муниципальную собственность городского округа г. Бо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131-ФЗ «Об общих принципах организации местного самоуправления в Российской Федерации», на основании Решения Городской Думы города Нижнего Новгорода от 15.12.2010 № 94 «Об утверждении Перечня имущества муниципальной собственности города Нижнего Новгорода, передаваемого в муниципальную собственность Борского района Нижегородской области», с учетом обращения Администрации города Нижнего Новгорода, Департамент имущественных и земельных отношений администрации городского округа город Бор Нижегородской области подготовил проект решения Совета депутатов городского округа г. Бор «Об утверждении перечня имущества предлагаемого к передаче из муниципальной собственности города Нижнего Новгорода в муниципальную собственность городского округа г. Б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инятым Решением Совета депутатов городского округа г. Бор Департамент имущественных и земельных отношений администрации городского округа город Бор Нижегородской области осуществит мероприятия по приему имущества в муниципальную собственность  городского округа г. Бор, согласно прилагаемому перечн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                                                                 В.Г. Ковале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1:00Z</dcterms:created>
  <dc:creator>КУМИ</dc:creator>
  <dc:description/>
  <cp:keywords/>
  <dc:language>en-US</dc:language>
  <cp:lastModifiedBy>Ирина</cp:lastModifiedBy>
  <cp:lastPrinted>2011-06-21T15:16:00Z</cp:lastPrinted>
  <dcterms:modified xsi:type="dcterms:W3CDTF">2011-06-29T08:50:00Z</dcterms:modified>
  <cp:revision>28</cp:revision>
  <dc:subject/>
  <dc:title/>
</cp:coreProperties>
</file>