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20"/>
          <w:tab w:val="left" w:pos="10065" w:leader="none"/>
        </w:tabs>
        <w:spacing w:lineRule="auto" w:line="259"/>
        <w:ind w:left="0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2"/>
        <w:tabs>
          <w:tab w:val="clear" w:pos="720"/>
          <w:tab w:val="left" w:pos="10065" w:leader="none"/>
        </w:tabs>
        <w:spacing w:lineRule="auto" w:line="259"/>
        <w:ind w:left="0" w:right="-23" w:hanging="0"/>
        <w:rPr/>
      </w:pPr>
      <w:r>
        <w:rPr>
          <w:rFonts w:cs="Arial" w:ascii="Arial" w:hAnsi="Arial"/>
          <w:szCs w:val="36"/>
        </w:rPr>
        <w:t xml:space="preserve">Совет депутатов городского округа город Бор </w:t>
      </w:r>
    </w:p>
    <w:p>
      <w:pPr>
        <w:pStyle w:val="FR2"/>
        <w:tabs>
          <w:tab w:val="clear" w:pos="720"/>
          <w:tab w:val="left" w:pos="10065" w:leader="none"/>
        </w:tabs>
        <w:spacing w:lineRule="auto" w:line="259"/>
        <w:ind w:left="0" w:right="-23" w:hanging="0"/>
        <w:rPr/>
      </w:pPr>
      <w:r>
        <w:rPr>
          <w:rFonts w:cs="Arial" w:ascii="Arial" w:hAnsi="Arial"/>
          <w:szCs w:val="36"/>
        </w:rPr>
        <w:t>Нижегородской области</w:t>
      </w:r>
    </w:p>
    <w:p>
      <w:pPr>
        <w:pStyle w:val="FR1"/>
        <w:tabs>
          <w:tab w:val="clear" w:pos="720"/>
          <w:tab w:val="left" w:pos="10065" w:leader="none"/>
        </w:tabs>
        <w:spacing w:before="0" w:after="0"/>
        <w:ind w:right="-23" w:hanging="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FR1"/>
        <w:tabs>
          <w:tab w:val="clear" w:pos="720"/>
          <w:tab w:val="left" w:pos="10065" w:leader="none"/>
        </w:tabs>
        <w:spacing w:before="0" w:after="0"/>
        <w:ind w:right="-23" w:hanging="0"/>
        <w:rPr>
          <w:rFonts w:ascii="Arial" w:hAnsi="Arial" w:cs="Arial"/>
          <w:spacing w:val="40"/>
          <w:sz w:val="24"/>
          <w:szCs w:val="44"/>
        </w:rPr>
      </w:pPr>
      <w:r>
        <w:rPr>
          <w:rFonts w:cs="Arial" w:ascii="Arial" w:hAnsi="Arial"/>
          <w:spacing w:val="40"/>
          <w:sz w:val="24"/>
          <w:szCs w:val="44"/>
        </w:rPr>
        <w:t>РЕШЕНИЕ</w:t>
      </w:r>
    </w:p>
    <w:p>
      <w:pPr>
        <w:pStyle w:val="FR4"/>
        <w:tabs>
          <w:tab w:val="clear" w:pos="720"/>
          <w:tab w:val="left" w:pos="2700" w:leader="none"/>
        </w:tabs>
        <w:spacing w:before="0" w:after="0"/>
        <w:rPr>
          <w:rFonts w:ascii="Arial" w:hAnsi="Arial" w:cs="Arial"/>
          <w:spacing w:val="40"/>
          <w:sz w:val="24"/>
          <w:szCs w:val="44"/>
        </w:rPr>
      </w:pPr>
      <w:r>
        <w:rPr>
          <w:rFonts w:cs="Arial"/>
          <w:spacing w:val="40"/>
          <w:sz w:val="24"/>
          <w:szCs w:val="44"/>
        </w:rPr>
      </w:r>
    </w:p>
    <w:p>
      <w:pPr>
        <w:pStyle w:val="FR4"/>
        <w:tabs>
          <w:tab w:val="clear" w:pos="720"/>
          <w:tab w:val="left" w:pos="2700" w:leader="none"/>
        </w:tabs>
        <w:spacing w:before="0" w:after="0"/>
        <w:rPr>
          <w:rFonts w:cs="Arial"/>
          <w:sz w:val="24"/>
          <w:szCs w:val="18"/>
        </w:rPr>
      </w:pPr>
      <w:r>
        <w:rPr>
          <w:rFonts w:cs="Arial"/>
          <w:sz w:val="24"/>
          <w:szCs w:val="18"/>
        </w:rPr>
      </w:r>
    </w:p>
    <w:p>
      <w:pPr>
        <w:pStyle w:val="FR4"/>
        <w:tabs>
          <w:tab w:val="clear" w:pos="720"/>
          <w:tab w:val="left" w:pos="2700" w:leader="none"/>
        </w:tabs>
        <w:spacing w:before="0" w:after="0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от  31 мая 2011</w:t>
      </w:r>
      <w:r>
        <w:rPr>
          <w:rFonts w:cs="Arial"/>
          <w:sz w:val="24"/>
          <w:szCs w:val="28"/>
          <w:lang w:val="en-US" w:eastAsia="en-US"/>
        </w:rPr>
        <w:t xml:space="preserve"> года                                                                                             № 39</w:t>
      </w:r>
    </w:p>
    <w:p>
      <w:pPr>
        <w:pStyle w:val="Normal1"/>
        <w:spacing w:lineRule="auto" w:line="240"/>
        <w:ind w:right="5999" w:hanging="0"/>
        <w:jc w:val="both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p>
      <w:pPr>
        <w:pStyle w:val="Normal1"/>
        <w:spacing w:lineRule="auto" w:line="240"/>
        <w:ind w:right="5999" w:hanging="0"/>
        <w:jc w:val="both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p>
      <w:pPr>
        <w:pStyle w:val="FR3"/>
        <w:spacing w:lineRule="auto" w:line="256" w:before="0" w:after="0"/>
        <w:ind w:left="40" w:right="5925" w:hanging="0"/>
        <w:jc w:val="both"/>
        <w:rPr/>
      </w:pPr>
      <w:r>
        <w:rPr>
          <w:rFonts w:cs="Arial" w:ascii="Arial" w:hAnsi="Arial"/>
          <w:sz w:val="24"/>
          <w:szCs w:val="28"/>
        </w:rPr>
        <w:t>Об утверждении отчета об исполнении районного бюджета за</w:t>
      </w:r>
      <w:r>
        <w:rPr>
          <w:rFonts w:cs="Arial" w:ascii="Arial" w:hAnsi="Arial"/>
          <w:sz w:val="24"/>
          <w:szCs w:val="28"/>
          <w:lang w:val="en-US" w:eastAsia="en-US"/>
        </w:rPr>
        <w:t xml:space="preserve"> 2010</w:t>
      </w:r>
      <w:r>
        <w:rPr>
          <w:rFonts w:cs="Arial" w:ascii="Arial" w:hAnsi="Arial"/>
          <w:sz w:val="24"/>
          <w:szCs w:val="28"/>
        </w:rPr>
        <w:t xml:space="preserve"> год</w:t>
      </w:r>
    </w:p>
    <w:p>
      <w:pPr>
        <w:pStyle w:val="Normal1"/>
        <w:spacing w:lineRule="auto" w:line="240"/>
        <w:ind w:firstLine="981"/>
        <w:jc w:val="both"/>
        <w:rPr>
          <w:rFonts w:ascii="Arial" w:hAnsi="Arial" w:cs="Arial"/>
          <w:sz w:val="24"/>
          <w:szCs w:val="16"/>
        </w:rPr>
      </w:pPr>
      <w:r>
        <w:rPr>
          <w:rFonts w:cs="Arial"/>
          <w:sz w:val="24"/>
          <w:szCs w:val="16"/>
        </w:rPr>
      </w:r>
    </w:p>
    <w:p>
      <w:pPr>
        <w:pStyle w:val="Normal1"/>
        <w:spacing w:lineRule="auto" w:line="240"/>
        <w:ind w:firstLine="981"/>
        <w:jc w:val="both"/>
        <w:rPr>
          <w:rFonts w:cs="Arial"/>
          <w:sz w:val="24"/>
          <w:szCs w:val="16"/>
        </w:rPr>
      </w:pPr>
      <w:r>
        <w:rPr>
          <w:rFonts w:cs="Arial"/>
          <w:sz w:val="24"/>
          <w:szCs w:val="16"/>
        </w:rPr>
      </w:r>
    </w:p>
    <w:p>
      <w:pPr>
        <w:pStyle w:val="Normal1"/>
        <w:spacing w:lineRule="auto" w:line="240"/>
        <w:ind w:firstLine="981"/>
        <w:jc w:val="both"/>
        <w:rPr>
          <w:rFonts w:cs="Arial"/>
          <w:sz w:val="24"/>
          <w:szCs w:val="16"/>
        </w:rPr>
      </w:pPr>
      <w:r>
        <w:rPr>
          <w:rFonts w:cs="Arial"/>
          <w:sz w:val="24"/>
          <w:szCs w:val="16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8"/>
        </w:rPr>
        <w:t xml:space="preserve">Рассмотрев представленный администрацией городского округа город Бор отчет об исполнении районного бюджета за 2010 год, Совет депутатов городского округа город Бор </w:t>
      </w:r>
      <w:r>
        <w:rPr>
          <w:rFonts w:cs="Arial" w:ascii="Arial" w:hAnsi="Arial"/>
          <w:b/>
          <w:spacing w:val="40"/>
          <w:sz w:val="24"/>
          <w:szCs w:val="28"/>
        </w:rPr>
        <w:t>решил</w:t>
      </w:r>
      <w:r>
        <w:rPr>
          <w:rFonts w:cs="Arial" w:ascii="Arial" w:hAnsi="Arial"/>
          <w:sz w:val="24"/>
          <w:szCs w:val="28"/>
        </w:rPr>
        <w:t>: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lang w:val="en-US" w:eastAsia="en-US"/>
        </w:rPr>
        <w:t>У</w:t>
      </w:r>
      <w:r>
        <w:rPr>
          <w:rFonts w:cs="Arial" w:ascii="Arial" w:hAnsi="Arial"/>
          <w:sz w:val="24"/>
        </w:rPr>
        <w:t>твердить отчет об исполнении районного бюджета за 2010 год по доходам в сумме 1 772 647 тыс. руб., по расходам в сумме 1 652 936 тыс. руб., с превышением доходов над расходами в сумме 119 711 тыс. руб. с показателями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</w:rPr>
        <w:t>1) по доходам районного бюджета за 2010 год согласно приложению 1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</w:rPr>
        <w:t>2) по расходам районного бюджета за 2010 год согласно приложениям 2 и 3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</w:rPr>
        <w:t>3) по источникам финансирования районного бюджета за 2010 год согласно приложению 4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Глава местного самоуправления -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8"/>
        </w:rPr>
        <w:t>председатель Совета депутатов                                                                В.В.Тарбеев</w:t>
      </w:r>
    </w:p>
    <w:p>
      <w:pPr>
        <w:pStyle w:val="FR4"/>
        <w:spacing w:before="0" w:after="0"/>
        <w:rPr>
          <w:rFonts w:ascii="Arial" w:hAnsi="Arial" w:cs="Arial"/>
          <w:sz w:val="24"/>
          <w:szCs w:val="28"/>
        </w:rPr>
      </w:pPr>
      <w:r>
        <w:rPr>
          <w:rFonts w:cs="Arial"/>
          <w:sz w:val="24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077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4674"/>
        <w:gridCol w:w="262"/>
        <w:gridCol w:w="1014"/>
        <w:gridCol w:w="1134"/>
        <w:gridCol w:w="1276"/>
      </w:tblGrid>
      <w:tr>
        <w:trPr>
          <w:trHeight w:val="1598" w:hRule="atLeast"/>
        </w:trPr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34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  <w:t>к решению Совета депутатов городского округа город Бор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  <w:t>от 31.05.2011 № 3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  <w:t>«Об утверждении отчета об исполнении районного бюджета за 2010 год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73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8"/>
              </w:rPr>
              <w:t>Исполнение районного бюджета по доходам 2010 год</w:t>
            </w:r>
          </w:p>
        </w:tc>
        <w:tc>
          <w:tcPr>
            <w:tcW w:w="10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4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36" w:type="dxa"/>
            <w:gridSpan w:val="2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Наименование доходных источников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Уточнен-ный пла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Факт за 2010 го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%-т испол-нения</w:t>
            </w:r>
          </w:p>
        </w:tc>
      </w:tr>
      <w:tr>
        <w:trPr>
          <w:trHeight w:val="756" w:hRule="atLeast"/>
        </w:trPr>
        <w:tc>
          <w:tcPr>
            <w:tcW w:w="2414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0 00000 00 0000 000</w:t>
            </w:r>
          </w:p>
        </w:tc>
        <w:tc>
          <w:tcPr>
            <w:tcW w:w="493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8"/>
              </w:rPr>
              <w:t>1.НАЛОГОВЫЕ И НЕНАЛОГОВЫЕ ДОХОДЫ</w:t>
            </w:r>
          </w:p>
        </w:tc>
        <w:tc>
          <w:tcPr>
            <w:tcW w:w="10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8"/>
              </w:rPr>
              <w:t>509 52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8"/>
              </w:rPr>
              <w:t>521 457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8"/>
              </w:rPr>
              <w:t>102,3</w:t>
            </w:r>
          </w:p>
        </w:tc>
      </w:tr>
      <w:tr>
        <w:trPr>
          <w:trHeight w:val="406" w:hRule="atLeast"/>
        </w:trPr>
        <w:tc>
          <w:tcPr>
            <w:tcW w:w="241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1 00000 00 0000 000</w:t>
            </w:r>
          </w:p>
        </w:tc>
        <w:tc>
          <w:tcPr>
            <w:tcW w:w="493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0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6 472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2 817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8,9</w:t>
            </w:r>
          </w:p>
        </w:tc>
      </w:tr>
      <w:tr>
        <w:trPr>
          <w:trHeight w:val="362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1 02000 01 0000 11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6 4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2 8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9</w:t>
            </w:r>
          </w:p>
        </w:tc>
      </w:tr>
      <w:tr>
        <w:trPr>
          <w:trHeight w:val="348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5 00000 00 0000 000</w:t>
            </w:r>
          </w:p>
        </w:tc>
        <w:tc>
          <w:tcPr>
            <w:tcW w:w="49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2 НАЛОГИ НА СОВОКУПНЫЙ ДОХОД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7 6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1 47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610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5 02000 02 0000 11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.1. Единый налог на вмененный доход для отдельных видов деятельност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4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362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5 03000 01 0000 11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.2. Единый сельскохозяйственный налог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348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6 00000 00 0000 000</w:t>
            </w:r>
          </w:p>
        </w:tc>
        <w:tc>
          <w:tcPr>
            <w:tcW w:w="49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3 НАЛОГИ НА ИМУЩЕСТВО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1 16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2 32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2,3</w:t>
            </w:r>
          </w:p>
        </w:tc>
      </w:tr>
      <w:tr>
        <w:trPr>
          <w:trHeight w:val="305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6 02000 02 0000 11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.1. Налог на имущество организаци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3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,3</w:t>
            </w:r>
          </w:p>
        </w:tc>
      </w:tr>
      <w:tr>
        <w:trPr>
          <w:trHeight w:val="871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6 02010 02 0000 11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.3.1.1. 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51 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52 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2,2</w:t>
            </w:r>
          </w:p>
        </w:tc>
      </w:tr>
      <w:tr>
        <w:trPr>
          <w:trHeight w:val="886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6 02020 02 0000 110</w:t>
            </w:r>
          </w:p>
        </w:tc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.3.1.2. Налог на имущество организаций по имуществу, входящему в Единую систему газ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8 00000 00 0000 000</w:t>
            </w:r>
          </w:p>
        </w:tc>
        <w:tc>
          <w:tcPr>
            <w:tcW w:w="49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. ГОСУДАРСТВЕННАЯ ПОШЛИНА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 2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 49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9,1</w:t>
            </w:r>
          </w:p>
        </w:tc>
      </w:tr>
      <w:tr>
        <w:trPr>
          <w:trHeight w:val="974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8 03000 01 0000 11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7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0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,1</w:t>
            </w:r>
          </w:p>
        </w:tc>
      </w:tr>
      <w:tr>
        <w:trPr>
          <w:trHeight w:val="1162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8 03010 01 0000 11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.4.1.1. 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6 7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7 0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4,1</w:t>
            </w:r>
          </w:p>
        </w:tc>
      </w:tr>
      <w:tr>
        <w:trPr>
          <w:trHeight w:val="1294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8 07000 01 0000 11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.2. 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,0</w:t>
            </w:r>
          </w:p>
        </w:tc>
      </w:tr>
      <w:tr>
        <w:trPr>
          <w:trHeight w:val="2398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8 07140 01 0000 11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.4.2.1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цированных экзаменов на получение права на управление транспортными средствам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7 4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9 3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11,1</w:t>
            </w:r>
          </w:p>
        </w:tc>
      </w:tr>
      <w:tr>
        <w:trPr>
          <w:trHeight w:val="886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8 07150 01 0000 11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.4.2.2. Государственная пошлина за выдачу разрешения на установку рекламной конструкци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3,9</w:t>
            </w:r>
          </w:p>
        </w:tc>
      </w:tr>
      <w:tr>
        <w:trPr>
          <w:trHeight w:val="1294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9 00000 00 0000 000</w:t>
            </w:r>
          </w:p>
        </w:tc>
        <w:tc>
          <w:tcPr>
            <w:tcW w:w="49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5. 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4 133,3</w:t>
            </w:r>
          </w:p>
        </w:tc>
      </w:tr>
      <w:tr>
        <w:trPr>
          <w:trHeight w:val="1279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1 00000 00 0000 000</w:t>
            </w:r>
          </w:p>
        </w:tc>
        <w:tc>
          <w:tcPr>
            <w:tcW w:w="49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6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 67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 0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9,2</w:t>
            </w:r>
          </w:p>
        </w:tc>
      </w:tr>
      <w:tr>
        <w:trPr>
          <w:trHeight w:val="1889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1 01050 05 0000 12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,7</w:t>
            </w:r>
          </w:p>
        </w:tc>
      </w:tr>
      <w:tr>
        <w:trPr>
          <w:trHeight w:val="1236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1 03050 05 0000 12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2.  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91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1 05000 00 0000 12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3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3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,3</w:t>
            </w:r>
          </w:p>
        </w:tc>
      </w:tr>
      <w:tr>
        <w:trPr>
          <w:trHeight w:val="2078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1 05010 10 0000 12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.6.3.1.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поселений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3 0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5 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18,3</w:t>
            </w:r>
          </w:p>
        </w:tc>
      </w:tr>
      <w:tr>
        <w:trPr>
          <w:trHeight w:val="2064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1 05020 00 0000 12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.6.3.2. Доходы,  получаемые  в  виде  арендной  платы  за земли    после   разграничения    государственной собственности   на  землю, а  также  средства  от продажи права на  заключение   договоров  аренды указанных   земельных  участков  (за  исключением земельных участков автономных учреждений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62,5</w:t>
            </w:r>
          </w:p>
        </w:tc>
      </w:tr>
      <w:tr>
        <w:trPr>
          <w:trHeight w:val="2035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1 05025 05 0000 12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.6.3.2.1. Доходы,  получаемые  в  виде  арендной  платы,  а также средства от  продажи  права  на  заключение договоров   аренды   за   земли,  находящиеся   в собственности     муниципальных     районов   (за исключением  земельных   участков   муниципальных автономных учреждений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62,5</w:t>
            </w:r>
          </w:p>
        </w:tc>
      </w:tr>
      <w:tr>
        <w:trPr>
          <w:trHeight w:val="1745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1 05035 05 0000 12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.6.3.3.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5 8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5 4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93,5</w:t>
            </w:r>
          </w:p>
        </w:tc>
      </w:tr>
      <w:tr>
        <w:trPr>
          <w:trHeight w:val="1526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1 07000 00 0000 120</w:t>
            </w:r>
          </w:p>
        </w:tc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4.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2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1 09000 00 0000 12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5. 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,1</w:t>
            </w:r>
          </w:p>
        </w:tc>
      </w:tr>
      <w:tr>
        <w:trPr>
          <w:trHeight w:val="1802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1 09045 05 0000 12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.6.5.1. Прочие поступления от использования имущества, находящегося собственности муниципальных районов (за исключением имущества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 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 9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17,1</w:t>
            </w:r>
          </w:p>
        </w:tc>
      </w:tr>
      <w:tr>
        <w:trPr>
          <w:trHeight w:val="696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2 00000 00 0000 000</w:t>
            </w:r>
          </w:p>
        </w:tc>
        <w:tc>
          <w:tcPr>
            <w:tcW w:w="49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7. ПЛАТЕЖИ ПРИ ПОЛЬЗОВАНИИ ПРИРОДНЫМИ РЕСУРСАМИ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1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 45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0,6</w:t>
            </w:r>
          </w:p>
        </w:tc>
      </w:tr>
      <w:tr>
        <w:trPr>
          <w:trHeight w:val="610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2 01000 01 0000 00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7.1. Плата за негативное воздействие на окружающую среду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,6</w:t>
            </w:r>
          </w:p>
        </w:tc>
      </w:tr>
      <w:tr>
        <w:trPr>
          <w:trHeight w:val="871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3 00000 00 0000 000</w:t>
            </w:r>
          </w:p>
        </w:tc>
        <w:tc>
          <w:tcPr>
            <w:tcW w:w="49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8. ДОХОДЫ ОТ ОКАЗАНИЯ ПЛАТНЫХ УСЛУГ И КОМПЕНСАЦИИ ЗАТРАТ ГОСУДАРСТВА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43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4 00000 00 0000 000</w:t>
            </w:r>
          </w:p>
        </w:tc>
        <w:tc>
          <w:tcPr>
            <w:tcW w:w="49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9. ДОХОДЫ ОТ ПРОДАЖИ МАТЕРИАЛЬНЫХ И НЕМАТЕРИАЛЬНЫХ АКТИВОВ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 5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 53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6,6</w:t>
            </w:r>
          </w:p>
        </w:tc>
      </w:tr>
      <w:tr>
        <w:trPr>
          <w:trHeight w:val="2472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4 02000 00 0000 00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9.1. 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,9</w:t>
            </w:r>
          </w:p>
        </w:tc>
      </w:tr>
      <w:tr>
        <w:trPr>
          <w:trHeight w:val="2326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4 02030 05 0000 41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.9.1.1. Доходы от реализации иного имущества, находящегося в  собственности муниципальных районов (за исключением имущества муниципальных 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 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4 6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39,9</w:t>
            </w:r>
          </w:p>
        </w:tc>
      </w:tr>
      <w:tr>
        <w:trPr>
          <w:trHeight w:val="1541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4 06000 00 0000 43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9.2.Доходы от продажи земельных участков, находящихся в государственной и  муниципальной  собственности (за  исключением  земельных  участков  автономных учреждений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8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,3</w:t>
            </w:r>
          </w:p>
        </w:tc>
      </w:tr>
      <w:tr>
        <w:trPr>
          <w:trHeight w:val="1162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4 06014 10 0000 430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.9.2.1. 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5 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7 5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15,7</w:t>
            </w:r>
          </w:p>
        </w:tc>
      </w:tr>
      <w:tr>
        <w:trPr>
          <w:trHeight w:val="857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4 06025 05 0000 430</w:t>
            </w:r>
          </w:p>
        </w:tc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.9.2.2. Доходы от продажи земельных участков, находящихся в собственности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5 3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6 00000 00 0000 000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10. ШТРАФЫ, САНКЦИИ, ВОЗМЕЩЕНИЕ УЩЕРБ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 7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 9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2,7</w:t>
            </w:r>
          </w:p>
        </w:tc>
      </w:tr>
      <w:tr>
        <w:trPr>
          <w:trHeight w:val="682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7 00000 00 0000 000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11. ПРОЧИЕ НЕНАЛОГОВЫЕ ДОХОДЫ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 8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44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2530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8 00000 00 0000 000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12.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19 00000 00 0000 000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13. ВОЗВРАТ ОСТАТКОВ СУБСИДИЙ И СУБВЕНЦИЙ ПРОШЛЫХ ЛЕ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18 0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18 0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56" w:hRule="atLeast"/>
        </w:trPr>
        <w:tc>
          <w:tcPr>
            <w:tcW w:w="241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0 00000 00 0000 000</w:t>
            </w:r>
          </w:p>
        </w:tc>
        <w:tc>
          <w:tcPr>
            <w:tcW w:w="467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8"/>
              </w:rPr>
              <w:t>2.БЕЗВОЗМЕЗДНЫЕ ПОСТУПЛЕНИЯ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8"/>
              </w:rPr>
              <w:t>1 284 60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8"/>
              </w:rPr>
              <w:t>1 251 19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8"/>
              </w:rPr>
              <w:t>97,4</w:t>
            </w:r>
          </w:p>
        </w:tc>
      </w:tr>
      <w:tr>
        <w:trPr>
          <w:trHeight w:val="1207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0000 00 0000 000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283 15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249 7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7,4</w:t>
            </w:r>
          </w:p>
        </w:tc>
      </w:tr>
      <w:tr>
        <w:trPr>
          <w:trHeight w:val="914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1000 00 000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6 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6 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57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1001 05 022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1.1.Дотации   бюджетам   муниципальных   районов   на 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7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1003 05 022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1.2.Дотации   бюджетам   муниципальных   районов   на поддержку мер по  обеспечению  сбалансированности бюджет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55 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55 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914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000 00 0000 151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54 78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29 3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,4</w:t>
            </w:r>
          </w:p>
        </w:tc>
      </w:tr>
      <w:tr>
        <w:trPr>
          <w:trHeight w:val="1222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008 05 011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1. Субсидии бюджетам муниципальных районов на обеспечение жильем молодых семей в рамках федеральной целевой программы "Жилище" на 2002-2010 год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5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5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759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008 05 022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2. Субсидии бюджетам муниципальных районов на обеспечение жильем молодых семей в рамках областной целевой программы "Доступное и комфортное жилье - гражданам России" в Нижегородской области на период 2009-2010 го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759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024 05 011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3. Субсидии бюджетам муниципальных районов на денежные выплаты медицинскому персоналу фельдшерско–акушерских пунктов, врачам, фельдшерам и медицинским сестрам скорой медицинской помощи муниципальных учреждений здравоохран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7 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5 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80,1</w:t>
            </w:r>
          </w:p>
        </w:tc>
      </w:tr>
      <w:tr>
        <w:trPr>
          <w:trHeight w:val="1207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077 05 011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4. Субсидии бюджетам муниципальных районов на софинансирование мероприятий по развитию газификации и водоснабжения в сельской местности в 2010 год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077 05 011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5. Субсидии бюджетам муниципальных районов на софинансирование мероприятий по государственной поддержке малого и среднего предпринимательства на создание и развитие бизнес-инкубаторов, технопарков и иных объектов инфраструктур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3 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0,0</w:t>
            </w:r>
          </w:p>
        </w:tc>
      </w:tr>
      <w:tr>
        <w:trPr>
          <w:trHeight w:val="1788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088 05 0001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6. Субсидии бюджетам муниципальных районов на обеспечение мерпоприятий по капитальному ремонту многоквартирных домов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0 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0 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2354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088 05 0004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7. Субсидии бюджетам муниципальных районов на обеспечение мерпоприятий по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45 9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45 9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943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089 05 0001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8. Субсидии бюджетам муниципальных районов на обеспечение мерпоприятий по капитальному ремонту многоквартирных дом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1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759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089 05 0004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9. Субсидии бюджетам муниципальных районов на обеспечение мерп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2 8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2 8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102 05 011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10. 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2 9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2 9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99,6</w:t>
            </w:r>
          </w:p>
        </w:tc>
      </w:tr>
      <w:tr>
        <w:trPr>
          <w:trHeight w:val="552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999 05 000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11. Прочие субсидии бюджетам муниципальных район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17 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17 5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999 05 0222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11.1. Субсидии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 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 6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2369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999 05 0225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11.2. Субсидии на строительство и реконструкцию, проектно-изыскательские работы и разработку проектно-сметной документации в рамках областной целевой программы "Развитие социальной и инженерной инфраструктуры как основы повышения качества жизни населения Нижегородской области на 2010 год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82 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82 3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190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999 05 1221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11.3. Субсидии на компенсацию части лизингов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6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469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999 05 1224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11.4. Субсидии на реализацию областной целевой программы "Развитие системы обращения с отходами производства и потребления в Нижегородской области на 2009-2014 годы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7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7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2354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999 05 1226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11.5. Субсидии на организацию отдыха и оздоровления детей в каникулярный период, включая оплату стоимости набора продуктов питания для детей в лагерях с дневным пребыванием детей и организации двух и трех разового питания, оплату стоимости путевок в загородные стационарные детские оздоровительные лагер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9 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9 2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526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999 05 1227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11.6. Субсидии на ипотечное жилищное кредитование населения Нижегородской области в рамках областной целевой программы "Ипотечное жилищное кредитование населения Нижегородской области" на 2009-2011 год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81,7</w:t>
            </w:r>
          </w:p>
        </w:tc>
      </w:tr>
      <w:tr>
        <w:trPr>
          <w:trHeight w:val="914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999 05 1228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11.7. Субсидии на улучшение жилищных условий граждан, переселяемых из аварийного жилищного фон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6 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6 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190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999 05 1229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11.8. Субсидии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 4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 4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98,2</w:t>
            </w:r>
          </w:p>
        </w:tc>
      </w:tr>
      <w:tr>
        <w:trPr>
          <w:trHeight w:val="3461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2999 05 2221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2.11.9. Субсидии на софинансирование полномочий по организации общедоступного и бесплатного дошкольного образования в муниципальных дошкольных образовательных учреждениях в части  реализации основных общеобразовательных программ дошкольного образования, создаваемых путем реорганизации или ликвидации муниципальных общеобразовательных учреждений, в том числе муниципальных образовательных учреждений для детей дошкольного и младшего школьного возрас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4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4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00 00 0000 151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34 6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33 69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1222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02 05 000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1.Субвенции бюджетам муниципальных районов на осуществление переданных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512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07 05 011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2.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176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15 05 011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3.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3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914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21 05 011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4.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7 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7 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989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24 05 000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5.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09 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08 8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99,7</w:t>
            </w:r>
          </w:p>
        </w:tc>
      </w:tr>
      <w:tr>
        <w:trPr>
          <w:trHeight w:val="886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24 05 0221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5.1. Субвенции бюджетам муниципальных районов на осуществление полномочий в области общего образ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68 3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68 3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498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24 05 0222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5.2. Субвенции бюджетам муниципальных район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0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526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24 05 0223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5.3. Субвенции бюджетам муниципальных районов на осуществление полномочий органов государственной власти Нижегородской области по расчету и предоставлению дотаций бюджетам поселения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498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24 05 0224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5.4. Субвенции бюджетам муниципальных районов на 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4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4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162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24 05 0225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5.5. Субвенции бюджетам муниципальных район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4 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4 1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759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24 05 0226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 xml:space="preserve">2.1.3.5.6. 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3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 3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469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24 05 0227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5.7. Субвенции бюджетам муниципальных районов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4 8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3 8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93,4</w:t>
            </w:r>
          </w:p>
        </w:tc>
      </w:tr>
      <w:tr>
        <w:trPr>
          <w:trHeight w:val="3780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24 05 0229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5.8. Субвенции бюджетам муниципальных районов на осуществление ежемесячных дополнительных выплат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"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" на 2006-2020 год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24 05 1222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5.9. Субвенции бюджетам муниципальных районов на стабилизацию и увеличение поголовья крупного рогатого ско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 7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 7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438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24 05 1228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5.10. Субвенции бюджетам муниципальных районов на возмещение части затрат на оплату первоначального взноса при получении сельскохозяйственной техники и оборудования по договору лизинг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2150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24 05 222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5.11. Субвенции бюджетам муниципальных районов на выполнение отдельных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7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207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24 05 2222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5.12. Субвенции бюджетам муниципальных районов на возмещение части затрат на обеспечение семенами сельскохозяйственных культур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6 7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6 7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3024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29 05 022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6. Субвенции бюджетам муниципальных районов на осуществление выплаты компенсации части родительской платы за содержание ребенка в федеральных и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5 4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5 4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1236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33 05 022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7. Субвенции бюджетам муниципальных районов на компесацию стоимости путевок в детские санатории, санаторно-оздоровительные центры (лагеря) круглогодичного действ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7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610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36 05 000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8. Субвенции бюджетам муниципальных районов на поддержку элитного семеноводст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5 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5 6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929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43 05 000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9. Субвенции бюджетам муниципальных районов на поддержку племенного животноводст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6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6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99,8</w:t>
            </w:r>
          </w:p>
        </w:tc>
      </w:tr>
      <w:tr>
        <w:trPr>
          <w:trHeight w:val="3214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46 05 000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10. 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 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 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48 05 000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11. Субвенции бюджетам муниципальных районов на компенсацию части затрат на приобретение средств хим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4 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4 2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2659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69 05 011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12. 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82 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82 6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2093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3070 05 011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3.13. 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8 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8 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4000 00 0000 151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2.1.4. Иные межбюджетные трансферты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 67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 67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1,4</w:t>
            </w:r>
          </w:p>
        </w:tc>
      </w:tr>
      <w:tr>
        <w:trPr>
          <w:trHeight w:val="1454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4012 05 022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4.1.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35 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8 3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80,2</w:t>
            </w:r>
          </w:p>
        </w:tc>
      </w:tr>
      <w:tr>
        <w:trPr>
          <w:trHeight w:val="1745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4014 05 000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4.2.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2 04025 05 0110 1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.1.4.3. Межбюджетные трансферты на комплектование книжных фондов муниципальных библиот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 07 00000 00 0000 000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.2. ПРОЧИЕ БЕЗВОЗМЕЗДНЫЕ ПОСТУПЛЕНИЯ 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4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48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2,2</w:t>
            </w:r>
          </w:p>
        </w:tc>
      </w:tr>
      <w:tr>
        <w:trPr>
          <w:trHeight w:val="377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4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8"/>
              </w:rPr>
              <w:t>ИТОГО ДОХОДЫ БЮДЖЕТ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8"/>
              </w:rPr>
              <w:t>1 794 1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8"/>
              </w:rPr>
              <w:t>1 772 64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8"/>
              </w:rPr>
              <w:t>98,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858"/>
        <w:gridCol w:w="986"/>
        <w:gridCol w:w="700"/>
        <w:gridCol w:w="995"/>
        <w:gridCol w:w="625"/>
        <w:gridCol w:w="367"/>
        <w:gridCol w:w="992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ложение №2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 решению Совета депутато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  <w:t>от 31.05.11  № 39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 xml:space="preserve">Отчет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 исполнении районного бюджета за 2010 го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по разделам и подразделам, целевым статьям и видам расходов классификации расходов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 xml:space="preserve">Наименование 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КФ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КВР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Уточненный план на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Исполнение на 01.01.2011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% исполнения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8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8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Центральный аппара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7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7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02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0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0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2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0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0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3 3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3 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Центральный аппара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0 9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0 8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bookmarkStart w:id="0" w:name="RANGE!A21%3AF22"/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  <w:bookmarkEnd w:id="0"/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0 9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0 8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9,8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02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4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2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4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Судебная систе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01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 4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 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Центральный аппара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 4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 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 4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 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8,6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6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Прочие расход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6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Прочие расход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Другие общегосударственные вопрос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4 6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2 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3,8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014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6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5,8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4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6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Центральный аппара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3 6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3 6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3 6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3 6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9,8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2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2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8,2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2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2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0,1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9,9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1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7 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5 5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0,9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7 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5 5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2"/>
              </w:rPr>
              <w:t>90,9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рганы внутренних дел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3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1,4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Профилактика безнадзорности и правонарушений среди несовершеннолетних Борского района на 2008-2010 гг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3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0,5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3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0,5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Комплексные меры противодействия злоупотреблению наркотиками и их незаконному обороту в Борском районе 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3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6,6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3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6,6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 9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 9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8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4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4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1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7,7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3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3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3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3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3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 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Сельское хозяйство и рыболов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0 6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0 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Центральный аппара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 4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 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 4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 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71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0 годы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Компенсация части затрат на приобретение средств химиза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6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 7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 7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6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 7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 7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6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13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670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7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670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 7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 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Поддержка элитного семеновод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67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4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4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67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4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4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Поддержка племенного животновод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6705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0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0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6705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0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0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71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ластная целевая программа "Сохранение и восстановление плодородия почв земель сельскохозяйственного назначения и агроландшафтов в Нижегородской области" на 2009-2012 год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2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4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4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2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 4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 4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ластная целевая программа "Развитие агропромышленного комплекса в Нижегородской области" на 2008-2012 годы" (Мероприятия)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28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4 6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4 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28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4 6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4 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Подпрограмма "Развитие и поддержка малых форм хозяйствования в агропромышленном комплексе Нижегородской области" на 2008-2012 годы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28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8,8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28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8,8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Развитие агропромышленного комплекса Борского района на период 2007-2010 гг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ельское хозяйство и рыболов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Транспор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8 4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5 3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3,1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03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 7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03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6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03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 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Закупка автотранспортных средств и коммунальной техник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400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3 7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3 7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400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3 7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3 7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Дорожное хозяй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6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8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5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5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9,7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0 год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8 5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8 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7,8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 0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 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7,1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 0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 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4,4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4,4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20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3 8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20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3 8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0 год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2 1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 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1,9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2 1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 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1,9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Адресная инвестиционная программа капитальных вложений на 2010 г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 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 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5,1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 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 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5,1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Программа поддержки и развития малого и среднего предпринимательства в Борском районе на 2010 год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Жилищное хозяй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64 5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1 7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8,5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1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5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,6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 1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5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,6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80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0 1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0 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80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0 1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0 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8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4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7,4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8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4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7,4</w:t>
            </w:r>
          </w:p>
        </w:tc>
      </w:tr>
      <w:tr>
        <w:trPr>
          <w:trHeight w:val="199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Фонд содействия реформированию ЖК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801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45 9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1 0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8,1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801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45 9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1 0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8,1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8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6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8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6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8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,9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8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,9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80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2 9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6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8,1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80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2 9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 6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8,1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Субсидии на улучшение жилищных условий граждан, переселяемых из аварийного жилищного фонд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803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1 3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 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2,7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803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1 3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 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2,7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5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3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5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 3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 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8,8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5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7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2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5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7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2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4,2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Прочие мероприятия в области жилищного хозяй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5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5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0,6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0,6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0 год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7 4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 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7 4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 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6,0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ластная целевая программа "Об оказании фин.поддержки на улучш.жил.условий мо Ниж.обл., участв. в рег.адр.прогр. по пересел.граждан из авар.жилфонда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2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5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2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5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Адресная инвестиционная программа капитальных вложений на 2010 г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5,7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5,7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Коммунальное хозяй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07 4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04 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Закупка автотранспортных средств и коммунальной техник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400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 5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 7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400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 5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 7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5,0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51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 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 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51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 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 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51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 3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 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2"/>
              </w:rPr>
              <w:t>351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 8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 8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51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0 год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50 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49 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50 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49 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9,2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Адресная инвестиционная программа капитальных вложений на 2010 г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5 4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4 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5 4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4 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Благоустройств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3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3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  <w:szCs w:val="22"/>
              </w:rPr>
              <w:t>1 3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Дошкольное образова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46 4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35 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20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4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2,1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20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4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2,1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бюджетных учреждений, финансируемых из областного бюджет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20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22 5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21 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7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20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22 5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21 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9,7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асходы на содержание дошкольных учреждений , созданных путем реорганизации общеобразовательных учреждений за счет субсидии из областного бюджет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2099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2099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0 год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1 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 3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,9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1 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 3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,9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Адресная инвестиционная программа капитальных вложений на 2010 г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щее образова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09 6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08 2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7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21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68 3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67 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21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68 3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67 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9,9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бюджетных учреждений, финансируемых из областного бюджет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21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6 3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5 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2"/>
              </w:rPr>
              <w:t>421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6 3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5 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9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23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5 9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5 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23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5 9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5 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щее образова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 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 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7,1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 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 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7,1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Адресная инвестиционная программа капитальных вложений на 2010 г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Общее образова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олодежная политика и оздоровление дете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 8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 5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7,3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здоровление детей за счет субсидии из областного бюджет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32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 2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 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32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7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7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32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 4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 4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здоровление детей за счет субвенции из областного бюджет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32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оциальные выпла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32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32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8,1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Комплексная программа по работе с молодежью на 2007-2010 гг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8,8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8,8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Другие вопросы в области образова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6 8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6 5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Центральный аппара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 3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 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6,9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 3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 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6,9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Государственная поддержка в сфере образова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36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4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36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9,4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Внедрение инновационных образовательных програм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36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5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36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5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3 6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3 5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3 6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3 5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9,9</w:t>
            </w:r>
          </w:p>
        </w:tc>
      </w:tr>
      <w:tr>
        <w:trPr>
          <w:trHeight w:val="171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ластная целевая программа "Социально-экономическая поддержка молодых специалистов, работающих в учреждениях образования,  здравоохранения, спорта и культуры Нижегородской области" на 2006-2020 год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21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21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Одаренные дети на 2006-2010 гг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Каникулы на 2006-2010 гг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Другие вопросы в области образова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Ключи к экологии на 2008-2010 гг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"Целевая подготовка специалистов с высшим профессиональным образованием для различных отраслей экономики на 2010-2013 г.г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Культур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6 1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4 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5,1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 9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 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3,8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 9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 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3,8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41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1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0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1,3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41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1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0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1,3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4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3 9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3 3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6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4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3 9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  <w:szCs w:val="22"/>
              </w:rPr>
              <w:t>13 3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6,0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50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50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50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50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9,6</w:t>
            </w:r>
          </w:p>
        </w:tc>
      </w:tr>
      <w:tr>
        <w:trPr>
          <w:trHeight w:val="171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ластная целевая программа "Социально-экономическая поддержка молодых специалистов, работающих в учреждениях образования,  здравоохранения, спорта и культуры Нижегородской области" на 2006-2020 год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21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21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Комплексные меры противодействия злоупотреблению наркотиками и их незаконному обороту в Борском районе 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Кинематограф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1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50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1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8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50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1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Телевидение и радиовеща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 9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 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57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 9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 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8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57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 9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 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Периодическая печать и издатель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2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57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2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юридическим лица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57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 2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 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 6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 5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Центральный аппара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8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  <w:szCs w:val="22"/>
              </w:rPr>
              <w:t>ч2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6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6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8,4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8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6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6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8,4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Духовно-нравственное воспитание населения Борского района"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8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7,2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8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Стационарная медицинская помощь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68 7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66 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7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6 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6 5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7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6 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6 5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0 год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7 5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7 0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7 5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7 0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9,2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Адресная инвестиционная программа капитальных вложений на 2010 г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8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3,2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 8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3,2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Амбулаторная помощь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3 0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2 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Амбулаторная помощь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71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9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71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9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9,8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78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 6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 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7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78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 6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 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9,7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0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4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5,8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0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4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5,8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Скорая медицинская помощь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2 6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0 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6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7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6 8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6 8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7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6 8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6 8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0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 7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 0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0,4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0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 7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 0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0,4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Физическая культура и спор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2 7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2 6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6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Бюджетные инвести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4,6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8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 5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 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8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некоммерческим организация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8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 4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 4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129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2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некоммерческим организация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129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129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 2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 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1 1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0 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4,8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 1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 1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 1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 1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69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4 8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3 7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2,6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69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4 8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3 7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2,6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деятельности бюджетных учреждений, финансируемых из областного бюджет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69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9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69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Социальное обеспечение насе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24 4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21 7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7,8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6 2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6 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оциальные выпла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4 7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4 7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оциальные выпла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4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6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на обеспечение жилье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4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6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053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4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оциальные выпла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53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1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5,5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53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256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053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9 0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7 8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оциальные выпла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53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9 0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7 8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8,7</w:t>
            </w:r>
          </w:p>
        </w:tc>
      </w:tr>
      <w:tr>
        <w:trPr>
          <w:trHeight w:val="171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053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 6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 0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4,4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оциальные выпла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53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 6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 0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4,4</w:t>
            </w:r>
          </w:p>
        </w:tc>
      </w:tr>
      <w:tr>
        <w:trPr>
          <w:trHeight w:val="171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асходы на оказание других видов социальной помощи, оказываемой в субъектах Российской Федерации и муниципальных образованиях, многодетным семьям, семьям, имеющим детей-инвалидов, и другим гражданам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058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3,1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оциальные выпла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58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3,1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ластная целевая программа "Доступное и комфортное жилье - гражданам России" в Нижегородской области на период 2009-2010 годов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20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3 0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оциальные выпла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20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на обеспечение жилье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20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1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9,8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ластная целевая программа  "Ипотечное жилищное кредитование населения Нижегородской области" на 2009 -2011 год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25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оциальные выпла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25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6,9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ЦП "Социальное ипотечное жилищное кредитование населения Борского района Нижегородской области"  на 2009-2011 год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оциальные выпла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храна семьи и дет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 4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 4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171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0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 4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 4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оциальные выпла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0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 4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 4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 3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 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3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Программа улучшения условий и охрана труда на предприятиях Борского района 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8,7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8,7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Содействие занятости населения Борского района на 2008-2010 гг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Субсидии некоммерческим организация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9,5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Дополнительные меры адресной поддержки населения Борского района 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 7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 7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 7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 7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9,6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Семья Борского района на 2008-2010гг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8,7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2"/>
              </w:rPr>
              <w:t>98,7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Профилактика безнадзорности и правонарушений среди несовершеннолетних Борского района на 2008-2010 гг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Комплексные меры противодействия злоупотреблению наркотиками и их незаконному обороту в Борском районе 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3 3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3 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8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16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3 3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3 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Фонд финансовой поддержк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16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3 3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3 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9,8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3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3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01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3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3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Фонд компенс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1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3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3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 7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 7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65,5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Резервные фонды местных администрац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3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3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01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01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Фонд поддержки территорий (Средства, передаваемые для компенсации дополнительных расходов, возникших в результате решений, принятых органами власти другого уровня)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01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95,8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01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5,8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 8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 8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1,3</w:t>
            </w:r>
          </w:p>
        </w:tc>
      </w:tr>
      <w:tr>
        <w:trPr>
          <w:trHeight w:val="171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ластная целевая программа "Социально-экономическая поддержка молодых специалистов, работающих в учреждениях образования,  здравоохранения, спорта и культуры Нижегородской области" на 2006-2020 год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21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21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ластная целевая программа "Развитие системы обращения с отходами производства и потребления в Нижегородской области на 2009-2014гг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22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5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22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 5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Комплексная программа по работе с молодежью на 2007-2010 гг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Программа улучшения условий и охрана труда на предприятиях Борского района 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Содействие занятости населения Борского района на 2008-2010 гг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Дополнительные меры адресной поддержки населения Борского района 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Семья Борского района на 2008-2010гг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Профилактика безнадзорности и правонарушений среди несовершеннолетних Борского района на 2008-2010 гг.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Комплексные меры противодействия злоупотреблению наркотиками и их незаконному обороту в Борском районе 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Муниципальная целевая программа "Духовно-нравственное воспитание населения Борского района "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795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95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1 880 3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 652 9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87,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0991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00"/>
        <w:gridCol w:w="702"/>
        <w:gridCol w:w="727"/>
        <w:gridCol w:w="700"/>
        <w:gridCol w:w="1540"/>
        <w:gridCol w:w="1762"/>
        <w:gridCol w:w="1234"/>
        <w:gridCol w:w="406"/>
      </w:tblGrid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ложение №3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 решению Совета депутатов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 31.05.11 №3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099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об исполнении районного бюджета за 2010 год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5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 xml:space="preserve">в разрезе ведомственной структуры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7"/>
              </w:rPr>
            </w:pPr>
            <w:r>
              <w:rPr>
                <w:rFonts w:cs="Arial" w:ascii="Arial" w:hAnsi="Arial"/>
                <w:sz w:val="24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Организация 1-го уровн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КФСР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КВ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Лимиты 2010  год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Расход по ЛС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 xml:space="preserve">% исполнения 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Администрация Борского района Нижегород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8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87 55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83 07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7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3 33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3 23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0 92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0 83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0 92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0 83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02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4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4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2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4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4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Судебная систе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bookmarkStart w:id="1" w:name="RANGE!A22%3AE23"/>
            <w:bookmarkStart w:id="2" w:name="RANGE!A22"/>
            <w:bookmarkEnd w:id="1"/>
            <w:r>
              <w:rPr>
                <w:rFonts w:cs="Arial" w:ascii="Arial" w:hAnsi="Arial"/>
                <w:b/>
                <w:bCs/>
                <w:sz w:val="24"/>
                <w:szCs w:val="16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  <w:bookmarkEnd w:id="2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01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 12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58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7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014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12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6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5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4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12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6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5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28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26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8,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28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26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8,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0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9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9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рганы внутренних де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6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6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7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Профилактика безнадзорности и правонарушений среди несовершеннолетних Борского района на 2008-2010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7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0,5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3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7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0,5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Комплексные меры противодействия злоупотреблению наркотиками и их незаконному обороту в Борском районе на 2007-2009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8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4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9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3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8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4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9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2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2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Программа поддержки и развития малого и среднего предпринимательства в Борском районе на 2010 год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9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7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Комплексная программа по работе с молодежью на 2007-2010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9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7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9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7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6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5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5,5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Духовно-нравственное воспитание населения Борского района на 2009 г"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6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5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5,5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8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6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5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5,5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 75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 7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8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 53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 53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8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8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 46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 46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129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2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2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129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129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 20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 2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0 00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7 49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7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4 74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4 74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4 74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4 74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4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67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67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на обеспечение жиль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4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67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67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ероприятия в области социальной полит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053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2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53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2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29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053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9 06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7 87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8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53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9 06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7 87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8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053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 69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 09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4,4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53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 69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 09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4,4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ластная целевая программа "Доступное и комфортное жилье - гражданам России" в Нижегородской области на период 2009-2010 годов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0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11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47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на обеспечение жиль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0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11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47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ластная целевая программа  "Ипотечное жилищное кредитование населения Нижегородской области" на 2009 -2011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5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6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6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5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6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6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ЦП "Социальное ипотечное жилищное кредитование населения Борского района Нижегородской области"  на 2009-2011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4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5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4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5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69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64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Программа улучшения условий и охрана труда на предприятиях Борского района на 2007-2009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6,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6,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Содействие занятости населения Борского района на 2008-2010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0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4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4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8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Дополнительные меры адресной поддержки населения Борского района на 2009 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06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04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 06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 04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Семья Борского района на 2008-2010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2,5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2,5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8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ластная целевая программа "Развитие системы обращения с отходами производства и потребления в Нижегородской области на 2009-2014гг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8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8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Земское собрание Борского района Нижегород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98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98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81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81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75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7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75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7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02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06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06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2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06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06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6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6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6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6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6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6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Комитет по управлению муниципальным имуществом Бор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6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80 87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67 87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8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7 64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6 02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4,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 29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 27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 29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 27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2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8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1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2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8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1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6 1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4 57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0,4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6 1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4 57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0,4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83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83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3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3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5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6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27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27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27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27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Сельское хозяйство и рыболов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Тран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8 46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5 33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3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03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 74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61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4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03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61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61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03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 12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Закупка автотранспортных средств и коммунальной техн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400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3 72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3 7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400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3 72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3 7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орож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61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6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53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5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53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5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0 год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8 44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8 24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7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 00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 8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7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 00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 8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7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5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3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4,4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5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3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4,4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20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3 88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20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3 88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0 год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 14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 29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1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2 14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 29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1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Адресная инвестиционная программа капитальных вложений на 2009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15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 9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5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 15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 9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5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Жилищ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64 45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1 78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8,5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16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51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 16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51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6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6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5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5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80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0 12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0 1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80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0 12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0 1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8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48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7,4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8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48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7,4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Фонд содействия реформированию ЖК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801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45 93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1 04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8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801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45 93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1 04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8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8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67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67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8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67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67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8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4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4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8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4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4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80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 96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64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8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80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2 96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 64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8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Субсидии на улучшение жилищных условий граждан, переселяемых из аварийного жилищ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803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1 36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 12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2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803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1 36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 12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2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5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33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29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8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5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 33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 29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8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5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71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27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4,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5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71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27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4,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Взносы в уставные капиталы банковских кредитных организаций, осуществляемые путем обмена государственных ценных бумаг Российской Федерации на привилегированные акции банковских кредитных организ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5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5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9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9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9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9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0 год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7 48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 0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6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7 48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 0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2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ластная целевая программа "Об оказании фин.поддержки на улучш.жил.условий мо Ниж.обл., участв. в рег.адр.прогр. по пересел.граждан из авар.жилфон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51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6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51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Адресная инвестиционная программа капитальных вложений на 2009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5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5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07 45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04 5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8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2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9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9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Закупка автотранспортных средств и коммунальной техн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400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54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 71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5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400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 54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 71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5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51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 26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 2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51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 26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 2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51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 31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 31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51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 84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 84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51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6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6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0 год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50 15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49 0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50 15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49 0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Адресная инвестиционная программа капитальных вложений на 2009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5 46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4 56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7,5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5 46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4 56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7,5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35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3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35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3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35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3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ошкольно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1 8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 67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3,5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0 год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1 5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 36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1 5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 36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Адресная инвестиционная программа капитальных вложений на 2009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Адресная инвестиционная программа капитальных вложений на 2009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Телевидение и радиовещ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93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93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57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93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93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8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57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 93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 93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Периодическая печать и издатель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23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23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57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23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23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8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57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 23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 23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Стационарная медицинск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1 4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9 1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6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0 год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7 57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7 0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6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7 57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7 0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Адресная инвестиционная программа капитальных вложений на 2009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86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0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3,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 86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0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3,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4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4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4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4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4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4,5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5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5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5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ое учреждение здравоохранения "Борская центральная районная больниц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5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74 13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71 22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8,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Стационарная медицинск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7 27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7 26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3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3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3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3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7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6 5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6 53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7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6 5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6 53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Амбулаторн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3 00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 91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71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91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9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71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91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9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78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 61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 5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78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 61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 5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0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46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4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5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0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46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4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5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Скорая медицинск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2 6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0 88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6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7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6 8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6 8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7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6 8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6 8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0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79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 0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0,4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0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 79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 0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0,4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1 11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0 0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4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 19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 19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 19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 19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69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4 82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3 7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2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69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4 82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3 7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2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бюджетных учреждений, финансируемых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69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69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3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3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Содействие занятости населения Борского района на 2008-2010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Семья Борского района на 2008-2010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Управление культуры Администрации Бор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8 06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6 59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7,5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рганы внутренних де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Комплексные меры противодействия злоупотреблению наркотиками и их незаконному обороту в Борском районе на 2007-2009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3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3 58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3 44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4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5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5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23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2 06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1 9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4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23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2 06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1 9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4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ластная целевая программа "Социально-экономическая поддержка молодых специалистов, работающих в учреждениях образования,  здравоохранения, спорта и культуры Нижегородской области" на 2006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1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1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6 17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4 8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5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 96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 34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3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 96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 34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3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41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19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09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1,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41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19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09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1,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4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3 91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3 36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6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4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3 91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3 36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6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50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8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50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8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50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8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8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50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8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8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ластная целевая программа "Социально-экономическая поддержка молодых специалистов, работающих в учреждениях образования,  здравоохранения, спорта и культуры Нижегородской области" на 2006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1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1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Комплексные меры противодействия злоупотреблению наркотиками и их незаконному обороту в Борском районе на 2007-2009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13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1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50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13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1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8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50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13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1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32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28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5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8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5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67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6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8,4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8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67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6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8,4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Духовно-нравственное воспитание населения Борского района на 2009 г"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5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8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5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7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7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Программа улучшения условий и охрана труда на предприятиях Борского района на 2007-2009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Содействие занятости населения Борского района на 2008-2010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Дополнительные меры адресной поддержки населения Борского района на 2009 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3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3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Семья Борского района на 2008-2010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Профилактика безнадзорности и правонарушений среди несовершеннолетних Борского района на 2008-2010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Комплексные меры противодействия злоупотреблению наркотиками и их незаконному обороту в Борском районе на 2007-2009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ластная целевая программа "Социально-экономическая поддержка молодых специалистов, работающих в учреждениях образования,  здравоохранения, спорта и культуры Нижегородской области" на 2006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1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1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Управление народного образования администрации Бор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7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52 67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50 13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рганы внутренних де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Комплексные меры противодействия злоупотреблению наркотиками и их незаконному обороту в Борском районе на 2007-2009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3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9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9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9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ошкольно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24 60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23 64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3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3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3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3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20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41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0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2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20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41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0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2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бюджетных учреждений, финансируемых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20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22 52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21 96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20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22 52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21 96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асходы на содержание дошкольных учреждений , созданных путем реорганизации общеобразовательных учреждений за счет субсид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2099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2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2099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4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75,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85 7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84 43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21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68 32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67 99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21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68 32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67 99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бюджетных учреждений, финансируемых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21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6 38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5 8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219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6 38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5 8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23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3 87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3 7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23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3 87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3 7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 10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 9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7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 10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 9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7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 98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 98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здоровление детей за счет субсид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32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 20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 2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32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77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77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32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 42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 42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здоровление детей за счет субвенц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32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5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32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32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8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Комплексная программа по работе с молодежью на 2007-2010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5 88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5 5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8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 31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 0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6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 31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 0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6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Государственная поддержка в сфере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36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0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4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36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4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Внедрение инновационных образовательн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36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58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5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36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58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5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 6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 58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2 6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2 58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Одаренные дети на 2006-2010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4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4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4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4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Каникулы на 2006-2010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7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7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Ключи к экологии на 2008-2010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Ключи к экологии на 2008-2010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13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1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13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1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Духовно-нравственное воспитание населения Борского района на 2009 г"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8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8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храна семьи и дет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49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49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0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49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49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0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 49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 49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7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6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Программа улучшения условий и охрана труда на предприятиях Борского района на 2007-2009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Содействие занятости населения Борского района на 2008-2010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9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9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9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9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Дополнительные меры адресной поддержки населения Борского района на 2009 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8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8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Семья Борского района на 2008-2010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0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0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Управление по делам гражданской обороны и чрезвычайным ситуациям Бор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7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8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79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8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79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0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9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7,7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2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2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8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6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6,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1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 1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 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Управление по формированию и размещению территориального заказа Бор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9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38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38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38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38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38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38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38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38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Управление сельского хозяйства администрации Бор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8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9 76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9 3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8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3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7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3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7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3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7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Сельское хозяйство и рыболов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9 43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9 0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8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 48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 47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 48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 47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3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3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Компенсация части затрат на приобретение средств химиз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3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3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6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 75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 7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6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 73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 73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6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80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670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75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41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1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670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 75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 41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1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Поддержка элитного семеново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67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49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49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670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49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49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Поддержка племенного животново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6705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08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08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6705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08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08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ластная целевая программа "Сохранение и восстановление плодородия почв земель сельскохозяйственного назначения и агроландшафтов в Нижегородской области" на 2009-2012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47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 47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 47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 47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ластная целевая программа "Развитие агропромышленного комплекса в Нижегородской области" на 2008-2012 годы" (Мероприятия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8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4 61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4 6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8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4 61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4 6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Подпрограмма "Развитие и поддержка малых форм хозяйствования в агропромышленном комплексе Нижегородской области" на 2008-2012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8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5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7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8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8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5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7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8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Развитие агропромышленного комплекса Борского района на период 2007-2010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7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7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Управление финансов администрации Бор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7 15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4 53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6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 48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 48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 48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 48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 48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 48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8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6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8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65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8,6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Жилищ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6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97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75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2,5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ероприятия в области социальной полит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053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16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1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5,5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53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16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1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5,5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асходы на оказание других видов социальной помощи, оказываемой в субъектах Российской Федерации и муниципальных образованиях, многодетным семьям, семьям, имеющим детей-инвалидов, и другим гражданам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058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5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3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058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5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3,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ластная целевая программа "Доступное и комфортное жилье - гражданам России" в Нижегородской области на период 2009-2010 годов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0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1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9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8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0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1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9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8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3 33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3 24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16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3 33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3 24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Фонд финансовой поддерж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16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3 33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3 24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9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37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37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01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37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37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Фонд компенс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1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37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37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 83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 6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1,5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33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33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33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33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01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9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9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01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9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 9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Фонд поддержки территорий (Средства, передаваемые для компенсации дополнительных расходов, возникших в результате решений, принятых органами власти другого уровня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01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9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7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95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01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9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7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5,8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 80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9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1,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 80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9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1,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Областная целевая программа "Развитие системы обращения с отходами производства и потребления в Нижегородской области на 2009-2014гг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22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8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8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22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8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8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Комплексная программа по работе с молодежью на 2007-2010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Программа улучшения условий и охрана труда на предприятиях Борского района на 2007-2009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Содействие занятости населения Борского района на 2008-2010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3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2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3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Дополнительные меры адресной поддержки населения Борского района на 2009 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4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Семья Борского района на 2008-2010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Профилактика безнадзорности и правонарушений среди несовершеннолетних Борского района на 2008-2010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Комплексные меры противодействия злоупотреблению наркотиками и их незаконному обороту в Борском районе на 2007-2009 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Муниципальная целевая программа "Духовно-нравственное воспитание населения Борского района на 2009 г"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795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95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0,0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880 38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1 652 9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87,9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0678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78"/>
        <w:gridCol w:w="5300"/>
        <w:gridCol w:w="1356"/>
        <w:gridCol w:w="1404"/>
      </w:tblGrid>
      <w:tr>
        <w:trPr>
          <w:trHeight w:val="960" w:hRule="atLeast"/>
        </w:trPr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 решению Совета депутатов городского округа город Бор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т 31.05.2011 № 39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«Об утверждении отчета об исполнении районного бюджета за 2010 год»</w:t>
            </w:r>
          </w:p>
        </w:tc>
      </w:tr>
      <w:tr>
        <w:trPr>
          <w:trHeight w:val="290" w:hRule="atLeast"/>
        </w:trPr>
        <w:tc>
          <w:tcPr>
            <w:tcW w:w="7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Источники финансирования дефицита районного бюджета  на 2010 год</w:t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115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478" w:type="dxa"/>
            <w:gridSpan w:val="2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Наименование  источников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Уточнен-ный план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Факт за 2010 год</w:t>
            </w:r>
          </w:p>
        </w:tc>
      </w:tr>
      <w:tr>
        <w:trPr>
          <w:trHeight w:val="581" w:hRule="atLeast"/>
        </w:trPr>
        <w:tc>
          <w:tcPr>
            <w:tcW w:w="244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478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ИСТОЧНИКИ ФИНАНСИРОВАНИЯ ДЕФИЦИТА БЮДЖЕТА</w:t>
            </w:r>
          </w:p>
        </w:tc>
        <w:tc>
          <w:tcPr>
            <w:tcW w:w="1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86 254</w:t>
            </w:r>
          </w:p>
        </w:tc>
        <w:tc>
          <w:tcPr>
            <w:tcW w:w="14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-119 711</w:t>
            </w:r>
          </w:p>
        </w:tc>
      </w:tr>
      <w:tr>
        <w:trPr>
          <w:trHeight w:val="566" w:hRule="atLeast"/>
        </w:trPr>
        <w:tc>
          <w:tcPr>
            <w:tcW w:w="244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1 02 00 00 00 0000 000</w:t>
            </w:r>
          </w:p>
        </w:tc>
        <w:tc>
          <w:tcPr>
            <w:tcW w:w="547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Кредиты кредитных организаций в валюте Российской  Федерации       </w:t>
            </w:r>
          </w:p>
        </w:tc>
        <w:tc>
          <w:tcPr>
            <w:tcW w:w="13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32 837</w:t>
            </w:r>
          </w:p>
        </w:tc>
        <w:tc>
          <w:tcPr>
            <w:tcW w:w="14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 000</w:t>
            </w:r>
          </w:p>
        </w:tc>
      </w:tr>
      <w:tr>
        <w:trPr>
          <w:trHeight w:val="63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 02 00 00 05 0000 710</w:t>
            </w:r>
          </w:p>
        </w:tc>
        <w:tc>
          <w:tcPr>
            <w:tcW w:w="5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 67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 837</w:t>
            </w:r>
          </w:p>
        </w:tc>
      </w:tr>
      <w:tr>
        <w:trPr>
          <w:trHeight w:val="554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 02 00 00 05 0000 810</w:t>
            </w:r>
          </w:p>
        </w:tc>
        <w:tc>
          <w:tcPr>
            <w:tcW w:w="5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 83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 837</w:t>
            </w:r>
          </w:p>
        </w:tc>
      </w:tr>
      <w:tr>
        <w:trPr>
          <w:trHeight w:val="566" w:hRule="atLeast"/>
        </w:trPr>
        <w:tc>
          <w:tcPr>
            <w:tcW w:w="244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1 03 00 00 00 0000 000</w:t>
            </w:r>
          </w:p>
        </w:tc>
        <w:tc>
          <w:tcPr>
            <w:tcW w:w="547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Бюджетные кредиты от других бюджетов бюджетной системы</w:t>
            </w:r>
          </w:p>
        </w:tc>
        <w:tc>
          <w:tcPr>
            <w:tcW w:w="13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-172</w:t>
            </w:r>
          </w:p>
        </w:tc>
        <w:tc>
          <w:tcPr>
            <w:tcW w:w="14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-172</w:t>
            </w:r>
          </w:p>
        </w:tc>
      </w:tr>
      <w:tr>
        <w:trPr>
          <w:trHeight w:val="78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 03 00 00 05 0000 810</w:t>
            </w:r>
          </w:p>
        </w:tc>
        <w:tc>
          <w:tcPr>
            <w:tcW w:w="5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гашение бюджетами муниципальных районов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2</w:t>
            </w:r>
          </w:p>
        </w:tc>
      </w:tr>
      <w:tr>
        <w:trPr>
          <w:trHeight w:val="581" w:hRule="atLeast"/>
        </w:trPr>
        <w:tc>
          <w:tcPr>
            <w:tcW w:w="244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1 05 02 01 05 0000 000</w:t>
            </w:r>
          </w:p>
        </w:tc>
        <w:tc>
          <w:tcPr>
            <w:tcW w:w="5478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Изменение остатков на счете по учету средств бюджета</w:t>
            </w:r>
          </w:p>
        </w:tc>
        <w:tc>
          <w:tcPr>
            <w:tcW w:w="1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5 789</w:t>
            </w:r>
          </w:p>
        </w:tc>
        <w:tc>
          <w:tcPr>
            <w:tcW w:w="14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-147 036</w:t>
            </w:r>
          </w:p>
        </w:tc>
      </w:tr>
      <w:tr>
        <w:trPr>
          <w:trHeight w:val="566" w:hRule="atLeast"/>
        </w:trPr>
        <w:tc>
          <w:tcPr>
            <w:tcW w:w="244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1 06 00 00 00 0000 000</w:t>
            </w:r>
          </w:p>
        </w:tc>
        <w:tc>
          <w:tcPr>
            <w:tcW w:w="547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7 800</w:t>
            </w:r>
          </w:p>
        </w:tc>
        <w:tc>
          <w:tcPr>
            <w:tcW w:w="14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2 497</w:t>
            </w:r>
          </w:p>
        </w:tc>
      </w:tr>
      <w:tr>
        <w:trPr>
          <w:trHeight w:val="599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 06 01 00 00 0000 000</w:t>
            </w:r>
          </w:p>
        </w:tc>
        <w:tc>
          <w:tcPr>
            <w:tcW w:w="5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9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900</w:t>
            </w:r>
          </w:p>
        </w:tc>
      </w:tr>
      <w:tr>
        <w:trPr>
          <w:trHeight w:val="551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 06 01 00 05 0000 630</w:t>
            </w:r>
          </w:p>
        </w:tc>
        <w:tc>
          <w:tcPr>
            <w:tcW w:w="5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9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900</w:t>
            </w:r>
          </w:p>
        </w:tc>
      </w:tr>
      <w:tr>
        <w:trPr>
          <w:trHeight w:val="581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 06 04 00 00 0000 000</w:t>
            </w:r>
          </w:p>
        </w:tc>
        <w:tc>
          <w:tcPr>
            <w:tcW w:w="5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4 06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1992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 06 04 00 05 0000 810</w:t>
            </w:r>
          </w:p>
        </w:tc>
        <w:tc>
          <w:tcPr>
            <w:tcW w:w="5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 06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 06 05 00 00 0000 000</w:t>
            </w:r>
          </w:p>
        </w:tc>
        <w:tc>
          <w:tcPr>
            <w:tcW w:w="5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 96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597</w:t>
            </w:r>
          </w:p>
        </w:tc>
      </w:tr>
      <w:tr>
        <w:trPr>
          <w:trHeight w:val="828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 06 05 01 05 0000 640</w:t>
            </w:r>
          </w:p>
        </w:tc>
        <w:tc>
          <w:tcPr>
            <w:tcW w:w="5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 26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 897</w:t>
            </w:r>
          </w:p>
        </w:tc>
      </w:tr>
      <w:tr>
        <w:trPr>
          <w:trHeight w:val="1133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 06 05 02 05 0000 640</w:t>
            </w:r>
          </w:p>
        </w:tc>
        <w:tc>
          <w:tcPr>
            <w:tcW w:w="5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озврат бюджетных кредитов бюджетами поселений на покрытие временных кассовых разрывов, возникающих при исполнении их бюджет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7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7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center"/>
      <w:outlineLvl w:val="1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98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2320" w:right="22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60" w:after="0"/>
      <w:ind w:left="4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34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text">
    <w:name w:val="Context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804" w:hanging="0"/>
      <w:jc w:val="right"/>
    </w:pPr>
    <w:rPr>
      <w:rFonts w:ascii="Arial" w:hAnsi="Arial" w:cs="Arial"/>
      <w:color w:val="000000"/>
      <w:sz w:val="2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rFonts w:ascii="Arial" w:hAnsi="Arial" w:cs="Arial"/>
      <w:color w:val="000000"/>
      <w:sz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02:00Z</dcterms:created>
  <dc:creator>Колесов</dc:creator>
  <dc:description/>
  <cp:keywords/>
  <dc:language>en-US</dc:language>
  <cp:lastModifiedBy>Зс</cp:lastModifiedBy>
  <cp:lastPrinted>2011-04-18T11:56:00Z</cp:lastPrinted>
  <dcterms:modified xsi:type="dcterms:W3CDTF">2011-06-03T06:59:00Z</dcterms:modified>
  <cp:revision>9</cp:revision>
  <dc:subject/>
  <dc:title>Земское Собрание Борского района </dc:title>
</cp:coreProperties>
</file>