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9969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ижегородской области</w:t>
      </w:r>
    </w:p>
    <w:p>
      <w:pPr>
        <w:pStyle w:val="1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1"/>
        <w:rPr>
          <w:spacing w:val="140"/>
          <w:sz w:val="44"/>
        </w:rPr>
      </w:pPr>
      <w:r>
        <w:rPr>
          <w:spacing w:val="140"/>
          <w:sz w:val="44"/>
        </w:rPr>
        <w:t>РЕШЕНИЕ</w:t>
      </w:r>
    </w:p>
    <w:p>
      <w:pPr>
        <w:pStyle w:val="Normal"/>
        <w:rPr>
          <w:spacing w:val="140"/>
          <w:sz w:val="44"/>
        </w:rPr>
      </w:pPr>
      <w:r>
        <w:rPr>
          <w:spacing w:val="140"/>
          <w:sz w:val="4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31 мая 2011 года                                                                                                  № 5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</w:rPr>
      </w:pPr>
      <w:r>
        <w:rPr>
          <w:sz w:val="28"/>
        </w:rPr>
        <w:t>О принятии Положения о наградах, премиях и стипендиях городского округа город Бор Нижегородской области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овет депутатов </w:t>
      </w:r>
      <w:r>
        <w:rPr>
          <w:b/>
          <w:spacing w:val="52"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. Принять Положение о наградах, премиях и стипендиях городского округа город Бор Нижегородской обла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2. Признать утратившим силу постановление Земского собрания Борского района от 23.11.2007 №94 «Об утверждении положения о наградах, премиях и стипендиях Борского района Нижегородской области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3.Настоящее решение вступает в силу со дня его принят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В.В.Тарбеев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о реш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ского округа город Бор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31 мая 2011 г. № 5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НАГРАДАХ, ПРЕМИЯХ И СТИПЕНДИЯХ ГОРОДСКОГО ОКРУГА ГОРОД БОР НИЖЕГОРОД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оощрения граждан РФ, иностранных граждан, предприятий, учреждений, организаций за заслуги в социально-экономическом развитии городского округа город Бор, большой личный вклад и высокое профессиональное мастерство настоящим Положением учреждаются награды, премии и стипендии городского округа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иды наград городского округа город Бор Нижегородской обла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четное звание «Почетный гражданин городского округа город Бор Нижегородской области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четный штандарт органов местного самоуправления муниципального образования городского округа город Бор Нижегород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агодарственное письмо Совета депутатов городского округа город Бор Нижегородской области и администрации городского округа город Бо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четная грамота Совета депутатов городского округа город Бор Нижегород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агодарственное письмо Совета депутатов городского округа город Бор Нижегород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четная грамота администрации городского округа город Бор Нижегород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агодарственное письмо администрации городского округа город Бор Нижегород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четное звание «Почетный гражданин городского округа город Бор Нижегородской област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Почетное звание «Почетный гражданин городского округа город Бор Нижегородской области» является высшей формой поощрения граждан за выдающиеся личные заслуги в общественно значимой для городского округа сфере деятельности, направленной на благо населения городского округа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Решение о присвоении почетного звания «Почетный гражданин городского округа город Бор Нижегородской области» принимается Советом депутатов городского округа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Условия и порядок присвоения почетного звания «Почетный гражданин городского округа город Бор Нижегородской области», права, предоставляемые лицам, удостоенным почетного звания «Почетный гражданин городского округа город Бор Нижегородской области», определяются Положением о почетном звании «Почетный гражданин городского округа город Бор Нижегородской области», утвержденным Советом депутатов городского округа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четный штандарт органов местного самоуправления городского округа город Бор Нижегород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очетный штандарт органов местного самоуправления городского округа город Бор Нижегородской области (далее – почетный штандарт) является высшей формой поощрения предприятий, учреждений, организаций, расположенных на территории городского округа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четным штандартом награждаются за заслуги в социально-экономическом развитии, осуществлении мер по обеспечению законности, прав и свобод граждан, развитии местного самоуправления городского округа город Бор Нижегород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Награждение почетным штандартом производится решением Совета депутатов городского округа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Благодарственное письмо Совета депутатов городского округа город Бор Нижегородской области и администрации городского округа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Благодарственным письмом Совета депутатов городского округа город Бор Нижегородской области и администрации городского округа город Бор Нижегородской области (далее – Благодарственное письмо Совета депутатов и администрации) награждаются граждане РФ, иностранные граждане, трудовые коллективы организаций, учреждений и предприятий всех форм собственности, расположенных на территории городского округа, за большой вклад в социально-экономическое, культурное развитие городск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Награждение Благодарственным письмом Совета депутатов и администрации производится по распоряжению Главы местного самоуправления - председателя Совета депутатов и администрации городского округа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очетная грамота Совета депутатов городского округа город Бор Нижегород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Почетной грамотой Совета депутатов городского округа город Бор Нижегородской области (далее - Почетная грамота Совета депутатов) награждаются организации, предприятия и учреждения, расположенные на территории городского округа город Бор, внесшие существенный вклад в развитие промышленности, науки, образования, культуры, спорта, социального обеспечения и обслуживания населения, а также граждане РФ и иностранные граждане, внесшие значительный вклад в социально-экономическое и культурное развитие городского округа, а также за личное мужество и самоотверженность, проявленные при выполнении служебного и гражданского долг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5.2. Повторное награждение Почетной грамотой Совета депутатов возможно не ранее чем через 2 года после предыдущего награждения Почетной грамотой или любым другим видом наград органов местного самоуправления городского округа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Награждение Почетной грамотой Совета депутатов производится по распоряжению Главы местного самоуправления - председателя Совет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Благодарственное письмо Совета депутатов городского округа город Бор Нижегород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Благодарственным письмом Совета депутатов городского округа город Бор Нижегородской области (далее - Благодарственное письмо Совета депутатов) награждаются граждане РФ, иностранные граждане, трудовые коллективы организаций, учреждений и предприятий всех форм собственности, расположенных на территории городского округа, за активное участие и большой личный вклад в подготовку и реализацию мероприятий и программ городского округа, за значительный вклад в социально-экономическое, культурное развитие городского округа, высокие достижения в трудовой деятельности, обеспечение законных прав и свобод граждан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Повторное награждение Благодарственным письмом Совета депутатов возможно не ранее чем через 2 года после предыдущего награждения Благодарственным письмом или любым другим видом наград органов местного самоуправления городского округа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Награждение Благодарственным письмом Совета депутатов производится по распоряжению Главы местного самоуправления – председателя Совет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Почетная грамота администрации городского округа город Бор Нижегород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 Почетной грамотой администрации городского округа город Бор Нижегородской области (далее – Почетная грамота администрации) награждаются предприятия, организации и учреждения за большой вклад в социально-экономическое и культурное развитие, обеспечение законности, прав и свобод граждан, развитие местного самоуправления городского округа, достижение высоких показателей в своей отрасли и граждане РФ, иностранные граждане за личный добросовестный и безупречный труд, профессиональное мастерство, а также муниципальные служащие, имеющие стаж муниципальной службы более 25 ле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7.2. Повторное награждение Почетной грамотой администрации возможно не ранее чем через 2 года после предыдущего награждения Почетной грамотой или любым другим видом наград органов местного самоуправления городского округа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3. Награждение Почетной грамотой администрации производится по распоряжению администрации городского округа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Благодарственное письмо администрации городского округа город Бор Нижегород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1. Благодарственным письмом администрации городского округа город Бор Нижегородской области (далее – Благодарственное письмо администрации) награждаются граждане РФ, иностранные граждане за выполнение общественно значимых работ и услуг, активное участие в социальных, культурных, спортивных и других важных мероприятиях, организуемых администрацией городского округа город Бор или проводимых на территории городского округа город Бор, проявленное при этом профессиональное мастерство и умение, а также муниципальные служащие, имеющие стаж муниципальной службы 15 и 20 ле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Повторное награждение Благодарственным письмом администрации возможно не ранее чем через 2 года после предыдущего награждения Благодарственным письмом или любым другим видом наград органов местного самоуправления городского округа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3. Награждение Благодарственным письмом администрации производится по распоряжению администрации городского округа город Бор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иды премий и стипендий городского округа город Бор Нижегородской обла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мия «Педагогическое мастерство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мия «Лидер XXI век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мия «Детский сад год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мия «Школа год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мия «Учреждение дополнительного образования детей год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мия «Лучший лагерь с дневным пребыванием детей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мия имени Е.А. Неги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ипендия главы администрации городского округа город Бо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мия имени Н.Ф. Филато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ипендии спортсменам городского округа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мия «Педагогическое мастерство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Премия «Педагогическое мастерство» присуждается руководителям, педагогам муниципальных общеобразовательных школ, муниципальных дошкольных образовательных учреждений и муниципальных учреждений дополнительного образования де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Премия «Педагогическое мастерство» вручается по распоряжению администрации городского округа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мия «Лидер XXI век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ремия «Лидер XXI века» присуждается учащимся общеобразовательных шко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ремия «Лидер XXI века» вручается по распоряжению администрации городского округа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емия «Детский сад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Премия «Детский сад года» присуждается педагогическим коллективам, добившимся наилучших результатов в воспитательном процесс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ремия «Детский сад года» вручается по распоряжению администрации городского округа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мия «Школа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Премия «Школа года» присуждается педагогическим коллективам и ученическим коллективам, добившимся наивысших результатов в образовательном процесс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Премия «Школа года» вручается по распоряжению администрации городского округа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емия «Учреждение дополнительного образования детей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Премия «Учреждение дополнительного образования детей года» присуждается педагогическим коллективам, добившимся наивысших результа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Премия «Учреждение дополнительного образования детей года» вручается по распоряжению администрации городского округа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ремия «Лучший лагерь с дневным пребыванием дете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Премия «Лучший лагерь с дневным пребыванием детей» присуждается педагогическим коллективам, добившимся наивысших результатов в организации летней оздоровительной работы с учащими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2. Премия «Лучший лагерь с дневным пребыванием детей» вручается по распоряжению администрации городского округа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ремия имени Е.А. Неги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 Премия имени Е.А. Негина присуждается учащимся 10 - 11 классов городских и сельских средних образовательных учреждений в целях поощрения одаренных старшеклассников в области естественных нау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Премия имени Е.А. Негина вручается по распоряжению администрации городского округа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Стипендия главы администрации городского округа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1. Стипендия главы администрации городского округа город Бор выплачивается отличникам учебы, учащимся 9 - 11 классов общеобразовательных школ городского округа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2. Стипендия главы администрации городского округа город Бор выплачивается по распоряжению администрации городского округа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Премия имени Н.Ф. Филато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1. Премия имени Н.Ф. Филатова вручается студентам вузов, расположенных на территории городского округа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 Премия имени Н.Ф. Филатова вручается по распоряжению администрации городского округа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Стипендии спортсменам городского округа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1. Стипендии спортсменам городского округа город Бор выплачиваются спортсменам городского округа город Бор за высокие спортивные результаты, показанные на областных, российских и международных соревнова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2. Стипендии спортсменам городского округа город Бор выплачиваются по распоряжению администрации городского округа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орядок награ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ручение наград, премий и стипендий городского округа город Бор Нижегородской области проводится в торжественной обстанов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Награждение лиц, удостоенных наград, премий и стипендий городского округа город Бор Нижегородской области, проводится Главой местного самоуправления - председателем Совета депутатов, Главой администрации городского округа город Бор или по их поручению заместител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Порядок награждения лиц, решение о награждении которых принимается Советом депутатов городского округа город Бор, устанавливается Советом депутатов городского округа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Порядок награждения лиц, решение о награждении которых принимается администрацией городского округа город Бор, устанавливается администрацией городского округа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Финансирование расходов, связанных с вручением наград, премий и стипендий городского округа город Бо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Финансирование расходов, связанных с вручением наград, премий и стипендий городского округа город Бор Нижегородской области, производится за счёт средств бюджета городского округа город Б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9:12:00Z</dcterms:created>
  <dc:creator>ConsultantPlus</dc:creator>
  <dc:description/>
  <cp:keywords/>
  <dc:language>en-US</dc:language>
  <cp:lastModifiedBy>Зс</cp:lastModifiedBy>
  <cp:lastPrinted>2011-05-25T08:24:00Z</cp:lastPrinted>
  <dcterms:modified xsi:type="dcterms:W3CDTF">2011-06-01T06:40:00Z</dcterms:modified>
  <cp:revision>13</cp:revision>
  <dc:subject/>
  <dc:title/>
</cp:coreProperties>
</file>