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00"/>
          <w:sz w:val="36"/>
        </w:rPr>
      </w:pPr>
      <w:r>
        <w:rPr>
          <w:spacing w:val="100"/>
          <w:sz w:val="36"/>
        </w:rPr>
        <w:t>РЕШЕНИЕ</w:t>
      </w:r>
    </w:p>
    <w:p>
      <w:pPr>
        <w:pStyle w:val="Normal"/>
        <w:jc w:val="both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8 июня 2011 года                                                                           № 6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 внесении изменений в Программу комплексных мер по усилению борьбы с преступностью и профилактике правонарушений на территории городского округа город Бор на 2011 - 2012 годы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pacing w:val="40"/>
          <w:sz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Программу комплексных мер по усилению борьбы с преступностью и профилактике правонарушений на территории городского округа город Бор на 2011 - 2012 годы, утверждённую решением Совета депутатов от 30.09.2010 № 45, следующие измен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/>
        <w:t>пункт 3.3. Программы изложить в следующей редакции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993"/>
        <w:gridCol w:w="1559"/>
        <w:gridCol w:w="992"/>
        <w:gridCol w:w="992"/>
        <w:gridCol w:w="1701"/>
      </w:tblGrid>
      <w:tr>
        <w:trPr>
          <w:trHeight w:val="30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ропри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сполните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фин. (тыс. 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жидаемые результаты</w:t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азать помощь в ремонте поселковых отделений милиции в с. Останкино и с. Линда, подразделениям по делам несовершеннолетних, расположенного по адресу: г. Бор, ул. Первомайская, д. 5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ского округа город 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-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 тыс. 779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работы сотрудников УВД по Борскому району</w:t>
            </w:r>
          </w:p>
        </w:tc>
      </w:tr>
    </w:tbl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ь Программу пунктом 3.5. следующего содержания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275"/>
        <w:gridCol w:w="993"/>
        <w:gridCol w:w="1559"/>
        <w:gridCol w:w="992"/>
        <w:gridCol w:w="992"/>
        <w:gridCol w:w="1701"/>
      </w:tblGrid>
      <w:tr>
        <w:trPr>
          <w:trHeight w:val="30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сполните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фин. (тыс. 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жидаемые результаты</w:t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дение транспортных средств УВД по Борскому району в соответствие с требованием ФЗ "О полиции" (переоформление специальных автомобилей аппликациями "ПОЛИЦИЯ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ского округа город 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 тыс. 60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работы сотрудников УВД по Борскому району</w:t>
            </w:r>
          </w:p>
        </w:tc>
      </w:tr>
    </w:tbl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В.В.Тарбе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  <w:outlineLvl w:val="2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  <w:outlineLvl w:val="2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42:00Z</dcterms:created>
  <dc:creator>зс</dc:creator>
  <dc:description/>
  <cp:keywords/>
  <dc:language>en-US</dc:language>
  <cp:lastModifiedBy>Ирина</cp:lastModifiedBy>
  <cp:lastPrinted>2011-06-29T08:53:00Z</cp:lastPrinted>
  <dcterms:modified xsi:type="dcterms:W3CDTF">2011-06-29T11:41:00Z</dcterms:modified>
  <cp:revision>6</cp:revision>
  <dc:subject/>
  <dc:title/>
</cp:coreProperties>
</file>