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1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июня 2011 г.                          </w:t>
        <w:tab/>
        <w:tab/>
        <w:tab/>
        <w:tab/>
        <w:t xml:space="preserve">   </w:t>
        <w:tab/>
        <w:tab/>
        <w:t>№ 5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ind w:right="4855" w:hanging="0"/>
        <w:rPr>
          <w:sz w:val="26"/>
          <w:szCs w:val="26"/>
        </w:rPr>
      </w:pPr>
      <w:r>
        <w:rPr>
          <w:sz w:val="26"/>
          <w:szCs w:val="26"/>
        </w:rPr>
        <w:t>О мероприятиях по подготовке учреждений образования к  новому 2011/2012 учебному году</w:t>
      </w:r>
    </w:p>
    <w:p>
      <w:pPr>
        <w:pStyle w:val="Normal"/>
        <w:spacing w:lineRule="exact" w:line="360"/>
        <w:ind w:right="48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 xml:space="preserve">Заслушав и обсудив информацию начальника Управления народного образования администрации городского округа город Бор В.А. Кашина, Совет депутатов  </w:t>
      </w:r>
      <w:r>
        <w:rPr>
          <w:b/>
          <w:bCs/>
          <w:spacing w:val="2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инять к сведению представленную информацию о мероприятиях по подготовке образовательных учреждений к новому 2011/2012 учебному году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естного самоуправления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                                                                В.В. Тарбеев  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ИНФОРМАЦИЯ</w:t>
      </w:r>
    </w:p>
    <w:p>
      <w:pPr>
        <w:pStyle w:val="Normal"/>
        <w:spacing w:lineRule="auto" w:line="360"/>
        <w:jc w:val="center"/>
        <w:rPr/>
      </w:pPr>
      <w:r>
        <w:rPr/>
        <w:t>о подготовке муниципальных общеобразовательных учреждений</w:t>
      </w:r>
    </w:p>
    <w:p>
      <w:pPr>
        <w:pStyle w:val="Normal"/>
        <w:spacing w:lineRule="auto" w:line="360"/>
        <w:jc w:val="center"/>
        <w:rPr/>
      </w:pPr>
      <w:r>
        <w:rPr/>
        <w:t>к новому 2011/2012 учебному году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В соответствии с Распоряжением Правительства Нижегородской области № 732-р от 05 мая 2011года, приказа министерства образования Нижегородской области № 662 от 28 .03.2011года, Постановления администрации городского округа г.Бор № ------- от ------------- ,приказом УНО № 361-О от 12.04.2011г. «О подготовке МОУ к новому 2011-2012 учебному году» в период с 30.04.2011г. по 15.08.2011г. комиссией  УНО осуществляется проверка подготовки МОУ к новому учебному году.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одготовкой к новому учебному 2011-2012 году занято 34 подведомственных общеобразовательных учреждений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о всех МОУ ведется планомерная работа по приведению нормативной базы, определяющей деятельность учреждений, в соответствие с действующим законодательством и осуществляется контроль за соблюдением лицензионных требований и нормативов, а именно:</w:t>
      </w:r>
    </w:p>
    <w:p>
      <w:pPr>
        <w:pStyle w:val="Normal"/>
        <w:spacing w:lineRule="auto" w:line="360"/>
        <w:jc w:val="both"/>
        <w:rPr/>
      </w:pPr>
      <w:r>
        <w:rPr/>
        <w:t>Во всех МОУ в соответствии с Законом «Об образовании» внесены изменения и дополнения в Уставы связанные с изменениями типов учреждений. Завершается работа по внесению изменений в документы связанные с реорганизацией района в городской округ:</w:t>
      </w:r>
    </w:p>
    <w:p>
      <w:pPr>
        <w:pStyle w:val="Normal"/>
        <w:spacing w:lineRule="auto" w:line="360"/>
        <w:jc w:val="both"/>
        <w:rPr/>
      </w:pPr>
      <w:r>
        <w:rPr/>
        <w:t>1. Изменения в свидетельство о государственной регистрации права на пользование зданиями и помещениями.</w:t>
      </w:r>
    </w:p>
    <w:p>
      <w:pPr>
        <w:pStyle w:val="Normal"/>
        <w:spacing w:lineRule="auto" w:line="360"/>
        <w:jc w:val="both"/>
        <w:rPr/>
      </w:pPr>
      <w:r>
        <w:rPr/>
        <w:t>2. Изменения в свидетельство о государственной регистрации права на пользование земельным участком.</w:t>
      </w:r>
    </w:p>
    <w:p>
      <w:pPr>
        <w:pStyle w:val="Normal"/>
        <w:spacing w:lineRule="auto" w:line="360"/>
        <w:jc w:val="both"/>
        <w:rPr/>
      </w:pPr>
      <w:r>
        <w:rPr/>
        <w:t>3.  Изменения в лицензию.</w:t>
      </w:r>
    </w:p>
    <w:p>
      <w:pPr>
        <w:pStyle w:val="Normal"/>
        <w:spacing w:lineRule="auto" w:line="360"/>
        <w:jc w:val="both"/>
        <w:rPr/>
      </w:pPr>
      <w:r>
        <w:rPr/>
        <w:t>4. Изменения в свидетельство  государственной аккредит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Подготовка МОУ осуществляется по 5-ти направлениям: </w:t>
      </w:r>
    </w:p>
    <w:p>
      <w:pPr>
        <w:pStyle w:val="Normal"/>
        <w:spacing w:lineRule="auto" w:line="360"/>
        <w:jc w:val="both"/>
        <w:rPr/>
      </w:pPr>
      <w:r>
        <w:rPr/>
        <w:t>- состояние кабинетов и прилегающей территории,</w:t>
      </w:r>
    </w:p>
    <w:p>
      <w:pPr>
        <w:pStyle w:val="Normal"/>
        <w:spacing w:lineRule="auto" w:line="360"/>
        <w:jc w:val="both"/>
        <w:rPr/>
      </w:pPr>
      <w:r>
        <w:rPr/>
        <w:t xml:space="preserve">- санитарно-эпидемиологическое состояние, </w:t>
      </w:r>
    </w:p>
    <w:p>
      <w:pPr>
        <w:pStyle w:val="Normal"/>
        <w:spacing w:lineRule="auto" w:line="360"/>
        <w:jc w:val="both"/>
        <w:rPr/>
      </w:pPr>
      <w:r>
        <w:rPr/>
        <w:t>- состояние пожарной и антитеррористической безопасности,</w:t>
      </w:r>
    </w:p>
    <w:p>
      <w:pPr>
        <w:pStyle w:val="Normal"/>
        <w:spacing w:lineRule="auto" w:line="360"/>
        <w:jc w:val="both"/>
        <w:rPr/>
      </w:pPr>
      <w:r>
        <w:rPr/>
        <w:t>- состояние электрохозяйства,</w:t>
      </w:r>
    </w:p>
    <w:p>
      <w:pPr>
        <w:pStyle w:val="Normal"/>
        <w:spacing w:lineRule="auto" w:line="360"/>
        <w:jc w:val="both"/>
        <w:rPr/>
      </w:pPr>
      <w:r>
        <w:rPr/>
        <w:t xml:space="preserve">- состояние охраны труда. 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 xml:space="preserve">           </w:t>
      </w:r>
      <w:r>
        <w:rPr/>
        <w:t>Состояние кабинетов образовательных учреждений</w:t>
      </w:r>
      <w:r>
        <w:rPr>
          <w:b/>
        </w:rPr>
        <w:t xml:space="preserve"> </w:t>
      </w:r>
      <w:r>
        <w:rPr/>
        <w:t>по городскому округу, на оптимальном уровне</w:t>
      </w:r>
      <w:r>
        <w:rPr>
          <w:b/>
        </w:rPr>
        <w:t>.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  <w:t xml:space="preserve">       </w:t>
      </w:r>
      <w:r>
        <w:rPr/>
        <w:t>В большинстве  кабинетов будет произведен декоративный ремонт. Состояние мебели для обучающихся и учителей хорошее, посадочных мест достаточно, парты и столы в удовлетворительном состоянии, требуется частичная замена мебели.</w:t>
      </w:r>
    </w:p>
    <w:p>
      <w:pPr>
        <w:pStyle w:val="Normal"/>
        <w:spacing w:lineRule="auto" w:line="360"/>
        <w:jc w:val="both"/>
        <w:rPr/>
      </w:pPr>
      <w:r>
        <w:rPr/>
        <w:t xml:space="preserve">Для ведения образовательного процесса классы оборудованы необходимыми техническими средствами обучения, приобретается ученическая мебель, компьютерное оборудование, учебно-наглядные пособия и учебно-методическая литератур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 xml:space="preserve">                 </w:t>
      </w:r>
      <w:r>
        <w:rPr/>
        <w:t xml:space="preserve">Говоря о </w:t>
      </w:r>
      <w:r>
        <w:rPr>
          <w:u w:val="single"/>
        </w:rPr>
        <w:t>спортивных залах,</w:t>
      </w:r>
      <w:r>
        <w:rPr/>
        <w:t xml:space="preserve"> хотелось бы отметить, что значительно снизилось количество приобретений инвентаря для проведения занятий по физической культуре и спортивно-массовых мероприятий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              </w:t>
      </w:r>
      <w:r>
        <w:rPr/>
        <w:t>В целом, спортивные залы к началу занятий с учащимися находятся в удовлетворительном состоянии.  Однако следует отметить, что в некоторых спортивных залах требуется капитальный ремонт, в основном это замена полов. К началу учебного года в спортзалах планируется выполнить косметический ремонт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В большинстве школ состояние </w:t>
      </w:r>
      <w:r>
        <w:rPr>
          <w:u w:val="single"/>
        </w:rPr>
        <w:t>столовых и пищеблоков</w:t>
      </w:r>
      <w:r>
        <w:rPr/>
        <w:t xml:space="preserve"> соответствует санитарно-гигиеническим требованиям.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 xml:space="preserve">                </w:t>
      </w:r>
      <w:r>
        <w:rPr/>
        <w:t xml:space="preserve">Кроме того к началу учебного года будет проведена проверка работы технологического и холодильного оборудования с составлением акта организацией, имеющей право на проведение данных испытаний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           </w:t>
      </w:r>
      <w:r>
        <w:rPr/>
        <w:t>Пожарная безопасность в учреждениях на допустимом уровне. При подготовке ОУ этому вопросу уделяется особое внимание, к началу учебного года на выполнение работ по огнезащитной обработке чердачных помещений выделено 281 900 рублейиз них для: СОШ № 6-44,5тыс.руб, Кантауровская СОШ-57тыс.руб., Линдовская СОШ-37,2тыс.руб., Останкинская СОШ-18,3тыс.руб., Рустайская ООШ-18,3тыс.руб, ООШ №5-25тыс.руб., Плотинковская ООШ-32,9тыс.руб и лицей-48,7тыс.руб., на приобретение и перезарядку огнетушителей для 11 ОУ выделено 61 100 рублей, на проведение работ по замеру сопротивлений электрооборудования и электропроводки 27 500 рублей.</w:t>
      </w:r>
    </w:p>
    <w:p>
      <w:pPr>
        <w:pStyle w:val="Normal"/>
        <w:spacing w:lineRule="auto" w:line="360"/>
        <w:ind w:right="57" w:hanging="0"/>
        <w:jc w:val="both"/>
        <w:rPr>
          <w:b/>
          <w:b/>
        </w:rPr>
      </w:pPr>
      <w:r>
        <w:rPr/>
        <w:t xml:space="preserve">      </w:t>
      </w:r>
      <w:r>
        <w:rPr/>
        <w:t>В образовательных учреждениях за счет средств местного бюджета продолжаются капитальные ремонты :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 xml:space="preserve">Из резервного фонда городского округа  выделено на ремонт разрушенных стихией кровли Кантауровской СОШ , на сумму 257 тыс.рублей и  Каликинской СОШ  97 тыс. рублей. 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 xml:space="preserve">На 01.06. 2011году  проведен аукцион на проведение работ по капитальному ремонту крыши Линдовской СОШ на сумму 3 482 500 рублей. 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>До 01.07.2011 должен пройти аукцион на проведение работ по ремонту крыши Останкенской СОШ на общую сумму 1500 000 рублей.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 xml:space="preserve">Необходимо отметить что из-за погодных условий зимы 2011года сложилась непростая ситуация с кровлями зданий МОУ. Из 35 школ у 18 необходим капитальный или частичный  ремонт  кровли, площадь ремонта составит 8 500м2 ориентировочной стоимостью   9 800 000рублей, из 49 детских садов в ремонте нуждаются 23 учреждения, площадь ремонта составит 10300м2 ориентировочной стоимостью 15 500 000 руб., из 13 УДО в двух учреждениях необходим ремонт, площадь ремонта составит 500м2, ориентировочной стоимостью 600 000 рублей 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 xml:space="preserve">Во всех ОУ будет выполнен декоративный ремонт, на приобретение лакокрасочных материалов дополнительно выделено 143 500 рублей. 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 xml:space="preserve">Все ОУ в полном объёме будут обеспеченны учебниками </w:t>
      </w:r>
    </w:p>
    <w:p>
      <w:pPr>
        <w:pStyle w:val="Normal"/>
        <w:spacing w:lineRule="auto" w:line="360"/>
        <w:rPr/>
      </w:pPr>
      <w:r>
        <w:rPr/>
        <w:t>Затраты связанные на приобретение учебников в 2011 году составят 5 864 000 рублей.</w:t>
      </w:r>
    </w:p>
    <w:p>
      <w:pPr>
        <w:pStyle w:val="Normal"/>
        <w:spacing w:lineRule="auto" w:line="360"/>
        <w:rPr/>
      </w:pPr>
      <w:r>
        <w:rPr/>
        <w:t xml:space="preserve">Пользование  услугой доступа к сети «Интернет» в 2011 году составят 850 000 рублей.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17 МОУ имеются на балансе школьные автобусы в которых организован подвоз детей в школы, но хочется отметить, что в ряде учреждений автобусы нуждаются в капитальном ремонте, срок эксплуатации автобусов 6-7лет, в трёх учреждениях необходимо их заменить ( Линдовская СОШ, Кантауровская СОШ и Каликинская СОШ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При подготовке к новому учебному году  руководителям образовательных учреждений </w:t>
      </w:r>
      <w:r>
        <w:rPr>
          <w:b/>
        </w:rPr>
        <w:t xml:space="preserve"> </w:t>
      </w:r>
      <w:r>
        <w:rPr/>
        <w:t>рекомендован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.Постоянно осуществлять контроль за своевременным приведением нормативной базы ОУ в соответствии с меняющимся законодательством, оформить свидетельства о государственной регистрации  права на оперативное управление зданием и землей, на которой находится данное учрежде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В соответствии с Законом «Об образовании» обеспечивать необходимые условия для учебы, труда и отдыха обучающихся, воспитанник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- своевременно принимать меры по исполнению предписаний и замечаний органов Роспотребнадзора, Госпожнадзора, Энергонадзора, Отдела по труду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- при выполнении ремонтных работ руководствоваться санитарно-гигиеническими нормами и противопожарными правилам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-  содержать территорию учреждения в  соответствии с санитарными правилам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- своевременно принимать меры по обеспечению безаварийной работы жизнеобеспечивающих систем: отопления, водоснабжения, канализации, электроснабжения.</w:t>
      </w:r>
    </w:p>
    <w:p>
      <w:pPr>
        <w:pStyle w:val="Normal"/>
        <w:spacing w:lineRule="auto" w:line="360"/>
        <w:jc w:val="both"/>
        <w:rPr/>
      </w:pPr>
      <w:r>
        <w:rPr/>
        <w:t>3.Продолжить работу по совершенствованию материально-технической базы учреждения.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08:00Z</dcterms:created>
  <dc:creator>Userspc</dc:creator>
  <dc:description/>
  <cp:keywords/>
  <dc:language>en-US</dc:language>
  <cp:lastModifiedBy>Ирина</cp:lastModifiedBy>
  <dcterms:modified xsi:type="dcterms:W3CDTF">2011-06-29T08:24:00Z</dcterms:modified>
  <cp:revision>5</cp:revision>
  <dc:subject/>
  <dc:title/>
</cp:coreProperties>
</file>