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3725" cy="730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3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rPr>
          <w:spacing w:val="140"/>
          <w:sz w:val="44"/>
        </w:rPr>
      </w:pPr>
      <w:r>
        <w:rPr>
          <w:spacing w:val="140"/>
          <w:sz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 июля 2011 года                                                                                           № 6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8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отесте Нижегородского межрайонного природоохранного прокурора от 30.06.2011 №1919 на Правила обеспечения чистоты и порядка на территории городского округа город Бор Нижегородской области</w:t>
      </w:r>
    </w:p>
    <w:p>
      <w:pPr>
        <w:pStyle w:val="Normal"/>
        <w:ind w:right="581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ассмотрев протест Нижегородского межрайонного природоохранного прокурора от 30.06.2011 № 1919 на Правила обеспечения чистоты и порядка на территории городского округа город Бор Нижегородской области, утвержденные решением Совета депутатов от 29.03.2011 № 24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Считать протест Нижегородского межрайонного природоохранного прокурора от 30.06.2011 № 1919 подлежащим удовлетворени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В.В. Тарбее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13:00Z</dcterms:created>
  <dc:creator>зс</dc:creator>
  <dc:description/>
  <cp:keywords/>
  <dc:language>en-US</dc:language>
  <cp:lastModifiedBy>Ирина</cp:lastModifiedBy>
  <cp:lastPrinted>2011-07-26T10:07:00Z</cp:lastPrinted>
  <dcterms:modified xsi:type="dcterms:W3CDTF">2011-07-27T07:25:00Z</dcterms:modified>
  <cp:revision>7</cp:revision>
  <dc:subject/>
  <dc:title/>
</cp:coreProperties>
</file>