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spacing w:lineRule="exact" w:line="300"/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spacing w:lineRule="exact" w:line="300"/>
        <w:ind w:right="-1" w:hanging="142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РЕШЕНИЕ</w:t>
      </w:r>
    </w:p>
    <w:p>
      <w:pPr>
        <w:pStyle w:val="Normal1"/>
        <w:spacing w:lineRule="exact" w:line="300"/>
        <w:ind w:right="5243" w:hanging="0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</w:r>
    </w:p>
    <w:p>
      <w:pPr>
        <w:pStyle w:val="Normal1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 июня 2011 г.                          </w:t>
        <w:tab/>
        <w:tab/>
        <w:tab/>
        <w:tab/>
        <w:t xml:space="preserve">   </w:t>
        <w:tab/>
        <w:tab/>
        <w:tab/>
        <w:tab/>
        <w:t>№ 56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340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еречней муниципальных </w:t>
      </w:r>
    </w:p>
    <w:p>
      <w:pPr>
        <w:pStyle w:val="Normal"/>
        <w:spacing w:lineRule="exact" w:line="340"/>
        <w:rPr>
          <w:sz w:val="26"/>
          <w:szCs w:val="26"/>
        </w:rPr>
      </w:pPr>
      <w:r>
        <w:rPr>
          <w:sz w:val="26"/>
          <w:szCs w:val="26"/>
        </w:rPr>
        <w:t>учреждений здравоохранения и имущества,</w:t>
      </w:r>
    </w:p>
    <w:p>
      <w:pPr>
        <w:pStyle w:val="Normal"/>
        <w:spacing w:lineRule="exact" w:line="340"/>
        <w:rPr>
          <w:sz w:val="26"/>
          <w:szCs w:val="26"/>
        </w:rPr>
      </w:pPr>
      <w:r>
        <w:rPr>
          <w:sz w:val="26"/>
          <w:szCs w:val="26"/>
        </w:rPr>
        <w:t xml:space="preserve">предлагаемых к передаче из муниципальной </w:t>
      </w:r>
    </w:p>
    <w:p>
      <w:pPr>
        <w:pStyle w:val="Normal"/>
        <w:spacing w:lineRule="exact" w:line="340"/>
        <w:rPr/>
      </w:pPr>
      <w:r>
        <w:rPr>
          <w:sz w:val="26"/>
          <w:szCs w:val="26"/>
        </w:rPr>
        <w:t xml:space="preserve">собственности городского округа г. Бор в </w:t>
      </w:r>
    </w:p>
    <w:p>
      <w:pPr>
        <w:pStyle w:val="Normal"/>
        <w:spacing w:lineRule="exact" w:line="340"/>
        <w:rPr>
          <w:sz w:val="26"/>
          <w:szCs w:val="26"/>
        </w:rPr>
      </w:pPr>
      <w:r>
        <w:rPr>
          <w:sz w:val="26"/>
          <w:szCs w:val="26"/>
        </w:rPr>
        <w:t xml:space="preserve">государственную собственность </w:t>
      </w:r>
    </w:p>
    <w:p>
      <w:pPr>
        <w:pStyle w:val="Normal"/>
        <w:spacing w:lineRule="exact" w:line="340"/>
        <w:rPr>
          <w:sz w:val="26"/>
          <w:szCs w:val="26"/>
        </w:rPr>
      </w:pPr>
      <w:r>
        <w:rPr>
          <w:sz w:val="26"/>
          <w:szCs w:val="26"/>
        </w:rPr>
        <w:t>Нижегородской области</w:t>
      </w:r>
    </w:p>
    <w:p>
      <w:pPr>
        <w:pStyle w:val="Normal"/>
        <w:spacing w:lineRule="exact" w:line="3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4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и в целях реализации Федерального закона от 29.11.2010 № 313-ФЗ «О внесении изменений в отдельные законодательные акты Российской Федерации в связи с принятием Федерального закона «Об обязательном медицинском страховании в Российской Федерации», во исполнение распоряжения Правительства Нижегородской области от 03.06.2011 № 985-р «Об утверждении мероприятий по переводу муниципальных учреждений здравоохранения из муниципальной собственности в государственную собственность Нижегородской области», Совет депутатов городского округа город Бор </w:t>
      </w:r>
      <w:r>
        <w:rPr>
          <w:b/>
          <w:spacing w:val="40"/>
          <w:sz w:val="26"/>
          <w:szCs w:val="26"/>
        </w:rPr>
        <w:t>решил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340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>1. Утвердить перечень муниципальных учреждений здравоохранения, предлагаемых к передаче из муниципальной собственности городского округа город Бор Нижегородской области в государственную собственность Нижегородской области (приложение 1)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exact" w:line="34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Утвердить перечень имущества муниципальных учреждений здравоохранения, предлагаемого к передаче из муниципальной собственности городского округа город Бор Нижегородской области в государственную собственность Нижегородской области (приложение 2).</w:t>
      </w:r>
    </w:p>
    <w:p>
      <w:pPr>
        <w:pStyle w:val="Normal"/>
        <w:tabs>
          <w:tab w:val="clear" w:pos="708"/>
          <w:tab w:val="left" w:pos="720" w:leader="none"/>
        </w:tabs>
        <w:spacing w:lineRule="exac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Поручить Департаменту имущественных и земельных отношений администрации городского округа город Бор Нижегородской области представить утвержденные перечни в Министерство государственного имущества и земельных ресурсов Нижегородской области.</w:t>
      </w:r>
    </w:p>
    <w:p>
      <w:pPr>
        <w:pStyle w:val="Normal"/>
        <w:tabs>
          <w:tab w:val="clear" w:pos="708"/>
          <w:tab w:val="left" w:pos="720" w:leader="none"/>
        </w:tabs>
        <w:spacing w:lineRule="exact" w: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40"/>
        <w:jc w:val="both"/>
        <w:rPr/>
      </w:pPr>
      <w:r>
        <w:rPr>
          <w:sz w:val="26"/>
          <w:szCs w:val="26"/>
        </w:rPr>
        <w:t xml:space="preserve">Глава местного самоуправления – </w:t>
      </w:r>
    </w:p>
    <w:p>
      <w:pPr>
        <w:sectPr>
          <w:type w:val="nextPage"/>
          <w:pgSz w:w="11906" w:h="16838"/>
          <w:pgMar w:left="1077" w:right="567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pacing w:lineRule="exact" w:line="340"/>
        <w:rPr>
          <w:sz w:val="28"/>
          <w:szCs w:val="28"/>
        </w:rPr>
      </w:pPr>
      <w:r>
        <w:rPr>
          <w:sz w:val="26"/>
          <w:szCs w:val="26"/>
        </w:rPr>
        <w:t xml:space="preserve">председатель Совета депутатов                                                                  В.В. Тарбеев                                                  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  <w:br/>
        <w:t xml:space="preserve">муниципальных учреждений здравоохранения, предлагаемых к передач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 муниципальной собственности городского округа город Бор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жегородской области в государственную собственность Нижегоро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80"/>
        <w:gridCol w:w="657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ое наименование организ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места нахождения организации, ИНН орган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учреждение здравоохранения «Борская центральная районная больница»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жегородская область, г. Бор, ул. Бабушкина, д. 8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Н 52460067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учреждение здравоохранения «Кантауровская участковая больница»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жегородская область, город областного значения Бор, Кантауровский сельсовет, с. Кантаурово, ул. Кооперативная, д. 6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Н 524602336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учреждение здравоохранения «Чистоборская участковая больница»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жегородская область, город областного значения Бор, Редькинский сельсовет, с.п. Чистое Борское, ул. Октябрьская, д. 1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Н 52460233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учреждение здравоохранения «Линдовская участковая больница»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жегородская обл., город областного значения Бор,  Линдовский сельсовет, с. Линда, ул. Дзержинского, д. 40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Н 52460233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учреждение здравоохранения «Ситниковская участковая больница»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жегородская область, город областного значения Бор, Ситниковский сельсовет, п. Ситники, ул. Центральная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Н 52460233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  <w:br/>
        <w:t xml:space="preserve">имущества, предлагаемого к передаче из муниципальной собственно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ородского округа город Бор Нижегородской области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государственную собственность Нижегородской области</w:t>
      </w:r>
    </w:p>
    <w:p>
      <w:pPr>
        <w:pStyle w:val="Normal"/>
        <w:tabs>
          <w:tab w:val="clear" w:pos="708"/>
          <w:tab w:val="left" w:pos="600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  <w:tab/>
      </w:r>
    </w:p>
    <w:tbl>
      <w:tblPr>
        <w:tblW w:w="153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6"/>
        <w:gridCol w:w="180"/>
        <w:gridCol w:w="1980"/>
        <w:gridCol w:w="2340"/>
        <w:gridCol w:w="3780"/>
        <w:gridCol w:w="2700"/>
        <w:gridCol w:w="180"/>
        <w:gridCol w:w="1080"/>
        <w:gridCol w:w="180"/>
        <w:gridCol w:w="180"/>
        <w:gridCol w:w="205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120" w:after="0"/>
              <w:jc w:val="center"/>
              <w:rPr/>
            </w:pPr>
            <w:r>
              <w:rPr>
                <w:b/>
                <w:bCs/>
              </w:rPr>
              <w:t>Полное наименование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120" w:after="0"/>
              <w:jc w:val="center"/>
              <w:rPr/>
            </w:pPr>
            <w:r>
              <w:rPr>
                <w:b/>
                <w:bCs/>
              </w:rPr>
              <w:t xml:space="preserve">Адрес места нахождения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ИНН организ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муществ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>
                <w:b/>
                <w:bCs/>
              </w:rPr>
              <w:t xml:space="preserve">Адрес места нахождения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идуализирующие характеристики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учреждение здравоохранения «Борская центральная районная больниц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606440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жегородская область,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бушкина, д. 8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52460067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5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движимое имуществ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с пристроями (главный корпус ЦРБ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бушкина, д. 8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436,7  кв.м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с пристроями (здание детского комплекса «Айболит»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л. Бабушкина, д. 8 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67,10 кв.м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(здание роддома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бушкина, д. 8 б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38,2 кв.м</w:t>
            </w:r>
          </w:p>
        </w:tc>
      </w:tr>
      <w:tr>
        <w:trPr>
          <w:trHeight w:val="8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с пристроями (инфекционный корпус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бушкина, д. 8 в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4,8 кв.м</w:t>
            </w:r>
          </w:p>
        </w:tc>
      </w:tr>
      <w:tr>
        <w:trPr>
          <w:trHeight w:val="87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с пристроем здание (здание свинарника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бушкина, д. 8 г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3 кв.м</w:t>
            </w:r>
          </w:p>
        </w:tc>
      </w:tr>
      <w:tr>
        <w:trPr>
          <w:trHeight w:val="6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пристроенное здание (пристрой дезкамеры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бушкина, д. 8 г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2 кв.м</w:t>
            </w:r>
          </w:p>
        </w:tc>
      </w:tr>
      <w:tr>
        <w:trPr>
          <w:trHeight w:val="60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с пристроями (здание морга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бушкина, д. 8 д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5 кв.м</w:t>
            </w:r>
          </w:p>
        </w:tc>
      </w:tr>
      <w:tr>
        <w:trPr>
          <w:trHeight w:val="5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8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(здание овощного склада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бушкина, д. 8 з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,5 кв.м</w:t>
            </w:r>
          </w:p>
        </w:tc>
      </w:tr>
      <w:tr>
        <w:trPr>
          <w:trHeight w:val="5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(здание прачечной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бушкина, д. 8 з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2,2 кв.м</w:t>
            </w:r>
          </w:p>
        </w:tc>
      </w:tr>
      <w:tr>
        <w:trPr>
          <w:trHeight w:val="86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0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с пристроем (здание бывшего свинарника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бушкина, д. 8 и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6,5 кв.м</w:t>
            </w:r>
          </w:p>
        </w:tc>
      </w:tr>
      <w:tr>
        <w:trPr>
          <w:trHeight w:val="5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1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(здание складов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бушкина, д. 8 к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5,7 кв.м</w:t>
            </w:r>
          </w:p>
        </w:tc>
      </w:tr>
      <w:tr>
        <w:trPr>
          <w:trHeight w:val="8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2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с пристроем (здание трансформаторной будки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бушкина, д. 8 л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3 кв.м</w:t>
            </w:r>
          </w:p>
        </w:tc>
      </w:tr>
      <w:tr>
        <w:trPr>
          <w:trHeight w:val="53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3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(кислородная будка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бушкина, д. 8 м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 кв.м</w:t>
            </w:r>
          </w:p>
        </w:tc>
      </w:tr>
      <w:tr>
        <w:trPr>
          <w:trHeight w:val="52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4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бушкина, д. 8 , лит. Б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,7 кв.м</w:t>
            </w:r>
          </w:p>
        </w:tc>
      </w:tr>
      <w:tr>
        <w:trPr>
          <w:trHeight w:val="5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5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бушкина, д. 8 , лит. В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3,9 кв.м</w:t>
            </w:r>
          </w:p>
        </w:tc>
      </w:tr>
      <w:tr>
        <w:trPr>
          <w:trHeight w:val="52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6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(здание детской поликлиники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. Воровского, д. 62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8,3 кв.м</w:t>
            </w:r>
          </w:p>
        </w:tc>
      </w:tr>
      <w:tr>
        <w:trPr>
          <w:trHeight w:val="7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7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встроенное помещение (помещение стоматологической поликлиники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Интернациональная, д. 16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6,1 кв.м</w:t>
            </w:r>
          </w:p>
        </w:tc>
      </w:tr>
      <w:tr>
        <w:trPr>
          <w:trHeight w:val="5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8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встроенное помещение (наркологический комплекс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Интернациональная, д. 21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8 кв.м</w:t>
            </w:r>
          </w:p>
        </w:tc>
      </w:tr>
      <w:tr>
        <w:trPr>
          <w:trHeight w:val="53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9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помещение встроенное в жилой дом (молочная кухня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Махалова, д. 4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7 кв.м</w:t>
            </w:r>
          </w:p>
        </w:tc>
      </w:tr>
      <w:tr>
        <w:trPr>
          <w:trHeight w:val="10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0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с пристроем (поликлиника с помещением станции скорой помощи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Октябрьская, д. 19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38,2 кв.м</w:t>
            </w:r>
          </w:p>
        </w:tc>
      </w:tr>
      <w:tr>
        <w:trPr>
          <w:trHeight w:val="60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1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встроенное помещение (помещение детской поликлиники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Первомайская, д. 9 а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8 кв.м</w:t>
            </w:r>
          </w:p>
        </w:tc>
      </w:tr>
      <w:tr>
        <w:trPr>
          <w:trHeight w:val="5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2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ежилое встроенное помещение (аптека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л. Тургенева, д. 101 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1,0 кв.м</w:t>
            </w:r>
          </w:p>
        </w:tc>
      </w:tr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3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(здание физиолечения гор.больницы № 1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Энгельса, 2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,5 кв.м</w:t>
            </w:r>
          </w:p>
        </w:tc>
      </w:tr>
      <w:tr>
        <w:trPr>
          <w:trHeight w:val="88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4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(здание главного корпуса гор.больницы № 1 с пристроями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Энгельса, д. 2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63,8 кв.м</w:t>
            </w:r>
          </w:p>
        </w:tc>
      </w:tr>
      <w:tr>
        <w:trPr>
          <w:trHeight w:val="89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5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(здание инфекционного отделения гор.больницы № 1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Энгельса, д. 2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3,1 кв.м</w:t>
            </w:r>
          </w:p>
        </w:tc>
      </w:tr>
      <w:tr>
        <w:trPr>
          <w:trHeight w:val="8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6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(здание поликлиники гор.больницы № 1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Энгельса, д. 2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0,0 кв.м</w:t>
            </w:r>
          </w:p>
        </w:tc>
      </w:tr>
      <w:tr>
        <w:trPr>
          <w:trHeight w:val="10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7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(здание с пристроем ) (детская поликлиника с пристроенной детской больницей) (гор.больница № 1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Энгельса, д. 2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0,3 кв.м</w:t>
            </w:r>
          </w:p>
        </w:tc>
      </w:tr>
      <w:tr>
        <w:trPr>
          <w:trHeight w:val="73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8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(здание проходной гор.больницы №1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Энгельса, д. 2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4 кв.м</w:t>
            </w:r>
          </w:p>
        </w:tc>
      </w:tr>
      <w:tr>
        <w:trPr>
          <w:trHeight w:val="71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9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(здание прачечной гор.больницы №1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Энгельса, д. 2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4 кв.м</w:t>
            </w:r>
          </w:p>
        </w:tc>
      </w:tr>
      <w:tr>
        <w:trPr>
          <w:trHeight w:val="69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0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(здание склада гор.больницы № 1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Энгельса, д. 2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4 кв.м</w:t>
            </w:r>
          </w:p>
        </w:tc>
      </w:tr>
      <w:tr>
        <w:trPr>
          <w:trHeight w:val="88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1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ежилое отдельно стоящее здание (здание овощехранилища гор.больницы № 1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Энгельса, д. 2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0 кв.м</w:t>
            </w:r>
          </w:p>
        </w:tc>
      </w:tr>
      <w:tr>
        <w:trPr>
          <w:trHeight w:val="89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2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встроенное помещение (Помещение Большепикинской врачебной амбулатории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. Большое Пикино, ул. Сосновая, д. 27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2,9 кв.м</w:t>
            </w:r>
          </w:p>
        </w:tc>
      </w:tr>
      <w:tr>
        <w:trPr>
          <w:trHeight w:val="70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3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встроенное помещение (Медведковский ФАП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. Неклюдово, ул. Вокзальная, д. 101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0 кв.м</w:t>
            </w:r>
          </w:p>
        </w:tc>
      </w:tr>
      <w:tr>
        <w:trPr>
          <w:trHeight w:val="88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4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ежилое встроенное помещение (помещение Неклюдовской врачебной амбулатории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п. Неклюдово, ул. Клубная, д. 5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,5 кв.м</w:t>
            </w:r>
          </w:p>
        </w:tc>
      </w:tr>
      <w:tr>
        <w:trPr>
          <w:trHeight w:val="7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5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(Детская консультация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. Неклюдово, ул. Трудовая, д. 2 б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9 кв.м</w:t>
            </w:r>
          </w:p>
        </w:tc>
      </w:tr>
      <w:tr>
        <w:trPr>
          <w:trHeight w:val="7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6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(Неклюдовский ФАП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. Неклюдово, ул. Чапаева, д. 6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0 кв.м</w:t>
            </w:r>
          </w:p>
        </w:tc>
      </w:tr>
      <w:tr>
        <w:trPr>
          <w:trHeight w:val="90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7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встроенное помещение (Городищенский ФАП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ижегородская обл., город областного значения Бор, Краснослободской сельсовет, с. Городищи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3 кв.м</w:t>
            </w:r>
          </w:p>
        </w:tc>
      </w:tr>
      <w:tr>
        <w:trPr>
          <w:trHeight w:val="10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8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встроенное помещение (помещение в здании конторы 2-х этажное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ижегородская обл., город областного значения Бор, Краснослободской сельсовет, с. п. Керженец, ул. Клубная, д. 4 а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0 кв.м</w:t>
            </w:r>
          </w:p>
        </w:tc>
      </w:tr>
      <w:tr>
        <w:trPr>
          <w:trHeight w:val="8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9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встроенное помещение (помещение ФАП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ород областного значения Бор, Краснослободской сельсовет, д. Красная Слобода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Центральная, д. 25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2 кв.м</w:t>
            </w:r>
          </w:p>
        </w:tc>
      </w:tr>
      <w:tr>
        <w:trPr>
          <w:trHeight w:val="91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0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встроенное помещение (Зименковский ФАП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ижегородская обл., город областного значения Бор, Краснослободской сельсовет, д. Оманово, д. 4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3 кв.м</w:t>
            </w:r>
          </w:p>
        </w:tc>
      </w:tr>
      <w:tr>
        <w:trPr>
          <w:trHeight w:val="10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1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ежилое отдельно стоящее здание (здание Большеорловской  участковой больницы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ижегородская обл., город областного значения Бор, Останкинский сельсовет, с.п. Большеорловское, ул. Микрорайон,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д. 11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1,9 кв.м</w:t>
            </w:r>
          </w:p>
        </w:tc>
      </w:tr>
      <w:tr>
        <w:trPr>
          <w:trHeight w:val="88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2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встроенное помещение (Рустайский  ФАП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жегородская обл., город областного значения Бор, Останкинский сельсовет, с.п.Рустай, ул. Первомайская, д. 21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0 кв.м</w:t>
            </w:r>
          </w:p>
        </w:tc>
      </w:tr>
      <w:tr>
        <w:trPr>
          <w:trHeight w:val="89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3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встроенное помещение (Владимировский  ФАП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ижегородская обл., город областного значения Бор, Редькинский сельсовет, д. Овечкино, д. 6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7 кв.м</w:t>
            </w:r>
          </w:p>
        </w:tc>
      </w:tr>
      <w:tr>
        <w:trPr>
          <w:trHeight w:val="88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4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(здание Редькинской врачебной амбулатории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ижегородская обл., город областного значения Бор, Редькинский сельсовет, с. Редькино, д. 27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,2 кв.м</w:t>
            </w:r>
          </w:p>
        </w:tc>
      </w:tr>
      <w:tr>
        <w:trPr>
          <w:trHeight w:val="6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5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(гараж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бушкина, д. 8 з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4,4 кв.м</w:t>
            </w:r>
          </w:p>
        </w:tc>
      </w:tr>
      <w:tr>
        <w:trPr>
          <w:trHeight w:val="5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6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ежилое отдельно стоящее здание (гараж гор.больницы № 1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Энгельса, д. 2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3,3 кв.м</w:t>
            </w:r>
          </w:p>
        </w:tc>
      </w:tr>
      <w:tr>
        <w:trPr>
          <w:trHeight w:val="5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7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(гаражи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Октябрьская, д. 19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2 кв.м</w:t>
            </w:r>
          </w:p>
        </w:tc>
      </w:tr>
      <w:tr>
        <w:trPr>
          <w:trHeight w:val="5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8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(гараж Б. Пикин.ам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ижегородская обл., г. Бор, п. Большое Пикино, ул. 1 Мая, д. 12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 кв.м</w:t>
            </w:r>
          </w:p>
        </w:tc>
      </w:tr>
      <w:tr>
        <w:trPr>
          <w:trHeight w:val="10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9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(гараж Керженецкого ФАП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ижегородская обл., город областного значения Бор, Краснослободский сельсовет, с.п.Керженец, ул. Калинина, д. 10 в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0 кв.м</w:t>
            </w:r>
          </w:p>
        </w:tc>
      </w:tr>
      <w:tr>
        <w:trPr>
          <w:trHeight w:val="8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0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встроенное помещение (Помещение гаража подстанции скорой помощи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жегородская обл., город областного значения Бор, Линдовский сельсовет, с.Чистое Поле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0 кв.м</w:t>
            </w:r>
          </w:p>
        </w:tc>
      </w:tr>
      <w:tr>
        <w:trPr>
          <w:trHeight w:val="4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1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мещение метал.быт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бушкина, д. 8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 кв.м</w:t>
            </w:r>
          </w:p>
        </w:tc>
      </w:tr>
      <w:tr>
        <w:trPr>
          <w:trHeight w:val="48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2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ружение (ограждение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бушкина, д.8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3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ружение (ограждение больницы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бушкина д.8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4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Сооружение (ограждение гор.больницы № 1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Энгельса, д. 2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5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ружение (ограда металлическая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. Воровского, д. 62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6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Сооружение (дорога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бушкина, д.8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7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Сооружение (дороги, тротуары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бушкина, д.8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8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Сооружение (дорога гор. больницы № 1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Энгельса, д. 2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9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ружение (наружное электроснабжение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.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бушкина, д. 8б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15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ижимое имущество (автотранспорт)</w:t>
            </w:r>
          </w:p>
        </w:tc>
      </w:tr>
      <w:tr>
        <w:trPr>
          <w:trHeight w:val="49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NIVA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CHEVROLET</w:t>
            </w:r>
            <w:r>
              <w:rPr>
                <w:bCs/>
                <w:sz w:val="22"/>
                <w:szCs w:val="22"/>
              </w:rPr>
              <w:t xml:space="preserve"> ( 300 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63 МН 664157, идентификационный номер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 xml:space="preserve">21230080246958, 2008 г/в, модель ,№ двигателя 2123,0258658, кузов №,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>21230080246958, цвет светло-серебристый металлик</w:t>
            </w:r>
          </w:p>
        </w:tc>
      </w:tr>
      <w:tr>
        <w:trPr>
          <w:trHeight w:val="352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 – 32214 (С 634 Е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52 МВ 056605, идентификационный номер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9632214060482774, 2006 г/в, модель, №двигателя *405220*63089237*, кузов №32214060257746, цвет ГОСТ Р50574*02</w:t>
            </w:r>
          </w:p>
        </w:tc>
      </w:tr>
      <w:tr>
        <w:trPr>
          <w:trHeight w:val="537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 – 32214 (С 630 Е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52 МВ 056589, идентификационный номер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9632214060482533, 2006 г/в, модель, №двигателя *405220*63088738*, кузов №32214060257357, цвет ГОСТ Р50574*02</w:t>
            </w:r>
          </w:p>
        </w:tc>
      </w:tr>
      <w:tr>
        <w:trPr>
          <w:trHeight w:val="346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 – 322174 (С 635 Е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52 МВ 053587, идентификационный номер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9632217460471833, 2006 г/в, модель, №двигателя *40630А*63060590*, кузов №32217460246434, цвет ГОСТ Р50574*02</w:t>
            </w:r>
          </w:p>
        </w:tc>
      </w:tr>
      <w:tr>
        <w:trPr>
          <w:trHeight w:val="521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 – 322174 (С 628 Е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52 МВ 053576, идентификационный номер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9632217460468822, 2006 г/в, модель, №двигателя *40630А*63052915*, кузов 65№32217460243737, цвет ГОСТ Р50574*02</w:t>
            </w:r>
          </w:p>
        </w:tc>
      </w:tr>
      <w:tr>
        <w:trPr>
          <w:trHeight w:val="36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 2705 (394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52 МВ 758513 идентификационный номер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9627050060098453, 2005 г/в, модель,№двигателя  *405220*53173577*, кузов №27050060220917, цвет - балтика</w:t>
            </w:r>
          </w:p>
        </w:tc>
      </w:tr>
      <w:tr>
        <w:trPr>
          <w:trHeight w:val="349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 – 322174 (С 629 Е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52 МВ 053579, идентификационный номер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9632217460469698, 2006 г/в, модель, №двигателя *40630А*63054952*, кузов №32217460244557, цвет ГОСТ Р50574*02</w:t>
            </w:r>
          </w:p>
        </w:tc>
      </w:tr>
      <w:tr>
        <w:trPr>
          <w:trHeight w:val="357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 – 322174 (С 632 Е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52 МВ 056794, идентификационный номер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9632217460462990, 2006 г/в, модель, №двигателя *40630А*63036867*, кузов №32214060237764, цвет ГОСТ Р50574*02</w:t>
            </w:r>
          </w:p>
        </w:tc>
      </w:tr>
      <w:tr>
        <w:trPr>
          <w:trHeight w:val="365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 – 3110 (О 241 АС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52 КР 779362, идентификационный номер </w:t>
            </w:r>
            <w:r>
              <w:rPr>
                <w:bCs/>
                <w:lang w:val="en-US"/>
              </w:rPr>
              <w:t>XT</w:t>
            </w:r>
            <w:r>
              <w:rPr>
                <w:bCs/>
              </w:rPr>
              <w:t>Н31100031192385, 2003 г/в, модель,№двигателя  №*40620Д*33137716*, кузов№31100030589888,цвет сильвер</w:t>
            </w:r>
          </w:p>
        </w:tc>
      </w:tr>
      <w:tr>
        <w:trPr>
          <w:trHeight w:val="712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 – 322174 - 441 (У 169 М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52 МО 825949, идентификационный номер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9632217470577956, 692007 г/в, модель, №двигателя *40522</w:t>
            </w: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>*73168051*, кузов №32214070353506, цвет ГОСТ Р50574*02</w:t>
            </w:r>
          </w:p>
        </w:tc>
      </w:tr>
      <w:tr>
        <w:trPr>
          <w:trHeight w:val="542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 – 322174 (С 631 Е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52 МВ 053602, идентификационный номер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9632217460472019, 2006 в, модель, №двигателя *40630А*63059413*, кузов №32217460244407, цвет ГОСТ Р50574*02</w:t>
            </w:r>
          </w:p>
        </w:tc>
      </w:tr>
      <w:tr>
        <w:trPr>
          <w:trHeight w:val="522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 – 322174 (С 633 Е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52 МВ 056899, идентификационный номер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9632217460477505, 2006 г/в, модель, №двигателя *40630А*63075973*, кузов №32214060252138, цвет ГОСТ Р50574*02</w:t>
            </w:r>
          </w:p>
        </w:tc>
      </w:tr>
      <w:tr>
        <w:trPr>
          <w:trHeight w:val="539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 – 322174 - 441  (У 168 М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52 МО 825975, идентификационный номер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9632217470578141, 2007 г/в, модель, №двигателя *40522</w:t>
            </w: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>*73168527*, кузов №32214070353774, цвет ГОСТ Р50574*02</w:t>
            </w:r>
          </w:p>
        </w:tc>
      </w:tr>
      <w:tr>
        <w:trPr>
          <w:trHeight w:val="720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 – 322174 - 441 (У 172 М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52 МО 825964, идентификационный номер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9632217470577966, 2007 г/в, модель, №двигателя *40522</w:t>
            </w: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>*73167601*, кузов №32214070353507, 73цвет ГОСТ Р50574*02</w:t>
            </w:r>
          </w:p>
        </w:tc>
      </w:tr>
      <w:tr>
        <w:trPr>
          <w:trHeight w:val="720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 – 322174 - 441 (У 176 М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74ТС 52 МО 825977, идентификационный номер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9632217470577595, 2007 г/в, модель, №двигателя *40522</w:t>
            </w: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>*73166892*, кузов №32214070353320, цвет ГОСТ Р50574*02</w:t>
            </w:r>
          </w:p>
        </w:tc>
      </w:tr>
      <w:tr>
        <w:trPr>
          <w:trHeight w:val="720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 – 322174 - 441 (У 178 М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52 МО 825940, идентификационный номер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9632217470577438, 2007 г/в, модель, №двигателя *40522</w:t>
            </w: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>*73166458*, кузов №32214070352982, цвет ГОСТ Р50574*02</w:t>
            </w:r>
          </w:p>
        </w:tc>
      </w:tr>
      <w:tr>
        <w:trPr>
          <w:trHeight w:val="720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 – 322174 - 441 (У 179 М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52 МО 825941, идентификационный номер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9632217470577916, 2007 г/в, модель, №двигателя *40522</w:t>
            </w: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>*73166376*, кузов №32214070353654, цвет ГОСТ Р50574*02</w:t>
            </w:r>
          </w:p>
        </w:tc>
      </w:tr>
      <w:tr>
        <w:trPr>
          <w:trHeight w:val="49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 – 3307 (363 ТМ 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52 АТ 664091 идентификационный номер </w:t>
            </w:r>
            <w:r>
              <w:rPr>
                <w:bCs/>
                <w:lang w:val="en-US"/>
              </w:rPr>
              <w:t>XT</w:t>
            </w:r>
            <w:r>
              <w:rPr>
                <w:bCs/>
              </w:rPr>
              <w:t>Н330700№1514837, 1992 г/в, модель,№двигателя  №511*175810*92, цвет голубой</w:t>
            </w:r>
          </w:p>
        </w:tc>
      </w:tr>
      <w:tr>
        <w:trPr>
          <w:trHeight w:val="485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 – 33073 (80-25 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52 ВМ 578765 идентификационный 7номер </w:t>
            </w:r>
            <w:r>
              <w:rPr>
                <w:bCs/>
                <w:lang w:val="en-US"/>
              </w:rPr>
              <w:t>XT</w:t>
            </w:r>
            <w:r>
              <w:rPr>
                <w:bCs/>
              </w:rPr>
              <w:t>Н330730№1515384, 1992 г/в, модель,№двигателя  №511*178421*92, ,цвет голубой</w:t>
            </w:r>
          </w:p>
        </w:tc>
      </w:tr>
      <w:tr>
        <w:trPr>
          <w:trHeight w:val="476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 – 3102 (Т 646 А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52 МВ 826081 идентификационный номер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9631020071363474, 2006 г/в, модель,№двигателя  *40621А*63161634*, кузов №31020070157763, цвет - Авантюрин</w:t>
            </w:r>
          </w:p>
        </w:tc>
      </w:tr>
      <w:tr>
        <w:trPr>
          <w:trHeight w:val="455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АЗ – 6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</w:rPr>
            </w:pPr>
            <w:r>
              <w:rPr>
                <w:bCs/>
              </w:rPr>
              <w:t>ПТС 52 ВМ 578763 на шасси номер 55-54, модель,№двигателя   6606*259085*91</w:t>
            </w:r>
          </w:p>
        </w:tc>
      </w:tr>
      <w:tr>
        <w:trPr>
          <w:trHeight w:val="528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 – 66 (гос.номер 83-60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52 ВМ578835, идентификационный номер </w:t>
            </w:r>
            <w:r>
              <w:rPr>
                <w:bCs/>
                <w:lang w:val="en-US"/>
              </w:rPr>
              <w:t>XT</w:t>
            </w:r>
            <w:r>
              <w:rPr>
                <w:bCs/>
              </w:rPr>
              <w:t>Н006611М0654404, 1991 г/в, модель,№двигателя  №6606*35821*91, кузов№0000024,цвет зеленый</w:t>
            </w:r>
          </w:p>
        </w:tc>
      </w:tr>
      <w:tr>
        <w:trPr>
          <w:trHeight w:val="530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Ж – 2715 (Р 746 С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52 КУ 676870, идентификационный номер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ТК271500</w:t>
            </w:r>
            <w:r>
              <w:rPr>
                <w:bCs/>
                <w:lang w:val="en-US"/>
              </w:rPr>
              <w:t>G</w:t>
            </w:r>
            <w:r>
              <w:rPr>
                <w:bCs/>
              </w:rPr>
              <w:t>0226675, 1986 г/в, модель, №двигателя 412Э  2260587*79, кузов №</w:t>
            </w:r>
            <w:r>
              <w:rPr>
                <w:bCs/>
                <w:lang w:val="en-US"/>
              </w:rPr>
              <w:t>G</w:t>
            </w:r>
            <w:r>
              <w:rPr>
                <w:bCs/>
              </w:rPr>
              <w:t>0226675, цвет темно-бежевый</w:t>
            </w:r>
          </w:p>
        </w:tc>
      </w:tr>
      <w:tr>
        <w:trPr>
          <w:trHeight w:val="35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З – 3205 (В 913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ПТС 52 ВК 296445, идентификационный номер 8</w:t>
            </w:r>
            <w:r>
              <w:rPr>
                <w:bCs/>
                <w:lang w:val="en-US"/>
              </w:rPr>
              <w:t>XT</w:t>
            </w:r>
            <w:r>
              <w:rPr>
                <w:bCs/>
              </w:rPr>
              <w:t>М3205*9201999, 1992 г/в, модель,№двигателя  №51126*60898*92, кузов№9201999 цвет светло-серый</w:t>
            </w:r>
          </w:p>
        </w:tc>
      </w:tr>
      <w:tr>
        <w:trPr>
          <w:trHeight w:val="482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АЗ 396259 (396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73 МВ 262771, идентификационный номер </w:t>
            </w:r>
            <w:r>
              <w:rPr>
                <w:bCs/>
                <w:lang w:val="en-US"/>
              </w:rPr>
              <w:t>XTT</w:t>
            </w:r>
            <w:r>
              <w:rPr>
                <w:bCs/>
              </w:rPr>
              <w:t>39625950440595, 2005 г/в, модель, №двигателя УМЗ-421800 №50804507, кузов №37410050214602, цвет белая ночь</w:t>
            </w:r>
          </w:p>
        </w:tc>
      </w:tr>
      <w:tr>
        <w:trPr>
          <w:trHeight w:val="491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АЗ- 315119 (Е 643 Е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73 ВТ 383552, идентификационный номер </w:t>
            </w:r>
            <w:r>
              <w:rPr>
                <w:bCs/>
                <w:lang w:val="en-US"/>
              </w:rPr>
              <w:t>XTT</w:t>
            </w:r>
            <w:r>
              <w:rPr>
                <w:bCs/>
              </w:rPr>
              <w:t>315190</w:t>
            </w:r>
            <w:r>
              <w:rPr>
                <w:bCs/>
                <w:lang w:val="en-US"/>
              </w:rPr>
              <w:t>W</w:t>
            </w:r>
            <w:r>
              <w:rPr>
                <w:bCs/>
              </w:rPr>
              <w:t>0043987, 1998 г/в, модель, №двигателя УМЗ-4218 №</w:t>
            </w:r>
            <w:r>
              <w:rPr>
                <w:bCs/>
                <w:lang w:val="en-US"/>
              </w:rPr>
              <w:t>W</w:t>
            </w:r>
            <w:r>
              <w:rPr>
                <w:bCs/>
              </w:rPr>
              <w:t>1209195, кузов №</w:t>
            </w:r>
            <w:r>
              <w:rPr>
                <w:bCs/>
                <w:lang w:val="en-US"/>
              </w:rPr>
              <w:t>W</w:t>
            </w:r>
            <w:r>
              <w:rPr>
                <w:bCs/>
              </w:rPr>
              <w:t>0043987, цвет песочный</w:t>
            </w:r>
          </w:p>
        </w:tc>
      </w:tr>
      <w:tr>
        <w:trPr>
          <w:trHeight w:val="47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АЗ- 31512 (Е 724 С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52 ВМ 515842, идентификационный номер </w:t>
            </w:r>
            <w:r>
              <w:rPr>
                <w:bCs/>
                <w:lang w:val="en-US"/>
              </w:rPr>
              <w:t>XT</w:t>
            </w:r>
            <w:r>
              <w:rPr>
                <w:bCs/>
              </w:rPr>
              <w:t>Т315120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>0038347, 1997 г/в, модель,№двигателя  №402*099883*1996, кузов№0038347 цвет серо-голубой</w:t>
            </w:r>
          </w:p>
        </w:tc>
      </w:tr>
      <w:tr>
        <w:trPr>
          <w:trHeight w:val="532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АЗ- 31512 (Е 728 С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73 ВВ 893883, идентификационный номер </w:t>
            </w:r>
            <w:r>
              <w:rPr>
                <w:bCs/>
                <w:lang w:val="en-US"/>
              </w:rPr>
              <w:t>XTT</w:t>
            </w:r>
            <w:r>
              <w:rPr>
                <w:bCs/>
              </w:rPr>
              <w:t>315120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>0039972, 1997 89г/в, модель, №двигателя УМЗ-4178 №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>1003179, кузов №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>0039972, цвет голубой</w:t>
            </w:r>
          </w:p>
        </w:tc>
      </w:tr>
      <w:tr>
        <w:trPr>
          <w:trHeight w:val="526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АЗ- 31514-012 (В 659 НТ/5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73 ВА 694200, идентификационный номер </w:t>
            </w:r>
            <w:r>
              <w:rPr>
                <w:bCs/>
                <w:lang w:val="en-US"/>
              </w:rPr>
              <w:t>XT</w:t>
            </w:r>
            <w:r>
              <w:rPr>
                <w:bCs/>
              </w:rPr>
              <w:t>Т315140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>0018763, 1997 г/в, модель,№двигателя  УМЗ-4178, кузов№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>0018763,цвет зеленый</w:t>
            </w:r>
          </w:p>
        </w:tc>
      </w:tr>
      <w:tr>
        <w:trPr>
          <w:trHeight w:val="516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АЗ – 315195 (С 387 У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73 КС 579231 идентификационный номер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ТТ31519540566955, 2004 г/в, модель,№двигателя  ЗМЗ-40900С № 43011285, кузов №31519540005971, цвет – защитный</w:t>
            </w:r>
          </w:p>
        </w:tc>
      </w:tr>
      <w:tr>
        <w:trPr>
          <w:trHeight w:val="521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АЗ – 315195 (832 ТА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73 МК 257662 идентификационный номер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ТТ31519570530523, 2006 г/в, модель,№двигателя  *40900</w:t>
            </w:r>
            <w:r>
              <w:rPr>
                <w:bCs/>
                <w:lang w:val="en-US"/>
              </w:rPr>
              <w:t>U</w:t>
            </w:r>
            <w:r>
              <w:rPr>
                <w:bCs/>
              </w:rPr>
              <w:t>*63136297*, кузов №31519570002097, цвет – амулет-металлик</w:t>
            </w:r>
          </w:p>
        </w:tc>
      </w:tr>
      <w:tr>
        <w:trPr>
          <w:trHeight w:val="515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АЗ – 315195 (Х 580 АС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73 МС 137806, идентификационный номер </w:t>
            </w:r>
            <w:r>
              <w:rPr>
                <w:bCs/>
                <w:lang w:val="en-US"/>
              </w:rPr>
              <w:t>XTT</w:t>
            </w:r>
            <w:r>
              <w:rPr>
                <w:bCs/>
              </w:rPr>
              <w:t>31519580561141, 2008 г/в, модель, №двигателя 409040*83070951, кузов №31519580006758, цвет амулет-металлик</w:t>
            </w:r>
          </w:p>
        </w:tc>
      </w:tr>
      <w:tr>
        <w:trPr>
          <w:trHeight w:val="537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АЗ – 315195 (А 732 Р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73 МС 159881, идентификационный номер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ТТ31519590573993, 2009 г/в, модель, №двигателя 409040*93002941, кузов №31519590000819, цвет авантюрин-металлик</w:t>
            </w:r>
          </w:p>
        </w:tc>
      </w:tr>
      <w:tr>
        <w:trPr>
          <w:trHeight w:val="529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АЗ – 3962 (К 225 Р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73 ЕС 000337, идентификационный номер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ТТ396200Х0043505, 1999 г/в, модель, №двигателя ЗМЗ-4021 № Х0115121, кузов №Х0043505, цвет белая ночь</w:t>
            </w:r>
          </w:p>
        </w:tc>
      </w:tr>
      <w:tr>
        <w:trPr>
          <w:trHeight w:val="377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АЗ – 3962 (Е478 Р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73 ВХ 119373 ,идентификационный номер </w:t>
            </w:r>
            <w:r>
              <w:rPr>
                <w:bCs/>
                <w:lang w:val="en-US"/>
              </w:rPr>
              <w:t>XT</w:t>
            </w:r>
            <w:r>
              <w:rPr>
                <w:bCs/>
              </w:rPr>
              <w:t>Т3962000</w:t>
            </w:r>
            <w:r>
              <w:rPr>
                <w:bCs/>
                <w:lang w:val="en-US"/>
              </w:rPr>
              <w:t>W</w:t>
            </w:r>
            <w:r>
              <w:rPr>
                <w:bCs/>
              </w:rPr>
              <w:t>0002247, 1998 г/в, модель,№двигателя  №УМЗ-4178 №</w:t>
            </w:r>
            <w:r>
              <w:rPr>
                <w:bCs/>
                <w:lang w:val="en-US"/>
              </w:rPr>
              <w:t>W</w:t>
            </w:r>
            <w:r>
              <w:rPr>
                <w:bCs/>
              </w:rPr>
              <w:t>0105117, кузов№002247цвет белая ночь</w:t>
            </w:r>
          </w:p>
        </w:tc>
      </w:tr>
      <w:tr>
        <w:trPr>
          <w:trHeight w:val="480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АЗ – 39629 (М 489 Н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73 КА 330356, идентификационный номер </w:t>
            </w:r>
            <w:r>
              <w:rPr>
                <w:bCs/>
                <w:lang w:val="en-US"/>
              </w:rPr>
              <w:t>XTT</w:t>
            </w:r>
            <w:r>
              <w:rPr>
                <w:bCs/>
              </w:rPr>
              <w:t>39629010013508, 2001 г/в, модель, №двигателя УМЗ-4218ОА №10501214, кузов №10013508, цвет белая ночь</w:t>
            </w:r>
          </w:p>
        </w:tc>
      </w:tr>
      <w:tr>
        <w:trPr>
          <w:trHeight w:val="47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АЗ-3962 (752 Р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73 ВХ 111700 ,идентификационный номер </w:t>
            </w:r>
            <w:r>
              <w:rPr>
                <w:bCs/>
                <w:lang w:val="en-US"/>
              </w:rPr>
              <w:t>XT</w:t>
            </w:r>
            <w:r>
              <w:rPr>
                <w:bCs/>
              </w:rPr>
              <w:t>Т396200</w:t>
            </w:r>
            <w:r>
              <w:rPr>
                <w:bCs/>
                <w:lang w:val="en-US"/>
              </w:rPr>
              <w:t>W</w:t>
            </w:r>
            <w:r>
              <w:rPr>
                <w:bCs/>
              </w:rPr>
              <w:t>0007229, 1998 г/в, модель,№двигателя  УМЗ-4178№0206654, кузов№</w:t>
            </w:r>
            <w:r>
              <w:rPr>
                <w:bCs/>
                <w:lang w:val="en-US"/>
              </w:rPr>
              <w:t>W</w:t>
            </w:r>
            <w:r>
              <w:rPr>
                <w:bCs/>
              </w:rPr>
              <w:t>007229,цвет светло-голубой</w:t>
            </w:r>
          </w:p>
        </w:tc>
      </w:tr>
      <w:tr>
        <w:trPr>
          <w:trHeight w:val="401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АЗ – 39623 (У 173 М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73 МН 161362, идентификационный номер </w:t>
            </w:r>
            <w:r>
              <w:rPr>
                <w:bCs/>
                <w:lang w:val="en-US"/>
              </w:rPr>
              <w:t>XU</w:t>
            </w:r>
            <w:r>
              <w:rPr>
                <w:bCs/>
              </w:rPr>
              <w:t>629890070001889, 2007 г/в, модель, №двигателя 42130</w:t>
            </w:r>
            <w:r>
              <w:rPr>
                <w:bCs/>
                <w:lang w:val="en-US"/>
              </w:rPr>
              <w:t>W</w:t>
            </w:r>
            <w:r>
              <w:rPr>
                <w:bCs/>
              </w:rPr>
              <w:t>-70903357, кузов №39620070225689, цвет белый</w:t>
            </w:r>
          </w:p>
        </w:tc>
      </w:tr>
      <w:tr>
        <w:trPr>
          <w:trHeight w:val="515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АЗ – 39623 (У 175 М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73 МН 161358, идентификационный номер </w:t>
            </w:r>
            <w:r>
              <w:rPr>
                <w:bCs/>
                <w:lang w:val="en-US"/>
              </w:rPr>
              <w:t>XU</w:t>
            </w:r>
            <w:r>
              <w:rPr>
                <w:bCs/>
              </w:rPr>
              <w:t>629890070001885, 2007 г/в, модель, №двигателя 42130</w:t>
            </w:r>
            <w:r>
              <w:rPr>
                <w:bCs/>
                <w:lang w:val="en-US"/>
              </w:rPr>
              <w:t>W</w:t>
            </w:r>
            <w:r>
              <w:rPr>
                <w:bCs/>
              </w:rPr>
              <w:t>-70903367, кузов №39620070225650, цвет белый</w:t>
            </w:r>
          </w:p>
        </w:tc>
      </w:tr>
      <w:tr>
        <w:trPr>
          <w:trHeight w:val="507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АЗ – 39623 (У 174 М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73 МН 161367, идентификационный номер </w:t>
            </w:r>
            <w:r>
              <w:rPr>
                <w:bCs/>
                <w:lang w:val="en-US"/>
              </w:rPr>
              <w:t>XU</w:t>
            </w:r>
            <w:r>
              <w:rPr>
                <w:bCs/>
              </w:rPr>
              <w:t>629890070001894, 2007 г/в, модель, №двигателя 42130</w:t>
            </w:r>
            <w:r>
              <w:rPr>
                <w:bCs/>
                <w:lang w:val="en-US"/>
              </w:rPr>
              <w:t>W</w:t>
            </w:r>
            <w:r>
              <w:rPr>
                <w:bCs/>
              </w:rPr>
              <w:t>-70903130, кузов №39620070225692, цвет белый</w:t>
            </w:r>
          </w:p>
        </w:tc>
      </w:tr>
      <w:tr>
        <w:trPr>
          <w:trHeight w:val="4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АЗ – 396259 ( Р 907 МО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</w:rPr>
              <w:t xml:space="preserve">ПТС 73КУ 469987, идентификационный номер </w:t>
            </w:r>
            <w:r>
              <w:rPr>
                <w:bCs/>
                <w:lang w:val="en-US"/>
              </w:rPr>
              <w:t>XTT</w:t>
            </w:r>
            <w:r>
              <w:rPr>
                <w:bCs/>
              </w:rPr>
              <w:t>39625950425858, 2005 г/в, модель,№двигателя УМЗ-421800 №50301605, кузов№37410050205526,цвет мурена</w:t>
            </w:r>
          </w:p>
        </w:tc>
      </w:tr>
      <w:tr>
        <w:trPr>
          <w:trHeight w:val="539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АЗ – 396259 (С 157 М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73 МВ 277707 идентификационный номер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ТТ39625950445829, 2005 г/в, модель,№двигателя  УМЗ-421800*51000917, кузов №37410050112676, цвет – белая ночь</w:t>
            </w:r>
          </w:p>
        </w:tc>
      </w:tr>
      <w:tr>
        <w:trPr>
          <w:trHeight w:val="540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АЗ – 39629 (Р 756 МО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73КХ603642,идентификационный номер </w:t>
            </w:r>
            <w:r>
              <w:rPr>
                <w:bCs/>
                <w:lang w:val="en-US"/>
              </w:rPr>
              <w:t>XTT</w:t>
            </w:r>
            <w:r>
              <w:rPr>
                <w:bCs/>
              </w:rPr>
              <w:t>39629050420718, 2005 г/в, модель,№двигателя УМЗ-421800 №50206221, кузов№396200502024196,цвет белая ночь</w:t>
            </w:r>
          </w:p>
        </w:tc>
      </w:tr>
      <w:tr>
        <w:trPr>
          <w:trHeight w:val="528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АЗ – 39629 (Н782В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73 ЕХ 773252 ,идентификационный номер </w:t>
            </w:r>
            <w:r>
              <w:rPr>
                <w:bCs/>
                <w:lang w:val="en-US"/>
              </w:rPr>
              <w:t>XT</w:t>
            </w:r>
            <w:r>
              <w:rPr>
                <w:bCs/>
              </w:rPr>
              <w:t>Т39629029020003323, 2002 г/в, модель,№двигателя  №УМЗ-421800№20103777, кузов№39620020202054,цвет белая ночь</w:t>
            </w:r>
          </w:p>
        </w:tc>
      </w:tr>
      <w:tr>
        <w:trPr>
          <w:trHeight w:val="530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АЗ – 39629 – 016 (20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73 КС 576114 идентификационный номер </w:t>
            </w:r>
            <w:r>
              <w:rPr>
                <w:bCs/>
                <w:lang w:val="en-US"/>
              </w:rPr>
              <w:t>XT</w:t>
            </w:r>
            <w:r>
              <w:rPr>
                <w:bCs/>
              </w:rPr>
              <w:t>Т39629040484438, 2004 г/в, модель,№двигателя  УМЗ-421800 № 40104052, кузов №39620040102791, цвет белая ночь</w:t>
            </w:r>
          </w:p>
        </w:tc>
      </w:tr>
      <w:tr>
        <w:trPr>
          <w:trHeight w:val="531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АЗ – 39629 – 16 (О 042 В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73 КС 438842, идентификационный номер </w:t>
            </w:r>
            <w:r>
              <w:rPr>
                <w:bCs/>
                <w:lang w:val="en-US"/>
              </w:rPr>
              <w:t>XTT</w:t>
            </w:r>
            <w:r>
              <w:rPr>
                <w:bCs/>
              </w:rPr>
              <w:t>39629040491244, 2004 г/в, модель, №двигателя УМЗ-421800 №40306252, кузов №39620040208786, цвет белая ночь</w:t>
            </w:r>
          </w:p>
        </w:tc>
      </w:tr>
      <w:tr>
        <w:trPr>
          <w:trHeight w:val="53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АЗ – 396292 ( Н 029 ХР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73 КР 639466, идентификационный номер </w:t>
            </w:r>
            <w:r>
              <w:rPr>
                <w:bCs/>
                <w:lang w:val="en-US"/>
              </w:rPr>
              <w:t>XTT</w:t>
            </w:r>
            <w:r>
              <w:rPr>
                <w:bCs/>
              </w:rPr>
              <w:t>39629230466347, 2003 г/в, модель, №двигателя ЗМЗ-410400 №30046074, кузов №39620030218769, цвет белая ночь</w:t>
            </w:r>
          </w:p>
        </w:tc>
      </w:tr>
      <w:tr>
        <w:trPr>
          <w:trHeight w:val="535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АЗ – 396292 – 016 (930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ТС 73 КР 643437 ,идентификационный номер </w:t>
            </w:r>
            <w:r>
              <w:rPr>
                <w:bCs/>
                <w:lang w:val="en-US"/>
              </w:rPr>
              <w:t>XT</w:t>
            </w:r>
            <w:r>
              <w:rPr>
                <w:bCs/>
              </w:rPr>
              <w:t>Т39629230469628, 2003 г/в, модель,№двигателя  №ЗМЗ-410400№30056314, кузов№39620030220952,цвет защитный</w:t>
            </w:r>
          </w:p>
        </w:tc>
      </w:tr>
      <w:tr>
        <w:trPr>
          <w:trHeight w:val="537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УАЗ 3962 (А 211 УР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ПТС 52 КО 032596, идентификационный 109номер отсутствует, 1995 г/в, модель ,№ двигателя  4021*68471*92, кузов №39620020209970, цвет серо-белый</w:t>
            </w:r>
          </w:p>
        </w:tc>
      </w:tr>
      <w:tr>
        <w:trPr>
          <w:trHeight w:val="350" w:hRule="atLeast"/>
        </w:trPr>
        <w:tc>
          <w:tcPr>
            <w:tcW w:w="15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ое движимое имущество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о состоянию на 01.06.2011 г. – </w:t>
            </w:r>
            <w:r>
              <w:rPr>
                <w:bCs/>
                <w:sz w:val="22"/>
                <w:szCs w:val="22"/>
              </w:rPr>
              <w:t>балансовая стоимость 180 107 516,95 руб.</w:t>
            </w:r>
          </w:p>
        </w:tc>
      </w:tr>
      <w:tr>
        <w:trPr>
          <w:trHeight w:val="10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4"/>
                <w:szCs w:val="24"/>
              </w:rPr>
              <w:t>Муниципальное учреждение здравоохранения «Ситниковская участковая больница»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ижегородская область, город областного значения Бор, Ситниковский сельсовет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. п. Ситники, 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4"/>
                <w:szCs w:val="24"/>
              </w:rPr>
              <w:t>ул. Центральная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Н 52460233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15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движимое имущество</w:t>
            </w:r>
          </w:p>
        </w:tc>
      </w:tr>
      <w:tr>
        <w:trPr>
          <w:trHeight w:val="60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ежилое отдельно стоящее здание (здание больницы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ижегородская обл., город областного значения Бор, Ситниковский сельсовет, п. Ситники, ул. Центральная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,5 кв.м</w:t>
            </w:r>
          </w:p>
        </w:tc>
      </w:tr>
      <w:tr>
        <w:trPr>
          <w:trHeight w:val="7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2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(здание амбулатории п. Ситники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ижегородская обл., город областного значения Бор, Ситниковский сельсовет, с.п. Ситники, ул. Центральная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1 кв.м</w:t>
            </w:r>
          </w:p>
        </w:tc>
      </w:tr>
      <w:tr>
        <w:trPr>
          <w:trHeight w:val="79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3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ежилое отдельно стоящее здание (здание амбулатории п. Железнодорожный)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ород областного значения Бор, Ситниковский сельсовет, с. п. Железнодорожный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Центральная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5 кв.м</w:t>
            </w:r>
          </w:p>
        </w:tc>
      </w:tr>
      <w:tr>
        <w:trPr>
          <w:trHeight w:val="8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4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(здание пищеблока при больнице)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ижегородская обл., город областного значения Бор, Ситниковский сельсовет, с.п. Ситники, ул. Центральная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7 кв.м</w:t>
            </w:r>
          </w:p>
        </w:tc>
      </w:tr>
      <w:tr>
        <w:trPr>
          <w:trHeight w:val="53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5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отдельно стоящее здание (здание автогаража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ижегородская обл., город областного значения Бор, Ситниковский сельсовет, с.п. Ситники, ул. Центральная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 кв.м</w:t>
            </w:r>
          </w:p>
        </w:tc>
      </w:tr>
      <w:tr>
        <w:trPr>
          <w:trHeight w:val="312" w:hRule="atLeast"/>
        </w:trPr>
        <w:tc>
          <w:tcPr>
            <w:tcW w:w="15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ижимое имущество (автотранспорт)</w:t>
            </w:r>
          </w:p>
        </w:tc>
      </w:tr>
      <w:tr>
        <w:trPr>
          <w:trHeight w:val="53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6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УАЗ - 39625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ПТС 73 МУ 455142, идентификационный номер ХТТ396255А0480465, 2009 г.в.,  модель, № двигателя 409100 № 93019569, кузов – 39620090205526, цвет – Белая ночь</w:t>
            </w:r>
          </w:p>
        </w:tc>
      </w:tr>
      <w:tr>
        <w:trPr>
          <w:trHeight w:val="367" w:hRule="atLeast"/>
        </w:trPr>
        <w:tc>
          <w:tcPr>
            <w:tcW w:w="15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120"/>
              <w:rPr/>
            </w:pPr>
            <w:r>
              <w:rPr>
                <w:b/>
                <w:bCs/>
                <w:sz w:val="22"/>
                <w:szCs w:val="22"/>
              </w:rPr>
              <w:t>Иное движимое имущество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о состоянию на 01.06.2011 г. </w:t>
            </w:r>
            <w:r>
              <w:rPr>
                <w:bCs/>
                <w:sz w:val="22"/>
                <w:szCs w:val="22"/>
              </w:rPr>
              <w:t>– балансовая стоимость  415 216,33 руб.</w:t>
            </w:r>
          </w:p>
        </w:tc>
      </w:tr>
      <w:tr>
        <w:trPr>
          <w:trHeight w:val="106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учреждение здравоохранения «Линдовская участковая больниц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ород областного значения Бор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Линда, ул. Дзержинского, д. 40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52460233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15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движимое имущество</w:t>
            </w:r>
          </w:p>
        </w:tc>
      </w:tr>
      <w:tr>
        <w:trPr>
          <w:trHeight w:val="72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пристроенное здание (фельдшерский пункт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ижегородская обл., город областного значения Бор, Линдовский сельсовет, д. Афанасово, ул. Совхозная, д. 5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8 кв.м</w:t>
            </w:r>
          </w:p>
        </w:tc>
      </w:tr>
      <w:tr>
        <w:trPr>
          <w:trHeight w:val="90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3.2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встроенное помещение (главный корпус больницы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ород областного значения Бор, Линдовский сельсовет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с. Линда, ул. Дзержинского, д. 40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3 кв.м</w:t>
            </w:r>
          </w:p>
        </w:tc>
      </w:tr>
      <w:tr>
        <w:trPr>
          <w:trHeight w:val="8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3.3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отдельно стоящее здание (здание пищеблока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ижегородская обл., город областного значения Бор, Линдовский сельсовет, с.Линда, ул. Дзержинского, д. 40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6,0 кв.м</w:t>
            </w:r>
          </w:p>
        </w:tc>
      </w:tr>
      <w:tr>
        <w:trPr>
          <w:trHeight w:val="89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3.4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отдельно стоящее здание (здание поликлиники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ижегородская обл., город областного значения Бор, Линдовский сельсовет, с.Линда, ул. Дзержинского, д. 40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1,9 кв.м</w:t>
            </w:r>
          </w:p>
        </w:tc>
      </w:tr>
      <w:tr>
        <w:trPr>
          <w:trHeight w:val="9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3.5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встроенное помещение (хозкорпус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ород областного значения Бор, Линдовский сельсовет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с. Линда, ул. Дзержинского, д. 40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5,9 кв.м</w:t>
            </w:r>
          </w:p>
        </w:tc>
      </w:tr>
      <w:tr>
        <w:trPr>
          <w:trHeight w:val="10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3.6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отдельно стоящее здание (здание амбулатории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ижегородская обл., город областного значения Бор, Линдовский сельсовет, п. совхоза «Сормовский пролетарий», ул. Центральная, д. 25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0,3 кв.м</w:t>
            </w:r>
          </w:p>
        </w:tc>
      </w:tr>
      <w:tr>
        <w:trPr>
          <w:trHeight w:val="83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3.7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встроенное помещение (помещение ФП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ород областного значения Бор, Линдовский сельсовет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Спасское, ул. Центральная, д. 21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7 кв.м</w:t>
            </w:r>
          </w:p>
        </w:tc>
      </w:tr>
      <w:tr>
        <w:trPr>
          <w:trHeight w:val="8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3.8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встроенное помещение (фельдшерский пункт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ижегородская обл., город областного значения Бор, Линдовский сельсовет, д. Чернолесская Пустынь, д. 63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2 кв.м</w:t>
            </w:r>
          </w:p>
        </w:tc>
      </w:tr>
      <w:tr>
        <w:trPr>
          <w:trHeight w:val="8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9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встроенное помещени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жегородская обл., город областного значения Бор, Линдовский сельсовет, д. Чернолесская Пустынь, д. 63</w:t>
            </w:r>
          </w:p>
          <w:p>
            <w:pPr>
              <w:pStyle w:val="Normal"/>
              <w:tabs>
                <w:tab w:val="clear" w:pos="708"/>
                <w:tab w:val="left" w:pos="11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3 кв.м</w:t>
            </w:r>
          </w:p>
        </w:tc>
      </w:tr>
      <w:tr>
        <w:trPr>
          <w:trHeight w:val="7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3.10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отдельно стоящее здание (гараж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ород областного значения Бор, Линдовский сельсовет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Чистое Поле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7 кв.м</w:t>
            </w:r>
          </w:p>
        </w:tc>
      </w:tr>
      <w:tr>
        <w:trPr>
          <w:trHeight w:val="88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3.11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отдельно стоящее здание (здание амбулатории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ород областного значения Бор, Линдовский сельсовет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Чистое Поле, д. 23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1 кв.м</w:t>
            </w:r>
          </w:p>
        </w:tc>
      </w:tr>
      <w:tr>
        <w:trPr>
          <w:trHeight w:val="89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3.12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встроенное помещение (помещение дневного стационара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ород областного значения Бор, Линдовский сельсовет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Чистое Поле, д. 23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2 кв.м</w:t>
            </w:r>
          </w:p>
        </w:tc>
      </w:tr>
      <w:tr>
        <w:trPr>
          <w:trHeight w:val="343" w:hRule="atLeast"/>
        </w:trPr>
        <w:tc>
          <w:tcPr>
            <w:tcW w:w="15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ижимое имущество (автотранспорт)</w:t>
            </w:r>
          </w:p>
        </w:tc>
      </w:tr>
      <w:tr>
        <w:trPr>
          <w:trHeight w:val="5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3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3962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</w:rPr>
            </w:pPr>
            <w:r>
              <w:rPr>
                <w:bCs/>
              </w:rPr>
              <w:t xml:space="preserve">ПТС 73 КР 645336, идентификационный номер ХТТ39629230470847, 2003 г.в.,  модель, № двигателя ЗМЗ-410400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0058990, кузов – 39620030220496, цвет – Белая ночь</w:t>
            </w:r>
          </w:p>
        </w:tc>
      </w:tr>
      <w:tr>
        <w:trPr>
          <w:trHeight w:val="53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4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-39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</w:rPr>
            </w:pPr>
            <w:r>
              <w:rPr>
                <w:bCs/>
              </w:rPr>
              <w:t>ПТС 73 КА 324853, идентификационный номер ХТТ39620010006619, 2001 г.в.,  модель, № двигателя - ЗМЗ-40210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 xml:space="preserve">  № 10013695, кузов – 10006619, цвет – Белая ночь</w:t>
            </w:r>
          </w:p>
        </w:tc>
      </w:tr>
      <w:tr>
        <w:trPr>
          <w:trHeight w:val="3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5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УАЗ-3962</w:t>
            </w:r>
            <w:r>
              <w:rPr>
                <w:sz w:val="22"/>
                <w:szCs w:val="22"/>
                <w:lang w:val="en-US"/>
              </w:rPr>
              <w:t>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</w:rPr>
            </w:pPr>
            <w:r>
              <w:rPr>
                <w:bCs/>
              </w:rPr>
              <w:t>ПТС 73  МК 256916, идентификационный номер ХТТ39629470487940, 2006 г.в.,  модель, № двигателя -42130Н*61104426 , кузов – 39620070207424, цвет – Белая ночь</w:t>
            </w:r>
          </w:p>
        </w:tc>
      </w:tr>
      <w:tr>
        <w:trPr>
          <w:trHeight w:val="357" w:hRule="atLeast"/>
        </w:trPr>
        <w:tc>
          <w:tcPr>
            <w:tcW w:w="15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1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ое движимое имущество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о состоянию на 01.06.2011 г. </w:t>
            </w:r>
            <w:r>
              <w:rPr>
                <w:bCs/>
                <w:sz w:val="22"/>
                <w:szCs w:val="22"/>
              </w:rPr>
              <w:t>– балансовая стоимость 4 055 251,73 руб.</w:t>
            </w:r>
          </w:p>
        </w:tc>
      </w:tr>
      <w:tr>
        <w:trPr>
          <w:trHeight w:val="10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учреждение здравоохранения «Чистоборская участковая больниц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жегородская область, город областного значения Бор, Редькинский сельсовет, с.п. Читое Борское, ул. Октябрьская, д. 1а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52460233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5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движимое имущество</w:t>
            </w:r>
          </w:p>
        </w:tc>
      </w:tr>
      <w:tr>
        <w:trPr>
          <w:trHeight w:val="8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встроенное помещение (помещение Останкинского ФАПа)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ород областного значения Бор, Останкинский сельсовет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Останкино, ул. Школьная, д. 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3 кв.м</w:t>
            </w:r>
          </w:p>
        </w:tc>
      </w:tr>
      <w:tr>
        <w:trPr>
          <w:trHeight w:val="88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2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отдельно стоящее здание (</w:t>
            </w:r>
            <w:r>
              <w:rPr>
                <w:bCs/>
                <w:sz w:val="22"/>
                <w:szCs w:val="22"/>
              </w:rPr>
              <w:t>здание Рожновского ФАПа)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ород областного значения Бор, Редькинский сельсовет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 Рожново, 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3 кв.м</w:t>
            </w:r>
          </w:p>
        </w:tc>
      </w:tr>
      <w:tr>
        <w:trPr>
          <w:trHeight w:val="89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4.3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отдельно стоящее здание (сарай)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ород областного значения Бор, Редькинский сельсовет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п. Чистое Борское, ул. Октябрьская, д.1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4 кв.м</w:t>
            </w:r>
          </w:p>
        </w:tc>
      </w:tr>
      <w:tr>
        <w:trPr>
          <w:trHeight w:val="88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4.4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отдельно стоящее здание (здание детской консультации)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ород областного значения Бор, Редькинский сельсовет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п. Чистое Борское, ул. Октябрьская, д.1 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0 кв.м</w:t>
            </w:r>
          </w:p>
        </w:tc>
      </w:tr>
      <w:tr>
        <w:trPr>
          <w:trHeight w:val="89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4.5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отдельно стоящее здание (здание поликлиники)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ород областного значения Бор, Редькинский сельсовет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п. Чистое Борское, ул. Октябрьская, д.1 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,2 кв.м</w:t>
            </w:r>
          </w:p>
        </w:tc>
      </w:tr>
      <w:tr>
        <w:trPr>
          <w:trHeight w:val="8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4.6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отдельно стоящее здание (здание женского отделения больницы)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ород областного значения Бор, Редькинский сельсовет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п. Чистое Борское, ул. Октябрьская, д.1 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,5 кв.м</w:t>
            </w:r>
          </w:p>
        </w:tc>
      </w:tr>
      <w:tr>
        <w:trPr>
          <w:trHeight w:val="89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4.7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отдельно стоящее здание (лечебный корпус)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ород областного значения Бор, Редькинский сельсовет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п. Чистое Борское, ул. Октябрьская, д.1 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3,7 кв.м</w:t>
            </w:r>
          </w:p>
        </w:tc>
      </w:tr>
      <w:tr>
        <w:trPr>
          <w:trHeight w:val="89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4.8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отдельно стоящее здание (гараж со складом)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ород областного значения Бор, Редькинский сельсовет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п. Чистое Борское, ул. Октябрьская, д.1 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,2 кв.м</w:t>
            </w:r>
          </w:p>
        </w:tc>
      </w:tr>
      <w:tr>
        <w:trPr>
          <w:trHeight w:val="87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4.9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встроенное помещение (помещение Завражного ФАПа)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ород областного значения Бор, Ямновский сельсовет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 Завражное, ул. Клубная, д. 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1 кв.м</w:t>
            </w:r>
          </w:p>
        </w:tc>
      </w:tr>
      <w:tr>
        <w:trPr>
          <w:trHeight w:val="8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4.10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отдельно стоящее здание (здание Ивановского ФАП)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ород областного значения Бор, Ямновский сельсовет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Ивановско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9 кв.м</w:t>
            </w:r>
          </w:p>
        </w:tc>
      </w:tr>
      <w:tr>
        <w:trPr>
          <w:trHeight w:val="8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4.11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, встроенное в нежилое отдельно стоящее здание (помещение ФАП)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ород областного значения Бор, Ямновский сельсовет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 Плотинка, ул. Школьная, д. 23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,0 кв.м</w:t>
            </w:r>
          </w:p>
        </w:tc>
      </w:tr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4.12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встроенное помещение (помещение Линевского ФАПа)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., город областного значения Бор, Ямновский сельсовет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Ямного, ул. Школьная, д. 1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5 кв.м</w:t>
            </w:r>
          </w:p>
        </w:tc>
      </w:tr>
      <w:tr>
        <w:trPr>
          <w:trHeight w:val="335" w:hRule="atLeast"/>
        </w:trPr>
        <w:tc>
          <w:tcPr>
            <w:tcW w:w="15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1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ижимое имущество (автотранспорт)</w:t>
            </w:r>
          </w:p>
        </w:tc>
      </w:tr>
      <w:tr>
        <w:trPr>
          <w:trHeight w:val="53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3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2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ПТС 63  ММ 355167, идентификационный номер ХТА21214071843983, 2007 г.в.,  модель, № двигателя -21214, 8575913, кузов – 1843983, цвет – темно-вишневый</w:t>
            </w:r>
          </w:p>
        </w:tc>
      </w:tr>
      <w:tr>
        <w:trPr>
          <w:trHeight w:val="5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4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УАЗ  - 39629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ПТС 73  КА 330361, идентификационный номер ХТТ39629010012352, 2001 г.в.,  модель, № двигателя –УМЗ – 421800 № 10407552, кузов – 10012352, цвет – Белая ночь</w:t>
            </w:r>
          </w:p>
        </w:tc>
      </w:tr>
      <w:tr>
        <w:trPr>
          <w:trHeight w:val="443" w:hRule="atLeast"/>
        </w:trPr>
        <w:tc>
          <w:tcPr>
            <w:tcW w:w="15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ое движимое имущество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о состоянию на 01.06.2011 г. </w:t>
            </w:r>
            <w:r>
              <w:rPr>
                <w:bCs/>
                <w:sz w:val="22"/>
                <w:szCs w:val="22"/>
              </w:rPr>
              <w:t>–  балансовая стоимость 1 265 811 руб.</w:t>
            </w:r>
          </w:p>
        </w:tc>
      </w:tr>
      <w:tr>
        <w:trPr>
          <w:trHeight w:val="10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учреждение здравоохранения «Кантауровская участковая больниц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ая область, город областного значения Бор, Кантауровский сельсовет, 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. Кантаурово,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ул. Кооперативная, д.61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52460233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5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движимое имущество</w:t>
            </w:r>
          </w:p>
        </w:tc>
      </w:tr>
      <w:tr>
        <w:trPr>
          <w:trHeight w:val="8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1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отдельно стоящее здание (автоклавная и гараж)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жегородская обл., город областного значения Бор, Кантауровский сельсовет, с. Кантаурово, ул. Кооперативная, 61 а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0 кв.м</w:t>
            </w:r>
          </w:p>
        </w:tc>
      </w:tr>
      <w:tr>
        <w:trPr>
          <w:trHeight w:val="8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2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отдельно стоящее здание (здание гаража) 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ижегородская обл., город областного значения Бор, Кантауровский сельсовет, с. Кантаурово, ул. Кооперативная, 61 в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,3 кв.м</w:t>
            </w:r>
          </w:p>
        </w:tc>
      </w:tr>
      <w:tr>
        <w:trPr>
          <w:trHeight w:val="90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3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отдельно стоящее здание (здание ФАПа)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ижегородская обл., город областного значения Бор, Кантауровский сельсовет, д. Каликино, ул. Новая, д. 4а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6 кв.м</w:t>
            </w:r>
          </w:p>
        </w:tc>
      </w:tr>
      <w:tr>
        <w:trPr>
          <w:trHeight w:val="8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4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отдельно стоящее здание (здание ФАПа)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ижегородская обл., город областного значения Бор, Кантауровский сельсовет, д.Л-Пустынь, д. 89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9 кв.м</w:t>
            </w:r>
          </w:p>
        </w:tc>
      </w:tr>
      <w:tr>
        <w:trPr>
          <w:trHeight w:val="88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5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отдельно стоящее здание (здание ФАПа)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жегородская обл., город областного значения Бор, Кантауровский сельсовет, д. Шубино, д. 6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8 кв.м</w:t>
            </w:r>
          </w:p>
        </w:tc>
      </w:tr>
      <w:tr>
        <w:trPr>
          <w:trHeight w:val="88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6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отдельно стоящее здание (ледник)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ижегородская обл., город областного значения Бор, Кантауровский сельсовет, с. Кантаурово, ул. Кооперативная, д. 61 г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4 кв.м</w:t>
            </w:r>
          </w:p>
        </w:tc>
      </w:tr>
      <w:tr>
        <w:trPr>
          <w:trHeight w:val="3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7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отдельно стоящее здание (лечебный корпус, пищеблок, амбулатория)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ижегородская обл., город областного значения Бор, Кантауровский сельсовет, с. Кантаурово, ул. Кооперативная, д. 61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6,0 кв.м</w:t>
            </w:r>
          </w:p>
        </w:tc>
      </w:tr>
      <w:tr>
        <w:trPr>
          <w:trHeight w:val="84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8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отдельно стоящее здание (овощехранилище)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ижегородская обл., город областного значения Бор, Кантауровский сельсовет, с. Кантаурово, ул. Кооперативная, д. 61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9 кв.м</w:t>
            </w:r>
          </w:p>
        </w:tc>
      </w:tr>
      <w:tr>
        <w:trPr>
          <w:trHeight w:val="3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9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отдельно стоящее здание (продуктовый склад)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жегородская обл., город областного значения Бор, Кантауровский сельсовет,с. Кантаурово,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Кооперативная, д. 61е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4 кв.м</w:t>
            </w:r>
          </w:p>
        </w:tc>
      </w:tr>
      <w:tr>
        <w:trPr>
          <w:trHeight w:val="93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10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отдельно стоящее здание  (хоз. корпус-прачечная)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ижегородская обл., город областного значения Бор, Кантауровский сельсовет, с. Кантаурово, ул. Кооперативная, д. 61 б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9 кв.м</w:t>
            </w:r>
          </w:p>
        </w:tc>
      </w:tr>
      <w:tr>
        <w:trPr>
          <w:trHeight w:val="90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11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для холодильной камеры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ижегородская обл., город областного значения Бор, Кантауровский сельсовет, с. Кантаурово, ул. Кооперативная, д. 61 а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8 кв.м</w:t>
            </w:r>
          </w:p>
        </w:tc>
      </w:tr>
      <w:tr>
        <w:trPr>
          <w:trHeight w:val="8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12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(водопровод)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Cs/>
                <w:sz w:val="22"/>
                <w:szCs w:val="22"/>
              </w:rPr>
              <w:t>Нижегородская обл., город областного значения Бор, Кантауровский сельсовет, с. Кантаурово, ул. Кооперативная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 п/м</w:t>
            </w:r>
          </w:p>
        </w:tc>
      </w:tr>
      <w:tr>
        <w:trPr>
          <w:trHeight w:val="431" w:hRule="atLeast"/>
        </w:trPr>
        <w:tc>
          <w:tcPr>
            <w:tcW w:w="15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ижимое имущество (автотранспорт)</w:t>
            </w:r>
          </w:p>
        </w:tc>
      </w:tr>
      <w:tr>
        <w:trPr>
          <w:trHeight w:val="68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13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УАЗ-31519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ПТС 73 КР 651386, идентификационный номер ХТТ31519030558708, 2003 г.в.,  модель, № двигателя - УМЗ-421800  № 31101143, кузов – 31514030027577, цвет – защитный</w:t>
            </w:r>
          </w:p>
        </w:tc>
      </w:tr>
      <w:tr>
        <w:trPr>
          <w:trHeight w:val="566" w:hRule="atLeast"/>
        </w:trPr>
        <w:tc>
          <w:tcPr>
            <w:tcW w:w="15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Иное движимое имущество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о состоянию на 01.06.2011 г. </w:t>
            </w:r>
            <w:r>
              <w:rPr>
                <w:bCs/>
                <w:sz w:val="22"/>
                <w:szCs w:val="22"/>
              </w:rPr>
              <w:t>– балансовая стоимость 2 332 732,49 руб</w:t>
            </w:r>
            <w:r>
              <w:rPr>
                <w:bCs/>
                <w:sz w:val="24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418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071" w:leader="none"/>
      </w:tabs>
      <w:autoSpaceDE w:val="true"/>
      <w:ind w:right="-1" w:hanging="0"/>
      <w:jc w:val="both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5:36:00Z</dcterms:created>
  <dc:creator>КУМИ</dc:creator>
  <dc:description/>
  <cp:keywords/>
  <dc:language>en-US</dc:language>
  <cp:lastModifiedBy>Ирина</cp:lastModifiedBy>
  <cp:lastPrinted>2011-06-21T10:45:00Z</cp:lastPrinted>
  <dcterms:modified xsi:type="dcterms:W3CDTF">2011-06-29T12:14:00Z</dcterms:modified>
  <cp:revision>65</cp:revision>
  <dc:subject/>
  <dc:title>ПЕРЕЧЕНЬ</dc:title>
</cp:coreProperties>
</file>