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869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   17  ноября 2011 года                                                                     № 1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244" w:hanging="0"/>
        <w:jc w:val="both"/>
        <w:rPr/>
      </w:pPr>
      <w:r>
        <w:rPr>
          <w:sz w:val="28"/>
        </w:rPr>
        <w:t>О принятии Положения о почетном звании «Почетный гражданин городского округа город Бор Нижегородской области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Положением о наградах, премиях и стипендиях городского округа город Бор Нижегородской области, утвержденным решением Совета депутатов от 31.05.2011 № 51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Принять </w:t>
      </w:r>
      <w:r>
        <w:rPr>
          <w:rFonts w:cs="Times New Roman" w:ascii="Times New Roman" w:hAnsi="Times New Roman"/>
          <w:sz w:val="28"/>
        </w:rPr>
        <w:t>Положение о почетном звании «Почетный гражданин городского округа город Бор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>».</w:t>
      </w:r>
    </w:p>
    <w:p>
      <w:pPr>
        <w:pStyle w:val="Normal1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ризнать утратившими силу:</w:t>
      </w:r>
    </w:p>
    <w:p>
      <w:pPr>
        <w:pStyle w:val="Normal1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остановление Земского собрания Борского района от 23.11.2007 № 93 «</w:t>
      </w:r>
      <w:r>
        <w:rPr>
          <w:rFonts w:cs="Times New Roman" w:ascii="Times New Roman" w:hAnsi="Times New Roman"/>
          <w:sz w:val="28"/>
        </w:rPr>
        <w:t>Об утверждении Положения о почетном звании «Почетный гражданин Борского района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>» (опубликовано в газете «Борская правда» № 192 от 22.12.2007);</w:t>
      </w:r>
    </w:p>
    <w:p>
      <w:pPr>
        <w:pStyle w:val="Normal1"/>
        <w:bidi w:val="0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становление Земского собрания Борского района от 07.12.2007 № 99 «О внесении изменений в Положение о почетном звании «Почетный гражданин Борского района Нижегородской области» (опубликовано в газете «Борская правда» № №6-7 от 18-19.01.2008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газете «Борская правда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63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Normal"/>
        <w:bidi w:val="0"/>
        <w:ind w:left="63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bidi w:val="0"/>
        <w:ind w:left="63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Положения о почетном звании «Почетный гражданин городского округа город Бор Нижегородской области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ЧЕТНОМ ЗВАНИИ «ПОЧЕТНЫЙ ГРАЖДАНИН ГОРОДСКОГО ОКРУГА ГОРОД БОР НИЖЕГОРОДСКОЙ ОБЛАСТИ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четное звание «Почетный гражданин </w:t>
      </w:r>
      <w:r>
        <w:rPr>
          <w:rFonts w:cs="Times New Roman" w:ascii="Times New Roman" w:hAnsi="Times New Roman"/>
          <w:sz w:val="28"/>
        </w:rPr>
        <w:t xml:space="preserve">городского округа город Бор </w:t>
      </w:r>
      <w:r>
        <w:rPr>
          <w:rFonts w:cs="Times New Roman" w:ascii="Times New Roman" w:hAnsi="Times New Roman"/>
          <w:sz w:val="28"/>
          <w:szCs w:val="28"/>
        </w:rPr>
        <w:t xml:space="preserve">Нижегородской области» является высшей формой поощрения граждан за выдающиеся личные заслуги в общественно значимой для городского округа сфере деятельности, направленной на благо населения городского округа. Почетное звание «Почетный гражданин </w:t>
      </w:r>
      <w:r>
        <w:rPr>
          <w:rFonts w:cs="Times New Roman" w:ascii="Times New Roman" w:hAnsi="Times New Roman"/>
          <w:sz w:val="28"/>
        </w:rPr>
        <w:t xml:space="preserve">городского округа город Бор </w:t>
      </w:r>
      <w:r>
        <w:rPr>
          <w:rFonts w:cs="Times New Roman" w:ascii="Times New Roman" w:hAnsi="Times New Roman"/>
          <w:sz w:val="28"/>
          <w:szCs w:val="28"/>
        </w:rPr>
        <w:t>Нижегородской области» (далее - Почетное звание) является личным пожизненным званием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го звания могут быть удостоены граждане Российской Федерации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четное звание не может быть присвоено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торно одному и тому же лицу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ицу, имеющему неснятую или непогашенную судимость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ботающим на предприятиях, в организациях, в органах местного самоуправления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у, удостоенному Почетного звания, вручается свидетельство. Свидетельство подписывается главой местного самоуправления - председателем Совета депутатов городского округа город Бор и главой администрации городского округа город Бор. Подписи заверяются гербовыми печатями Совета депутатов городского округа город Бор и администрации городского округа город Бор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а почетных граждан городского округа город Бор в хронологическом порядке заносятся в Книгу Почета городского округа город Бор. Решение о </w:t>
      </w:r>
      <w:r>
        <w:rPr>
          <w:rFonts w:cs="Times New Roman" w:ascii="Times New Roman" w:hAnsi="Times New Roman"/>
          <w:sz w:val="28"/>
        </w:rPr>
        <w:t>присвоении звания «Почетный гражданин городского округа город Бор Нижегородской области» подлежит опубликованию в средствах массовой информации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РЯДОК ПРЕДСТАВЛЕНИЯ К ПРИСВОЕНИЮ ПОЧЕТНОГО ЗВАНИЯ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присвоении Почетного звания инициируется коллективами предприятий, учреждений, организаций, общественными объединениями, подписывается их руководителями и направляется в Совет депутатов городского округа город Бор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одатайство о присвоении Почетного звания может быть инициировано также главой местного самоуправления - председателем Совета депутатов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, главой администрации городского округа город Бор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одатайство о присвоении Почетного звания составляется в письменной форме с указанием биографических сведений о кандидате, сведений, раскрывающих личные заслуги кандидата, его трудовой путь, конкретный общественно значимый вклад в социально-экономическое развитие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е достижения, а также сведений об имеющихся званиях и наградах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ем ходатайств производится до 1 ноября текущего года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вторное ходатайство о присвоении почетного звания может быть направлено в Совет депутатов городского округа город Бор в соответствии с настоящим Положением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ПРИСВОЕНИЯ ПОЧЕТНОГО ЗВАНИЯ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Ходатайства о присвоении Почетного звания рассматриваются постоянным комитетом по законности и местному самоуправлению Совета депутатов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тет) в течение 15 дней по окончании срока приема ходатай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ходатайства заявителю направляется письменный ответ не позднее 30 дней с момента рассмотрения ходатайства на комитете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обходимости рассмотрение ходатайств комитет проводит совместно с представителями предприятий, организаций, органов местного самоуправления городского округа, профсоюзов, общественных организаций, почетных граждан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суждение кандидатов осуществляется отдельно по каждой кандидатуре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е комитета о представлении к присвоению почетного звания принимается голосованием большинством голосов от установленного числа членов комитета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шение о присвоении почетного звания принимается большинством голосов от установленного числа депутатов на заседании Совета депутатов </w:t>
      </w:r>
      <w:r>
        <w:rPr>
          <w:rFonts w:cs="Times New Roman" w:ascii="Times New Roman" w:hAnsi="Times New Roman"/>
          <w:sz w:val="28"/>
        </w:rPr>
        <w:t xml:space="preserve">городского округа город Бор </w:t>
      </w:r>
      <w:r>
        <w:rPr>
          <w:rFonts w:cs="Times New Roman" w:ascii="Times New Roman" w:hAnsi="Times New Roman"/>
          <w:sz w:val="28"/>
          <w:szCs w:val="28"/>
        </w:rPr>
        <w:t xml:space="preserve">тайным голосованием на основании решения комитета и оформляется решением Совета депутатов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ссмотрение вопроса и принятие решения о присвоении почетного звания осуществляется в отсутствие лица, представляемого к почетному званию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формление документов, касающихся присвоения почетного звания, учет и регистрация граждан, удостоенных звания, осуществляются аппаратом Совета депутатов городского округа город Бор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НАГРАЖДЕНИЯ ЛИЦ, УДОСТОЕННЫХ ПОЧЕТНОГО ЗВАНИЯ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ручение свидетельства лицам, удостоенным почетного звания, производится в торжественной обстановке главой местного самоуправления - председателем Совета депутатов и главой администрации либо по поручению их заместителями с приглашением представителей средств массовой информации и инициаторов ходатайства о присвоении почетного звания.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смерти лица, которому не было вручено вышеназванное свидетельство при жизни, оно вручается его наследникам без права предоставления мер социальной поддерж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ПРАВА И МЕРЫ СОЦИАЛЬНОЙ ПОДДЕРЖКИ, ПРЕДОСТАВЛЯЕМЫ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УДОСТОЕННЫМ ПОЧЕТНОГО ЗВАНИЯ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Лица, удостоенные почетного звания, имеют право на безотлагательный прием главой местного самоуправления - председателем Совета депутатов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, депутатами Совета депутатов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, главой администрации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, заместителями главы администрации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 xml:space="preserve">, руководителями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ородского округа город Б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Лицам, удостоенным почетного звания, предоставляются следующие меры социальной поддержк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месячная социальная денежная выплата в размере одной тысячи рублей за счет средств бюджета городского округа Бор в рамках целевой комплексной программы «Дополнительные меры адресной поддержки населения и общественных организаций городского округа г. Бор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годная единовременная денежная выплата в размере трех тысяч рублей ко Дню города Бор за счет средств бюджета городского округа Бор в рамках целевой комплексной программы «Дополнительные меры адресной поддержки населения и общественных организаций городского округа г. Бор»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ение льгот по  земельному налогу в порядке, определенном  Положением  о земельном налоге в городском округе город Бор Нижегородской области,  утвержденным решением Совета депутатов  городского округа город Бор Нижегородской области от 28 октября 2010 года № 56 «Об установлении земельного налога на территории городского округа город Бор Нижегородской области».</w:t>
      </w:r>
    </w:p>
    <w:sectPr>
      <w:type w:val="nextPage"/>
      <w:pgSz w:w="11906" w:h="16838"/>
      <w:pgMar w:left="1276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DJ_Diesel</dc:creator>
  <dc:description/>
  <cp:keywords/>
  <dc:language>en-US</dc:language>
  <cp:lastModifiedBy>Ирина</cp:lastModifiedBy>
  <cp:lastPrinted>2011-11-18T08:07:00Z</cp:lastPrinted>
  <dcterms:modified xsi:type="dcterms:W3CDTF">2011-11-21T05:28:00Z</dcterms:modified>
  <cp:revision>13</cp:revision>
  <dc:subject/>
  <dc:title>Совет депутатов городского округа город Бор</dc:title>
</cp:coreProperties>
</file>