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5695</wp:posOffset>
                </wp:positionH>
                <wp:positionV relativeFrom="paragraph">
                  <wp:posOffset>146050</wp:posOffset>
                </wp:positionV>
                <wp:extent cx="685800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7.6pt;mso-wrap-distance-left:9pt;mso-wrap-distance-right:9pt;mso-wrap-distance-top:0pt;mso-wrap-distance-bottom:0pt;margin-top:11.5pt;mso-position-vertical-relative:text;margin-left:28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36"/>
          <w:szCs w:val="3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1"/>
        <w:ind w:right="34" w:firstLine="142"/>
        <w:jc w:val="center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40"/>
          <w:sz w:val="32"/>
          <w:szCs w:val="44"/>
        </w:rPr>
      </w:pPr>
      <w:r>
        <w:rPr>
          <w:b/>
          <w:spacing w:val="40"/>
          <w:sz w:val="32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7 сентября 2011 г.                                                                         </w:t>
        <w:tab/>
        <w:tab/>
        <w:t xml:space="preserve"> №84</w:t>
      </w:r>
    </w:p>
    <w:p>
      <w:pPr>
        <w:pStyle w:val="Normal"/>
        <w:ind w:right="5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объектов муниципальной собственности городского округа город Бор на 2012 год</w:t>
      </w:r>
    </w:p>
    <w:p>
      <w:pPr>
        <w:pStyle w:val="Normal"/>
        <w:ind w:right="49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 №178-ФЗ «О приватизации государственного и муниципального имущества», Положением «О приватизации муниципального имущества Борского района», утвержденным постановлением Земского собрания Борского района от  31.10 2006 №104 (в ред. от 28.02.2008 №18, от 30.04.2009 № 34)  Совет депутатов городского округа город Бор Нижегородской области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Утвердить прилагаемый «Прогнозный план приватизации объектов муниципальной собственности городского округа город Бор на 2012 год».</w:t>
      </w:r>
    </w:p>
    <w:p>
      <w:pPr>
        <w:pStyle w:val="Normal"/>
        <w:ind w:right="49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-</w:t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ab/>
        <w:tab/>
        <w:tab/>
        <w:t>В.В.Тарбеев</w:t>
      </w:r>
    </w:p>
    <w:p>
      <w:pPr>
        <w:pStyle w:val="Normal"/>
        <w:ind w:right="49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  <w:lang w:val="en-US" w:eastAsia="en-US"/>
        </w:rPr>
      </w:pPr>
      <w:r>
        <w:rPr>
          <w:b/>
          <w:color w:val="000000"/>
          <w:sz w:val="32"/>
          <w:lang w:val="en-US" w:eastAsia="en-US"/>
        </w:rPr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78" w:charSpace="0"/>
        </w:sect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right="1169" w:hanging="0"/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ешением Совета депутатов городского округ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город Бор от 27.09.2011  № 84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огнозный план  приватизации объектов муниципальной собственности городского округа город Бор на 2012 год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rPr/>
      </w:pPr>
      <w:r>
        <w:rPr/>
        <w:t>Раздел А «Объекты недвижимости»</w:t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505"/>
        <w:gridCol w:w="1807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jc w:val="center"/>
              <w:rPr/>
            </w:pPr>
            <w:r>
              <w:rPr/>
              <w:t>Объект приват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да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я сооружен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 нежилых отдельно стоящих зданий (2 шт.) и земельный участок, на котором он расположе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Островского, д.23, д.23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. 44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,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я исп. как административное, склад. 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jc w:val="center"/>
              <w:rPr/>
            </w:pPr>
            <w:r>
              <w:rPr/>
              <w:t>Нежилое отдельно стоящее 2-х этаж .здание с пристроем и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 Кантауровский с/с, д.Каликино, ул. Центральная, д.44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3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 использовалось как склад. Пустует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jc w:val="center"/>
              <w:rPr/>
            </w:pPr>
            <w:r>
              <w:rPr/>
              <w:t>Нежилое отдельно стоящее 2-х этаж. здание и земельный участок, на котором оно 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 Линдовский с/с, с.Спасское, ул. Центральная, д.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16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вшая школ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е пустует, охраняется. МОУ ликвидировано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jc w:val="center"/>
              <w:rPr/>
            </w:pPr>
            <w:r>
              <w:rPr/>
              <w:t>Нежилое отдельно стоящее здание и земельный участок, на котором оно 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 Редькинский с/с, п.Чистое Борское, ул. Ленина, д.5 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е использовалось как спортзал и мастерские. В настоящее время   помещение пустуе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 нежилых отдельно стоящих зданий, сооружений (всего - 22 объекта) и земельный участок, на котором он расположе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ая область, Семеновский район,  Тарасихинский с/с, около д.Остреево  Борского райо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. 7 08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 использовался как  оздоровительная  база отдыха, охраняется. В настоящее время пустует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 и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 Останкинский с/с, п.Рустай, ул. Пионерская, д.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использовался как спортзал и мастерские. Пуст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5"/>
        <w:gridCol w:w="3462"/>
        <w:gridCol w:w="1505"/>
        <w:gridCol w:w="1807"/>
        <w:gridCol w:w="210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ежилое отдельно стоящее здание и  прилегающий земельный участок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Кантауровский сельсов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п. Шпалозавода, ул. Школьная, д. 1 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кт использовался как баня.  Пустует.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жилое встроенное помещ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Линдовский  сельсов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Дрюково, д. 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е использовалось как ФАП. Пустует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троенное здание и земельный участок, на котором оно располож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 Бор, п.Б.Пикино, ул.Кооперативная, д. 4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кцион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использовалось как административно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 и земельный участок,  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ород областного значения Бор, Линдовский с/с, п. совхоза «Сормовский пролетарий», ул.Клубная, д.1 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использовалось как гараж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кт незавершенного строительства:  22-х квартирный жилой дом и земельный участок, на котором  он расположен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Краснослободский с/с, сельский поселок Керженец, ул.Клубная, д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застрой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дамент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–й этаж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авершенное строительством нежилое отдельно стоящее здание (Баня) и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Редькинский с/совет, с.Редькино, д.4 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застрой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ое 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дамент, коробка, крыш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и земельный участок, на котором оно расположен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с.п.Чистое Борское,  ул.Октябрьская, д. 8 б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ое 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мещение использовалось как овощехранилище. Пустует.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ые встроенные помещения 2-го этажа нежилого отдельно стоящего з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ород областного значения  Бор, Редькинский сельсовет , п.Чистое Борское ул.Октябрьская, д1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27,8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Аукцио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щения использовались как административные.В настоящее время объект  пустую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ный комплекс: (гараж, насосная) и земельный участок площадью 2 479 кв.м.,  на котором он расположе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ул.Островского, д.14 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. 987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й автотранспорт, муниципальные объекты газового хозяйства и  энергетики,  оборудование, иное движимое имущество, приватизация которых не противоречит Федеральному закону от 21.12.2001 №178-ФЗ «О приватизации государственного и муниципального имуще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 подготовке решения об условиях продажи по каждому объекту данные по графам 2, 3, 4  будут уточняться, а данные по  графе 5  будут корректироваться с учетом конъюнктуры рынка продаж недвижимости и итогов проведенных торгов. </w:t>
      </w:r>
    </w:p>
    <w:p>
      <w:pPr>
        <w:pStyle w:val="Normal"/>
        <w:rPr>
          <w:b/>
          <w:b/>
        </w:rPr>
      </w:pPr>
      <w:r>
        <w:rPr>
          <w:b/>
        </w:rPr>
        <w:t xml:space="preserve">Прогнозируемый доход от реализации объектов приватизации –  12 000 000 (Двенадцать  миллионов) руб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Style14"/>
        <w:jc w:val="center"/>
        <w:rPr/>
      </w:pPr>
      <w:r>
        <w:rPr/>
        <w:t>Раздел В «Акции ранее приватизированных предприятий»</w:t>
      </w:r>
    </w:p>
    <w:tbl>
      <w:tblPr>
        <w:tblW w:w="14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74"/>
        <w:gridCol w:w="2274"/>
        <w:gridCol w:w="2274"/>
        <w:gridCol w:w="2274"/>
        <w:gridCol w:w="2275"/>
        <w:gridCol w:w="2275"/>
      </w:tblGrid>
      <w:tr>
        <w:trPr>
          <w:trHeight w:val="69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акционерного обществ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акций, находящихся в муниципальной собственности шт. (процентов уставного капитала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ая стоимость одной а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акций, планируемых к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приватизации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чная стоимость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торгов</w:t>
            </w:r>
          </w:p>
        </w:tc>
      </w:tr>
      <w:tr>
        <w:trPr>
          <w:trHeight w:val="69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 уставного капитала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АО «Бор Фармац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 642 – 5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64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АО «Ладья - сервис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 546 – 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2 546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АО «Борресурсы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1 207 – 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 2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 подготовке решения об условиях продажи по каждому объекту данные по графам 5,6,7  будут уточняться и корректироваться с учетом конъюнктуры рынка продаж  и итогов проведенных торгов. </w:t>
      </w:r>
    </w:p>
    <w:p>
      <w:pPr>
        <w:pStyle w:val="Normal"/>
        <w:rPr>
          <w:b/>
          <w:b/>
        </w:rPr>
      </w:pPr>
      <w:r>
        <w:rPr>
          <w:b/>
        </w:rPr>
        <w:t xml:space="preserve">Прогнозируемый доход от реализации акций –  17 000 000 (Семнадцать  миллионов) рублей. </w:t>
      </w:r>
    </w:p>
    <w:p>
      <w:pPr>
        <w:sectPr>
          <w:type w:val="nextPage"/>
          <w:pgSz w:orient="landscape" w:w="16838" w:h="11906"/>
          <w:pgMar w:left="567" w:right="567" w:gutter="0" w:header="0" w:top="662" w:footer="0" w:bottom="468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к  прогнозному плану  приватизации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объектов муниципальной собственности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городского округа г.Бор 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О ПРИВАТИЗАЦИИ АКЦИЙ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ОТКРЫТОГО АКЦИОНЕРНОГО ОБЩЕСТВА, НАХОДЯЩИХСЯ</w:t>
      </w:r>
    </w:p>
    <w:p>
      <w:pPr>
        <w:pStyle w:val="ConsPlusNormal"/>
        <w:widowControl/>
        <w:ind w:hanging="0"/>
        <w:jc w:val="center"/>
        <w:rPr/>
      </w:pPr>
      <w:r>
        <w:rPr>
          <w:sz w:val="22"/>
          <w:szCs w:val="22"/>
        </w:rPr>
        <w:t xml:space="preserve">В СОБСТВЕННОСТИ городского округа город Бор,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>«Борресурсы»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Характеристика открытого акционерного общества и результатов его хозяйственной деятельности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2091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экономической деятельности (код ОКВЭД)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0.1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    наименование     акционерного</w:t>
              <w:br/>
              <w:t xml:space="preserve">общества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орресурсы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  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03395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ОКПО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546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40 Россия Нижегородская область, Борский район, Краснослободский с/с, п.Керженец, ул.Клубная,  д.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государственной регистрации:      </w:t>
              <w:br/>
              <w:t>наименование регистрирующего органа,  дата  и</w:t>
              <w:br/>
              <w:t xml:space="preserve">регистрационный номер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 по Борскому району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8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52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3879147</w:t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Сведения об учете находящихся в собственности</w:t>
              <w:br/>
              <w:t>городского округа город Бор   акций   акционерного</w:t>
              <w:br/>
              <w:t>общества в реестре муниципального имущества</w:t>
              <w:br/>
              <w:t xml:space="preserve">района:  дата выдачи свидетельства                            </w:t>
              <w:br/>
              <w:t xml:space="preserve">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1-12846-Е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0.2008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вид деятельности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, переработка, реализация торфа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Величина уставного капитала на 01.07.2011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,07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Стоимость основных средств  на  01.07.2011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29,85 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еречень организаций, в уставном (складочном) капитале которых доля участия акционерного общества превышает 25 процентов на 01.07.2010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620"/>
        <w:gridCol w:w="162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  <w:br/>
              <w:t>(тыс. руб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ние городской округ город Бор в лице департамента  имущественных и земельных отношен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2,0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естродержатель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5"/>
      </w:tblGrid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орресурсы»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40 Россия Нижегородская область, Борский район, Краснослободский с/с, п.Керженец, ул.Клубная,  д.4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Структура уставного капитала по состоянию на 01.07.2011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5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Обыкновенные</w:t>
              <w:br/>
              <w:t xml:space="preserve">акц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Привилегированные</w:t>
              <w:br/>
              <w:t xml:space="preserve">акции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Номинальная  стоимость  акций(руб.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Количество   находящихся    в</w:t>
              <w:br/>
              <w:t>муниципальной собственности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20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ъявл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Финансовые показатели акционерного общества за последние 2 года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1 год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1350"/>
        <w:gridCol w:w="121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2010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7.1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 продажи  продукции  (товаров,</w:t>
              <w:br/>
              <w:t>работ, услуг) (за вычетом НДС, акцизов  и</w:t>
              <w:br/>
              <w:t xml:space="preserve">других обязательных платежей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Балансовая прибыль (</w:t>
            </w:r>
            <w:r>
              <w:rPr>
                <w:b/>
                <w:sz w:val="22"/>
                <w:szCs w:val="22"/>
              </w:rPr>
              <w:t>убыток</w:t>
            </w:r>
            <w:r>
              <w:rPr>
                <w:sz w:val="22"/>
                <w:szCs w:val="22"/>
              </w:rPr>
              <w:t xml:space="preserve">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Чистая прибыль (</w:t>
            </w:r>
            <w:r>
              <w:rPr>
                <w:b/>
                <w:sz w:val="22"/>
                <w:szCs w:val="22"/>
              </w:rPr>
              <w:t>убыток</w:t>
            </w:r>
            <w:r>
              <w:rPr>
                <w:sz w:val="22"/>
                <w:szCs w:val="22"/>
              </w:rPr>
              <w:t xml:space="preserve">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ивиденды за последние 2 года (1 год)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350"/>
        <w:gridCol w:w="1215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2009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2010 г.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ыкновенные ак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8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легированные ак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8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ч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Основные показатели баланса акционерного общества по состоянию на 01.07.2011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270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оборотные активы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ные активы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 и резервы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ые пассивы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срочные пассивы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юта баланс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ые активы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4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Акции, предлагаемые к приватизации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1620"/>
        <w:gridCol w:w="1620"/>
        <w:gridCol w:w="1620"/>
      </w:tblGrid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кций     </w:t>
              <w:br/>
              <w:t xml:space="preserve">(обыкновенные,  </w:t>
              <w:br/>
              <w:t>привилегированны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</w:t>
              <w:br/>
              <w:t>номинальн.</w:t>
              <w:br/>
              <w:t xml:space="preserve">стоимость </w:t>
              <w:br/>
              <w:t xml:space="preserve">акций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акций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голосующих </w:t>
              <w:br/>
              <w:t xml:space="preserve">акций   </w:t>
              <w:br/>
              <w:t>(процентов)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2, 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9.  Приватизация акций открытого акционерного общества «Борресурсы»  целесообразна в соответствии действующим законодательством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______________________________/В.Г.Ковалев/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О ПРИВАТИЗАЦИИ АКЦИЙ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ОТКРЫТОГО АКЦИОНЕРНОГО ОБЩЕСТВА, НАХОДЯЩИХСЯ</w:t>
      </w:r>
    </w:p>
    <w:p>
      <w:pPr>
        <w:pStyle w:val="ConsPlusNormal"/>
        <w:widowControl/>
        <w:ind w:hanging="0"/>
        <w:jc w:val="center"/>
        <w:rPr/>
      </w:pPr>
      <w:r>
        <w:rPr>
          <w:sz w:val="22"/>
          <w:szCs w:val="22"/>
        </w:rPr>
        <w:t xml:space="preserve">В СОБСТВЕННОСТИ городского округа город Бор,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>«Ладья-сервис»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Характеристика открытого акционерного общества и результатов его хозяйственной деятельности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2091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экономической деятельности (код ОКВЭД)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    наименование     акционерного</w:t>
              <w:br/>
              <w:t xml:space="preserve">общества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Ладья-сервис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  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ОКПО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40 Россия Нижегородская область, г.Бор, ул.Первомайская,  д.3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государственной регистрации:      </w:t>
              <w:br/>
              <w:t>наименование регистрирующего органа,  дата  и</w:t>
              <w:br/>
              <w:t xml:space="preserve">регистрационный номер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 по Борскому району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08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52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4371315</w:t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Сведения об учете находящихся в собственности</w:t>
              <w:br/>
              <w:t>городского округа город Бор   акций   акционерного</w:t>
              <w:br/>
              <w:t>общества в реестре муниципального имущества</w:t>
              <w:br/>
              <w:t xml:space="preserve">района:  дата выдачи свидетельства                            </w:t>
              <w:br/>
              <w:t xml:space="preserve">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1-12910-Е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1.2009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вид деятельности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бщественного питания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Величина уставного капитала на 01.07.2011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6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Стоимость основных средств  на  01.07.2011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2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еречень организаций, в уставном (складочном) капитале которых доля участия акционерного общества превышает 25 процентов на 01.07.2011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620"/>
        <w:gridCol w:w="162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  <w:br/>
              <w:t>(тыс. руб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городской округ город Бор в лице департамента имущественных и земельных отнош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естродержатель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5"/>
      </w:tblGrid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Ладья-сервис»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40 Россия Нижегородская область, г.Бор, ул.Первомайская,  д.3а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Структура уставного капитала по состоянию на 01.07.2011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5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Обыкновенные</w:t>
              <w:br/>
              <w:t xml:space="preserve">акц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Привилегированные</w:t>
              <w:br/>
              <w:t xml:space="preserve">акции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стоимость  акции</w:t>
              <w:br/>
              <w:t xml:space="preserve">(руб.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енных 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Количество   находящихся    в</w:t>
              <w:br/>
              <w:t>муниципальной собственности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 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Финансовые показатели акционерного общества за последние 2 года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1 год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1350"/>
        <w:gridCol w:w="121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2010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7.1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 продажи  продукции  (товаров,</w:t>
              <w:br/>
              <w:t>работ, услуг) (за вычетом НДС, акцизов  и</w:t>
              <w:br/>
              <w:t xml:space="preserve">других обязательных платежей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Балансовая прибыль</w:t>
            </w:r>
            <w:r>
              <w:rPr>
                <w:b/>
                <w:sz w:val="22"/>
                <w:szCs w:val="22"/>
              </w:rPr>
              <w:t xml:space="preserve"> (убыток)</w:t>
            </w: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Чистая прибыль </w:t>
            </w:r>
            <w:r>
              <w:rPr>
                <w:b/>
                <w:sz w:val="22"/>
                <w:szCs w:val="22"/>
              </w:rPr>
              <w:t>(убыток)</w:t>
            </w:r>
            <w:r>
              <w:rPr>
                <w:sz w:val="22"/>
                <w:szCs w:val="22"/>
              </w:rPr>
              <w:t xml:space="preserve">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ивиденды за последние 2 года (1 год)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350"/>
        <w:gridCol w:w="1215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2009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ыкновенные ак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5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легированные ак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5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ч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Основные показатели баланса акционерного общества по состоянию на 01.07.2011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270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оборотные активы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929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ные активы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96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 и резервы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ые пассивы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срочные пассивы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29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юта баланс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8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ые активы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1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Акции, предлагаемые к приватизации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1620"/>
        <w:gridCol w:w="1620"/>
        <w:gridCol w:w="1620"/>
      </w:tblGrid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кций     </w:t>
              <w:br/>
              <w:t xml:space="preserve">(обыкновенные,  </w:t>
              <w:br/>
              <w:t>привилегированны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</w:t>
              <w:br/>
              <w:t>номинальн.</w:t>
              <w:br/>
              <w:t xml:space="preserve">стоимость </w:t>
              <w:br/>
              <w:t xml:space="preserve">акций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акций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голосующих </w:t>
              <w:br/>
              <w:t xml:space="preserve">акций   </w:t>
              <w:br/>
              <w:t>(процентов)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82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9.  Приватизация акций открытого акционерного общества «Ладья-сервис»  целесообразна в соответствии действующим законодательством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______________________________/В.Г.Ковалев/</w:t>
      </w:r>
    </w:p>
    <w:p>
      <w:pPr>
        <w:pStyle w:val="ConsPlusNormal"/>
        <w:widowControl/>
        <w:ind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О ПРИВАТИЗАЦИИ АКЦИЙ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ОТКРЫТОГО АКЦИОНЕРНОГО ОБЩЕСТВА, НАХОДЯЩИХСЯ</w:t>
      </w:r>
    </w:p>
    <w:p>
      <w:pPr>
        <w:pStyle w:val="ConsPlusNormal"/>
        <w:widowControl/>
        <w:ind w:hanging="0"/>
        <w:jc w:val="center"/>
        <w:rPr/>
      </w:pPr>
      <w:r>
        <w:rPr>
          <w:sz w:val="22"/>
          <w:szCs w:val="22"/>
        </w:rPr>
        <w:t xml:space="preserve">В СОБСТВЕННОСТИ городского округа город Бор,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>«Бор Фармация»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Характеристика открытого акционерного общества и результатов его хозяйственной деятельности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2091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экономической деятельности (код ОКВЭД)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31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    наименование     акционерного</w:t>
              <w:br/>
              <w:t xml:space="preserve">общества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ор Фармация 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  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0301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ОКПО   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333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40 Россия Нижегородская область, г.Бор, ул.Ленина, д.159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государственной регистрации:      </w:t>
              <w:br/>
              <w:t>наименование регистрирующего органа,  дата  и</w:t>
              <w:br/>
              <w:t xml:space="preserve">регистрационный номер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 по Борскому району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06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52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3637037</w:t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Сведения об учете находящихся в собственности</w:t>
              <w:br/>
              <w:t>городского округа город Бор   акций   акционерного</w:t>
              <w:br/>
              <w:t>общества в реестре муниципального имущества</w:t>
              <w:br/>
              <w:t xml:space="preserve">района:  дата выдачи свидетельства                            </w:t>
              <w:br/>
              <w:t xml:space="preserve">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1-12221-Е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0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вид деятельности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фармацевтическ. товарам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Величина уставного капитала на 01.07.2011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Стоимость основных средств  на  01.07.2011</w:t>
              <w:br/>
              <w:t xml:space="preserve">(тыс. руб.)                             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,9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еречень организаций, в уставном (складочном) капитале которых доля участия акционерного общества превышает 25 процентов на 01.07.2011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620"/>
        <w:gridCol w:w="162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  <w:br/>
              <w:t>(тыс. руб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городской округ город Бор в лице департамента имущественных и земельных отнош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естродержатель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5"/>
      </w:tblGrid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ор Фармация»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40 Россия Нижегородская область, г.Бор, ул.Ленина, д.159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Структура уставного капитала по состоянию на 01.07.2011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5"/>
        <w:gridCol w:w="243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Обыкновенные</w:t>
              <w:br/>
              <w:t xml:space="preserve">акц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Привилегированные</w:t>
              <w:br/>
              <w:t xml:space="preserve">акции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стоимость  акции</w:t>
              <w:br/>
              <w:t xml:space="preserve">(руб.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>Количество   находящихся    в</w:t>
              <w:br/>
              <w:t>муниципальной собственности акций</w:t>
              <w:br/>
              <w:t xml:space="preserve">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ъявленных  акций(шт.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Финансовые показатели акционерного общества за последние 2 года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1 год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1350"/>
        <w:gridCol w:w="121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2010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7.1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 продажи  продукции  (товаров,</w:t>
              <w:br/>
              <w:t>работ, услуг) (за вычетом НДС, акцизов  и</w:t>
              <w:br/>
              <w:t xml:space="preserve">других обязательных платежей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8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прибыль (убыток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ая прибыль (убыток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ивиденды за последние 2 года (1 год)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350"/>
        <w:gridCol w:w="1215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2009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2010 г.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ыкновенные ак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73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легированные ак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0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ченные на: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Основные показатели баланса акционерного общества по состоянию на 01.07.2011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270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оборотные активы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57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ные активы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 и резервы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 36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ые пассивы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срочные пассивы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юта баланс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ые активы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 368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Акции, предлагаемые к приватизации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1620"/>
        <w:gridCol w:w="1620"/>
        <w:gridCol w:w="1620"/>
      </w:tblGrid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кций     </w:t>
              <w:br/>
              <w:t xml:space="preserve">(обыкновенные,  </w:t>
              <w:br/>
              <w:t>привилегированны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</w:t>
              <w:br/>
              <w:t>номинальн.</w:t>
              <w:br/>
              <w:t xml:space="preserve">стоимость </w:t>
              <w:br/>
              <w:t xml:space="preserve">акций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акций   </w:t>
              <w:br/>
              <w:t>(процен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акций </w:t>
              <w:br/>
              <w:t xml:space="preserve">в общем  </w:t>
              <w:br/>
              <w:t xml:space="preserve">количестве </w:t>
              <w:br/>
              <w:t xml:space="preserve">голосующих </w:t>
              <w:br/>
              <w:t xml:space="preserve">акций   </w:t>
              <w:br/>
              <w:t>(процентов)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9.  Приватизация акций открытого акционерного общества «Бор Фармация»  целесообразна в соответствии действующим законодательством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/В.Г.Ковалев/</w:t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i/>
      <w:sz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06:00Z</dcterms:created>
  <dc:creator>Опытный пользователь</dc:creator>
  <dc:description/>
  <cp:keywords/>
  <dc:language>en-US</dc:language>
  <cp:lastModifiedBy>Ирина</cp:lastModifiedBy>
  <dcterms:modified xsi:type="dcterms:W3CDTF">2011-09-29T10:06:00Z</dcterms:modified>
  <cp:revision>2</cp:revision>
  <dc:subject/>
  <dc:title> </dc:title>
</cp:coreProperties>
</file>