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ind w:right="-1" w:hanging="142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5 января 2011 г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 внесении изменений в Положение об Управлении народного образования администрации городского округа город Бор Нижегородской области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Совет депутатов городского округа город Бор   </w:t>
      </w:r>
      <w:r>
        <w:rPr>
          <w:rFonts w:cs="Times New Roman" w:ascii="Times New Roman" w:hAnsi="Times New Roman"/>
          <w:b/>
          <w:sz w:val="28"/>
        </w:rPr>
        <w:t>р е ш и л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>1. Внести в Положение об Управлении народного образования администрации городского округа город Бор Нижегородской области, утвержденное решением Совета депутатов городского округа город Бор Нижегородской области от 10 декабря 2010 года № 89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1.   Пункт 1.12.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1.12. Место нахождения Управления: 606440, Россия, Нижегородская область, г. Бор, ул. Ленина, д.130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чтовый адрес: 606440, Россия, Нижегородская область, г. Бор, ул.     Ленина, д.130»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местного самоуправления -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едатель Совета депутатов</w:t>
        <w:tab/>
        <w:tab/>
        <w:tab/>
        <w:t xml:space="preserve">   </w:t>
        <w:tab/>
        <w:tab/>
        <w:tab/>
        <w:t>В.В.Тарбеев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autoSpaceDE w:val="false"/>
      <w:ind w:right="-1" w:firstLine="851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03:00Z</dcterms:created>
  <dc:creator>Userspc</dc:creator>
  <dc:description/>
  <dc:language>en-US</dc:language>
  <cp:lastModifiedBy>Зс</cp:lastModifiedBy>
  <cp:lastPrinted>2011-01-13T15:06:00Z</cp:lastPrinted>
  <dcterms:modified xsi:type="dcterms:W3CDTF">2011-02-07T06:52:00Z</dcterms:modified>
  <cp:revision>4</cp:revision>
  <dc:subject/>
  <dc:title/>
</cp:coreProperties>
</file>