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11"/>
        <w:rPr>
          <w:rFonts w:ascii="Arial" w:hAnsi="Arial" w:cs="Arial"/>
          <w:spacing w:val="40"/>
          <w:sz w:val="24"/>
          <w:szCs w:val="44"/>
        </w:rPr>
      </w:pPr>
      <w:r>
        <w:rPr>
          <w:rFonts w:cs="Arial" w:ascii="Arial" w:hAnsi="Arial"/>
          <w:spacing w:val="40"/>
          <w:sz w:val="24"/>
          <w:szCs w:val="44"/>
        </w:rPr>
        <w:t>РЕШЕНИЕ</w:t>
      </w:r>
    </w:p>
    <w:p>
      <w:pPr>
        <w:pStyle w:val="Normal"/>
        <w:rPr>
          <w:rFonts w:ascii="Arial" w:hAnsi="Arial" w:cs="Arial"/>
          <w:spacing w:val="40"/>
          <w:sz w:val="24"/>
          <w:szCs w:val="36"/>
        </w:rPr>
      </w:pPr>
      <w:r>
        <w:rPr>
          <w:rFonts w:cs="Arial" w:ascii="Arial" w:hAnsi="Arial"/>
          <w:spacing w:val="40"/>
          <w:sz w:val="24"/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25 октября 2011 г.                                                  </w:t>
        <w:tab/>
        <w:tab/>
        <w:tab/>
        <w:t>№ 9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widowControl/>
        <w:ind w:right="5215" w:hanging="0"/>
        <w:jc w:val="both"/>
        <w:rPr/>
      </w:pPr>
      <w:r>
        <w:rPr>
          <w:sz w:val="24"/>
          <w:szCs w:val="28"/>
        </w:rPr>
        <w:t>Об утверждении Порядка ведения реестра муниципальных служащих городского округа город Бор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ab/>
      </w:r>
      <w:r>
        <w:rPr>
          <w:sz w:val="24"/>
          <w:szCs w:val="28"/>
        </w:rPr>
        <w:t xml:space="preserve">В соответствии со статьей  31 Федерального закона от 02.03.2007 № 25-ФЗ «О муниципальной службе в Российской Федерации», пунктом 4 статьи 35 Закона Нижегородской области от 03.08.2007 № 99-З «О муниципальной службе в Нижегородской области» Совет депутатов городского округа город Бор </w:t>
      </w:r>
      <w:r>
        <w:rPr>
          <w:b/>
          <w:spacing w:val="40"/>
          <w:sz w:val="24"/>
          <w:szCs w:val="28"/>
        </w:rPr>
        <w:t>решил</w:t>
      </w:r>
      <w:r>
        <w:rPr>
          <w:sz w:val="24"/>
          <w:szCs w:val="28"/>
        </w:rPr>
        <w:t>:</w:t>
      </w:r>
    </w:p>
    <w:p>
      <w:pPr>
        <w:pStyle w:val="Normal"/>
        <w:ind w:firstLine="567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4"/>
          <w:szCs w:val="28"/>
        </w:rPr>
      </w:pPr>
      <w:r>
        <w:rPr>
          <w:sz w:val="24"/>
        </w:rPr>
        <w:t xml:space="preserve">Утвердить  прилагаемый  </w:t>
      </w:r>
      <w:r>
        <w:rPr>
          <w:sz w:val="24"/>
          <w:szCs w:val="28"/>
        </w:rPr>
        <w:t>Порядок ведения реестра муниципальных служащих городского округа город Бор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4"/>
        </w:rPr>
      </w:pPr>
      <w:r>
        <w:rPr>
          <w:sz w:val="24"/>
          <w:szCs w:val="28"/>
        </w:rPr>
        <w:t>Признать утратившим силу постановление Земского собрания Борского района «О Положении о ведении реестра муниципальных служащих Борского района» от 30.06.2004г. №80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естного самоуправления-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 xml:space="preserve">председатель  Совета депутатов                                       В.В.Тарбеев                                       </w:t>
      </w:r>
      <w:r>
        <w:br w:type="page"/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  <w:t>городского округа город Бор</w:t>
      </w:r>
    </w:p>
    <w:p>
      <w:pPr>
        <w:pStyle w:val="ConsPlusNormal"/>
        <w:widowControl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  <w:t>от 25.10.2011  № 93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sz w:val="24"/>
          <w:szCs w:val="28"/>
        </w:rPr>
      </w:pPr>
      <w:r>
        <w:rPr>
          <w:sz w:val="24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4"/>
          <w:szCs w:val="28"/>
        </w:rPr>
        <w:t>ВЕДЕНИЯ РЕЕСТРА МУНИЦИПАЛЬНЫХ СЛУЖАЩИХ</w:t>
      </w:r>
    </w:p>
    <w:p>
      <w:pPr>
        <w:pStyle w:val="ConsPlusTitle"/>
        <w:widowControl/>
        <w:jc w:val="center"/>
        <w:rPr>
          <w:sz w:val="24"/>
          <w:szCs w:val="28"/>
        </w:rPr>
      </w:pPr>
      <w:r>
        <w:rPr>
          <w:sz w:val="24"/>
          <w:szCs w:val="28"/>
        </w:rPr>
        <w:t>ГОРОДСКОГО ОКРУГА Г. БОР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1.1. Настоящий Порядок определяет правила формирования и ведения реестра муниципальных служащих городского округа г. Бор (далее - реестр)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2. Под реестром понимается совокупность информации о муниципальных служащих, составленной на основе их личных дел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1.3. Цель ведения реестра - формирование единой универсальной базы данных о прохождении муниципальной службы муниципальными служащими администрации и Совета депутатов городского округа г. Бор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1.4. Сведения, содержащиеся в реестре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кадрового резерва для замещения должностей муниципальной служб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  <w:t>2. СОСТАВ РЕЕСТ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1. Реестр муниципальных служащих содержит в себе информацию о каждом муниципальном служащем городского округа г. Бор (далее – городской округ)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2. Реестр состоит из двух разделов: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2.1. Информация о муниципальных служащих Совета депутатов городского округа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2.2. Информация о муниципальных служащих структурных подразделений администрации городского округ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8"/>
        </w:rPr>
        <w:t>3. СОДЕРЖАНИЕ РЕЕСТРА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3.1. В реестр включаются следующие сведения о каждом муниципальном служащем: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) наименование группы должностей муниципальной службы;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2) наименование органа местного самоуправления городского округа;</w:t>
      </w:r>
    </w:p>
    <w:p>
      <w:pPr>
        <w:pStyle w:val="NoSpacing"/>
        <w:ind w:firstLine="540"/>
        <w:jc w:val="both"/>
        <w:rPr/>
      </w:pPr>
      <w:r>
        <w:rPr>
          <w:rFonts w:cs="Arial" w:ascii="Arial" w:hAnsi="Arial"/>
          <w:sz w:val="24"/>
          <w:szCs w:val="28"/>
        </w:rPr>
        <w:t>3) фамилия, имя, отчество муниципального служащего (в именительном падеже);</w:t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4) дата рождения муниципального служащего (число, месяц, год);</w:t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5) дата поступления муниципального служащего на  муниципальную службу (число, месяц, год);</w:t>
      </w:r>
    </w:p>
    <w:p>
      <w:pPr>
        <w:pStyle w:val="NoSpacing"/>
        <w:ind w:left="54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6) стаж муниципальной службы  (лет);</w:t>
      </w:r>
    </w:p>
    <w:p>
      <w:pPr>
        <w:pStyle w:val="NoSpacing"/>
        <w:ind w:firstLine="540"/>
        <w:jc w:val="both"/>
        <w:rPr/>
      </w:pPr>
      <w:r>
        <w:rPr>
          <w:rFonts w:cs="Arial" w:ascii="Arial" w:hAnsi="Arial"/>
          <w:sz w:val="24"/>
          <w:szCs w:val="28"/>
        </w:rPr>
        <w:t xml:space="preserve">7) сведения об образовании (наименование учебного заведения, год окончания, специальность (квалификация), ученая степень, звание, дата прохождения курсов повышения квалификации). </w:t>
      </w:r>
    </w:p>
    <w:p>
      <w:pPr>
        <w:pStyle w:val="NoSpacing"/>
        <w:ind w:firstLine="540"/>
        <w:jc w:val="both"/>
        <w:rPr/>
      </w:pPr>
      <w:r>
        <w:rPr>
          <w:rFonts w:cs="Arial" w:ascii="Arial" w:hAnsi="Arial"/>
          <w:sz w:val="24"/>
          <w:szCs w:val="28"/>
        </w:rPr>
        <w:t>Если муниципальный служащий на дату внесения его в реестр обучается в высшем учебном заведении либо во время прохождения муниципальной службы поступает в высшее учебное заведение, в реестре указывается наименование данного учебного заведения и дата поступления.</w:t>
      </w:r>
    </w:p>
    <w:p>
      <w:pPr>
        <w:pStyle w:val="NoSpacing"/>
        <w:ind w:firstLine="540"/>
        <w:jc w:val="both"/>
        <w:rPr/>
      </w:pPr>
      <w:r>
        <w:rPr>
          <w:rFonts w:cs="Arial" w:ascii="Arial" w:hAnsi="Arial"/>
          <w:sz w:val="24"/>
          <w:szCs w:val="28"/>
        </w:rPr>
        <w:t>Если муниципальный служащий имеет дипломы об окончании нескольких высших и средних специальных учебных заведений, в реестр заносится информация по каждому из них;</w:t>
      </w:r>
    </w:p>
    <w:p>
      <w:pPr>
        <w:pStyle w:val="NoSpacing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8) сведения о классном чине с указанием даты его присвоения (число, месяц, год), а также даты присвоения предыдущих классных чинов (число, месяц, год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9) сведения об аттестации (дата прохождения, результат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10) продвижение по муниципальной службе (перевод, увольнение, включение в кадровый резерв для замещения вакантных должностей муниципальной службы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3.2. В реестр вносятся данные о муниципальных служащих на основе их личных дел. Запрещается внесение в реестр сведений о политической и религиозной принадлежности, а также о частной жизни муниципальных служащи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8"/>
        </w:rPr>
        <w:t>4. ВЕДЕНИЕ РЕЕСТРА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4.1. Реестр ведется по единой форме (приложение к настоящему Порядк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4.2. Организация ведения реестра возлагается на сектор кадров и наград администрации городского округа. С этой целью Совет депутатов городского округа, структурные подразделения </w:t>
      </w:r>
      <w:r>
        <w:rPr>
          <w:rFonts w:cs="Arial" w:ascii="Arial" w:hAnsi="Arial"/>
          <w:sz w:val="24"/>
        </w:rPr>
        <w:t xml:space="preserve">(отраслевые, функциональные и территориальные органы) </w:t>
      </w:r>
      <w:r>
        <w:rPr>
          <w:rFonts w:cs="Arial" w:ascii="Arial" w:hAnsi="Arial"/>
          <w:sz w:val="24"/>
          <w:szCs w:val="28"/>
        </w:rPr>
        <w:t xml:space="preserve">администрации городского округа ежегодно направляют сведения о муниципальных служащих в сектор кадров и наград администрации городского округа по состоянию на 1 января и 1 сентября текущего года в срок не позднее 15 дней после отчетной даты на бумажном и на электронном носителе. 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4.3. Сектор кадров и наград имеет право запросить сведения о муниципальных служащих во внеочередном порядке. В этом случае сведения предоставляются в течение 10 дней с момента получения запрос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4.4. Основанием для включения в реестр является поступление гражданина на муниципальную служб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4.5. Исключение из реестра муниципального служащего, уволенного с муниципальной службы, осуществляется в день увольнения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4.6. Все изменения, произошедшие при прохождении муниципальным служащим муниципальной службы в течение года (присвоение классного чина, прохождение аттестации, перевод на другую должность муниципальной службы, смена фамилии и т.д.), отражаются в соответствующих графах реестра. Для этого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 xml:space="preserve">Совет депутатов городского округа, структурные подразделения </w:t>
      </w:r>
      <w:r>
        <w:rPr>
          <w:sz w:val="24"/>
        </w:rPr>
        <w:t>(</w:t>
      </w:r>
      <w:r>
        <w:rPr>
          <w:sz w:val="24"/>
          <w:szCs w:val="28"/>
        </w:rPr>
        <w:t>отраслевые, функциональные и территориальные органы</w:t>
      </w:r>
      <w:r>
        <w:rPr>
          <w:sz w:val="24"/>
        </w:rPr>
        <w:t xml:space="preserve">) </w:t>
      </w:r>
      <w:r>
        <w:rPr>
          <w:sz w:val="24"/>
          <w:szCs w:val="28"/>
        </w:rPr>
        <w:t>администрации городского округа направляют сведения о вышеназванных изменениях в сектор кадров и наград администрации городского округа на бумажном и на электронном носителе в течение 15 дн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При перемещении по должности либо увольнении, отставке муниципального служащего запись переносится в соответствующий раздел реестра, при этом в графе "Продвижение по службе" производится соответствующая запись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4.6. Ежегодно по состоянию на 1 января реестр оформляется на бумажных носителях, подписывается главой местного самоуправления городского округа и скрепляется гербовой печатью. Реестр и сведения о муниципальных служащих, исключенных из реестра, хранятся в течение 10 лет, после чего передаются на хранение в архив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4.7. Информация из реестра представляется в виде выписок, справок, отчетов удостоверенных сектором кадров и наград администрации городского округ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8"/>
        </w:rPr>
        <w:t>5. ПОРЯДОК ЗАПОЛНЕНИЯ РЕЕСТРА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1. Порядок оформления заголовков реестр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Реестр ведется по группам должностей муниципальной службы, заголовки подразделов реестра включают в себя наименование группы должностей, которая указывается 1 раз перед перечислением должностей, и наименование должности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именование должностей муниципальной службы указываются в соответствии с реестром должностей муниципальной службы городского округа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 Заполнение основных граф реестр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1. Графа "Порядковый номер"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Нумерация внутри реестра сквозна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2. Графа "Фамилия, имя, отчество"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Фамилия, имя, отчество муниципального служащего указываются полностью в именительном падеже. При смене фамилии (имени, отчества) в графе "Примечания" указываются прежние фамилия (имя, отчество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3. Графа "Дата рождения"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Дата рождения муниципального служащего оформляется цифровым способом и включает в себя число, месяц и год рожд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4. Графа "Дата поступления на муниципальную службу"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Дата поступления на муниципальную службу оформляется цифровым способом и включает в себя число, месяц и год поступления на муниципальную служб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5. Графа "Стаж муниципальной службы"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В графу заносится число лет стажа муниципальной службы по состоянию на дату составления реестра. Допускается округлять стаж до целого числа лет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Стаж муниципальной службы включает в себя время работы на должностях, предусмотренных ст. 28 Закона Нижегородской области от 03.08.2007 № 99-З «О муниципальной службе в Нижегород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6. Графа "Базовое образование"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Данная графа отражает наличие первого высшего образования. Если муниципальный служащий имеет высшее образование, в графе указывается наименование высшего учебного заведения, год его окончания и полученная специальность по диплому. Если муниципальный служащий на момент составления реестра не имеет высшего образования и не учится в настоящее время, то указывается то образование, которое он имеет (среднее, среднее профессиональное, начальное профессиональное)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Если муниципальный служащий получает высшее образование, то в этой графе пишется "учится", указывается наименование вуза и курс, на котором муниципальный служащий учится. В этом случае школа, техникум, училище не указываютс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Если муниципальный служащий имеет среднее профессиональное и высшее образование по одной и той же специальности, то среднее профессиональное образование не указываетс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7. Графа "Дополнительное образование"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Данная графа содержит сведения о дополнительном образовании: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- второе высшее образование с указанием вуза, года окончания и специальности по диплому;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- профессиональная переподготовка в объеме не менее 500 часов с указанием учебного заведения и года окончания;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- ученая степень, ученое звание и дата их присво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Если муниципальный служащий имеет дополнительное образование и ученую степень, то в графе указывается и то и другое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Если на момент составления реестра дополнительное образование не окончено, это указывается здесь же с пометкой "учится", наименованием учебного заведения, специальности и курса (для второго высшего образования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8. Графа "Курсы повышения квалификации"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В данной графе указывается год окончания последних курсов повышения квалификации не менее 72 часов, учебное заведение, проводящее курсы, и количество академических часов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Не указываются курсы повышения квалификации, пройденные более 5 лет назад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9. Графа "Классный чин"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В графе указываются классный чин и дата его присво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10. Графа "Аттестация"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Здесь указывается дата прохождения аттестации и решение аттестационной комиссии. Если по итогам аттестации муниципальный служащий был зачислен в резерв, то в данной графе ставится пометка "Р"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11. Графа "Продвижение по муниципальной службе"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Графа заполняется только в том случае, если в течение отчетного года произошли изменения в долж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При перемещении по должности либо увольнении, отставке муниципального служащего строка переносится в соответствующий раздел реестра, при этом в графе "Продвижение по муниципальной службе" производится соответствующая запись - дата назначения на эту должность. При этом данные в графе "Дата поступления на муниципальную службу" не меняются. Отсутствие пометки в этой графе означает, что муниципальный служащий работает в данной должности более г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2.12. Графа "Примечания".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 графу заносится следующая информация: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а) в обязательном порядке - прежняя фамилия (имя, отчество), если в течение года произошли изменения;</w:t>
      </w:r>
    </w:p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б) рекомендуется делать отметки о нахождении в отпуске по уходу за ребенк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3. Отдельным разделом в реестре по аналогичной форме ведутся сведения о муниципальных служащих, находящихся в резерве. В данном разделе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8"/>
        </w:rPr>
        <w:t>5.3.1. Уволенные с муниципальной службы по сокращению, с отметкой, до какого года муниципальный служащий состоит в резерве.</w:t>
      </w:r>
    </w:p>
    <w:p>
      <w:pPr>
        <w:sectPr>
          <w:headerReference w:type="default" r:id="rId2"/>
          <w:type w:val="nextPage"/>
          <w:pgSz w:w="12240" w:h="15840"/>
          <w:pgMar w:left="1417" w:right="850" w:gutter="0" w:header="709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5.3.2. Муниципальные служащие, замещающие должность муниципальной службы за временно отсутствующего муниципального служащего.</w:t>
      </w:r>
    </w:p>
    <w:tbl>
      <w:tblPr>
        <w:tblW w:w="151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14"/>
        <w:gridCol w:w="1500"/>
        <w:gridCol w:w="1305"/>
        <w:gridCol w:w="1160"/>
        <w:gridCol w:w="233"/>
        <w:gridCol w:w="1363"/>
        <w:gridCol w:w="1480"/>
        <w:gridCol w:w="896"/>
        <w:gridCol w:w="1349"/>
        <w:gridCol w:w="1320"/>
        <w:gridCol w:w="1420"/>
        <w:gridCol w:w="1392"/>
      </w:tblGrid>
      <w:tr>
        <w:trPr>
          <w:trHeight w:val="300" w:hRule="atLeast"/>
        </w:trPr>
        <w:tc>
          <w:tcPr>
            <w:tcW w:w="15171" w:type="dxa"/>
            <w:gridSpan w:val="1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 xml:space="preserve">ПРИЛОЖЕНИЕ                        </w:t>
            </w:r>
          </w:p>
        </w:tc>
      </w:tr>
      <w:tr>
        <w:trPr>
          <w:trHeight w:val="300" w:hRule="atLeast"/>
        </w:trPr>
        <w:tc>
          <w:tcPr>
            <w:tcW w:w="15171" w:type="dxa"/>
            <w:gridSpan w:val="1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 xml:space="preserve">к Порядку ведения реестра муниципальных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служащих городского округа город Бор</w:t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17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 xml:space="preserve">РЕЕСТР </w:t>
            </w:r>
          </w:p>
        </w:tc>
      </w:tr>
      <w:tr>
        <w:trPr>
          <w:trHeight w:val="329" w:hRule="atLeast"/>
        </w:trPr>
        <w:tc>
          <w:tcPr>
            <w:tcW w:w="1517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муниципальных служащих городского округа г. Бор</w:t>
            </w:r>
          </w:p>
        </w:tc>
      </w:tr>
      <w:tr>
        <w:trPr>
          <w:trHeight w:val="329" w:hRule="atLeast"/>
        </w:trPr>
        <w:tc>
          <w:tcPr>
            <w:tcW w:w="1517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(по состоянию на _________________________)</w:t>
            </w:r>
          </w:p>
        </w:tc>
      </w:tr>
      <w:tr>
        <w:trPr>
          <w:trHeight w:val="316" w:hRule="atLeas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2"/>
              </w:rPr>
              <w:t>п/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Фамилия, имя, от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Дата рожд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Дата поступ-ления на мун. служб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Стаж мун. службы (лет)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Образование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Классный чин, дата его присво-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Аттестация (дата про-хождения, результат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Продвиже-ние по мун.  служб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Примечание</w:t>
            </w:r>
          </w:p>
        </w:tc>
      </w:tr>
      <w:tr>
        <w:trPr>
          <w:trHeight w:val="1575" w:hRule="atLeas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Базовое (ВУЗ,  год окончания, специаль-ность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Дополнительное (ВУЗ,  год оконча-ния, специ-альность)</w:t>
            </w:r>
          </w:p>
        </w:tc>
        <w:tc>
          <w:tcPr>
            <w:tcW w:w="3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Курсы  повыш. квал. (дата)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type w:val="nextPage"/>
      <w:pgSz w:w="12240" w:h="15840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23:00Z</dcterms:created>
  <dc:creator>Userkadr</dc:creator>
  <dc:description/>
  <cp:keywords/>
  <dc:language>en-US</dc:language>
  <cp:lastModifiedBy>Ирина</cp:lastModifiedBy>
  <cp:lastPrinted>2011-10-26T10:58:00Z</cp:lastPrinted>
  <dcterms:modified xsi:type="dcterms:W3CDTF">2011-10-31T12:05:00Z</dcterms:modified>
  <cp:revision>8</cp:revision>
  <dc:subject/>
  <dc:title/>
</cp:coreProperties>
</file>