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18" w:right="1526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99695</wp:posOffset>
            </wp:positionV>
            <wp:extent cx="623570" cy="766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pacing w:val="40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40"/>
          <w:sz w:val="44"/>
          <w:szCs w:val="44"/>
        </w:rPr>
        <w:t>РЕШЕНИЕ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27 сентября  2011 г.                                                                    </w:t>
        <w:tab/>
        <w:t xml:space="preserve"> № 81</w:t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52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б установлении значений корректирующего коэффициента К2 для исчисления ЕНВД на 2012 год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pacing w:val="1"/>
          <w:szCs w:val="28"/>
        </w:rPr>
        <w:t xml:space="preserve"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 xml:space="preserve">Совет депутатов </w:t>
      </w:r>
      <w:r>
        <w:rPr>
          <w:b/>
          <w:spacing w:val="52"/>
        </w:rPr>
        <w:t>решил</w:t>
      </w:r>
      <w:r>
        <w:rPr>
          <w:b/>
        </w:rPr>
        <w:t>:</w:t>
      </w:r>
    </w:p>
    <w:p>
      <w:pPr>
        <w:pStyle w:val="Normal"/>
        <w:shd w:fill="FFFFFF" w:val="clear"/>
        <w:spacing w:lineRule="auto" w:line="288"/>
        <w:ind w:left="53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288"/>
        <w:ind w:left="709" w:hanging="425"/>
        <w:jc w:val="both"/>
        <w:rPr>
          <w:szCs w:val="28"/>
        </w:rPr>
      </w:pPr>
      <w:r>
        <w:rPr>
          <w:color w:val="000000"/>
          <w:spacing w:val="4"/>
          <w:szCs w:val="28"/>
        </w:rPr>
        <w:t>Установить значения корректирующего коэффициента К2 на 2012 год (прилож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288"/>
        <w:ind w:left="709" w:hanging="425"/>
        <w:jc w:val="both"/>
        <w:rPr>
          <w:szCs w:val="28"/>
        </w:rPr>
      </w:pPr>
      <w:r>
        <w:rPr>
          <w:color w:val="000000"/>
          <w:spacing w:val="4"/>
          <w:szCs w:val="28"/>
        </w:rPr>
        <w:t>Опубликовать настоящее решение в средствах массовой информации не позднее 30 ноября 2011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288"/>
        <w:ind w:left="709" w:hanging="425"/>
        <w:jc w:val="both"/>
        <w:rPr>
          <w:szCs w:val="28"/>
        </w:rPr>
      </w:pPr>
      <w:r>
        <w:rPr>
          <w:color w:val="000000"/>
          <w:spacing w:val="4"/>
          <w:szCs w:val="28"/>
        </w:rPr>
        <w:t>Установить, что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.</w:t>
      </w:r>
    </w:p>
    <w:p>
      <w:pPr>
        <w:pStyle w:val="Normal"/>
        <w:shd w:fill="FFFFFF" w:val="clear"/>
        <w:spacing w:lineRule="auto" w:line="288"/>
        <w:ind w:left="29" w:firstLine="701"/>
        <w:jc w:val="both"/>
        <w:rPr>
          <w:color w:val="000000"/>
          <w:spacing w:val="16"/>
          <w:szCs w:val="28"/>
        </w:rPr>
      </w:pPr>
      <w:r>
        <w:rPr>
          <w:color w:val="000000"/>
          <w:spacing w:val="16"/>
          <w:szCs w:val="28"/>
        </w:rPr>
      </w:r>
    </w:p>
    <w:p>
      <w:pPr>
        <w:pStyle w:val="2"/>
        <w:spacing w:lineRule="auto" w:line="288"/>
        <w:rPr>
          <w:b w:val="false"/>
          <w:b w:val="false"/>
          <w:color w:val="000000"/>
          <w:spacing w:val="16"/>
          <w:sz w:val="28"/>
          <w:szCs w:val="28"/>
        </w:rPr>
      </w:pPr>
      <w:r>
        <w:rPr>
          <w:b w:val="false"/>
          <w:color w:val="000000"/>
          <w:spacing w:val="16"/>
          <w:sz w:val="28"/>
          <w:szCs w:val="28"/>
        </w:rPr>
      </w:r>
    </w:p>
    <w:p>
      <w:pPr>
        <w:pStyle w:val="2"/>
        <w:spacing w:lineRule="auto" w:line="28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естного самоуправления – </w:t>
      </w:r>
    </w:p>
    <w:p>
      <w:pPr>
        <w:pStyle w:val="2"/>
        <w:spacing w:lineRule="auto" w:line="28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вета депутатов                                                            В.В. Тарбеев 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ородского округа город Бор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7 сентября 2011г. №81</w:t>
      </w:r>
    </w:p>
    <w:p>
      <w:pPr>
        <w:pStyle w:val="Normal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Значения</w:t>
      </w:r>
    </w:p>
    <w:p>
      <w:pPr>
        <w:pStyle w:val="Normal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корректирующего коэффициента К2</w:t>
      </w:r>
    </w:p>
    <w:p>
      <w:pPr>
        <w:pStyle w:val="Normal"/>
        <w:jc w:val="center"/>
        <w:rPr>
          <w:szCs w:val="28"/>
        </w:rPr>
      </w:pPr>
      <w:r>
        <w:rPr>
          <w:color w:val="000000"/>
          <w:spacing w:val="4"/>
          <w:szCs w:val="28"/>
        </w:rPr>
        <w:t>для исчисления ЕНВД на 2012 год на территории городского округа город Бор Нижегород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рректирующий коэффициент К2 учитывает совокупность особенностей ведения предпринимательской деятельности, может принимать значение от 0,005 до 1 включительно, и рассчитывается по формуле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2 = А1 * А2 * А3, гд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1 – коэффициент, учитывающий ассортимент. Может принимать значение от 0,01 до 1 в зависимости от ассортимента товаров, работ, услуг и охвата потенциальных кли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2 – коэффициент, учитывающий особенность места ведения деятельности. Может принимать значение от 0,01 до 1 в зависимости от удаленности объекта налогообложения от города Бор, величины населенного пункта – места ведения деятельности, а также потенциального охвата потребителей товаров (услуг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3 – коэффициент, учитывающий социальную значимость товаров, работ, услуг. Может принимать значение от 0,01 до 1. Одно из условий применения коэффициента – низкая доходность социально значимой услуг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Значения А1, А2 и А3, использующиеся для расчета К2, и итоговые значения К2 приведены в таблице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918"/>
        <w:gridCol w:w="53"/>
        <w:gridCol w:w="797"/>
        <w:gridCol w:w="662"/>
        <w:gridCol w:w="288"/>
        <w:gridCol w:w="444"/>
        <w:gridCol w:w="1116"/>
        <w:gridCol w:w="182"/>
        <w:gridCol w:w="906"/>
        <w:gridCol w:w="37"/>
        <w:gridCol w:w="104"/>
        <w:gridCol w:w="252"/>
        <w:gridCol w:w="787"/>
      </w:tblGrid>
      <w:tr>
        <w:trPr>
          <w:trHeight w:val="21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едпринимательской деятельности</w:t>
            </w:r>
          </w:p>
        </w:tc>
        <w:tc>
          <w:tcPr>
            <w:tcW w:w="4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факторов, учитывающих особенности ведения предпринимательской деятельности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2</w:t>
            </w:r>
          </w:p>
        </w:tc>
      </w:tr>
      <w:tr>
        <w:trPr>
          <w:trHeight w:val="10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сортимент (А1)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обенность места ведения деятельности (А2)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циальная значимость (А3)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обуви и изделий из мех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одежд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металлоизделий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часов и ювелирных изделий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часов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ювелирных изделий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обслуживание бытовой техники, компьютеров и оргтехники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арикмахерских услуг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фотоателье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ань, прачечных, химчисто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4</w:t>
            </w:r>
          </w:p>
        </w:tc>
      </w:tr>
      <w:tr>
        <w:trPr>
          <w:trHeight w:val="54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туальные услуги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ытовые услуги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ветеринарных услуг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населенный пункт город Бо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по ремонту, техническом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ю и мойке автотранспортных средств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30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автотранспортных услуг 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втотранспортных услуг по перевозке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втотранспортных услуг по перевозке пассажир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ничная торговля,             осуществляемая через объекты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ой торговой сети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торговые зал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еализация продовольственных товаров, включая табачные изделия и алкогольную продукцию)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2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3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4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8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5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4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ничная торговля,             осуществляемая через объекты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ой торговой сети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торговые зал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еализация непродовольственных товаров)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2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62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3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37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2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5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14</w:t>
            </w:r>
          </w:p>
        </w:tc>
      </w:tr>
      <w:tr>
        <w:trPr>
          <w:trHeight w:val="2841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ничная торговля,             осуществляемая через объекты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ой торговой сети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торговые зал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еализация в специализированных объектах торговли товаров одной группы, составляющих в общем объеме продаж не менее 75 процентов, кроме табачных изделий и алкогольной продукции)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2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54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3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5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6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, осуществляемой через объекты стационарной торговой сети, не имеющей торговых залов, а также объекты нестационарной торговой сети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09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0 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2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  /  (0,4)*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8  / (0,4)*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3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 / (0,25)*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51 / (0,25)*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1 / (0,15)*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31 / (0,15)*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5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 / (0,08)*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16 / (0,08)*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 - для налогообложения розничной торговли, осуществляемой отделениями почтовой связи.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товаров с использованием торговых автомато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2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превышает 5 квадратных метров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2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  /  (0,4) *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8  /  (0,4) *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3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 / (0,25)*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51 / (0,25)*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4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1 / (0,15)*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31 / (0,15)*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5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 / (0,08)*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16 / (0,08)*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 - для налогообложения розничной торговли, осуществляемой отделениями почтовой связи.</w:t>
            </w:r>
          </w:p>
        </w:tc>
      </w:tr>
      <w:tr>
        <w:trPr>
          <w:trHeight w:val="324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зная и разносная розничная торговля 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общественного питания: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0 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2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9 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0,9 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3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4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5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15 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0,15 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2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общественного питания столовыми (буфетами), находящимися на территории предприятий и учреждений и обслуживающими преимущественно работников данных предприятий и учреждений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3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общественного питания для учреждений здравоохранения (больницы, санатории, профилактории и т.д.) и образования: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23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7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общественного питания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наружной рекламы с использованием рекламных конструкций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посредством электронных табло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рекламы на транспортных средствах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,                           если площадь каждого из них не превышает 5 квадратных метров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2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,                           если площадь каждого из них превышает 5 квадратных метров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2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чень населенных пунктов № 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ие населенные пункты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аселенных пунктов № 1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9802"/>
      </w:tblGrid>
      <w:tr>
        <w:trPr>
          <w:trHeight w:val="2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населенный пункт город Бор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торговли, общественного питания и иные объекты налогообложения, расположенные в придорожной полосе  автомобильной дороги Н. Новгород – Шахунья – Киров (до 75 метров от автодороги), в т.ч. при АЗС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населенных пунктов № 2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 Железнодорожный (Ситниковский с/с)</w:t>
            </w:r>
          </w:p>
        </w:tc>
      </w:tr>
      <w:tr>
        <w:trPr>
          <w:trHeight w:val="2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аликино (Кантауровский с/с)</w:t>
            </w:r>
          </w:p>
        </w:tc>
      </w:tr>
      <w:tr>
        <w:trPr>
          <w:trHeight w:val="2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нтаурово (Кантауровский с/с)</w:t>
            </w:r>
          </w:p>
        </w:tc>
      </w:tr>
      <w:tr>
        <w:trPr>
          <w:trHeight w:val="2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инда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 Память Парижской Коммуны (ППК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едькино (Редькинский с/с)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аселенных пунктов № 3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 Большеорловское (Останкинский с/с)</w:t>
            </w:r>
          </w:p>
        </w:tc>
      </w:tr>
      <w:tr>
        <w:trPr>
          <w:trHeight w:val="2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талово (Ситниковский с/с)</w:t>
            </w:r>
          </w:p>
        </w:tc>
      </w:tr>
      <w:tr>
        <w:trPr>
          <w:trHeight w:val="2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ладимиров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Городищи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Елевая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Ивоньк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Керженец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ст Киселиха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вр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асная Слобода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вечкин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станкино (Остан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ичугин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звилье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стин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екшино (Кантауровский с/с) *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ожнов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Рустай (Остан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Ситники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айново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Чистое Борское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Чистое Поле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Шпалозавода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Ямново (Ямновский с/с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аселенных пунктов № 4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Афанас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рисовка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аганьков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алки (Линдовский с/с) *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асилько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Горел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роздо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рюк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Жуковка (ППК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вражное (Ямн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скочиха (Остан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именки (Остан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олотово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уе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ыково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вановское (Ямн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Ильинское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васово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лобов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апино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индо-Пустынь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едведково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ыс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ман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рлово (Остан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стрее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етухо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ионерское (Остан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лотинка (Ямн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дрезо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утьков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елищи (Ямн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елищи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итнико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лободское (Линдовский с/с) *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с-за Сормовский Пролетарий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пасское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емряшино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рутнево (Остан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угарино (Ямн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Филипповское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Чернолесская Пустынь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Шерстне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Шубино (Кантауровский с/с) *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населенных пунктов № 5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 Александровка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Апракс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Архип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Афанасовка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елкин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елкино (Ямн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елоус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ерезовка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ерезовка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ерезовка (Линдовский с/с) *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лины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лохино (Остан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гдаше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льшая Захватиха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льшие Литвинк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льшое Покровское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льшое Содомо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льшое Утк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рисовка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рис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ровица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тусин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оярское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убн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узуйк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урнаков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ык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ыстрое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арначе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атома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ернягов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ерхнее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ласово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олчиха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орон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орон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ыполз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ысок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ысок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язилка (Ямн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язовка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язовое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Вяловское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Ганин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Глазков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Глазовка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 Городное (Ямн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Грязново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Гусе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ерябин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оенк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олго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олг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олгово (Ямн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ресвин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убенки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убенк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Дуплев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Еж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Ежово (Остан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Елесин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Елькин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Журавл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борье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вражное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лесное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прудное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прудное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ахар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именк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инькин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оренк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рилк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Зуб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Ивановское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Ивановское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лее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линц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люкин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няже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льц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марово (Остан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релка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ринка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ровин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роле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осаре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асногорка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асноярье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есты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ивц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угл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углое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утец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рутец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уземин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узнечиха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унавин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урочк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ебяжье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индо-Усад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искин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ихаче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Лунин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кар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лая Захватиха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лое Покровское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лое Ситнико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лое Содомо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лое Утк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лые Литвинк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макин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рков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твеевка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атюшк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ежуйки (Остан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ешко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илютин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инин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итюшин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олост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ордвинк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ороз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Мякотинское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агае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аумо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екрас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ечаево (Ямн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икиткино (Ямн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иколино-Кулига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икольское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икольское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Нож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бмелюхин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голихин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динцы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 Озерки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палиха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рехов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решк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синк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станк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хлобыстин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Охотин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ершин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етров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икино (Краснослободский с/с)</w:t>
            </w:r>
          </w:p>
        </w:tc>
      </w:tr>
      <w:tr>
        <w:trPr>
          <w:trHeight w:val="28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икинские Гривы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ирог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лахин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бегайки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дкопайки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длужк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по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п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отем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риклонное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Пумра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азгуляйки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азливайк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одимиха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ябинки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Рябчик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авин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адовая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анда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верчк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вободное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вятица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инцов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кородумк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кородумки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мышляйк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коло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ловко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ловье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ломатк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сновка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фроново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ошники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трахово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унгур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ырохватово (Кантауровский с/с) *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Сысаиха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айное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арас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елятьево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орчилов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рубник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узее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ушнин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юлен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Тюрин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зло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льяниха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льяново (Кантауровский с/с) *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ткино (Кантауровский с/с) *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ткин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шенино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Филимонце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Хвалынки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Хмеле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Хрипунов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Хрущево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Чернораменье (Редь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Чернуха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Чистяки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Шехонка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Шлыково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Юрасово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Юрино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Яблонное (Кантаур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Язвицы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Березовский (Остан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Ватомский (Остан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Восход (ППК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Вяз (Остан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Глубинный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Заречный (Линд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Заря (ППК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Нагорный (Ситник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Орловский (Останкин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Первое Мая (Ямнов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Пионерский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Полевой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Приречный (Краснослободский с/с)</w:t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Чернозерье (Останкинский с/с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объектам торговли, общественного питания и иным объектам налогообложения, расположенным в придорожной полосе автомобильной дороги Н. Новгород – Шахунья – Киров (до 75 метров от автодороги), в т.ч. при АЗС, применяется коэффициент согласно п.2 перечня населенных пунктов № 1</w:t>
      </w:r>
    </w:p>
    <w:p>
      <w:pPr>
        <w:pStyle w:val="2"/>
        <w:spacing w:lineRule="auto" w:line="28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4"/>
        </w:tabs>
        <w:ind w:left="1184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6"/>
    </w:rPr>
  </w:style>
  <w:style w:type="paragraph" w:styleId="Footnote">
    <w:name w:val="Footnote Text"/>
    <w:basedOn w:val="Normal"/>
    <w:pPr/>
    <w:rPr>
      <w:rFonts w:ascii="TimesDL;Times New Roman" w:hAnsi="TimesDL;Times New Roman" w:cs="TimesDL;Times New Roman"/>
      <w:sz w:val="20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-2127" w:leader="none"/>
      </w:tabs>
      <w:ind w:right="-23" w:hanging="0"/>
      <w:jc w:val="center"/>
    </w:pPr>
    <w:rPr>
      <w:b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12:00Z</dcterms:created>
  <dc:creator>*</dc:creator>
  <dc:description/>
  <cp:keywords/>
  <dc:language>en-US</dc:language>
  <cp:lastModifiedBy>Ирина</cp:lastModifiedBy>
  <cp:lastPrinted>2011-09-21T08:04:00Z</cp:lastPrinted>
  <dcterms:modified xsi:type="dcterms:W3CDTF">2011-10-04T04:58:00Z</dcterms:modified>
  <cp:revision>15</cp:revision>
  <dc:subject/>
  <dc:title>В соответствии с пунктом 3 статьи 7 Федерального закона от 29 июля 2004 года № 95-ФЗ «О внесении изменений в части первую и вторую Налогового кодекса Российской Федерации и признании утратившими силу некоторых законодательных актов (положений законодател</dc:title>
</cp:coreProperties>
</file>