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spacing w:before="0" w:after="120"/>
        <w:ind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7920" w:leader="none"/>
        </w:tabs>
        <w:ind w:right="-1" w:hanging="142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" w:hanging="142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от 30 августа 2011 г. </w:t>
        <w:tab/>
        <w:t>№ 76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exact" w:line="300"/>
        <w:ind w:right="5497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.Бор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остановлением Правительства РФ от 13.06.2006      №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с учетом обращения Государственного стационарного учреждения социального обслуживания системы социальной защиты населения «Борский психоневрологический интернат»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 муниципальную собственность городского округа город Бор Нижегородской области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Департаменту имущественных и земельных отношений администрации городского округа город Бор Нижегородской области представить утвержденный перечень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В.В. Тарбеев  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Решением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утатов городского округа  гор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р Нижегород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30.08.11г.  № 76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3780"/>
        <w:gridCol w:w="270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ст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онарное учреждение социального обслужи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ния системы соци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й защиты населения «Борский психонев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 интерн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6443, Нижегородская область, г.Бор,  ул.Ко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стическая, д.2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2460098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 газовому котлу: бурс системы «АМКО», клапан-отсекатель, приборы КИП (мониторы, термометры), газовые горелки ИГК-65, факельный запальн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6443, Нижегородская область, г.Бор, ул.Ко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стическая, д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1101040027, балансовая стоимость -182996,64 руб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3:00Z</dcterms:created>
  <dc:creator>КУМИ</dc:creator>
  <dc:description/>
  <cp:keywords/>
  <dc:language>en-US</dc:language>
  <cp:lastModifiedBy>Ирина</cp:lastModifiedBy>
  <cp:lastPrinted>2011-07-27T15:40:00Z</cp:lastPrinted>
  <dcterms:modified xsi:type="dcterms:W3CDTF">2011-08-31T07:44:00Z</dcterms:modified>
  <cp:revision>31</cp:revision>
  <dc:subject/>
  <dc:title/>
</cp:coreProperties>
</file>