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84200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widowControl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jc w:val="center"/>
        <w:rPr>
          <w:b/>
          <w:b/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  <w:t>РЕШЕНИЕ</w:t>
      </w:r>
    </w:p>
    <w:p>
      <w:pPr>
        <w:pStyle w:val="Normal"/>
        <w:widowControl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8"/>
          <w:szCs w:val="28"/>
        </w:rPr>
        <w:t>от 26 июля 2011 года                                                                                    №</w:t>
      </w:r>
      <w:r>
        <w:rPr>
          <w:sz w:val="22"/>
          <w:szCs w:val="22"/>
        </w:rPr>
        <w:t xml:space="preserve"> 64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500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городского округа город Бор от 25.11.2010 № 63 “О бюджете городского округа на 2011 год” (в редакции решений от 22.02.2011 №8, от 29.03.2011 №21, от 26.04.2011 № 29, от 31.05.2011 №40 и от 28.06.2011 № 53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Внести в решение Совета депутатов городского округа город Бор от 25.11.2010 № 63 “О бюджете городского округа на 2011 год” (в редакции решений от 22.02.2011 № 8, от 29.03.2011 № 21, от 26.04.2011 № 29, от 31.05.2011 № 40 и от 28.06.2011 № 53) следующие изменения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widowControl/>
        <w:ind w:firstLine="1276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1 год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603 562 тыс. рубле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26 488 тыс. рублей;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) размер дефицита в сумме 222 926 тыс. рублей.»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 5-6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В.В.Тарбеев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661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630"/>
        <w:gridCol w:w="2081"/>
      </w:tblGrid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3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 решению Совета депутатов городского округа город Бор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 "25" ноября 2010 года № 63</w:t>
            </w:r>
          </w:p>
        </w:tc>
        <w:tc>
          <w:tcPr>
            <w:tcW w:w="20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, тыс.руб.</w:t>
            </w:r>
          </w:p>
        </w:tc>
      </w:tr>
      <w:tr>
        <w:trPr>
          <w:trHeight w:val="75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.НАЛОГОВЫЕ И НЕНАЛОГОВЫЕ ДОХОДЫ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80 471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.1. НАЛОГИ НА ПРИБЫЛЬ, ДОХОДЫ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06 132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1.1. Налог на доходы физических лиц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 132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.2 НАЛОГИ НА СОВОКУПНЫЙ ДОХОД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5 566</w:t>
            </w:r>
          </w:p>
        </w:tc>
      </w:tr>
      <w:tr>
        <w:trPr>
          <w:trHeight w:val="61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5 0200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2.1. Единый налог на вмененный доход для отдельных видов деятельност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 506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5 03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2.2. Единый сельскохозяйственный налог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.3 НАЛОГИ НА ИМУЩЕСТВО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4 881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200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3.1. Налог на имущество организац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 190</w:t>
            </w:r>
          </w:p>
        </w:tc>
      </w:tr>
      <w:tr>
        <w:trPr>
          <w:trHeight w:val="58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201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3.1.1. 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 190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3.2.Земельный налог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 691</w:t>
            </w:r>
          </w:p>
        </w:tc>
      </w:tr>
      <w:tr>
        <w:trPr>
          <w:trHeight w:val="334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8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.4. ГОСУДАРСТВЕННАЯ ПОШЛИНА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8 081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8 03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4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 134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8 0301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4.1.1.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 134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8 07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4.2. Государственная пошлина за регистрацию, а также за совершение прочих юридически значимых действ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 947</w:t>
            </w:r>
          </w:p>
        </w:tc>
      </w:tr>
      <w:tr>
        <w:trPr>
          <w:trHeight w:val="212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8 0714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4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цированных экзаменов на получение права на управление транспортными средствам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 861</w:t>
            </w:r>
          </w:p>
        </w:tc>
      </w:tr>
      <w:tr>
        <w:trPr>
          <w:trHeight w:val="68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8 0715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4.2.2. Государственная пошлина за выдачу разрешения на установку рекламной конструкц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</w:t>
            </w:r>
          </w:p>
        </w:tc>
      </w:tr>
      <w:tr>
        <w:trPr>
          <w:trHeight w:val="100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9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.5. 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279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11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.6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5 014</w:t>
            </w:r>
          </w:p>
        </w:tc>
      </w:tr>
      <w:tr>
        <w:trPr>
          <w:trHeight w:val="100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, тыс.руб.</w:t>
            </w:r>
          </w:p>
        </w:tc>
      </w:tr>
      <w:tr>
        <w:trPr>
          <w:trHeight w:val="1730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1050 04 0000 12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6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236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00 00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6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8 868</w:t>
            </w:r>
          </w:p>
        </w:tc>
      </w:tr>
      <w:tr>
        <w:trPr>
          <w:trHeight w:val="193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10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6.2.1.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 891</w:t>
            </w:r>
          </w:p>
        </w:tc>
      </w:tr>
      <w:tr>
        <w:trPr>
          <w:trHeight w:val="165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34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6.2.2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 977</w:t>
            </w:r>
          </w:p>
        </w:tc>
      </w:tr>
      <w:tr>
        <w:trPr>
          <w:trHeight w:val="226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00 00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6.3. 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 146</w:t>
            </w:r>
          </w:p>
        </w:tc>
      </w:tr>
      <w:tr>
        <w:trPr>
          <w:trHeight w:val="203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4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6.3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 146</w:t>
            </w:r>
          </w:p>
        </w:tc>
      </w:tr>
      <w:tr>
        <w:trPr>
          <w:trHeight w:val="814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2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.7. ПЛАТЕЖИ ПРИ ПОЛЬЗОВАНИИ ПРИРОДНЫМИ РЕСУРСАМИ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 979</w:t>
            </w:r>
          </w:p>
        </w:tc>
      </w:tr>
      <w:tr>
        <w:trPr>
          <w:trHeight w:val="82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2 01000 01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7.1. Плата за негативное воздействие на окружающую среду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 979</w:t>
            </w:r>
          </w:p>
        </w:tc>
      </w:tr>
      <w:tr>
        <w:trPr>
          <w:trHeight w:val="125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, тыс.руб.</w:t>
            </w:r>
          </w:p>
        </w:tc>
      </w:tr>
      <w:tr>
        <w:trPr>
          <w:trHeight w:val="1018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.8. ДОХОДЫ ОТ ПРОДАЖИ МАТЕРИАЛЬНЫХ И НЕМАТЕРИАЛЬНЫХ АКТИВОВ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0 962</w:t>
            </w:r>
          </w:p>
        </w:tc>
      </w:tr>
      <w:tr>
        <w:trPr>
          <w:trHeight w:val="194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2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8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 325</w:t>
            </w:r>
          </w:p>
        </w:tc>
      </w:tr>
      <w:tr>
        <w:trPr>
          <w:trHeight w:val="210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2030 04 0000 4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 325</w:t>
            </w:r>
          </w:p>
        </w:tc>
      </w:tr>
      <w:tr>
        <w:trPr>
          <w:trHeight w:val="138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00 00 0000 4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8.2.Доходы от продажи земельных участков, находящихся в государственной и  муниципальной  собственности (за  исключением  земельных  участков  автономных учреждений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 637</w:t>
            </w:r>
          </w:p>
        </w:tc>
      </w:tr>
      <w:tr>
        <w:trPr>
          <w:trHeight w:val="126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14 06012 04 0000 4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8.2.1.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 637</w:t>
            </w:r>
          </w:p>
        </w:tc>
      </w:tr>
      <w:tr>
        <w:trPr>
          <w:trHeight w:val="66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.9. ШТРАФЫ, САНКЦИИ, ВОЗМЕЩЕНИЕ УЩЕРБА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 006</w:t>
            </w:r>
          </w:p>
        </w:tc>
      </w:tr>
      <w:tr>
        <w:trPr>
          <w:trHeight w:val="46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17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.10. ПРОЧИЕ НЕНАЛОГОВЫЕ ДОХОДЫ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848</w:t>
            </w:r>
          </w:p>
        </w:tc>
      </w:tr>
      <w:tr>
        <w:trPr>
          <w:trHeight w:val="391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.БЕЗВОЗМЕЗДНЫЕ ПОСТУПЛЕНИЯ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823 091</w:t>
            </w:r>
          </w:p>
        </w:tc>
      </w:tr>
      <w:tr>
        <w:trPr>
          <w:trHeight w:val="1075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26 691</w:t>
            </w:r>
          </w:p>
        </w:tc>
      </w:tr>
      <w:tr>
        <w:trPr>
          <w:trHeight w:val="82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1000 00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37 127</w:t>
            </w:r>
          </w:p>
        </w:tc>
      </w:tr>
      <w:tr>
        <w:trPr>
          <w:trHeight w:val="79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1001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954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100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1.2.Дотации   бюджетам   городских округов   на поддержку мер по  обеспечению  сбалансированности бюджето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 173</w:t>
            </w:r>
          </w:p>
        </w:tc>
      </w:tr>
      <w:tr>
        <w:trPr>
          <w:trHeight w:val="109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, тыс.руб.</w:t>
            </w:r>
          </w:p>
        </w:tc>
      </w:tr>
      <w:tr>
        <w:trPr>
          <w:trHeight w:val="914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2000 00 0000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0 644</w:t>
            </w:r>
          </w:p>
        </w:tc>
      </w:tr>
      <w:tr>
        <w:trPr>
          <w:trHeight w:val="171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2024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2.1. 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 муниципальных учреждений здравоохране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961</w:t>
            </w:r>
          </w:p>
        </w:tc>
      </w:tr>
      <w:tr>
        <w:trPr>
          <w:trHeight w:val="114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2077 04 0110 151                        2 02 02077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2.2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 139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2999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2.3.Прочие субсидии бюджетам городских округо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 544</w:t>
            </w:r>
          </w:p>
        </w:tc>
      </w:tr>
      <w:tr>
        <w:trPr>
          <w:trHeight w:val="82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2999 04 0222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2.3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940</w:t>
            </w:r>
          </w:p>
        </w:tc>
      </w:tr>
      <w:tr>
        <w:trPr>
          <w:trHeight w:val="110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2999 04 122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2.3.2.Субсидии бюджетам городских округов на компенсацию части лизинг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14</w:t>
            </w:r>
          </w:p>
        </w:tc>
      </w:tr>
      <w:tr>
        <w:trPr>
          <w:trHeight w:val="85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 02 02999 04 1226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2.3.3.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 157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2999 04 2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2.3.4. Субсидии бюджетам городских округов на софинансирование полномочий по развертыванию коек восстановительного лечения в муниципальных учреждениях здравоохране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37</w:t>
            </w:r>
          </w:p>
        </w:tc>
      </w:tr>
      <w:tr>
        <w:trPr>
          <w:trHeight w:val="143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2999 04 2224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2.3.5. Субсидии бюджетам городских округов на функционирование центров социально-экономического мониторинга в рамках пилотного проекта по созданию центров социально-экономичкского мониторинга Нижегородской област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96</w:t>
            </w:r>
          </w:p>
        </w:tc>
      </w:tr>
      <w:tr>
        <w:trPr>
          <w:trHeight w:val="85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00 00 0000 151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8 598</w:t>
            </w:r>
          </w:p>
        </w:tc>
      </w:tr>
      <w:tr>
        <w:trPr>
          <w:trHeight w:val="120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15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1. Субвенции бюджетам городских округов на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93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21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2. Субвенции бюджетам городских округов на ежемесячное денежное вознаграждение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 105</w:t>
            </w:r>
          </w:p>
        </w:tc>
      </w:tr>
      <w:tr>
        <w:trPr>
          <w:trHeight w:val="82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24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3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9 509</w:t>
            </w:r>
          </w:p>
        </w:tc>
      </w:tr>
      <w:tr>
        <w:trPr>
          <w:trHeight w:val="79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24 04 022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3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3 177</w:t>
            </w:r>
          </w:p>
        </w:tc>
      </w:tr>
      <w:tr>
        <w:trPr>
          <w:trHeight w:val="1046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, тыс.руб.</w:t>
            </w:r>
          </w:p>
        </w:tc>
      </w:tr>
      <w:tr>
        <w:trPr>
          <w:trHeight w:val="1438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24 04 0222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3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3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24 04 0224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3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44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24 04 0225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3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880</w:t>
            </w:r>
          </w:p>
        </w:tc>
      </w:tr>
      <w:tr>
        <w:trPr>
          <w:trHeight w:val="143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24 04 0226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.1.3.3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07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24 04 0227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3.6. Субвенции бюджетам городских округов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 658</w:t>
            </w:r>
          </w:p>
        </w:tc>
      </w:tr>
      <w:tr>
        <w:trPr>
          <w:trHeight w:val="87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24 04 1222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3.7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163</w:t>
            </w:r>
          </w:p>
        </w:tc>
      </w:tr>
      <w:tr>
        <w:trPr>
          <w:trHeight w:val="167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24 04 2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3.8 Субвенции бюджетам городских округов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7</w:t>
            </w:r>
          </w:p>
        </w:tc>
      </w:tr>
      <w:tr>
        <w:trPr>
          <w:trHeight w:val="261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29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4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 264</w:t>
            </w:r>
          </w:p>
        </w:tc>
      </w:tr>
      <w:tr>
        <w:trPr>
          <w:trHeight w:val="145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3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5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 за пределами Нижегородской област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951</w:t>
            </w:r>
          </w:p>
        </w:tc>
      </w:tr>
      <w:tr>
        <w:trPr>
          <w:trHeight w:val="59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36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6. Субвенции бюджетам городских округов на поддержку элитного семеноводств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657</w:t>
            </w:r>
          </w:p>
        </w:tc>
      </w:tr>
      <w:tr>
        <w:trPr>
          <w:trHeight w:val="1162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, тыс.руб.</w:t>
            </w:r>
          </w:p>
        </w:tc>
      </w:tr>
      <w:tr>
        <w:trPr>
          <w:trHeight w:val="117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40 04 0110 151               2 02 03040 04 0220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7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8</w:t>
            </w:r>
          </w:p>
        </w:tc>
      </w:tr>
      <w:tr>
        <w:trPr>
          <w:trHeight w:val="58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43 04 0110 151             2 02 0304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8. Субвенции бюджетам городских округов на поддержку племенного животноводств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4</w:t>
            </w:r>
          </w:p>
        </w:tc>
      </w:tr>
      <w:tr>
        <w:trPr>
          <w:trHeight w:val="261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46 04 0110 151             2 02 03046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9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5</w:t>
            </w:r>
          </w:p>
        </w:tc>
      </w:tr>
      <w:tr>
        <w:trPr>
          <w:trHeight w:val="87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48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10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458</w:t>
            </w:r>
          </w:p>
        </w:tc>
      </w:tr>
      <w:tr>
        <w:trPr>
          <w:trHeight w:val="174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3070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3.11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564</w:t>
            </w:r>
          </w:p>
        </w:tc>
      </w:tr>
      <w:tr>
        <w:trPr>
          <w:trHeight w:val="91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4000 00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22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 04025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4.1. Иные межбюджетные трансферты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2</w:t>
            </w:r>
          </w:p>
        </w:tc>
      </w:tr>
      <w:tr>
        <w:trPr>
          <w:trHeight w:val="1222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9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.2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-3 600</w:t>
            </w:r>
          </w:p>
        </w:tc>
      </w:tr>
      <w:tr>
        <w:trPr>
          <w:trHeight w:val="117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9 04000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2.1. Возврат остатков,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 600</w:t>
            </w:r>
          </w:p>
        </w:tc>
      </w:tr>
      <w:tr>
        <w:trPr>
          <w:trHeight w:val="37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ИТОГО ДОХОДЫ БЮДЖЕТА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 603 5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3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709"/>
        <w:gridCol w:w="709"/>
        <w:gridCol w:w="1388"/>
        <w:gridCol w:w="142"/>
        <w:gridCol w:w="962"/>
        <w:gridCol w:w="1516"/>
      </w:tblGrid>
      <w:tr>
        <w:trPr>
          <w:trHeight w:val="182" w:hRule="atLeast"/>
        </w:trPr>
        <w:tc>
          <w:tcPr>
            <w:tcW w:w="470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06" w:type="dxa"/>
            <w:gridSpan w:val="3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5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470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26" w:type="dxa"/>
            <w:gridSpan w:val="6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182" w:hRule="atLeast"/>
        </w:trPr>
        <w:tc>
          <w:tcPr>
            <w:tcW w:w="470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6" w:type="dxa"/>
            <w:gridSpan w:val="6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ородского округа город Бор</w:t>
            </w:r>
          </w:p>
        </w:tc>
      </w:tr>
      <w:tr>
        <w:trPr>
          <w:trHeight w:val="182" w:hRule="atLeast"/>
        </w:trPr>
        <w:tc>
          <w:tcPr>
            <w:tcW w:w="470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6" w:type="dxa"/>
            <w:gridSpan w:val="6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О  бюджете городского округа на 2011 год"</w:t>
            </w:r>
          </w:p>
        </w:tc>
      </w:tr>
      <w:tr>
        <w:trPr>
          <w:trHeight w:val="156" w:hRule="atLeast"/>
        </w:trPr>
        <w:tc>
          <w:tcPr>
            <w:tcW w:w="470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470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ассигнований из  бюджета на 2011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417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по разделам и подразделам, целевым статьям и видам расходов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лассификации расходов бюджета.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470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ид</w:t>
            </w:r>
          </w:p>
        </w:tc>
      </w:tr>
      <w:tr>
        <w:trPr>
          <w:trHeight w:val="192" w:hRule="atLeast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47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л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47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ов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6 935,8</w:t>
            </w:r>
          </w:p>
        </w:tc>
      </w:tr>
      <w:tr>
        <w:trPr>
          <w:trHeight w:val="218" w:hRule="atLeast"/>
        </w:trPr>
        <w:tc>
          <w:tcPr>
            <w:tcW w:w="10134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ых) органов государственной власти и представи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463,2</w:t>
            </w:r>
          </w:p>
        </w:tc>
      </w:tr>
      <w:tr>
        <w:trPr>
          <w:trHeight w:val="218" w:hRule="atLeast"/>
        </w:trPr>
        <w:tc>
          <w:tcPr>
            <w:tcW w:w="612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тельных органов местного самоуправления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618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463,2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805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805,3</w:t>
            </w:r>
          </w:p>
        </w:tc>
      </w:tr>
      <w:tr>
        <w:trPr>
          <w:trHeight w:val="218" w:hRule="atLeast"/>
        </w:trPr>
        <w:tc>
          <w:tcPr>
            <w:tcW w:w="10134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путаты(члены представительного)органа муниципального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12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57,9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12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57,9</w:t>
            </w:r>
          </w:p>
        </w:tc>
      </w:tr>
      <w:tr>
        <w:trPr>
          <w:trHeight w:val="218" w:hRule="atLeast"/>
        </w:trPr>
        <w:tc>
          <w:tcPr>
            <w:tcW w:w="8618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13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ысших исполнительных органов государственной власти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3 068,7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618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 068,7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2 077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 424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олномочий по организации деятельности КД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5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53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5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53,3</w:t>
            </w:r>
          </w:p>
        </w:tc>
      </w:tr>
      <w:tr>
        <w:trPr>
          <w:trHeight w:val="218" w:hRule="atLeast"/>
        </w:trPr>
        <w:tc>
          <w:tcPr>
            <w:tcW w:w="10134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лава местной администрации (Исполнительно-распорядитель-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ого органа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8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1,4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8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1,4</w:t>
            </w:r>
          </w:p>
        </w:tc>
      </w:tr>
      <w:tr>
        <w:trPr>
          <w:trHeight w:val="218" w:hRule="atLeast"/>
        </w:trPr>
        <w:tc>
          <w:tcPr>
            <w:tcW w:w="10134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-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ых органов  и органов финансового(финонсово-бюджетного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дзор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618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 05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 05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й фонд главы администраци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18" w:hRule="atLeast"/>
        </w:trPr>
        <w:tc>
          <w:tcPr>
            <w:tcW w:w="8618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й фонд на ликвидацию последствий чрезвычайных ситуаций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2 793,8</w:t>
            </w:r>
          </w:p>
        </w:tc>
      </w:tr>
      <w:tr>
        <w:trPr>
          <w:trHeight w:val="218" w:hRule="atLeast"/>
        </w:trPr>
        <w:tc>
          <w:tcPr>
            <w:tcW w:w="8618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 112,5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 112,5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 112,5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612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612,3</w:t>
            </w:r>
          </w:p>
        </w:tc>
      </w:tr>
      <w:tr>
        <w:trPr>
          <w:trHeight w:val="218" w:hRule="atLeast"/>
        </w:trPr>
        <w:tc>
          <w:tcPr>
            <w:tcW w:w="10134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бщегосударственных функций, связанных с общегосу-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арственным управление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 671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03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 671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03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 671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618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плата услуг по содержанию имущества муниципальной сбственности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537,0</w:t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плата услуг по обработке экономической информации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9,0</w:t>
            </w:r>
          </w:p>
        </w:tc>
      </w:tr>
      <w:tr>
        <w:trPr>
          <w:trHeight w:val="218" w:hRule="atLeast"/>
        </w:trPr>
        <w:tc>
          <w:tcPr>
            <w:tcW w:w="8618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оплату земельного налога бюджетными учреждениями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34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общерайонных мероприят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2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инспекции КУ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43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98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грамма повышение эффективности бюджетных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2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98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грамма "Противопожарная безопасность"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23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593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93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93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енные комиссариа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93,3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ительная  деятельность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3 82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рганы внутренних 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187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187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187,0</w:t>
            </w:r>
          </w:p>
        </w:tc>
      </w:tr>
      <w:tr>
        <w:trPr>
          <w:trHeight w:val="218" w:hRule="atLeast"/>
        </w:trPr>
        <w:tc>
          <w:tcPr>
            <w:tcW w:w="10134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 программа "Профилактика безнадзорности и правонарушений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и несовершеннолетних "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1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218" w:hRule="atLeast"/>
        </w:trPr>
        <w:tc>
          <w:tcPr>
            <w:tcW w:w="10134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Целевая программа "Комплексные меры противодействия злоупот- 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ребления наркотиками и их незаконному обороту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3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9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94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авонарушен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618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2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2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2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7 687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67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 687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 правоохранительной деятель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 67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 687,0</w:t>
            </w:r>
          </w:p>
        </w:tc>
      </w:tr>
      <w:tr>
        <w:trPr>
          <w:trHeight w:val="228" w:hRule="atLeast"/>
        </w:trPr>
        <w:tc>
          <w:tcPr>
            <w:tcW w:w="612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4 111,6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2 022,7</w:t>
            </w:r>
          </w:p>
        </w:tc>
      </w:tr>
      <w:tr>
        <w:trPr>
          <w:trHeight w:val="218" w:hRule="atLeast"/>
        </w:trPr>
        <w:tc>
          <w:tcPr>
            <w:tcW w:w="8618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57,9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57,9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8,4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4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879,5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4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879,5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774,8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457,9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агропроиышленного комплекс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8001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 051,9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и поддержка малых форм хозяйствования ...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8002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5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05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0,0</w:t>
            </w:r>
          </w:p>
        </w:tc>
      </w:tr>
      <w:tr>
        <w:trPr>
          <w:trHeight w:val="218" w:hRule="atLeast"/>
        </w:trPr>
        <w:tc>
          <w:tcPr>
            <w:tcW w:w="10134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 программа "Поддержка предприятий агропромышленного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плекса Борского рай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3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области сельскохозяйственного произво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3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614,1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3 02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14,1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3 02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14,1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0 474,8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0312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700,9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 соц.экономического мониторинга в рамках пилотного проек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0312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700,9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379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379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 034,6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 034,6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Адресная инвестиционная программа капитальных вложений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880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880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грамма поддержки и развития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7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0,0</w:t>
            </w:r>
          </w:p>
        </w:tc>
      </w:tr>
      <w:tr>
        <w:trPr>
          <w:trHeight w:val="22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7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0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08 714,2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1 177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 субъектов РФ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 04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5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 04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5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104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4 890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104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4 890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203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 24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203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 24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204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545,8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204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545,8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30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288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30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288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мероприятия в области жилищного хозяйств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 03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 03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207,2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207,2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343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343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Адресная инвестиционная программа капитальных вложений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992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992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 595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троительство инженерной инфраструктур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2 0102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70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2 0102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70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13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 65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13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Адресная инвестиционная программа капитальных вложений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82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82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3 990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Уличное освеще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4 835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503,2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332,1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 659,4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 524,8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134,6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617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617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76,9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476,9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0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 801,7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 587,1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214,6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5 951,6</w:t>
            </w:r>
          </w:p>
        </w:tc>
      </w:tr>
      <w:tr>
        <w:trPr>
          <w:trHeight w:val="218" w:hRule="atLeast"/>
        </w:trPr>
        <w:tc>
          <w:tcPr>
            <w:tcW w:w="10134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 в сфере установленных функций органов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360,8</w:t>
            </w:r>
          </w:p>
        </w:tc>
      </w:tr>
      <w:tr>
        <w:trPr>
          <w:trHeight w:val="22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360,8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590,8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2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590,8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2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590,8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87,5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87,5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81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87,5</w:t>
            </w:r>
          </w:p>
        </w:tc>
      </w:tr>
      <w:tr>
        <w:trPr>
          <w:trHeight w:val="22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81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87,5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57 152,8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Дошкольное образова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68 681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8 546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0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8 546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0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8 546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0 9901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743,7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0 9902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6 802,6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 134,7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 134,7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6 985,9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Школы-детские сады, школы начальные,неполные средние и сред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1 0000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7 714,5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1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7 714,5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1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7 714,5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1 9901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3 176,9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19902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 537,6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3 0000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 866,4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3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 866,4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знаграждение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0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105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0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105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Адресная инвестиционная программа капитальных вложений на 2011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 006,7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омпании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108,7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02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108,7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02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108,7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доровление детей за счет субсидии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0201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157,4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доровление детей за счет субвенциии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0202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951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98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98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омплексная программа по работе с молодежью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5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7 479,2</w:t>
            </w:r>
          </w:p>
        </w:tc>
      </w:tr>
      <w:tr>
        <w:trPr>
          <w:trHeight w:val="218" w:hRule="atLeast"/>
        </w:trPr>
        <w:tc>
          <w:tcPr>
            <w:tcW w:w="8618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 008,7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 008,7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774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2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5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2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5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гос полномочий по опеке и попечитель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3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39,4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3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39,4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6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6 01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6 01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6 01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134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ебно методические кабинеты, централизованные бухгалтерии, группы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хозяйственного обслуживания, учебные фильмотеки, межшкольные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38,5</w:t>
            </w:r>
          </w:p>
        </w:tc>
      </w:tr>
      <w:tr>
        <w:trPr>
          <w:trHeight w:val="218" w:hRule="atLeast"/>
        </w:trPr>
        <w:tc>
          <w:tcPr>
            <w:tcW w:w="1013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ебно производственные комбинаты, логопедические пункты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38,5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38,5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132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132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8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3,0</w:t>
            </w:r>
          </w:p>
        </w:tc>
      </w:tr>
      <w:tr>
        <w:trPr>
          <w:trHeight w:val="22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грамма развития системы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795 0021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409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 ,см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3 328,6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6 931,7</w:t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ворцы и дома культуры , другие учреждения культуры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 средств массовой информации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 0000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796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 99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796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 99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796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узеи и постоянные выставк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1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70,0</w:t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1 99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7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1 99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7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2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443,8</w:t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2 99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443,8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2 99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443,8</w:t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сфере культуры , кинематографии 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 массовой информации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 02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21,9</w:t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плектование книжных фондов библиотек муниц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альных образов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 02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1,9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 02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1,9</w:t>
            </w:r>
          </w:p>
        </w:tc>
      </w:tr>
      <w:tr>
        <w:trPr>
          <w:trHeight w:val="218" w:hRule="atLeast"/>
        </w:trPr>
        <w:tc>
          <w:tcPr>
            <w:tcW w:w="612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оддержка в сфере культуры ,</w:t>
            </w:r>
          </w:p>
        </w:tc>
        <w:tc>
          <w:tcPr>
            <w:tcW w:w="1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инематографии и средств массовой информации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0 85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ления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0 85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Соцально-экономическая поддержка молодых специалистов…"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1403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1403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 массовой информаци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 396,9</w:t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915,9</w:t>
            </w:r>
          </w:p>
        </w:tc>
      </w:tr>
      <w:tr>
        <w:trPr>
          <w:trHeight w:val="218" w:hRule="atLeast"/>
        </w:trPr>
        <w:tc>
          <w:tcPr>
            <w:tcW w:w="612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915,9</w:t>
            </w:r>
          </w:p>
        </w:tc>
      </w:tr>
      <w:tr>
        <w:trPr>
          <w:trHeight w:val="218" w:hRule="atLeast"/>
        </w:trPr>
        <w:tc>
          <w:tcPr>
            <w:tcW w:w="612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1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915,9</w:t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Учебно-методические кабинеты, централизованные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ухгалтерии, группы хозяйственного обслуживания ,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ебные фильмотеки , межшкольные учебно-производ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108,0</w:t>
            </w:r>
          </w:p>
        </w:tc>
      </w:tr>
      <w:tr>
        <w:trPr>
          <w:trHeight w:val="218" w:hRule="atLeast"/>
        </w:trPr>
        <w:tc>
          <w:tcPr>
            <w:tcW w:w="612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твенные комбинаты , логопедические пункты 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108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108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3,0</w:t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3,0</w:t>
            </w:r>
          </w:p>
        </w:tc>
      </w:tr>
      <w:tr>
        <w:trPr>
          <w:trHeight w:val="254" w:hRule="atLeast"/>
        </w:trPr>
        <w:tc>
          <w:tcPr>
            <w:tcW w:w="47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 программа "Духовно-нравственное воспитание населения"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4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3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68 717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87 882,9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ольницы,клиники,госпитали,медико-санитарные ч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4 882,6</w:t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4 882,6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4 882,6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бюджетными учреждениями за счет субсидии из обл.б-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1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37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2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3 345,6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"Развитие социальной и инженерной инфраструктуры…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 504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522 6500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 504,3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Адресная инвестиционная программа капитальныхвложений на 2011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 496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 496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 447,9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ликлиники,амбулатории,диагностические цент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1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95,7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1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95,7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1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95,7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ельдшерско-акушерские пунк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8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290,2</w:t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8 99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290,2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8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290,2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62,0</w:t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ежные выплаты медицинскому персоналу ФАПов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рачам, фельдшерам и медицинским сестрам СМП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8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62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8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62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3 402,7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анции скорой и неотложной помо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004,2</w:t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004,2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004,2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98,5</w:t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ежные выплаты медицинскому персоналу ФАПов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рачам, фельдшерам и медицинским сестрам СМП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8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98,5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8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98,5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4 983,8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обретение автотранспортных средств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40 070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40 070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ебные фильмотеки , межшкольные учебно-производ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159,8</w:t>
            </w:r>
          </w:p>
        </w:tc>
      </w:tr>
      <w:tr>
        <w:trPr>
          <w:trHeight w:val="218" w:hRule="atLeast"/>
        </w:trPr>
        <w:tc>
          <w:tcPr>
            <w:tcW w:w="612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твенные комбинаты , логопедические пункты 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159,8</w:t>
            </w:r>
          </w:p>
        </w:tc>
      </w:tr>
      <w:tr>
        <w:trPr>
          <w:trHeight w:val="22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159,8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реждения, обеспеч.предоставление услуг в сфере здравоохранения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9 99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 824,0</w:t>
            </w:r>
          </w:p>
        </w:tc>
      </w:tr>
      <w:tr>
        <w:trPr>
          <w:trHeight w:val="22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9 99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 824,0</w:t>
            </w:r>
          </w:p>
        </w:tc>
      </w:tr>
      <w:tr>
        <w:trPr>
          <w:trHeight w:val="22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9 9901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 658,0</w:t>
            </w:r>
          </w:p>
        </w:tc>
      </w:tr>
      <w:tr>
        <w:trPr>
          <w:trHeight w:val="254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8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9 990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6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5 672,8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 083,2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86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2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86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2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3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6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3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6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401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752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401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752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40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94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40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94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041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041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пенсация части платежа по льготым ипотечным  кредита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53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53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П" Социальное ипотечное кредитование граждан"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6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"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6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0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 264,4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омпенсация части родительской платы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1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264,4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1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264,4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 325,2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4 01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893,2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4 01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893,2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432,0</w:t>
            </w:r>
          </w:p>
        </w:tc>
      </w:tr>
      <w:tr>
        <w:trPr>
          <w:trHeight w:val="218" w:hRule="atLeast"/>
        </w:trPr>
        <w:tc>
          <w:tcPr>
            <w:tcW w:w="7514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ления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432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 программа "Семья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9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8,0</w:t>
            </w:r>
          </w:p>
        </w:tc>
      </w:tr>
      <w:tr>
        <w:trPr>
          <w:trHeight w:val="218" w:hRule="atLeast"/>
        </w:trPr>
        <w:tc>
          <w:tcPr>
            <w:tcW w:w="8618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Дополнительные меры адресной поддержки населения "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8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675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Содействие занятости населения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7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09,0</w:t>
            </w:r>
          </w:p>
        </w:tc>
      </w:tr>
      <w:tr>
        <w:trPr>
          <w:trHeight w:val="218" w:hRule="atLeast"/>
        </w:trPr>
        <w:tc>
          <w:tcPr>
            <w:tcW w:w="10134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Программа улучшения условий и охрана труда на предприятиях </w:t>
            </w:r>
          </w:p>
        </w:tc>
      </w:tr>
      <w:tr>
        <w:trPr>
          <w:trHeight w:val="254" w:hRule="atLeast"/>
        </w:trPr>
        <w:tc>
          <w:tcPr>
            <w:tcW w:w="47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6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4 525,1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5 226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99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 226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99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 683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99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 543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2 00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491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2 97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491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2 97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491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808,1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08,1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08,1</w:t>
            </w:r>
          </w:p>
        </w:tc>
      </w:tr>
      <w:tr>
        <w:trPr>
          <w:trHeight w:val="254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Средства массовой информаци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 850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 380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телерадиокомпаниям и телерадио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3 01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28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3 01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28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телерадиокомпаниям и телерадио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2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52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2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52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иодическая печать и издатель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470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казание частичной финансовой поддержки районным С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2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88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02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2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88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на поддержку издательств и периодических С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7 85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82,0</w:t>
            </w:r>
          </w:p>
        </w:tc>
      </w:tr>
      <w:tr>
        <w:trPr>
          <w:trHeight w:val="254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7 85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82,0</w:t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00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8618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, передаваемые для компенсации доп.расход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зникших в результате решений,прнятых органами власти др.ур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500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79,0</w:t>
            </w:r>
          </w:p>
        </w:tc>
      </w:tr>
      <w:tr>
        <w:trPr>
          <w:trHeight w:val="228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5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79,0</w:t>
            </w:r>
          </w:p>
        </w:tc>
      </w:tr>
      <w:tr>
        <w:trPr>
          <w:trHeight w:val="228" w:hRule="atLeast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826 488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1"/>
        <w:gridCol w:w="709"/>
        <w:gridCol w:w="1275"/>
        <w:gridCol w:w="142"/>
        <w:gridCol w:w="178"/>
        <w:gridCol w:w="545"/>
        <w:gridCol w:w="1291"/>
      </w:tblGrid>
      <w:tr>
        <w:trPr>
          <w:trHeight w:val="182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gridSpan w:val="5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 Решению Совета депутатов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ородского округа город Бор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О  бюджете городского округа на 2011 год"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ассигнований из  бюджета на 2011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13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по разделам и подразделам, целевым статьям и видам расходов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лассификации расходов бюджета.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496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</w:t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ид</w:t>
            </w:r>
          </w:p>
        </w:tc>
      </w:tr>
      <w:tr>
        <w:trPr>
          <w:trHeight w:val="192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</w:t>
            </w:r>
          </w:p>
        </w:tc>
        <w:tc>
          <w:tcPr>
            <w:tcW w:w="1595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5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49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49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6 935,8</w:t>
            </w:r>
          </w:p>
        </w:tc>
      </w:tr>
      <w:tr>
        <w:trPr>
          <w:trHeight w:val="218" w:hRule="atLeast"/>
        </w:trPr>
        <w:tc>
          <w:tcPr>
            <w:tcW w:w="995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ых) органов государственной власти и представи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463,2</w:t>
            </w:r>
          </w:p>
        </w:tc>
      </w:tr>
      <w:tr>
        <w:trPr>
          <w:trHeight w:val="218" w:hRule="atLeast"/>
        </w:trPr>
        <w:tc>
          <w:tcPr>
            <w:tcW w:w="6522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тельных органов местного самоуправления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662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11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463,2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805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805,3</w:t>
            </w:r>
          </w:p>
        </w:tc>
      </w:tr>
      <w:tr>
        <w:trPr>
          <w:trHeight w:val="218" w:hRule="atLeast"/>
        </w:trPr>
        <w:tc>
          <w:tcPr>
            <w:tcW w:w="995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путаты(члены представительного)органа муниципальног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1200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57,9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12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57,9</w:t>
            </w:r>
          </w:p>
        </w:tc>
      </w:tr>
      <w:tr>
        <w:trPr>
          <w:trHeight w:val="218" w:hRule="atLeast"/>
        </w:trPr>
        <w:tc>
          <w:tcPr>
            <w:tcW w:w="8662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9953" w:type="dxa"/>
            <w:gridSpan w:val="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3 068,7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662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11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 068,7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2 077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 424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олномочий по организации деятельности КД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53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53,3</w:t>
            </w:r>
          </w:p>
        </w:tc>
      </w:tr>
      <w:tr>
        <w:trPr>
          <w:trHeight w:val="218" w:hRule="atLeast"/>
        </w:trPr>
        <w:tc>
          <w:tcPr>
            <w:tcW w:w="995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лава местной администрации (Исполнительно-распорядитель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ого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800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1,4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8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1,4</w:t>
            </w:r>
          </w:p>
        </w:tc>
      </w:tr>
      <w:tr>
        <w:trPr>
          <w:trHeight w:val="218" w:hRule="atLeast"/>
        </w:trPr>
        <w:tc>
          <w:tcPr>
            <w:tcW w:w="995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ых органов  и органов финансового(финонсово-бюджетного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662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11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 110,1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 05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 05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й фонд главы администрац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18" w:hRule="atLeast"/>
        </w:trPr>
        <w:tc>
          <w:tcPr>
            <w:tcW w:w="8662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й фонд на ликвидацию последствий чрезвычайных ситуаций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2 793,8</w:t>
            </w:r>
          </w:p>
        </w:tc>
      </w:tr>
      <w:tr>
        <w:trPr>
          <w:trHeight w:val="218" w:hRule="atLeast"/>
        </w:trPr>
        <w:tc>
          <w:tcPr>
            <w:tcW w:w="8662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11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 112,5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 112,5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 112,5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99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612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99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612,3</w:t>
            </w:r>
          </w:p>
        </w:tc>
      </w:tr>
      <w:tr>
        <w:trPr>
          <w:trHeight w:val="218" w:hRule="atLeast"/>
        </w:trPr>
        <w:tc>
          <w:tcPr>
            <w:tcW w:w="995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бщегосударственных функций, связанных с общегосу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0000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 671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03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 671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03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 671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662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плата услуг по содержанию имущества муниципальной сбственности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537,0</w:t>
            </w:r>
          </w:p>
        </w:tc>
      </w:tr>
      <w:tr>
        <w:trPr>
          <w:trHeight w:val="218" w:hRule="atLeast"/>
        </w:trPr>
        <w:tc>
          <w:tcPr>
            <w:tcW w:w="811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плата услуг по обработке экономической информации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9,0</w:t>
            </w:r>
          </w:p>
        </w:tc>
      </w:tr>
      <w:tr>
        <w:trPr>
          <w:trHeight w:val="218" w:hRule="atLeast"/>
        </w:trPr>
        <w:tc>
          <w:tcPr>
            <w:tcW w:w="8662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оплату земельного налога бюджетными учреждениями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34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общерайонных мероприят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2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инспекции КУ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43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униципальные целевые програм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98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грамма повышение эффективности бюджетных расх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2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98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грамма "Противопожарная безопасность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23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593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93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93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93,3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ительная 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3 82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рганы внутренних 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187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187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187,0</w:t>
            </w:r>
          </w:p>
        </w:tc>
      </w:tr>
      <w:tr>
        <w:trPr>
          <w:trHeight w:val="218" w:hRule="atLeast"/>
        </w:trPr>
        <w:tc>
          <w:tcPr>
            <w:tcW w:w="995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 программа "Профилактика безнадзорности и правонаруш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и несовершеннолетних 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1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218" w:hRule="atLeast"/>
        </w:trPr>
        <w:tc>
          <w:tcPr>
            <w:tcW w:w="995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Целевая программа "Комплексные меры противодействия злоупот-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ребления наркотиками и их незаконному обороту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3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94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авонаруш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662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2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2 99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2 99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946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7 687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67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 687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 67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 687,0</w:t>
            </w:r>
          </w:p>
        </w:tc>
      </w:tr>
      <w:tr>
        <w:trPr>
          <w:trHeight w:val="228" w:hRule="atLeast"/>
        </w:trPr>
        <w:tc>
          <w:tcPr>
            <w:tcW w:w="652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4 111,6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2 022,7</w:t>
            </w:r>
          </w:p>
        </w:tc>
      </w:tr>
      <w:tr>
        <w:trPr>
          <w:trHeight w:val="218" w:hRule="atLeast"/>
        </w:trPr>
        <w:tc>
          <w:tcPr>
            <w:tcW w:w="8662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11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57,9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57,9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8,4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879,5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879,5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774,8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457,9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агропроиышленного комплекс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80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 051,9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и поддержка малых форм хозяйствования ...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800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5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05 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0,0</w:t>
            </w:r>
          </w:p>
        </w:tc>
      </w:tr>
      <w:tr>
        <w:trPr>
          <w:trHeight w:val="218" w:hRule="atLeast"/>
        </w:trPr>
        <w:tc>
          <w:tcPr>
            <w:tcW w:w="995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 программа "Поддержка предприятий агропромышленног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плекса Борского рай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3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области сельскохозяйственн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614,1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3 02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14,1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3 02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14,1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0 474,8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03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700,9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 соц.экономического мониторинга в рамках пилотного про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03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700,9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99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379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99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379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 034,6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 034,6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Адресная инвестиционная программа капитальных вложений 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880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880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грамма поддержки и развития предпринима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0,0</w:t>
            </w:r>
          </w:p>
        </w:tc>
      </w:tr>
      <w:tr>
        <w:trPr>
          <w:trHeight w:val="22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0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08 714,2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1 177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 субъектов РФ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 04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5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 04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5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104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4 890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104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4 890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20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 24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203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 24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204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545,8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204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545,8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302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288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302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288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мероприятия в области жилищного хозяйст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 03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 03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207,2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207,2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343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343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Адресная инвестиционная программа капитальных вложений 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992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992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 595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троительство инженерной инфраструктур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2 010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70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2 010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70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13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 65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13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Адресная инвестиционная программа капитальных вложений 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82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82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3 990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Уличное освеще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4 835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503,2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332,1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 659,4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 524,8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134,6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617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617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76,9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476,9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0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 801,7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 587,1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214,6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5 951,6</w:t>
            </w:r>
          </w:p>
        </w:tc>
      </w:tr>
      <w:tr>
        <w:trPr>
          <w:trHeight w:val="218" w:hRule="atLeast"/>
        </w:trPr>
        <w:tc>
          <w:tcPr>
            <w:tcW w:w="9953" w:type="dxa"/>
            <w:gridSpan w:val="8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 в сфере установленных функций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360,8</w:t>
            </w:r>
          </w:p>
        </w:tc>
      </w:tr>
      <w:tr>
        <w:trPr>
          <w:trHeight w:val="22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360,8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590,8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2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590,8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2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590,8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87,5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87,5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81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87,5</w:t>
            </w:r>
          </w:p>
        </w:tc>
      </w:tr>
      <w:tr>
        <w:trPr>
          <w:trHeight w:val="22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некоммерческим организация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81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87,5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57 152,8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Дошкольное образов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68 681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тские дошкольные учреж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8 546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0 99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8 546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0 99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8 546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0 99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743,7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0 990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6 802,6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 134,7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 134,7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6 985,9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Школы-детские сады, школы начальные,неполные средние и сред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1 0000</w:t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7 714,5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1 99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7 714,5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1 99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7 714,5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1 9901</w:t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3 176,9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19902</w:t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 537,6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3 0000</w:t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 866,4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3 99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 866,4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знаграждение за выполнение функций классного руководи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09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105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09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105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Адресная инвестиционная программа капитальных вложений на 2011 г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 006,7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омпании де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108,7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доровление де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02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108,7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02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108,7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доровление детей за счет субсидии из област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02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157,4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доровление детей за счет субвенциии из област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020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951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99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98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99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98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омплексная программа по работе с молодежью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7 479,2</w:t>
            </w:r>
          </w:p>
        </w:tc>
      </w:tr>
      <w:tr>
        <w:trPr>
          <w:trHeight w:val="218" w:hRule="atLeast"/>
        </w:trPr>
        <w:tc>
          <w:tcPr>
            <w:tcW w:w="8662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11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 008,7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 008,7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774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5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5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гос полномочий по опеке и попечитель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39,4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39,4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6 0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6 01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6 01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6 01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9953" w:type="dxa"/>
            <w:gridSpan w:val="8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ебно методические кабинеты, централизованные бухгалтерии, групп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хозяйственного обслуживания, учебные фильмотеки, межшкольные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9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00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38,5</w:t>
            </w:r>
          </w:p>
        </w:tc>
      </w:tr>
      <w:tr>
        <w:trPr>
          <w:trHeight w:val="218" w:hRule="atLeast"/>
        </w:trPr>
        <w:tc>
          <w:tcPr>
            <w:tcW w:w="995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ебно производственные комбинаты, логопедические пункты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38,5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38,5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132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132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8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3,0</w:t>
            </w:r>
          </w:p>
        </w:tc>
      </w:tr>
      <w:tr>
        <w:trPr>
          <w:trHeight w:val="22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грамма развития системы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795 0021 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409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 ,см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3 328,6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6 931,7</w:t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ворцы и дома культуры , другие учреждения культу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 средств массовой информации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 0000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796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 99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796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 99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796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узеи и постоянные выстав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1 00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70,0</w:t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1 99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7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1 99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7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2 00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443,8</w:t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2 99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443,8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2 99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443,8</w:t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сфере культуры , кинематографии 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 массовой информации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 02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21,9</w:t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плектование книжных фондов библиотек муниц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альных образова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 02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1,9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 02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1,9</w:t>
            </w:r>
          </w:p>
        </w:tc>
      </w:tr>
      <w:tr>
        <w:trPr>
          <w:trHeight w:val="218" w:hRule="atLeast"/>
        </w:trPr>
        <w:tc>
          <w:tcPr>
            <w:tcW w:w="652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оддержка в сфере культуры 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инематографии и средств массовой информации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0 85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ления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0 85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Соцально-экономическая поддержка молодых специалистов…"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1403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1403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 массов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 396,9</w:t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915,9</w:t>
            </w:r>
          </w:p>
        </w:tc>
      </w:tr>
      <w:tr>
        <w:trPr>
          <w:trHeight w:val="218" w:hRule="atLeast"/>
        </w:trPr>
        <w:tc>
          <w:tcPr>
            <w:tcW w:w="6522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915,9</w:t>
            </w:r>
          </w:p>
        </w:tc>
      </w:tr>
      <w:tr>
        <w:trPr>
          <w:trHeight w:val="218" w:hRule="atLeast"/>
        </w:trPr>
        <w:tc>
          <w:tcPr>
            <w:tcW w:w="652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915,9</w:t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ебные фильмотеки , межшкольные учебно-производ-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00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108,0</w:t>
            </w:r>
          </w:p>
        </w:tc>
      </w:tr>
      <w:tr>
        <w:trPr>
          <w:trHeight w:val="218" w:hRule="atLeast"/>
        </w:trPr>
        <w:tc>
          <w:tcPr>
            <w:tcW w:w="6522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108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108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3,0</w:t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3,0</w:t>
            </w:r>
          </w:p>
        </w:tc>
      </w:tr>
      <w:tr>
        <w:trPr>
          <w:trHeight w:val="254" w:hRule="atLeast"/>
        </w:trPr>
        <w:tc>
          <w:tcPr>
            <w:tcW w:w="49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 программа "Духовно-нравственное воспитание населения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3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68 717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87 882,9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ольницы,клиники,госпитали,медико-санитарные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00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4 882,6</w:t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4 882,6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4 882,6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бюджетными учреждениями за счет субсидии из обл.б-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37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2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3 345,6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"Развитие социальной и инженерной инфраструктуры…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 504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522 6500 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 504,3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Адресная инвестиционная программа капитальныхвложений на 201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 496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 496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 447,9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ликлиники,амбулатории,диагностические цен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1 00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95,7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1 99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95,7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1 99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95,7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ельдшерско-акушерские пунк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8 00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290,2</w:t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8 99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290,2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8 99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290,2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00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62,0</w:t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ежные выплаты медицинскому персоналу ФАП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рачам, фельдшерам и медицинским сестрам СМП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8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62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8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62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3 402,7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анции скорой и неотложной помощ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00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004,2</w:t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004,2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004,2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00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98,5</w:t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ежные выплаты медицинскому персоналу ФАП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рачам, фельдшерам и медицинским сестрам СМП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8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98,5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8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98,5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 в области здравоохра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4 983,8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обретение автотранспортных средств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40 070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40 070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ебные фильмотеки , межшкольные учебно-производ-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00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159,8</w:t>
            </w:r>
          </w:p>
        </w:tc>
      </w:tr>
      <w:tr>
        <w:trPr>
          <w:trHeight w:val="218" w:hRule="atLeast"/>
        </w:trPr>
        <w:tc>
          <w:tcPr>
            <w:tcW w:w="6522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159,8</w:t>
            </w:r>
          </w:p>
        </w:tc>
      </w:tr>
      <w:tr>
        <w:trPr>
          <w:trHeight w:val="22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159,8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реждения, обеспеч.предоставление услуг в сфере здравоохранения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9 99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 824,0</w:t>
            </w:r>
          </w:p>
        </w:tc>
      </w:tr>
      <w:tr>
        <w:trPr>
          <w:trHeight w:val="22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9 99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 824,0</w:t>
            </w:r>
          </w:p>
        </w:tc>
      </w:tr>
      <w:tr>
        <w:trPr>
          <w:trHeight w:val="22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9 9901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 658,0</w:t>
            </w:r>
          </w:p>
        </w:tc>
      </w:tr>
      <w:tr>
        <w:trPr>
          <w:trHeight w:val="254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9 990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6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5 672,8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 083,2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86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2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86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2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3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6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3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6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401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752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401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752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40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94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40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94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041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041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пенсация части платежа по льготым ипотечным  кредита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53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53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П" Социальное ипотечное кредитование граждан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0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 264,4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омпенсация части родительской платы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10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264,4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10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264,4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 325,2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4 01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893,2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4 01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893,2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432,0</w:t>
            </w:r>
          </w:p>
        </w:tc>
      </w:tr>
      <w:tr>
        <w:trPr>
          <w:trHeight w:val="218" w:hRule="atLeast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-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ления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432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 программа "Семья 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9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8,0</w:t>
            </w:r>
          </w:p>
        </w:tc>
      </w:tr>
      <w:tr>
        <w:trPr>
          <w:trHeight w:val="218" w:hRule="atLeast"/>
        </w:trPr>
        <w:tc>
          <w:tcPr>
            <w:tcW w:w="8662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Дополнительные меры адресной поддержки населения "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9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8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675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Содействие занятости населения 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09,0</w:t>
            </w:r>
          </w:p>
        </w:tc>
      </w:tr>
      <w:tr>
        <w:trPr>
          <w:trHeight w:val="218" w:hRule="atLeast"/>
        </w:trPr>
        <w:tc>
          <w:tcPr>
            <w:tcW w:w="9953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Программа улучшения условий и охрана труда на предприятиях </w:t>
            </w:r>
          </w:p>
        </w:tc>
      </w:tr>
      <w:tr>
        <w:trPr>
          <w:trHeight w:val="254" w:hRule="atLeast"/>
        </w:trPr>
        <w:tc>
          <w:tcPr>
            <w:tcW w:w="49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6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8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4 525,1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5 226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99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 226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99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 683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99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 543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2 00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491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2 97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491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2 97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491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808,1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08,1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08,1</w:t>
            </w:r>
          </w:p>
        </w:tc>
      </w:tr>
      <w:tr>
        <w:trPr>
          <w:trHeight w:val="254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Средства массовой информации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8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 850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 380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телерадиокомпаниям и телерадио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3 01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28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3 01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28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телерадиокомпаниям и телерадио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2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52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2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52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иодическая печать и издатель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470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казание частичной финансовой поддержки районным С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2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88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0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2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88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на поддержку издательств и периодических С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7 85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82,0</w:t>
            </w:r>
          </w:p>
        </w:tc>
      </w:tr>
      <w:tr>
        <w:trPr>
          <w:trHeight w:val="254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7 85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82,0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очи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00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8662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, передаваемые для компенсации доп.расходов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зникших в результате решений,прнятых органами власти др.ур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500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79,0</w:t>
            </w:r>
          </w:p>
        </w:tc>
      </w:tr>
      <w:tr>
        <w:trPr>
          <w:trHeight w:val="228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500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79,0</w:t>
            </w:r>
          </w:p>
        </w:tc>
      </w:tr>
      <w:tr>
        <w:trPr>
          <w:trHeight w:val="228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826 48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5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2"/>
        <w:gridCol w:w="846"/>
        <w:gridCol w:w="288"/>
        <w:gridCol w:w="411"/>
        <w:gridCol w:w="156"/>
        <w:gridCol w:w="411"/>
        <w:gridCol w:w="156"/>
        <w:gridCol w:w="223"/>
        <w:gridCol w:w="580"/>
        <w:gridCol w:w="189"/>
        <w:gridCol w:w="93"/>
        <w:gridCol w:w="482"/>
        <w:gridCol w:w="181"/>
        <w:gridCol w:w="1133"/>
        <w:gridCol w:w="142"/>
      </w:tblGrid>
      <w:tr>
        <w:trPr>
          <w:trHeight w:val="175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депутат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ородского округа г.Бо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О бюджете городского округа на 2011 год"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структура расходов районного бюджета на 2011 год.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97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л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татья </w:t>
            </w:r>
          </w:p>
        </w:tc>
        <w:tc>
          <w:tcPr>
            <w:tcW w:w="179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во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л</w:t>
            </w:r>
          </w:p>
        </w:tc>
        <w:tc>
          <w:tcPr>
            <w:tcW w:w="1525" w:type="dxa"/>
            <w:gridSpan w:val="5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826 48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.Совет депутатов городского округа город Бор</w:t>
            </w:r>
          </w:p>
        </w:tc>
        <w:tc>
          <w:tcPr>
            <w:tcW w:w="1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46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 вопросы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46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законодательных ( представ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тельных органов государственной власти и пре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46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авительных органов местного самоуправления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46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80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80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путаты представительного органа муниципал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ого образова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1200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5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1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154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1200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5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2.Администрация городского округа город Бор </w:t>
            </w:r>
          </w:p>
        </w:tc>
        <w:tc>
          <w:tcPr>
            <w:tcW w:w="15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88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6 13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 05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Функционирование Правительства РФ, высши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сполнительных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 85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 85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 85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 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олномочий по организации деятельности КДН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5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5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5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5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лава местной администрации (исполнительно-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порядительного органа муниципального обра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800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ования 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800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20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25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63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63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9900</w:t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61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990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61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государственных функций , связа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 общегосударственным управлением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0000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030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0300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 программа "Противопожарная безопасность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23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23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еятельность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 4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рганы внутренних дел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18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18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18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 программа "Профилактика безнадзорности и правонаруш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и несовершеннолетних "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Целевая программа "Комплексные меры противодействия злоупот-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бления наркотиками и их незаконному обороту 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2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авонарушений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9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9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итуаций природного и техногенного характера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09 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94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ражданская оборона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2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94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9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2 99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94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2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94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 28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67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28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 правоохранительной деятельности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 67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28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9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180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воросы в области национально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180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03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700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6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мероприятия в области жилищного хозя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 03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0 03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9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9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9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8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8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8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8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8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8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7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 массовой информации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 программа "Духовно-нравственное воспитание насе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 76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331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пенсация части платежа за полученные льготные ипотечные креди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53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53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П" Социальное ипотечное кредитование граждан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4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75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4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75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4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9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4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9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4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4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4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 программа "Семья "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9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93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Дополнительные меры адресной поддержки насе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8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67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Содействие занятости населения "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0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Программа улучшения условий и охрана труда на предприятия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6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.Департамент финансов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2 87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 вопрос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8 84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Обеспечение деятельности финансовых ,налоговы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таможенных органов и органов финансового (финанс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 11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-бюджетного) надзора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 11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 11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 11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 0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Прочие расходы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 0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 23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03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3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оплату земельного налога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03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3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9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грамма повышение эффективности бюджетных расх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9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75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75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3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33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гашение проц.ставки по кредитам, полученными гражданами на газифик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6002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8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 8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04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04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Межбюджетные трансферты 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27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7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7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9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, передаваемые для компенсации доп.расх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зникших в результате решений,прнятых органами власти др.ур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5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7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7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7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.Департамент по промышленности , имуществу и земельным отношениям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66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71 78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 вопрос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2 35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2 35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 47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 47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 47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государственных функций , связа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 общегосударственным управлением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8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03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8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03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8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8 90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1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3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1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3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61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 29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37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2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37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 03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 03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Адресная инвестиционная программа капитальных вложений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88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88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00 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86 53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8 94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 субъектов РФ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1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4 89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1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4 89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2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 2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2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 2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2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54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2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54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полнительное финансирование на переселение гражда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3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28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3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28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34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34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Адресная инвестиционная программа капитальных вложений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9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9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5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троительство инженерной инфраструктуры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2 01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7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2 01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7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1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1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Адресная инвестиционная программа капитальных вложений на 2011г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8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8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13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Дошкольное образование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 13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 13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 13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Адресная инвестиционная программа капитальных вложений на 2011г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бюджетные инвестиции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3 00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3 00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"Развитие социальной и инженерной инфраструктуры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 50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 50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Адресная инвестиционная программа капитальных влож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 49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ультура,кинематография средства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 8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3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телерадиокомпаниям и телерадио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3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3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телерадиокомпаниям и телерадио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5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5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4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риодические издания ,учрежденные органами закон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8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оддержка в сферы культуры ,кинематог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8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рафии и средств массовой информаци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7 85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8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7 8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8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.Управление сельского хозяйства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82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2 02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2 02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ельское хозяйство и рыболовство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2 02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5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5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8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87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87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77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45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6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45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агропромышленного комплекса в Нижегородской области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8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 05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 8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 05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Развитие и поддержка малых форм хозяйствования в АП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522 8002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области сельскохозяйственного произво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 программа "Поддержка предприятий агропромышленного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плекса Борского района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3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.Управление народного образования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30 122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20 76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8 54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тские дошкольные учреждения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8 54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0 99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8 54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0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8 54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 за счет субвен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0 99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74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0 99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6 80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2 23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Школы-детские сады школы начальные ,непол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ние и средние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02 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1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7 71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1 99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7 71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1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7 71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 за счет субвен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1 99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3 17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1 99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 537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3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 41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3 99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 41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3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 41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знаграждение за выполнение функций классного руководител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0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10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0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10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лодежная политика и оздоровление дете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 20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доровление детей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10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 10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доровление детей за счет субсидии из обла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02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15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доровление детей за счет субвенциии из обла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02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95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9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2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9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78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 00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 00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77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2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2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гос полномочий по опеке и попечительству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40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40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ероприятия в области образования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6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одержка в сфере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6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6 01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601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 64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9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 64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 64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1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ероприятия в сфере образования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1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1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грамма развития системы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795 0021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40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35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26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омпенсация части родительской платы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1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26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1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26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8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4 01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8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4 01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8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7.Отдел  культуры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7 62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4 4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 4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3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 4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3 99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 4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3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 4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 ,сми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2 95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 93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93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ворцы и дома культуры , другие учреждения культу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 средств массовой информации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79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 99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79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0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79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узеи и постоянные выставки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1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1 99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1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2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44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2 99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44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2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44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сфере культуры , кинематографии 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 массовой информации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2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плектование книжных фондов библиотек муниц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альных образований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0 06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0 0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оддержка в сфере культуры 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инематографии и средств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0 85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0 85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ЦП "Соцально-экономическая поддержка молодых специалистов…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1403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21403</w:t>
            </w:r>
          </w:p>
        </w:tc>
        <w:tc>
          <w:tcPr>
            <w:tcW w:w="1796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 массовой информации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0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91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91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91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10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10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10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4 01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4 01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.МУЗ "Борская центральная районная больница"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76 30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75 71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4 88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ольницы,клиники,госпитали,медико-санитарные ча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4 88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4 88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 за счет субсид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3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3 34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 44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ликлиники,амбулатории,диагностические цент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1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9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1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9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1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59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ельдшерско-акушерские пункт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8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29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8 99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29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8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29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6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ежные выплаты медицинскому персоналу ФАП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рачам, фельдшерам и медицинским сестрам СМП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8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6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8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6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 40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анции скорой и неотложной помощи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00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00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 00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9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ежные выплаты медицинскому персоналу ФАП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рачам, фельдшерам и медицинским сестрам СМП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8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9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18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39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онд софинансирования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7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я на выплату зараплаты работникам бюдж. Сфе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7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7 01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93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 , физичес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й культуры и спорта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 98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15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95" w:type="dxa"/>
            <w:gridSpan w:val="9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ий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15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2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15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9 99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 82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 за счет субсид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9 990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 65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9 990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8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8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4 01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8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4 01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8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9. Отдел спорта и молодежной политики </w:t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6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5 32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омплексная программа по работе с молодежью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4 52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 71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 22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 68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99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 54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2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49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2 97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49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2 97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49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0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0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0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10  Кантауровское территориальное управление 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 7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45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45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амо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93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45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45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45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4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енные комиссариат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0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60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Уличное освещение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0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0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84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84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11.  Краснослободское территориальное управление 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 18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94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9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94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амо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94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94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94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енные комиссариат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70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ительная  деятельность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70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67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70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 правоохранительной деятельности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 67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70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9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40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34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Уличное освещение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8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8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3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3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12.  Линдовское территориальное управление 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7 0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 40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9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40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амо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40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40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 40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67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7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7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енные комиссариат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7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2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ительная  деятельность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2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67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2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 правоохранительной деятельности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 67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2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9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 03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59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Уличное освещение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5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5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7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7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13.  Останкинское территориальное управление 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7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 79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32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9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32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амо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32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32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32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енные комиссариат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35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ительная  деятельность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35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67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35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 правоохранительной деятельности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 67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35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9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99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7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7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7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72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Уличное освещение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2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. Территориальное управление п.ППК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8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 77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54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9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4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амо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4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4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4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енные комиссариат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29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ительная  деятельность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29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67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29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 правоохранительной деятельности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 67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29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9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81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81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Уличное освещение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7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7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5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5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15.Редькинское территориальное управление 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9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 45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 08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9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8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амо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8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8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8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4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енные комиссариат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3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ительная  деятельность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67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 правоохранительной деятельности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 67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9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78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64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Уличное освещение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16.Ситниковское территориальное управление 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 33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 38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9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38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амо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45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38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38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38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4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енные комиссариат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9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ительная  деятельность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9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67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9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 правоохранительной деятельности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 67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9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9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74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74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Уличное освещение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475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475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17.Ямновское территориальное управление 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 839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07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9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07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амо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36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36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000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07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07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07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енные комиссариаты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1 36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4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ительная  деятельность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4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67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4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 правоохранительной деятельности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 67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4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59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15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0 24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71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Уличное освещение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9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9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.Управление жилищно-коммунального хозяйств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97 66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9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6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97 66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204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204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302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98 0302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1 70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Уличное освещение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50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1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50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 52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2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 52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61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3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61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47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4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47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 58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 05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9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 58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0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5 95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2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 в сфере установленных функций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стного самоуправления</w:t>
            </w:r>
          </w:p>
        </w:tc>
        <w:tc>
          <w:tcPr>
            <w:tcW w:w="2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76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36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2 0400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36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униципальные целевые программы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00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59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Программа поддержки предприятий жилищно-коммунального комплекс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5 0022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59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964" w:top="1135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Arial" w:cs="Times New Roman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left="0" w:right="0"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left="0"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left="0" w:right="0" w:firstLine="851"/>
      <w:jc w:val="both"/>
    </w:pPr>
    <w:rPr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17:00Z</dcterms:created>
  <dc:creator>MOCHKAEV</dc:creator>
  <dc:description/>
  <cp:keywords/>
  <dc:language>en-US</dc:language>
  <cp:lastModifiedBy>Ирина</cp:lastModifiedBy>
  <cp:lastPrinted>2011-07-27T16:06:00Z</cp:lastPrinted>
  <dcterms:modified xsi:type="dcterms:W3CDTF">2011-07-27T12:39:00Z</dcterms:modified>
  <cp:revision>9</cp:revision>
  <dc:subject/>
  <dc:title>                                ЗЕМСКОЕ   СОБРАНИЕ   БОРСКОГО   РАЙОНА</dc:title>
</cp:coreProperties>
</file>