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городской области</w:t>
      </w:r>
    </w:p>
    <w:p>
      <w:pPr>
        <w:pStyle w:val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1"/>
        <w:rPr>
          <w:rFonts w:ascii="Arial" w:hAnsi="Arial" w:cs="Arial"/>
          <w:spacing w:val="100"/>
          <w:sz w:val="24"/>
          <w:szCs w:val="48"/>
        </w:rPr>
      </w:pPr>
      <w:r>
        <w:rPr>
          <w:rFonts w:cs="Arial" w:ascii="Arial" w:hAnsi="Arial"/>
          <w:spacing w:val="100"/>
          <w:sz w:val="24"/>
          <w:szCs w:val="48"/>
        </w:rPr>
        <w:t>РЕШЕНИЕ</w:t>
      </w:r>
    </w:p>
    <w:p>
      <w:pPr>
        <w:pStyle w:val="Normal"/>
        <w:jc w:val="both"/>
        <w:rPr>
          <w:rFonts w:ascii="Arial" w:hAnsi="Arial" w:cs="Arial"/>
          <w:spacing w:val="100"/>
          <w:sz w:val="24"/>
          <w:szCs w:val="48"/>
        </w:rPr>
      </w:pPr>
      <w:r>
        <w:rPr>
          <w:rFonts w:cs="Arial" w:ascii="Arial" w:hAnsi="Arial"/>
          <w:spacing w:val="100"/>
          <w:sz w:val="24"/>
          <w:szCs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 мая 2011 года                                                                              № 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 Регламент Совета депутатов городского округа город Бор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Arial"/>
          <w:sz w:val="24"/>
        </w:rPr>
        <w:t xml:space="preserve">В целях установления порядка рассмотрения мер прокурорского реагирования, внесенных Борским городским прокурором в Совет депутатов городского округа город Бор Нижегородской области, в соответствии с Федеральным Законом от 06.10.2003 №131-ФЗ «Об общих принципах организации органов местного самоуправления в Российской Федерации», Уставом городского округа город Бор Нижегородской области Совет депутатов </w:t>
      </w:r>
      <w:r>
        <w:rPr>
          <w:rFonts w:cs="Arial"/>
          <w:b/>
          <w:spacing w:val="40"/>
          <w:sz w:val="24"/>
        </w:rPr>
        <w:t>решил</w:t>
      </w:r>
      <w:r>
        <w:rPr>
          <w:rFonts w:cs="Arial"/>
          <w:sz w:val="24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нести в Регламент Совета депутатов городского округа город Бор, утверждённый решением Совета депутатов от 16.07.2010 № 5 «Об утверждении Регламента Совета депутатов городского округа город Бор», следующие измен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Arial"/>
          <w:sz w:val="24"/>
        </w:rPr>
        <w:t>дополнить статьями 35</w:t>
      </w:r>
      <w:r>
        <w:rPr>
          <w:rFonts w:cs="Arial"/>
          <w:sz w:val="24"/>
          <w:vertAlign w:val="superscript"/>
        </w:rPr>
        <w:t xml:space="preserve">1 </w:t>
      </w:r>
      <w:r>
        <w:rPr>
          <w:rFonts w:cs="Arial"/>
          <w:sz w:val="24"/>
        </w:rPr>
        <w:t>– 35</w:t>
      </w:r>
      <w:r>
        <w:rPr>
          <w:rFonts w:cs="Arial"/>
          <w:sz w:val="24"/>
          <w:vertAlign w:val="superscript"/>
        </w:rPr>
        <w:t>3</w:t>
      </w:r>
      <w:r>
        <w:rPr>
          <w:rFonts w:cs="Arial"/>
          <w:sz w:val="24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/>
      </w:pPr>
      <w:r>
        <w:rPr>
          <w:rFonts w:cs="Arial" w:ascii="Arial" w:hAnsi="Arial"/>
          <w:sz w:val="24"/>
        </w:rPr>
        <w:t>«35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. Подготовка к рассмотрению протеста, представления прокурора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1.1. Глава местного самоуправления - председатель Совета депутатов или по его поручению заместитель председателя Совета депутатов направляет поступившие протест, представление прокурора на решения Совета депутатов в профильный комитет для предварительно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Протест, представление прокурора на решения Совета депутатов, одновременно затрагивающие вопросы ведения нескольких комитетов, должны быть направлены для обсуждения и проработки в комитеты - соисполн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Протест, представление прокурора на решения Совета депутатов также направляются в аппарат Совета депутатов для подготовки отзы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Порядок подготовки рассмотрения протеста, представления прокурора определяется профильным комите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/>
      </w:pPr>
      <w:r>
        <w:rPr>
          <w:rFonts w:cs="Arial" w:ascii="Arial" w:hAnsi="Arial"/>
          <w:sz w:val="24"/>
        </w:rPr>
        <w:t>По решению профильного комитета протест, представление прокурора могут быть направлены на рассмотрение в администрацию городского округа город Бо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cs="Arial" w:ascii="Arial" w:hAnsi="Arial"/>
          <w:sz w:val="24"/>
        </w:rPr>
        <w:t>35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Порядок рассмотрения протеста, представления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>
          <w:rFonts w:cs="Arial" w:ascii="Arial" w:hAnsi="Arial"/>
          <w:sz w:val="24"/>
        </w:rPr>
        <w:t>1. Протест, представление прокурора подлежат рассмотрению на ближайшем заседании профильного комитета и Совета депутатов в соответствии с Федеральным Законом от 17.01.1992 № 2202-1 «О прокуратуре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 дне заседания комитета Совета депутатов сообщается прокурору, внесшему протест, предст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едварительное рассмотрение протеста, представления прокурора на заседании комитета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заслушивание доклада прокурора (его представител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рассмотрение мнения аппарата Совета депу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ассмотрение замечаний и предложений администрации городского округа, иных органов местного самоуправления городского округа (при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о итогам предварительного рассмотрения протеста, представления прокурора комитет может принять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екомендовать Совету депутатов признать протест, представление прокурора подлежащим удовлетворению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рекомендовать Совету депутатов признать протест, представление прокурора подлежащим удовлетворению частично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екомендовать Совету депутатов отклонить протест, представление прокур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принять решение о внесении на рассмотрение Совета депутатов проекта решения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Профильный комитет для рассмотрения протеста, представления прокурора на заседании Совета депутатов после рассмотрения данного вопроса на заседании комитета направляет для рассмотрения Советом депутатов помимо документов, представленных прокурором,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ект решения Совета депутатов о признании протеста, представления прокурора подлежащим удовлетворению полностью или частично либо об отклонении протеста, представления прокур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заключение профильного комит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заключения комитетов-соисполн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отзыв аппарата Совета депутатов о результатах анализа протеста, представления прокур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sz w:val="24"/>
        </w:rPr>
        <w:t>5) замечания и предложения администрации городского округа (при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При рассмотрении протеста, представления прокурора на заседании Совета депутатов заслуши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доклад прокурора либо его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информация профильного комитета о результатах предварительного рассмотрения протеста, представления прокурора на заседании комит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sz w:val="24"/>
        </w:rPr>
        <w:t>В случае если при рассмотрении протеста, представления прокурора отсутствует прокурор, внесший протест, представление, или его представитель, по предложению председателя (представителя) профильного комитета протест, представление прокурора рассматриваются Советом депутатов в его отсутствие. В этом случае обсуждение протеста, представления прокурора начинается с доклада председателя (представителя) профильного комит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докладов (содокладов) проводится обсуждение протеста, представления прокурора с участием депутатов, иных лиц, участвующих в заседании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о итогам обсуждения на заседании Совета депутатов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о признании протеста, представления прокурора подлежащим удовлетво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 признании протеста, представления прокурора подлежащим удовлетворению частично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об отклонении протеста, представления прокур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о принятии решения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sz w:val="24"/>
        </w:rPr>
        <w:t>8. Решение Совета депутатов, указанное в п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п. 1</w:t>
        </w:r>
      </w:hyperlink>
      <w:r>
        <w:rPr>
          <w:rFonts w:cs="Arial" w:ascii="Arial" w:hAnsi="Arial"/>
          <w:color w:val="000000"/>
          <w:sz w:val="24"/>
        </w:rPr>
        <w:t xml:space="preserve"> - </w:t>
      </w: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3 п. 7</w:t>
        </w:r>
      </w:hyperlink>
      <w:r>
        <w:rPr>
          <w:rFonts w:cs="Arial" w:ascii="Arial" w:hAnsi="Arial"/>
          <w:sz w:val="24"/>
        </w:rPr>
        <w:t xml:space="preserve"> настоящей статьи, принимается большинством голосов от числа избранных депутатов и оформляется решением Совета депутатов, которое направляется прокурору. Решение Совета депутатов, указанное в п</w:t>
      </w:r>
      <w:hyperlink r:id="rId4">
        <w:r>
          <w:rPr>
            <w:rStyle w:val="InternetLink"/>
            <w:rFonts w:cs="Arial" w:ascii="Arial" w:hAnsi="Arial"/>
            <w:color w:val="000000"/>
            <w:sz w:val="24"/>
          </w:rPr>
          <w:t>п. 4 п. 7</w:t>
        </w:r>
      </w:hyperlink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настоящей статьи, оформляется соответствующим Решением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cs="Arial" w:ascii="Arial" w:hAnsi="Arial"/>
          <w:sz w:val="24"/>
        </w:rPr>
        <w:t>35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Рассмотрение требований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sz w:val="24"/>
        </w:rPr>
        <w:t>1. Требование прокурора об изменении решения Совета депутатов в связи с выявленными в них коррупциогенными факторами подлежит обязательному рассмотрению на ближайшем заседании профильного комитета и Совета депутатов в порядке, установленном статьями 35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и 35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.</w:t>
      </w:r>
    </w:p>
    <w:p>
      <w:pPr>
        <w:pStyle w:val="2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sz w:val="24"/>
        </w:rPr>
        <w:t>2. В случае принятия на заседании Совета депутатов решения о признании требования прокурора подлежащим удовлетворению или удовлетворению частично, в решении Совета депутатов, которым оно оформляется, указывается срок разработки соответствующих изменений в муниципальный правовой акт Совета депутатов.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естного самоуправления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                                                               В.В.Тарбее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  <w:outlineLvl w:val="2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  <w:outlineLvl w:val="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48026;fld=134;dst=101313" TargetMode="External"/><Relationship Id="rId3" Type="http://schemas.openxmlformats.org/officeDocument/2006/relationships/hyperlink" Target="consultantplus://offline/main?base=RLAW187;n=48026;fld=134;dst=101315" TargetMode="External"/><Relationship Id="rId4" Type="http://schemas.openxmlformats.org/officeDocument/2006/relationships/hyperlink" Target="consultantplus://offline/main?base=RLAW187;n=48026;fld=134;dst=1013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3:00Z</dcterms:created>
  <dc:creator>зс</dc:creator>
  <dc:description/>
  <cp:keywords/>
  <dc:language>en-US</dc:language>
  <cp:lastModifiedBy>Зс</cp:lastModifiedBy>
  <cp:lastPrinted>2011-05-30T16:18:00Z</cp:lastPrinted>
  <dcterms:modified xsi:type="dcterms:W3CDTF">2011-06-03T07:01:00Z</dcterms:modified>
  <cp:revision>6</cp:revision>
  <dc:subject/>
  <dc:title/>
</cp:coreProperties>
</file>