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25775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сентября 2011 года                                                                                      № 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6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ходе выполнения "Программы улучшения условий и охраны труда в организациях Борского района Нижегородской области на 2009 -2011 годы".</w:t>
      </w:r>
    </w:p>
    <w:p>
      <w:pPr>
        <w:pStyle w:val="Normal1"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Заслушав   и   обсудив   информацию  администрации городского округа город Бор, Совет депутато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t>решил</w:t>
      </w:r>
      <w:r>
        <w:rPr>
          <w:b/>
          <w:bCs/>
          <w:sz w:val="28"/>
          <w:szCs w:val="28"/>
        </w:rPr>
        <w:t>: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Принять к сведению представленную информацию «О ходе выполнения  «Программы улучшения условий и охраны труда в организациях Борского района Нижегородской области на 2009-2011 годы».</w:t>
      </w:r>
    </w:p>
    <w:p>
      <w:pPr>
        <w:pStyle w:val="Normal1"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В.В.Тарбеев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НФОРМ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о ходе выполнения «Программы улучшения условий и охраны труда в организациях Борского района Нижегородской области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2009 – 2011 годы»</w:t>
      </w:r>
    </w:p>
    <w:p>
      <w:pPr>
        <w:pStyle w:val="Normal"/>
        <w:tabs>
          <w:tab w:val="clear" w:pos="708"/>
          <w:tab w:val="left" w:pos="924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ях осуществления мероприятий, способствующих предупреждению несчастных случаев на производстве, созданию здоровых и безопасных условий труда работников и повышению эффективности систем управления охраной труда на уровне организации, местного самоуправления  была разработана «Программа улучшения условий и охраны труда в организациях Борского района Нижегородской области на 2009 – 2011 годы», которая утверждена постановлением Земского собрания Борского района от 26 сентября 2008 года № 75. </w:t>
      </w:r>
      <w:r>
        <w:rPr>
          <w:b/>
          <w:sz w:val="28"/>
        </w:rPr>
        <w:t>Целью Программы</w:t>
      </w:r>
      <w:r>
        <w:rPr>
          <w:sz w:val="28"/>
        </w:rPr>
        <w:t xml:space="preserve"> являлось консолидация усилий всех заинтересованных структур в сфере охраны труда, которые позволяли разрабатывать и принимать необходимые меры по предупреждению и профилактике производственного травматизма, сохранению жизни и здоровья человека, обеспечению безопасности труда на каждом рабочем мес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усматривает реализацию 27 мероприятий, направленных на  улучшение условий труда, пропаганду корпоративной культуры охраны труда, обеспечение организаций бюджетной сферы нормативно-правовой документацией, оказание информационно-статистических и аналитических услуг, проведение обучения по охране труда и проверке знаний по охране труда бюджетных работников, организацию  и проведение районных смотров - конкурсов по охране труда на лучшую организацию в области охраны труд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еализация мероприятий Программы позволила решать следующие </w:t>
      </w:r>
      <w:r>
        <w:rPr>
          <w:b/>
          <w:sz w:val="28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воевременная реализация в практической работе документации по вопросам нормативной и правовой безопасности и охраны труда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</w:rPr>
      </w:pPr>
      <w:r>
        <w:rPr>
          <w:sz w:val="28"/>
        </w:rPr>
        <w:t>содействие и создание организационно – технических условий, обеспечивающих улучшение охраны труда в организациях района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</w:rPr>
      </w:pPr>
      <w:r>
        <w:rPr>
          <w:sz w:val="28"/>
        </w:rPr>
        <w:t>содействие и создание санитарно – гигиенического и лечебно – профилактического обеспечения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величение заинтересованности работодателей к финансированию мероприятий по улучшению условий и охраны труда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8"/>
        </w:rPr>
        <w:t>совершенствование единой скоординированной системы обучения и проверки знаний по охране труда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8"/>
        </w:rPr>
        <w:t>развитие системы информационного обеспечения в сфере охраны тру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ля реализации мероприятий Программы из местного бюджета было выделено в 2009 г. - 186 , 0 тыс.рублей (исполнение на 100%) ; в 2010 г. – 130 тыс.рублей  (исполнение на 100%), в 2011 году -  220      тыс.рублей(планируется до конца года исполнение на 100%). Финансирование было направлено на обеспечение организаций бюджетной сферы нормативно-правовой документацией, оказание информационно-статистических и аналитических услуг, проведение обучения по охране труда и проверке знаний по охране труда бюджетных работников, организацию  и проведение районных смотров - конкурсов по охране труда на лучшую организацию в области охраны тру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еративный контроль за ходом выполнения мероприятий Программы осуществлял сектор по труду администрации городского округа г. Бор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Ход выполнения мероприятий Программы  регулярно рассматривался на заседаниях районной межведомственной комиссии по охране труда, которую возглавляет </w:t>
      </w:r>
      <w:r>
        <w:rPr>
          <w:sz w:val="28"/>
          <w:lang w:val="en-US"/>
        </w:rPr>
        <w:t>I</w:t>
      </w:r>
      <w:r>
        <w:rPr>
          <w:sz w:val="28"/>
        </w:rPr>
        <w:t>-ый зам.главы администрации городского округа г.Бор. В состав комиссии входят представители администрации городского округа г.Бор, профсоюзных организаций, работодателей, Роспотребнадзора, ГО и ЧС, фонда социального страхования. За 2004-2011 годы г.г. было проведено 76 заседания межведомственной комиссии по охране труда, на которых рассматривались случаи травматизма со смертельным исходом, с тяжелым исходом; вопросы проведения дополнительных медицинских осмотров работников организаций;  результаты проверок контрольно-надзорных органов по вопросам охраны труда на предприятиях, где выявлены наиболее грубые нарушения трудового законодательства; вопросы обучения по охране труда руководителей и специалистов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Постановлением администрации городского округа г. Бор "О системе управления охраной труда на территории городского округа город Бор Нижегородской области" от 26 июля 2011 года № 3699 завершилось формирование системы управления охраной труда. Во всех структурных подразделениях администрации округа назначены ответственные за координацию деятельности организаций всех форм собственности в сфере охраны тру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ализ кадрового состава служб по охране труда и сформированный на основе этого банк данных позволили организовать учет, обучение и аттестацию руководителей и специалистов по вопросам охраны труда. В городском округе  обучено и аттестовано более 16,2 тыс. руководителей и специалистов, из них 1065 человек отдельных категорий застрахованных. В 2008 году в районе при поддержке органов местного самоуправления для обучения руководителей и специалистов по охране труда и проверке требований знаний по охране труда создано негосударственное образовательное учреждение «Архимед – М». С момента создания центром обучено более 500 человек, причем работники бюджетных организаций оплачивают только 50 % стоимости обуч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а 2008-2011 годы сектором по труду была оказана методическая помощь около 600 организациям всех форм собствен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ажным моментом при формировании системы управления охраной труда в городском округе г.Бор является реализация</w:t>
      </w:r>
      <w:r>
        <w:rPr>
          <w:b/>
          <w:sz w:val="28"/>
          <w:szCs w:val="28"/>
        </w:rPr>
        <w:t xml:space="preserve"> трехстороннего Соглашения между администрацией городского округа г.Бор, объединением профсоюзов и ассоциацией товаропроизводителей, заключенного на 2011-2013 годы</w:t>
      </w:r>
      <w:r>
        <w:rPr>
          <w:sz w:val="28"/>
          <w:szCs w:val="28"/>
        </w:rPr>
        <w:t>, а также заключение коллективных договоров между работодателями и работниками. Коллективно-договорные отношения по состоянию на 01.01. 2011 года охватывают 81, 7 %  работающих (в 2000 году- 68,6%). Анализируя коллективные договора, следует отметить, что с каждым годом в них наиболее конкретно и целенаправленно отражаются меры по улучшению условий и охраны труда в организациях.  Мероприятия по охране труда содержатся во всех зарегистрированных в отделе по труду 564 коллективных договорах (в 2000 году -149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первые в области</w:t>
      </w:r>
      <w:r>
        <w:rPr>
          <w:sz w:val="28"/>
          <w:szCs w:val="28"/>
        </w:rPr>
        <w:t xml:space="preserve"> в 2007 году было проведено два смотра-конкурса по охране труда среди общеобразовательных учреждений и организаций торговли,  аналогичный конкурс был проведен среди детских дошкольных учреждений, в 2009 году – среди муниципальных учреждений района. В 2010 году проведены 2 смотра-конкурса : «Работающая молодежь - за безопасный труд!» и «Самая безопасная организация района». В этом году проведен один конкурс «Самое безопасное дошкольное учреждение», в ноябре планируется провести еще од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ей демографической политики определены приоритетные задачи по сокращению уровня травматизма от несчастных случаев на производстве за счет перехода в сфере охраны труда к управлению профессиональными рисками, включая информирования работников о соответствующих рисках, созданию системы выявления, оценки и контроля таких рис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бучения управления профессиональными рисками в районе традиционно проводится, начиная с 2006 года, </w:t>
      </w:r>
      <w:r>
        <w:rPr>
          <w:b/>
          <w:sz w:val="28"/>
          <w:szCs w:val="28"/>
        </w:rPr>
        <w:t>в рамках Всемирного дня охраны труда</w:t>
      </w:r>
      <w:r>
        <w:rPr>
          <w:sz w:val="28"/>
          <w:szCs w:val="28"/>
        </w:rPr>
        <w:t xml:space="preserve"> "Неделя охраны труда", в течение которой проводятся семинары-совещания, "круглые столы", посещение работниками служб охраны труда организаций района с высоким уровнем корпоративной культуры охраны тру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2010 г.   </w:t>
      </w:r>
      <w:r>
        <w:rPr>
          <w:b/>
          <w:sz w:val="28"/>
          <w:szCs w:val="28"/>
        </w:rPr>
        <w:t>11 лучшим работникам служб охраны труда были вручены благодарственные письма главы администрации округа и подарки</w:t>
      </w:r>
      <w:r>
        <w:rPr>
          <w:sz w:val="28"/>
          <w:szCs w:val="28"/>
        </w:rPr>
        <w:t>. Руководители служб и специалисты охраны труда посетили с целью обмена передового опыта 2 организации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выявления вредных и опасных производственных факторов и приведения их в соответствие с государственными нормативными требованиями охраны труда в городском округе проводится аттестация рабочих мест по условиям труда. По состоянию на 01.07.2011 года в городском округе аттестовано более 15, 4 тыс. рабочих мест. В настоящее время практически на всех крупных промышленных предприятиях округа проведена аттестация рабочих мес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ервые в области </w:t>
      </w:r>
      <w:r>
        <w:rPr>
          <w:sz w:val="28"/>
          <w:szCs w:val="28"/>
        </w:rPr>
        <w:t xml:space="preserve">провели аттестацию рабочих мест в администрации городского округа город Бор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организациях городского округа около 2, 7 тыс. женщин трудятся в условиях, не отвечающим санитарно-гигиеническим нормам. Анализ структуры занятости работающих в таких условиях, свидетельствует, что их наибольшая часть вынуждена работать в условиях повышенных уровней шума, ультразвука, запыленности воздуха рабочей зоны, освещенности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благоприятные условия труда по воздействию физических факторов отмечались на предприятиях деревообрабатывающей, металлообрабатывающей, текстильной промышленности, металлургической отрасли, сельском хозяйстве, строительных материалов и констру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, в целом начиная с 2009 года, на промышленных организациях городского округа прослеживается стабильная ситуация по условиям труда работающих: снижение процента замеров с превышением ПДУ по всем физическим фактор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получают предприятия малого бизнеса, работа по обеспечению безопасных условий труда в них организована с нарушениями действующего санитарного законодательства и законодательства об охране труда. Наиболее типичными являются следующие: организации функционируют в неприспособленных помещениях с использованием нестандартного  или физически изношенного оборудования; отсутствуют санитарно-бытовые помещения для работников; не проводятся или проводятся неудовлетворительно предварительные и периодические медицинские осмот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 труда не отвечающие нормам создают предпосылки для формирования профессиональных заболеваний у работников.  В 2010 и в 2009 годах зарегистрированы по 2 случая хронического профессионального заболевания (по состоянию на 21.09.2011г. –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рофессиональной заболеваемости по городскому округу г.Бор не превышает аналогичный показатель по Ниже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увеличивается охват периодическими медицинскими осмотрами (в дальнейшем – ПМО) и в целом по городскому округу за 2010 год составил – 99, 7 % из них : на промышленных объектах – 99 %; на сельскохозяйственных – 100 %; в пищевой промышленности, в ЛПУ, на коммунальных объектах, учреждениях образования – 100 %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мая администрацией городского округа, межведомственной комиссией по охране труда работа, дает свои </w:t>
      </w:r>
      <w:r>
        <w:rPr>
          <w:b/>
          <w:sz w:val="28"/>
          <w:szCs w:val="28"/>
        </w:rPr>
        <w:t>положительные результаты</w:t>
      </w:r>
      <w:r>
        <w:rPr>
          <w:sz w:val="28"/>
          <w:szCs w:val="28"/>
        </w:rPr>
        <w:t>, так за последние годы продолжается стабильное снижение числа пострадавших на производстве (со 129 случаев в 2003 году до 76 случаев за 2010 год, по состоянию на 21.09.2011 - 52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40730" cy="4112895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 случаев с тяжелым исходом на производстве (с 18 случаев в 2003 году до 6 за 2010 год, по состоянию на 21.09.2011 - 3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276975" cy="3381375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тилось число несчастных случаев на производстве со смертельным исходом  (с 6 случаев в 2003 году до 3 за 2010 год, по состоянию на 21.09.2011 - 1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38850" cy="2847340"/>
            <wp:effectExtent l="0" t="0" r="0" b="0"/>
            <wp:docPr id="4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снижается численность пострадавших на производстве на 1000 работающих (коэффициент частоты), в 2005 году этот показатель составлял 4, 2, а в 2008 и в 2009 году остается на уровне 3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На протяжении последних пяти лет продолжает увеличиваться финансирование на охрану труда в организациях городского округа, в том числе на одного работающего (с 960 руб. - в 2003 году до 2371, 6 руб. – за 2010 год)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75705" cy="4627245"/>
            <wp:effectExtent l="0" t="0" r="0" b="0"/>
            <wp:docPr id="5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затратах на финансирование охраны труда в структуре затрат городского округа занимает обрабатывающая отрасль – 43, 5 % ( около 5,0 тыс.рублей на 1 работающег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касающиеся охраны труда, регулярно освещаются в местных средствах массовой информац</w:t>
      </w:r>
      <w:r>
        <w:rPr/>
        <w:t xml:space="preserve">ии </w:t>
      </w:r>
      <w:r>
        <w:rPr>
          <w:sz w:val="28"/>
          <w:szCs w:val="28"/>
        </w:rPr>
        <w:t xml:space="preserve">(в газете " Борская правда ", "Бор-инфо", на радио, телевидении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результате реализации Программы усовершенствована нормативно-правовая база и система управления охраной труда, задействован механизм экономической заинтересованности работодателей в создании и обеспечении безопасных, здоровых условий труда работников, а также усилена социальная защита работник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полнение лечебно-профилактических мероприятий Программы способствовало улучшению качества медицинских осмотров работников, занятых в неблагоприятных условиях труда работников различных отраслей эконом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03:00Z</dcterms:created>
  <dc:creator>Ирина</dc:creator>
  <dc:description/>
  <cp:keywords/>
  <dc:language>en-US</dc:language>
  <cp:lastModifiedBy>Ирина</cp:lastModifiedBy>
  <cp:lastPrinted>2011-09-21T15:09:00Z</cp:lastPrinted>
  <dcterms:modified xsi:type="dcterms:W3CDTF">2011-09-29T10:03:00Z</dcterms:modified>
  <cp:revision>2</cp:revision>
  <dc:subject/>
  <dc:title/>
</cp:coreProperties>
</file>