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77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1 года                                                                                          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4" w:hanging="0"/>
        <w:jc w:val="both"/>
        <w:rPr>
          <w:sz w:val="28"/>
        </w:rPr>
      </w:pPr>
      <w:r>
        <w:rPr>
          <w:sz w:val="28"/>
        </w:rPr>
        <w:t xml:space="preserve">О принятии Положения о Почётной грамоте Совета депутатов </w:t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поощрения заслуг трудовых коллективов предприятий, учреждений и организаций, а также отдельных граждан, внесших значительный вклад в социально-экономическое и культурное развитие городского округа город Бор и в</w:t>
      </w:r>
      <w:r>
        <w:rPr>
          <w:sz w:val="28"/>
        </w:rPr>
        <w:t xml:space="preserve"> соответствии с Положением о наградах, премиях и стипендиях городского округа город Бор Нижегородской области, утверждённым решением Совета депутатов от 31.05.2011 № 51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инять Положение о Почетной грамоте Совета депутатов городского округа город Бор (прилагается)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</w:t>
      </w:r>
      <w:r>
        <w:rPr>
          <w:rFonts w:cs="Times New Roman" w:ascii="Times New Roman" w:hAnsi="Times New Roman"/>
          <w:sz w:val="28"/>
          <w:szCs w:val="28"/>
        </w:rPr>
        <w:t>остановление Земского собрания Борского района от 31.10.2006 № 110 «Об утверждении положений о Почетной грамоте Земского собрания и благодарственном письме Земского собрания»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в газете «Борская правда»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ConsPlusNormal"/>
        <w:numPr>
          <w:ilvl w:val="0"/>
          <w:numId w:val="0"/>
        </w:numPr>
        <w:ind w:left="66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Normal"/>
        <w:numPr>
          <w:ilvl w:val="0"/>
          <w:numId w:val="0"/>
        </w:numPr>
        <w:ind w:left="66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left="63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1г. № 8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ОЧЕТНОЙ ГРАМОТЕ СОВЕТА ДЕПУТАТОВ ГОРОДСКОГО ОКРУГА ГОРОД БО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очетной грамотой Совета депутатов городского округа город Бор (далее – Почётная грамота) награжд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рганизации, предприятия и учреждения, расположенные на территории городского округа город Бор, внесшие существенный вклад в решение вопросов городского округа: развития промышленности, науки, образования, культуры, спорта, социального обеспечения и обслуживан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граждане РФ, а также иностранные граждане, внесшие значительный вклад в социально-экономическое и культурное развитие городского округа, а также за личное мужество и самоотверженность, проявленные при выполнении служебного и гражданского дол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Для рассмотрения вопроса о награждении Почетной грамотой в Совет депутатов предста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граждан - ходатайство о награждении, содержащее биографические данные, сведения о трудовой деятельности и личном вкла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 Для предприятий, учреждений и организаций - данные об основных показателях выполнения социально-экономических и культурных программ развития городского округа, об участии в социально-экономическом развитии городск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Ходатайство о награждении Почетной грамотой может быть также внесено главой местного самоуправления - председателем Совета депутатов, заместителем председателя Совета депутатов, депутатом Совета депутатов, главой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Ходатайство о награждении Почетной грамотой рассматривается на заседании постоянного комитета по законности и местному самоуправлени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ешение о награждении Почетной грамотой принимается в форме распоряжения главы местного самоуправления - председателя Совета депутатов на основании рекомендаций комитета по законности и местному самоуправлени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чётная грамота подписывается главой местного самоуправления - председателем Совета депутатов и заверяется гербовой печать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Награждение Почетной грамотой производится главой местного самоуправления - председателем Совета депутатов, либо одним из заместителей председателя Совета депутатов в торжественной обстанов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Учет, регистрацию награжденных и оформление Почетных грамот осуществляет аппарат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05:00Z</dcterms:created>
  <dc:creator>DJ_Diesel</dc:creator>
  <dc:description/>
  <cp:keywords/>
  <dc:language>en-US</dc:language>
  <cp:lastModifiedBy>Ирина</cp:lastModifiedBy>
  <cp:lastPrinted>2011-09-20T10:47:00Z</cp:lastPrinted>
  <dcterms:modified xsi:type="dcterms:W3CDTF">2011-09-29T10:05:00Z</dcterms:modified>
  <cp:revision>2</cp:revision>
  <dc:subject/>
  <dc:title/>
</cp:coreProperties>
</file>