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Нижегородской области</w:t>
      </w:r>
    </w:p>
    <w:p>
      <w:pPr>
        <w:pStyle w:val="1"/>
        <w:rPr>
          <w:rFonts w:ascii="Arial" w:hAnsi="Arial" w:cs="Arial"/>
          <w:b w:val="false"/>
          <w:b w:val="false"/>
          <w:sz w:val="24"/>
          <w:szCs w:val="36"/>
        </w:rPr>
      </w:pPr>
      <w:r>
        <w:rPr>
          <w:rFonts w:cs="Arial" w:ascii="Arial" w:hAnsi="Arial"/>
          <w:b w:val="false"/>
          <w:sz w:val="24"/>
          <w:szCs w:val="36"/>
        </w:rPr>
      </w:r>
    </w:p>
    <w:p>
      <w:pPr>
        <w:pStyle w:val="1"/>
        <w:rPr>
          <w:rFonts w:ascii="Arial" w:hAnsi="Arial" w:cs="Arial"/>
          <w:spacing w:val="140"/>
          <w:sz w:val="24"/>
          <w:szCs w:val="44"/>
        </w:rPr>
      </w:pPr>
      <w:r>
        <w:rPr>
          <w:rFonts w:cs="Arial" w:ascii="Arial" w:hAnsi="Arial"/>
          <w:spacing w:val="140"/>
          <w:sz w:val="24"/>
          <w:szCs w:val="44"/>
        </w:rPr>
        <w:t>РЕШЕНИЕ</w:t>
      </w:r>
    </w:p>
    <w:p>
      <w:pPr>
        <w:pStyle w:val="Normal"/>
        <w:rPr>
          <w:rFonts w:ascii="Arial" w:hAnsi="Arial" w:cs="Arial"/>
          <w:spacing w:val="140"/>
          <w:sz w:val="24"/>
          <w:szCs w:val="44"/>
        </w:rPr>
      </w:pPr>
      <w:r>
        <w:rPr>
          <w:rFonts w:cs="Arial" w:ascii="Arial" w:hAnsi="Arial"/>
          <w:spacing w:val="140"/>
          <w:sz w:val="24"/>
          <w:szCs w:val="44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5 октября 2011 г.                                                                                             № 96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right="62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инятии Положения о Благодарственном письме Совета депутатов городского округа город Бор и администрации городского округа город Бор</w:t>
      </w:r>
    </w:p>
    <w:p>
      <w:pPr>
        <w:pStyle w:val="Normal"/>
        <w:ind w:right="-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В целях поощрения граждан РФ, иностранных граждан, трудовых коллективов организаций, учреждений и предприятий всех форм собственности, расположенных на территории городского округа, </w:t>
      </w:r>
      <w:r>
        <w:rPr>
          <w:rFonts w:cs="Arial" w:ascii="Arial" w:hAnsi="Arial"/>
          <w:sz w:val="24"/>
          <w:szCs w:val="28"/>
        </w:rPr>
        <w:t>и в</w:t>
      </w:r>
      <w:r>
        <w:rPr>
          <w:rFonts w:cs="Arial" w:ascii="Arial" w:hAnsi="Arial"/>
          <w:sz w:val="24"/>
        </w:rPr>
        <w:t xml:space="preserve"> соответствии с Положением о наградах, премиях и стипендиях городского округа город Бор Нижегородской области, утверждённым решением Совета депутатов от 31.05.2011 № 51</w:t>
      </w:r>
      <w:r>
        <w:rPr>
          <w:rFonts w:cs="Arial" w:ascii="Arial" w:hAnsi="Arial"/>
          <w:sz w:val="24"/>
          <w:szCs w:val="28"/>
        </w:rPr>
        <w:t xml:space="preserve">, </w:t>
      </w:r>
      <w:r>
        <w:rPr>
          <w:rFonts w:cs="Arial" w:ascii="Arial" w:hAnsi="Arial"/>
          <w:sz w:val="24"/>
        </w:rPr>
        <w:t xml:space="preserve">Совет депутатов </w:t>
      </w:r>
      <w:r>
        <w:rPr>
          <w:rFonts w:cs="Arial" w:ascii="Arial" w:hAnsi="Arial"/>
          <w:b/>
          <w:spacing w:val="52"/>
          <w:sz w:val="24"/>
        </w:rPr>
        <w:t>решил</w:t>
      </w:r>
      <w:r>
        <w:rPr>
          <w:rFonts w:cs="Arial" w:ascii="Arial" w:hAnsi="Arial"/>
          <w:b/>
          <w:sz w:val="24"/>
        </w:rPr>
        <w:t>: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sz w:val="24"/>
          <w:szCs w:val="28"/>
        </w:rPr>
        <w:t xml:space="preserve">1. Принять Положение о Благодарственном письме Совета депутатов городского округа город Бор и </w:t>
      </w:r>
      <w:r>
        <w:rPr>
          <w:sz w:val="24"/>
        </w:rPr>
        <w:t>администрации городского округа город Бор</w:t>
      </w:r>
      <w:r>
        <w:rPr>
          <w:sz w:val="24"/>
          <w:szCs w:val="28"/>
        </w:rPr>
        <w:t xml:space="preserve"> (прилагается).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2. Настоящее решение вступает в силу с момента опубликования в газете «Борская правда».</w:t>
      </w:r>
    </w:p>
    <w:p>
      <w:pPr>
        <w:pStyle w:val="Normal1"/>
        <w:spacing w:lineRule="auto" w:line="360"/>
        <w:ind w:firstLine="539"/>
        <w:jc w:val="both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3"/>
        <w:spacing w:lineRule="auto" w:line="360"/>
        <w:ind w:firstLine="539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 w:ascii="Arial" w:hAnsi="Arial"/>
          <w:b w:val="false"/>
          <w:i w:val="false"/>
          <w:color w:val="000000"/>
          <w:sz w:val="24"/>
        </w:rPr>
      </w:r>
    </w:p>
    <w:p>
      <w:pPr>
        <w:pStyle w:val="3"/>
        <w:spacing w:lineRule="auto" w:line="360"/>
        <w:ind w:firstLine="539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 w:ascii="Arial" w:hAnsi="Arial"/>
          <w:b w:val="false"/>
          <w:i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естного самоуправления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 депутатов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 w:ascii="Arial" w:hAnsi="Arial"/>
          <w:b w:val="false"/>
          <w:i w:val="false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b/>
          <w:b/>
          <w:i/>
          <w:i/>
          <w:color w:val="000000"/>
          <w:sz w:val="24"/>
          <w:szCs w:val="28"/>
        </w:rPr>
      </w:pPr>
      <w:r>
        <w:rPr>
          <w:rFonts w:cs="Arial"/>
          <w:b/>
          <w:i/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6300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Принято</w:t>
      </w:r>
    </w:p>
    <w:p>
      <w:pPr>
        <w:pStyle w:val="ConsPlusNormal"/>
        <w:numPr>
          <w:ilvl w:val="0"/>
          <w:numId w:val="0"/>
        </w:numPr>
        <w:ind w:left="6300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Решением Совета депутатов</w:t>
      </w:r>
    </w:p>
    <w:p>
      <w:pPr>
        <w:pStyle w:val="ConsPlusNormal"/>
        <w:numPr>
          <w:ilvl w:val="0"/>
          <w:numId w:val="0"/>
        </w:numPr>
        <w:ind w:left="6120" w:right="-285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от «25» октября 2011 года № 96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О БЛАГОДАРСТВЕННОМ ПИСЬМЕ СОВЕТА ДЕПУТАТОВ ГОРОДСКОГО ОКРУГА ГОРОД БОР И АДМИНИСТРАЦИИ ГОРОДСКОГО ОКРУГА ГОРОД БОР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</w:rPr>
        <w:t>1. Благодарственное письмо Совета депутатов городского округа город Бор и администрации городского округа город Бор (далее – Благодарственное письмо) является совместной наградой Совета депутатов и администрац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. Благодарственным письмом награждаются граждане РФ, иностранные граждане, трудовые коллективы организаций, учреждений и предприятий всех форм собственности, расположенных на территории городского округа, за выдающийся вклад в социально-экономическое, культурное развитие городск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3. Для рассмотрения вопроса о награждении Благодарственным письмом необходимо представить ходатайство на имя главы местного самоуправления - председателя Совета депутатов и главы администрации от руководства или трудового коллектива предприятия, учреждения или организации. Ходатайство о награждении Благодарственным письмом вносится не позднее 1 месяца до вру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В ходатайстве должны содержаться следующие свед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- сведения, характеризующие заслуги поощряемого, его конкретный вклад в развитие городск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- формулировка текста награжд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eastAsia="Batang;바탕"/>
          <w:sz w:val="24"/>
          <w:szCs w:val="28"/>
        </w:rPr>
      </w:pPr>
      <w:r>
        <w:rPr>
          <w:rFonts w:eastAsia="Batang;바탕"/>
          <w:sz w:val="24"/>
          <w:szCs w:val="28"/>
        </w:rPr>
        <w:t>- дата предполагаемого награ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ходатайству о награждении необходимо приложить наградной лист по форме согласно приложению к настоящему По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8"/>
        </w:rPr>
        <w:t>4. Ходатайство о награждении Благодарственным письмом может быть также внесено главой местного самоуправления - председателем Совета депутатов, главой администрации, заместителем председателя Совета депутатов, депутатом Совета депутатов, заместителем главы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8"/>
        </w:rPr>
        <w:t>5. Ходатайство о награждении Благодарственным письмом рассматривается на заседании постоянного комитета по законности и местному самоуправлению Совета депутатов совместно с представителями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8"/>
        </w:rPr>
        <w:t>6. Решение о награждении принимается в форме распоряжения главы местного самоуправления – председателя Совета депутатов и распоряжения администрации на основании рекомендаций комитета по законности и местному самоуправлению Совета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8"/>
        </w:rPr>
        <w:t>7. Благодарственное письмо подписывается главой местного самоуправления - председателем Совета депутатов и главой администрации, а также заверяется гербовой печатью Совета депутатов и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8"/>
        </w:rPr>
        <w:t>8. Награждение Благодарственным письмом производится главой местного самоуправления - председателем Совета депутатов и (или) главой администрации либо по поручению одним из заместителей председателя Совета депутатов и (или) заместителем главы администрации в торжественной обстанов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9. Учет и регистрацию награжденных Благодарственным письмом осуществляет сектор кадров и наград администрации городского округа город Б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>10. В случае если ходатайство, наградной лист оформлены ненадлежащим образом (с предоставлением указанных документов с нарушением сроков, отсутствием одного из указанных документов, указанием недостоверной информации в них), ходатайство отклон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1. При отклонении ходатайства, по основаниям, установленным в п. 10 настоящего Положения, заявителю направляется письменный ответ не позднее 30 дней с момента поступления ходатай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5580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к Положению о Благодарственном письме Совета депутатов городского округа город Бор и </w:t>
      </w:r>
      <w:r>
        <w:rPr>
          <w:sz w:val="24"/>
        </w:rPr>
        <w:t>администрации городского округа город Бор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НАГРАДНОЙ ЛИСТ</w:t>
      </w:r>
    </w:p>
    <w:p>
      <w:pPr>
        <w:pStyle w:val="Normal"/>
        <w:autoSpaceDE w:val="false"/>
        <w:ind w:left="5040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</w:t>
      </w:r>
    </w:p>
    <w:p>
      <w:pPr>
        <w:pStyle w:val="Normal"/>
        <w:autoSpaceDE w:val="false"/>
        <w:ind w:left="5040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</w:t>
      </w:r>
    </w:p>
    <w:p>
      <w:pPr>
        <w:pStyle w:val="Normal"/>
        <w:autoSpaceDE w:val="false"/>
        <w:ind w:left="5040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</w:t>
      </w:r>
    </w:p>
    <w:p>
      <w:pPr>
        <w:pStyle w:val="Normal"/>
        <w:autoSpaceDE w:val="false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вид награды)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8"/>
        </w:rPr>
        <w:t>1. Фамилия, имя, отчество   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8"/>
        </w:rPr>
        <w:t>2. Должность, место работы  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8"/>
        </w:rPr>
        <w:t>3. Дата рождения                                         4. Образование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</w:rPr>
        <w:t>(высшее, среднее профессиональное, среднее общее)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5. Какими наградами награжден(а) и даты награждений -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6. Стаж работы общий ___________ в отрасли __________ на предприятии 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7. Трудовая деятельность (сведения с последнего места работы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4725"/>
        <w:gridCol w:w="2835"/>
      </w:tblGrid>
      <w:tr>
        <w:trPr>
          <w:trHeight w:val="3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 и г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нахождение </w:t>
              <w:br/>
              <w:t>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ход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8"/>
        </w:rPr>
        <w:t xml:space="preserve">Сведения в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8"/>
          </w:rPr>
          <w:t>п. 7</w:t>
        </w:r>
      </w:hyperlink>
      <w:r>
        <w:rPr>
          <w:rFonts w:cs="Arial" w:ascii="Arial" w:hAnsi="Arial"/>
          <w:sz w:val="24"/>
          <w:szCs w:val="28"/>
        </w:rPr>
        <w:t xml:space="preserve"> соответствуют данным трудовой книжки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8"/>
        </w:rPr>
        <w:t>м.п. 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Должность, подпись, фамилия, инициалы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(оборотная сторона Наградного листа)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8"/>
        </w:rPr>
        <w:t>8. Характеристика (с указанием конкретных заслуг представляемого к награждению)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олжность руководителя организации)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(подпись)                                                                                (фамилия, инициалы)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</w:t>
      </w:r>
      <w:r>
        <w:rPr>
          <w:rFonts w:cs="Arial" w:ascii="Arial" w:hAnsi="Arial"/>
          <w:sz w:val="24"/>
          <w:szCs w:val="28"/>
        </w:rPr>
        <w:t>м.п.</w:t>
      </w:r>
    </w:p>
    <w:p>
      <w:pPr>
        <w:pStyle w:val="Normal"/>
        <w:autoSpaceDE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8"/>
        </w:rPr>
        <w:t>«___» _____________________ 20__ 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3"/>
      <w:type w:val="nextPage"/>
      <w:pgSz w:w="12240" w:h="15840"/>
      <w:pgMar w:left="1417" w:right="850" w:gutter="0" w:header="709" w:top="850" w:footer="0" w:bottom="85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87;n=54052;fld=134;dst=10004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9:00Z</dcterms:created>
  <dc:creator>DJ_Diesel</dc:creator>
  <dc:description/>
  <cp:keywords/>
  <dc:language>en-US</dc:language>
  <cp:lastModifiedBy>Ирина</cp:lastModifiedBy>
  <cp:lastPrinted>2011-10-27T09:31:00Z</cp:lastPrinted>
  <dcterms:modified xsi:type="dcterms:W3CDTF">2011-10-31T12:06:00Z</dcterms:modified>
  <cp:revision>12</cp:revision>
  <dc:subject/>
  <dc:title/>
</cp:coreProperties>
</file>