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rFonts w:cs="Arial" w:ascii="Arial" w:hAnsi="Arial"/>
          <w:sz w:val="24"/>
          <w:szCs w:val="24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1"/>
        <w:ind w:right="524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671"/>
      </w:tblGrid>
      <w:tr>
        <w:trPr/>
        <w:tc>
          <w:tcPr>
            <w:tcW w:w="4643" w:type="dxa"/>
            <w:tcBorders/>
          </w:tcPr>
          <w:p>
            <w:pPr>
              <w:pStyle w:val="Heading8"/>
              <w:tabs>
                <w:tab w:val="clear" w:pos="9071"/>
                <w:tab w:val="left" w:pos="1395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Heading8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 октября 2011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8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еречень </w:t>
      </w:r>
    </w:p>
    <w:p>
      <w:pPr>
        <w:pStyle w:val="Normal"/>
        <w:ind w:right="5885" w:hanging="0"/>
        <w:rPr/>
      </w:pPr>
      <w:r>
        <w:rPr>
          <w:rFonts w:cs="Arial" w:ascii="Arial" w:hAnsi="Arial"/>
          <w:bCs/>
          <w:sz w:val="24"/>
          <w:szCs w:val="24"/>
        </w:rPr>
        <w:t xml:space="preserve">имущества, </w:t>
      </w:r>
      <w:r>
        <w:rPr>
          <w:rFonts w:cs="Arial" w:ascii="Arial" w:hAnsi="Arial"/>
          <w:sz w:val="24"/>
          <w:szCs w:val="24"/>
        </w:rPr>
        <w:t>утвержденный Решением Совета депутатов городского округа город Бор Нижегородской области</w:t>
      </w:r>
    </w:p>
    <w:p>
      <w:pPr>
        <w:pStyle w:val="Normal"/>
        <w:ind w:right="588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6.2011 №5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оведенной технической и документальной инвентаризацией имущества, принадлежащего муниципальным учреждениям здравоохранения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, в соответствии с 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овет депутатов городского округа город Бор </w:t>
      </w:r>
      <w:r>
        <w:rPr>
          <w:rFonts w:cs="Arial" w:ascii="Arial" w:hAnsi="Arial"/>
          <w:b/>
          <w:spacing w:val="40"/>
          <w:sz w:val="24"/>
          <w:szCs w:val="24"/>
        </w:rPr>
        <w:t>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еречень имущества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, утвержденный Решением Совета депутатов городского округа город Бор Нижегородской области от 28.06.2011 №56 изменения, изложив его в новой редакции, согласно приложению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–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                              В.В. Тарбеев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город Бор Нижегородской области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 государственную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180"/>
        <w:gridCol w:w="1980"/>
        <w:gridCol w:w="2340"/>
        <w:gridCol w:w="4212"/>
        <w:gridCol w:w="2700"/>
        <w:gridCol w:w="180"/>
        <w:gridCol w:w="671"/>
        <w:gridCol w:w="180"/>
        <w:gridCol w:w="180"/>
        <w:gridCol w:w="2317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ИНН организа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муществ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Борская центральная районн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6440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0679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жилое отдельно стоящее здание с пристроем 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35,3 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детского комплекса «Айболит»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Бабушкина, д. 8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7,1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здание роддома Борской ЦРБ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Б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8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ями (инфекционный корпус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Бабушкина, д. 8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с пристроем (здание свинарни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г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роенное здание (пристрой дезкамеры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г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с пристроями (здание морг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д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здание овощного склад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здание прачечной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с пристроем (здание бывшего свинарни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здание складов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к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с пристроем (здание трансформаторной будк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л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кислородная буд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Бабушкина, д. 8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Бабушкина, д. 8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детской поликлиник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 Воровского, д. 6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в жилой дом помещение стоматологической поликлиник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, д. 1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,1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троенное помещение 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, д. 2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 встроенное в жилой дом (молочная кухн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Махалова, д. 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(поликлиника с помещением станции скорой помощ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ктябрьская, д. 19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8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детской поликлиник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ервомайская, д. 9 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ые помещения во встроено-пристроенном к жилому дому здании (апте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Тургенева, д. 101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физиолечения гор.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главного корпуса городской больницы   № 1 с пристроям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3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 инфекционного отделения городской больницы № 1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1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жилое отдельно стоящее здание  поликлиники 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 (детская больница и детская поликлини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роходной гор.больницы №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рачечной гор.больницы №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1.3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склада гор.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овощехранилища гор.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 (Большепикинская врачебная 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Большое Пикино, ул. Сосновая, д. 27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Медведковский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Вокзальная, д. 101, кв.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, встроенное в жилой дом  (Неклюдовская врачебная 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Клубная, д. 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Детская консультац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Трудовая, д. 2 б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Неклюдовский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Чапаева, д. 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Городищенский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Краснослободской сельсовет, с. Городищ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с. п. Керженец, ул. Клубная, д. 4 «А»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Краснослободской сельсовет, д. Красная Слобода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Центральная, д. 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Зименковский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Борский район, Краснослободской сельсовет, д. Оманово, д. 4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Большеорловская  участковая больниц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 п. Большеорловское, мкр-н Микрорайон, д. 1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1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Рустайский 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Борский район, Останкинский сельсовет, с.п.Рустай, ул. Первомайская, д. 2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Владимировский 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 Редькинский с/с, д. Овечкино, д. 6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Редькинская врачебная 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с. Редькино, д. 27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ь здания (гараж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 гор.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ктябрьская, д. 19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 Б. Пикин.амб.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. Бор, п. Большое Пикино, ул. 1 Мая, д. 1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 Керженецкого 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Краснослободский сельсовет, с.п.Керженец, ул. Калинина, д. 10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гаража подстанции скорой помощ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с.Чистое Поле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ещение метал.быт.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ждение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ждение больницы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 д.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ждение гор.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да металлическа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 Воровского, д. 6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дорог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дороги, тротуары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дорога гор. больницы № 1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наружное электроснабжение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б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  <w:lang w:val="en-US"/>
              </w:rPr>
              <w:t>NIV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HEVROLET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63 МН 66415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21230080246958, 2008 г/в, модель ,№ двигателя 2123,0258658, кузов №,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21230080246958, цвет светло-серебристый металлик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4 (С 634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605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4060482774, 2006 г/в, модель, №двигателя *405220*63089237*, кузов №32214060257746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4 (С 630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58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4060482533, 2006 г/в, модель, №двигателя *405220*63088738*, кузов №32214060257357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5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8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1833, 2006 г/в, модель, №двигателя *40630А*63060590*, кузов №32217460246434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28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76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8822, 2006 г/в, модель, №двигателя *40630А*63052915*, кузов 65№32217460243737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 27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758513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27050060098453, 2006 г/в, модель,№двигателя  *405220*53173577*, кузов №27050060220917, цвет - балтика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29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7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9698, 2006 г/в, модель, №двигателя *40630А*63054952*, кузов №32217460244557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2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794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2990, 2006 г/в, модель, №двигателя *40630А*63036867*, кузов №32214060237764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110 (О 241 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КР 779362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1100031192385, 2003 г/в, модель,№двигателя  №*40620Д*33137716*, кузов№31100030589888,цвет сильвер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69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56, 69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8051*, кузов №32214070353506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1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602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2019, 2006 в, модель, №двигателя *40630А*63059413*, кузов №32217460244407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3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89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7505, 2006 г/в, модель, №двигателя *40630А*63075973*, кузов №32214060252138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 (У 168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75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8141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8527*, кузов №32214070353774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2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64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66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7601*, кузов №32214070353507, 73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6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74ТС 52 МО 82597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595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892*, кузов №32214070353320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8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0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438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458*, кузов №32214070352982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9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1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16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376*, кузов №32214070353654, цвет ГОСТ Р50574*02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ГАЗ – 3307 (А 363 Т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АТ 664091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30700№1514837, 1992 г/в, модель,№двигателя  №511*175810*92, цвет голубо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ГАЗ – 33073 (80-2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 578765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30730№1515384, 1992 г/в, модель,№двигателя  №511*178421*92, ,цвет голубо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102 (Т 646 А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826081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1020071363474, 2006 г/в, модель,№двигателя  *40621А*63161634*, кузов №31020070157763, цвет - Авантюрин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ГАЗ – 66 (83-6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578835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006611М0654404, 1991 г/в, модель,№двигателя  №6606*35821*91, кузов№0000024,цвет зелен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 – 2715 (Р 746 С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КУ 676870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К271500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0226675, 1986 г/в, модель, №двигателя 412Э  2260587*79, кузов №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0226675, цвет темно-бежев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ПАЗ – 3205 (В 913 В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52 ВК 296445, идентификационный номер 8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М3205*9201999, 1996 г/в, модель, № двигателя  №51126*60898*92, кузов№9201999 цвет светло-сер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АЗ 39625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В 262771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5950440595, 2005 г/в, модель, №двигателя УМЗ-421800 №50804507, кузов №37410050214602, 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19 (Е 643 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Т 383552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9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43987, 1998 г/в, модель, №двигателя УМЗ-4218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1209195, кузов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43987, цвет песочн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2 (Е 724 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 515842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1512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8347, 1997 г/в, модель, № двигателя  №402*099883*1996, кузов№0038347 цвет серо-голубо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2 (Е 728 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В 893883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2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9972, 1997 89г/в, модель, №двигателя УМЗ-4178 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1003179, кузов 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9972, цвет голубо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4-012 (В 659 НТ/5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А 694200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1514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18763, 1997 г/в, модель, № двигателя  УМЗ-4178, кузов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18763,цвет зелен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С 387 У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579231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40566955, 2004 г/в, модель, № двигателя  ЗМЗ-40900С № 43011285, кузов №31519540005971, цвет – защитн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АЗ – 31519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К 257662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70530523, 2006 г/в, модель, № двигателя  *40900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*63136297*, кузов №31519570002097, цвет – амулет-металлик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Х 580 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С 13780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9580561141, 2008 г/в, модель,1№двигателя 409040*83070951, кузов №31519580006758, цвет амулет-металлик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А 732 Р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С 159881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90573993, 2009 г/в, модель, №двигателя 409040*93002941, кузов №31519590000819, цвет авантюрин-металлик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 (К 225 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ЕС 00033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96200Х0043505, 1999 г/в, модель, №двигателя ЗМЗ-4021 № Х0115121, кузов №Х0043505, 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 (Е478 Р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Х 119373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00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02247, 1998 г/в, модель, № двигателя  №УМЗ-4178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105117, кузов№002247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(М 489 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А 33035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10013508, 2001 г/в, модель, № двигателя УМЗ-4218ОА №10501214, кузов №10013508, 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АЗ-3962 (Е 752 Р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Х 111700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0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07229, 1998 г/в, модель, № двигателя  УМЗ-4178№0206654, кузов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7229,цвет светло-голубо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3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62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89, 2007 г/в, модель, № 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357, кузов №39620070225689, цвет бел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5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58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85, 2007 г/в, модель, № 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367, кузов №39620070225650, цвет бел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4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67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94, 2007 г/в, модель, № 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130, кузов №39620070225692, цвет бел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АЗ – 396259 (Р 907 М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</w:rPr>
              <w:t xml:space="preserve">ПТС 73КУ 469987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5950425858, 2005 г/в, модель, № двигателя УМЗ-421800 №50301605, кузов№37410050205526,цвет мурена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59 (С 157 М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В 277707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9625950445829, 2005 г/в, модель, № двигателя  УМЗ-421800*51000917, кузов №37410050112676, цвет –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(Р 756 М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КХ603642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50420718, 2005 г/в, модель, № двигателя УМЗ-421800 №50206221, кузов№396200502024196,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АЗ – 39629 (Н 782 В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ЕХ 773252 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029020003323, 2002 г/в, модель, № двигателя  №УМЗ-421800№20103777, кузов№39620020202054,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АЗ – 39629 – 01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576114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040484438, 2004 г/в, модель, № двигателя  УМЗ-421800 № 40104052, кузов №39620040102791, 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– 16 (О 042 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438842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40491244, 2004 г/в, модель, № двигателя УМЗ-421800 №40306252, кузов №39620040208786, цвет белая 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2 ( Н 029 Х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Р 63946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230466347, 2003 г/в, модель, № двигателя ЗМЗ-410400 №30046074, кузов №39620030218769, цвет белая6ночь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АЗ – 396292 – 01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Р 643437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230469628, 2003 г/в, модель, № двигателя  №ЗМЗ-410400№30056314, кузов№39620030220952,цвет защитный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3962 (А 211 У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52 КО 032596, идентификационный 109номер отсутствует, 1995 г/в, модель , № двигателя  4021*68471*92, кузов №39620020209970, цвет серо-белый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Центральная районная боль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г. Бор, ул.Бабушкина (Центральная районная больница), уч.1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37 кв.м.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(или условный) номер: 52:19:0201012:32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– </w:t>
            </w:r>
            <w:r>
              <w:rPr>
                <w:bCs/>
                <w:sz w:val="22"/>
                <w:szCs w:val="22"/>
              </w:rPr>
              <w:t>балансовая стоимость 194 432 142,4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здравоохранения «Ситниковская участковая больница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жегородская область, город областного значения Бор, Ситник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п. Ситники,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524602338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больниц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рабочий п. Ситники, ул. Центральна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амбулатории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рабочий п. Ситники, ул. Центральна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Борский район,  поселок Железнодорожный (РП Ситники), ул. Центральна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пищеблок при больнице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раб. п. Ситники, ул. Центральна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ее здание (гараж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раб. п. Ситники, ул. Центральна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 кв.м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УАЗ - 3962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МУ 455142, идентификационный номер ХТТ396255А0480465, 2009 г.в.,  модель, № двигателя 409100 № 93019569, кузов – 39620090205526, цвет – Белая ночь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 415 216,33 руб.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Линдов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9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ристроенное здание (фельдшерский пункт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Борский район, Линдовский с/с, дер. Афанасово, ул. Совхозная, д. 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33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главный корпус больницы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0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пищеблок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с.Линда, ул. Дзержинского, д.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поликлиник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с.Линда, ул. Дзержинского, д.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(хозкорпус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(хозкорпус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п. совхоза «Сормовский пролетарий», ул. Центральная, д. 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ФАП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Спасское, Спасский с/с, ул. Центральная, д. 21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фельдшерский пункт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Борский район, Линдовский с/с, д. Чернолесская Пустынь, д. 6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д. Чернолесская Пустынь, д. 63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ристроенное к нежилому (гараж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Линдовский с/с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стое Поле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амбулатория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с. Чистое Поле, д. 2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1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встроенное помещение (дневной стационар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Борский район, с. Чистое Поле, д. 23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 кв.м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УАЗ-396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 xml:space="preserve">ПТС 73 КР 645336, идентификационный номер ХТТ39629230470847, 2003 г.в.,  модель, № двигателя ЗМЗ-410400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058990, кузов – 39620030220496, цвет – Белая ночь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</w:rPr>
              <w:t>ПТС 73 КА 324853, идентификационный номер ХТТ39620010006619, 2001 г.в.,  модель, № двигателя - ЗМЗ-40210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 № 10013695, кузов – 10006619, цвет – Белая ночь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УАЗ-3962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ПТС 73  МК 256916, идентификационный номер ХТТ39629470487940, 2006 г.в.,  модель, № двигателя -42130Н*61104426 , кузов – 39620070207424, цвет – Белая ночь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4 055 251,73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Чистобор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город областного значения Бор, Редькинский сельсовет, с.п. Читое Борское, ул. Октябрьская, д. 1 «А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7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Останкинского ФАПа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Останкинский с/с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Останкино, ул. Школьная, д.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</w:t>
            </w:r>
            <w:r>
              <w:rPr>
                <w:bCs/>
                <w:sz w:val="22"/>
                <w:szCs w:val="22"/>
              </w:rPr>
              <w:t>здание Рожновского ФАПа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асть, Борский район, Редькинский с/с,  д. Рожново,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строение (сарай) 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детская консультация)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поликлиника) 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женское отделение больницы) 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5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лечебный корпус) 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7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гараж со складом) (нежил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сельский поселок Чистое Борское, (Редькинский с/с), улица Октябрьская, дом 1 «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2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Завражного ФАПа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Завражное, ул. Клубная, д. 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фельдшерско-акушерский пункт) (лечебн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асть, Борский район, село Ивановское,  (Ямновский с/с)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ельдшерско-акушерский пункт) (лечебное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Борский район, деревня Плотинка, (Ямновский с/с), улица Школьная, дом 2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Линевского ФАПа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ижегородская обл., Борский район, Ямновский с/с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. Ямново, ул. Школьная, д. 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 кв.м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63  ММ 355167, идентификационный номер ХТА21214071843983, 2007 г.в.,  модель, № двигателя -21214, 8575913, кузов – 1843983, цвет – темно-вишневы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УАЗ -3962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 КА 330361, идентификационный номер ХТТ39629010012352, 2001 г.в.,  модель, № двигателя –УМЗ – 421800 № 10407552, кузов – 10012352, цвет – Белая ночь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ли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егородская область, Борский район, сельский поселок Чистое Борское (Редькинский с/с), (больница)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13383,00 кв.м.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Кадастровый (или условный) номер: 52:20:20 00 001:004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 балансовая стоимость 1 265 811 руб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Кантауров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асть, город областного значения Бор, Кантауровский сельсовет,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 Кантаурово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ооперативная, д.61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6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лавная и гараж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 ул.Кооперативная, 61 а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 ул.Кооперативная, 61 в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3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ФАП)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д. Каликино, (Кантауровский с/с), ул. Новая, д. 4а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д. Линдо-Пустынь, (Кантауровский с/с), д. 89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д. Шубино, (Кантауровский с/с), д. 6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8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ник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 ул.Кооперативная, д. 61 г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 с. Кантаурово, (Кантауровский с/с), ул.Кооперативная, д. 6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6,0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лище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 ул.Кооперативная, д. 61 «Д»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овый склад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ооперативная, д. 61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 кв.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ая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. Кантаурово, (Кантауровский с/с), ул.Кооперативная, д. 61 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 кв.м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УАЗ-31519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КР 651386, идентификационный номер ХТТ31519030558708, 2003 г.в.,  модель, № двигателя - УМЗ-421800  № 31101143, кузов – 31514030027577, цвет – защитный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ли поселени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асть, Борский район, село Кантаурово (Кантауровский с/с), (участковая больница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15015,10 кв.м.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Кадастровый (или условный) номер: 52:20:06 00 011:0106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2 332 732,49 руб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02:00Z</dcterms:created>
  <dc:creator>КУМИ</dc:creator>
  <dc:description/>
  <cp:keywords/>
  <dc:language>en-US</dc:language>
  <cp:lastModifiedBy>Ирина</cp:lastModifiedBy>
  <cp:lastPrinted>2011-10-27T08:29:00Z</cp:lastPrinted>
  <dcterms:modified xsi:type="dcterms:W3CDTF">2011-10-31T12:07:00Z</dcterms:modified>
  <cp:revision>5</cp:revision>
  <dc:subject/>
  <dc:title/>
</cp:coreProperties>
</file>