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75560</wp:posOffset>
            </wp:positionH>
            <wp:positionV relativeFrom="paragraph">
              <wp:posOffset>11874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</w:rPr>
      </w:pPr>
      <w:r>
        <w:rPr>
          <w:b/>
          <w:sz w:val="36"/>
        </w:rPr>
        <w:t>Нижегородской  области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6"/>
        </w:rPr>
      </w:pPr>
      <w:r>
        <w:rPr>
          <w:sz w:val="26"/>
        </w:rPr>
        <w:t>от 22 февраля 2011 года                                                                                     № 8</w:t>
      </w:r>
    </w:p>
    <w:p>
      <w:pPr>
        <w:pStyle w:val="Normal"/>
        <w:widowControl/>
        <w:ind w:right="4723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</w:rPr>
      </w:pPr>
      <w:r>
        <w:rPr/>
        <w:t xml:space="preserve">О внесении изменений в решение Совета депутатов городского округа город Бор от 25.11.2010 № 63 “О бюджете городского округа на 2011 год” 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1134"/>
        <w:jc w:val="both"/>
        <w:rPr/>
      </w:pPr>
      <w:r>
        <w:rPr>
          <w:sz w:val="27"/>
          <w:lang w:val="en-US"/>
        </w:rPr>
        <w:t>I</w:t>
      </w:r>
      <w:r>
        <w:rPr>
          <w:sz w:val="27"/>
        </w:rPr>
        <w:t>. Внести в решение Совета депутатов городского округа город Бор от 25.11.2010 № 63 “О бюджете городского округа на 2011 год” следующие изменения:</w:t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  <w:t>1. Статью 1 изложить в следующей редакции:</w:t>
      </w:r>
    </w:p>
    <w:p>
      <w:pPr>
        <w:pStyle w:val="Normal"/>
        <w:widowControl/>
        <w:ind w:firstLine="1276"/>
        <w:rPr>
          <w:sz w:val="27"/>
        </w:rPr>
      </w:pPr>
      <w:r>
        <w:rPr>
          <w:sz w:val="27"/>
        </w:rPr>
        <w:t>«</w:t>
      </w:r>
      <w:r>
        <w:rPr>
          <w:b/>
          <w:sz w:val="27"/>
          <w:u w:val="single"/>
        </w:rPr>
        <w:t>Статья 1.</w:t>
      </w:r>
    </w:p>
    <w:p>
      <w:pPr>
        <w:pStyle w:val="Normal"/>
        <w:ind w:firstLine="1134"/>
        <w:jc w:val="both"/>
        <w:rPr>
          <w:sz w:val="27"/>
        </w:rPr>
      </w:pPr>
      <w:r>
        <w:rPr>
          <w:sz w:val="27"/>
        </w:rPr>
        <w:t>Утвердить основные характеристики бюджета городского округа на 2011 год:</w:t>
      </w:r>
    </w:p>
    <w:p>
      <w:pPr>
        <w:pStyle w:val="Normal"/>
        <w:ind w:firstLine="1134"/>
        <w:jc w:val="both"/>
        <w:rPr>
          <w:sz w:val="27"/>
        </w:rPr>
      </w:pPr>
      <w:r>
        <w:rPr>
          <w:sz w:val="27"/>
        </w:rPr>
        <w:t>1) общий объем доходов в сумме 1 572 306 тыс. рублей;</w:t>
      </w:r>
    </w:p>
    <w:p>
      <w:pPr>
        <w:pStyle w:val="Normal"/>
        <w:ind w:firstLine="1134"/>
        <w:jc w:val="both"/>
        <w:rPr>
          <w:sz w:val="27"/>
        </w:rPr>
      </w:pPr>
      <w:r>
        <w:rPr>
          <w:sz w:val="27"/>
        </w:rPr>
        <w:t>2) общий объем расходов в сумме 1 792 504 тыс. рублей;</w:t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  <w:t>3) размер дефицита в сумме 220 198 тыс. рублей.».</w:t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  <w:t>2. Статью 28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1276"/>
        <w:jc w:val="both"/>
        <w:outlineLvl w:val="0"/>
        <w:rPr/>
      </w:pPr>
      <w:r>
        <w:rPr>
          <w:sz w:val="27"/>
        </w:rPr>
        <w:t>«</w:t>
      </w:r>
      <w:r>
        <w:rPr>
          <w:b/>
          <w:sz w:val="27"/>
          <w:u w:val="single"/>
        </w:rPr>
        <w:t>Статья 28.</w:t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  <w:t>Предоставить право администрации городского округа город Бор списывать задолженность, безнадежную к взысканию, в порядке, установленном постановлением администрации городского округа город Бор от 7 февраля 2011 года № 317 «Об утверждении Положения о порядке списания задолженности юридических лиц и индивидуальных предпринимателей перед бюджетом городского округа город Бор по средствам, выданным на возвратной основе, процентам за пользование ими, пеням и штрафам, которая в соответствии с законодательством Российской Федерации должна быть признана погашенной, и о создании Комиссии».</w:t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  <w:t>3. Приложения 3-7, 9-11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7"/>
        </w:rPr>
      </w:pPr>
      <w:r>
        <w:rPr>
          <w:sz w:val="27"/>
        </w:rPr>
      </w:r>
    </w:p>
    <w:p>
      <w:pPr>
        <w:pStyle w:val="Normal"/>
        <w:widowControl/>
        <w:ind w:firstLine="1134"/>
        <w:jc w:val="both"/>
        <w:rPr/>
      </w:pPr>
      <w:r>
        <w:rPr>
          <w:sz w:val="27"/>
          <w:lang w:val="en-US"/>
        </w:rPr>
        <w:t>II</w:t>
      </w:r>
      <w:r>
        <w:rPr>
          <w:sz w:val="27"/>
        </w:rPr>
        <w:t xml:space="preserve">. Настоящее Решение вступает в силу со дня его подписания.       </w:t>
      </w:r>
    </w:p>
    <w:p>
      <w:pPr>
        <w:pStyle w:val="Normal"/>
        <w:widowControl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 -</w:t>
        <w:tab/>
        <w:tab/>
        <w:tab/>
        <w:tab/>
        <w:tab/>
        <w:t xml:space="preserve">    В.В.Тарбеев</w:t>
      </w:r>
    </w:p>
    <w:p>
      <w:pPr>
        <w:pStyle w:val="Normal"/>
        <w:jc w:val="both"/>
        <w:rPr/>
      </w:pPr>
      <w:r>
        <w:rPr/>
        <w:t>председатель  Совета депутатов</w:t>
      </w:r>
    </w:p>
    <w:tbl>
      <w:tblPr>
        <w:tblW w:w="100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5630"/>
        <w:gridCol w:w="1515"/>
      </w:tblGrid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 решению Совета депутатов 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т "23" ноября 2010 года № 63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д. от 22.02.2011г. №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мма, тыс.руб.</w:t>
            </w:r>
          </w:p>
        </w:tc>
      </w:tr>
      <w:tr>
        <w:trPr>
          <w:trHeight w:val="75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.НАЛОГОВЫЕ И НЕНАЛОГОВЫЕ ДОХОДЫ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48 783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1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1. НАЛОГИ НА ПРИБЫЛЬ, ДОХОДЫ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06 132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1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Налог на доходы физических лиц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6 132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5 00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2 НАЛОГИ НА СОВОКУПНЫЙ ДОХО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5 566</w:t>
            </w:r>
          </w:p>
        </w:tc>
      </w:tr>
      <w:tr>
        <w:trPr>
          <w:trHeight w:val="61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5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Единый налог на вмененный доход для отдельных видов деятельно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 506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5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2. Единый сельскохозяйственный налог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1 0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3 НАЛОГИ НА ИМУЩЕСТВО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 881</w:t>
            </w:r>
          </w:p>
        </w:tc>
      </w:tr>
      <w:tr>
        <w:trPr>
          <w:trHeight w:val="34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6 0200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Налог на имущество организац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 190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6 02010 02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3.1.1.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 190</w:t>
            </w:r>
          </w:p>
        </w:tc>
      </w:tr>
      <w:tr>
        <w:trPr>
          <w:trHeight w:val="31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1 06 06000 00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Земельный налог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 691</w:t>
            </w:r>
          </w:p>
        </w:tc>
      </w:tr>
      <w:tr>
        <w:trPr>
          <w:trHeight w:val="33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4. ГОСУДАРСТВЕННАЯ ПОШЛИНА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8 081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 03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134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 0301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4.1.1.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134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 0700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.2. Государственная пошлина за регистрацию, а также за совершение прочих юридически значимых действ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 947</w:t>
            </w:r>
          </w:p>
        </w:tc>
      </w:tr>
      <w:tr>
        <w:trPr>
          <w:trHeight w:val="212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 0714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 861</w:t>
            </w:r>
          </w:p>
        </w:tc>
      </w:tr>
      <w:tr>
        <w:trPr>
          <w:trHeight w:val="68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 07150 01 0000 1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1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5 480</w:t>
            </w:r>
          </w:p>
        </w:tc>
      </w:tr>
      <w:tr>
        <w:trPr>
          <w:trHeight w:val="1003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мма, тыс.руб.</w:t>
            </w:r>
          </w:p>
        </w:tc>
      </w:tr>
      <w:tr>
        <w:trPr>
          <w:trHeight w:val="1730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1 01050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00</w:t>
            </w:r>
          </w:p>
        </w:tc>
      </w:tr>
      <w:tr>
        <w:trPr>
          <w:trHeight w:val="236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1 05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 334</w:t>
            </w:r>
          </w:p>
        </w:tc>
      </w:tr>
      <w:tr>
        <w:trPr>
          <w:trHeight w:val="1932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1 05010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6.2.1.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357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1 11 05034 04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6.2.2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977</w:t>
            </w:r>
          </w:p>
        </w:tc>
      </w:tr>
      <w:tr>
        <w:trPr>
          <w:trHeight w:val="226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1 09000 00 0000 12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.3. 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146</w:t>
            </w:r>
          </w:p>
        </w:tc>
      </w:tr>
      <w:tr>
        <w:trPr>
          <w:trHeight w:val="2035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1 11 09044 04 0000 12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6.3.1. Прочие поступления от использования имущества, находящегося собственности городских округов (за исключением имущества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5 146</w:t>
            </w:r>
          </w:p>
        </w:tc>
      </w:tr>
      <w:tr>
        <w:trPr>
          <w:trHeight w:val="814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7. ПЛАТЕЖИ ПРИ ПОЛЬЗОВАНИИ ПРИРОДНЫМИ РЕСУРСАМИ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 979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2 01000 01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7.1. Плата за негативное воздействие на окружающую сред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979</w:t>
            </w:r>
          </w:p>
        </w:tc>
      </w:tr>
      <w:tr>
        <w:trPr>
          <w:trHeight w:val="125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мма, тыс.руб.</w:t>
            </w:r>
          </w:p>
        </w:tc>
      </w:tr>
      <w:tr>
        <w:trPr>
          <w:trHeight w:val="101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4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8. ДОХОДЫ ОТ ПРОДАЖИ МАТЕРИАЛЬНЫХ И НЕМАТЕРИАЛЬНЫХ АКТИВОВ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 372</w:t>
            </w:r>
          </w:p>
        </w:tc>
      </w:tr>
      <w:tr>
        <w:trPr>
          <w:trHeight w:val="194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4 02000 00 0000 00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000</w:t>
            </w:r>
          </w:p>
        </w:tc>
      </w:tr>
      <w:tr>
        <w:trPr>
          <w:trHeight w:val="210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4 02030 04 0000 41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8.1.1. Доходы от реализации имущества, находящегося в  собственности городских округ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000</w:t>
            </w:r>
          </w:p>
        </w:tc>
      </w:tr>
      <w:tr>
        <w:trPr>
          <w:trHeight w:val="138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4 06000 00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.2.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372</w:t>
            </w:r>
          </w:p>
        </w:tc>
      </w:tr>
      <w:tr>
        <w:trPr>
          <w:trHeight w:val="126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4 06012 04 0000 430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8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372</w:t>
            </w:r>
          </w:p>
        </w:tc>
      </w:tr>
      <w:tr>
        <w:trPr>
          <w:trHeight w:val="66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6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9. ШТРАФЫ, САНКЦИИ, ВОЗМЕЩЕНИЕ УЩЕРБА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 540</w:t>
            </w:r>
          </w:p>
        </w:tc>
      </w:tr>
      <w:tr>
        <w:trPr>
          <w:trHeight w:val="46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7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10. ПРОЧИЕ НЕНАЛОГОВЫЕ ДОХОДЫ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 750</w:t>
            </w:r>
          </w:p>
        </w:tc>
      </w:tr>
      <w:tr>
        <w:trPr>
          <w:trHeight w:val="391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0 00000 00 0000 000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.БЕЗВОЗМЕЗДНЫЕ ПОСТУПЛЕНИЯ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823 523</w:t>
            </w:r>
          </w:p>
        </w:tc>
      </w:tr>
      <w:tr>
        <w:trPr>
          <w:trHeight w:val="107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24 395</w:t>
            </w:r>
          </w:p>
        </w:tc>
      </w:tr>
      <w:tr>
        <w:trPr>
          <w:trHeight w:val="82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1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37 127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1001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1.1.Дотации   бюджетам   городских округов   на  выравнивание бюджетной обеспеченно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 95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100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1.2.Дотации   бюджетам   городских округов   на поддержку мер по  обеспечению  сбалансированности бюджет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0 173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мма, тыс.руб.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000 00 000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8 348</w:t>
            </w:r>
          </w:p>
        </w:tc>
      </w:tr>
      <w:tr>
        <w:trPr>
          <w:trHeight w:val="165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024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1.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ых учреждений здравоохран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 961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999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2.Прочие субсидии бюджетам городских округ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 387</w:t>
            </w:r>
          </w:p>
        </w:tc>
      </w:tr>
      <w:tr>
        <w:trPr>
          <w:trHeight w:val="92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999 04 0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2.1. Субсидии бюджетам городских округов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940</w:t>
            </w:r>
          </w:p>
        </w:tc>
      </w:tr>
      <w:tr>
        <w:trPr>
          <w:trHeight w:val="197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2 02 02999 04 0225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2.2. Субсидии бюджетам городских округов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1-2013 годы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5 139</w:t>
            </w:r>
          </w:p>
        </w:tc>
      </w:tr>
      <w:tr>
        <w:trPr>
          <w:trHeight w:val="110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999 04 1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2.3.Субсидии бюджетам городских округов на компенсацию части лизинг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614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999 04 1226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2.4.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 15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2999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2.2.5.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537</w:t>
            </w:r>
          </w:p>
        </w:tc>
      </w:tr>
      <w:tr>
        <w:trPr>
          <w:trHeight w:val="85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00 00 0000 151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58 598</w:t>
            </w:r>
          </w:p>
        </w:tc>
      </w:tr>
      <w:tr>
        <w:trPr>
          <w:trHeight w:val="109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2 02 0301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1. Субвенции бюджетам городских округов на</w:t>
            </w:r>
          </w:p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59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1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2. Субвенции бюджетам городских округов на 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105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9 509</w:t>
            </w:r>
          </w:p>
        </w:tc>
      </w:tr>
      <w:tr>
        <w:trPr>
          <w:trHeight w:val="799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0221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1. Субвенции бюджетам городских округов на осуществление полномочий в области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77</w:t>
            </w:r>
          </w:p>
        </w:tc>
      </w:tr>
      <w:tr>
        <w:trPr>
          <w:trHeight w:val="1046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мма, тыс.руб.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0222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2.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3</w:t>
            </w:r>
          </w:p>
        </w:tc>
      </w:tr>
      <w:tr>
        <w:trPr>
          <w:trHeight w:val="1423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2 02 03024 04 0224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3. Субвенции бюджетам городских округов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744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0225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4. Субвенции бюджетам городских округов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880</w:t>
            </w:r>
          </w:p>
        </w:tc>
      </w:tr>
      <w:tr>
        <w:trPr>
          <w:trHeight w:val="143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0226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2.1.3.3.5.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407</w:t>
            </w:r>
          </w:p>
        </w:tc>
      </w:tr>
      <w:tr>
        <w:trPr>
          <w:trHeight w:val="1118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0227 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6.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58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1222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7. Субвенции бюджетам городских округов на стабилизацию и увеличение поголовья крупного рогатого скот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 163</w:t>
            </w:r>
          </w:p>
        </w:tc>
      </w:tr>
      <w:tr>
        <w:trPr>
          <w:trHeight w:val="1670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24 04 2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3.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7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2 02 03029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родительской платы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264</w:t>
            </w:r>
          </w:p>
        </w:tc>
      </w:tr>
      <w:tr>
        <w:trPr>
          <w:trHeight w:val="145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3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Ф за пределами Нижегородской обла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951</w:t>
            </w:r>
          </w:p>
        </w:tc>
      </w:tr>
      <w:tr>
        <w:trPr>
          <w:trHeight w:val="59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3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657</w:t>
            </w:r>
          </w:p>
        </w:tc>
      </w:tr>
      <w:tr>
        <w:trPr>
          <w:trHeight w:val="116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Наименование доходных источников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Сумма, тыс.руб.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40 04 0110 151               2 02 03040 04 0220 151</w:t>
            </w:r>
          </w:p>
        </w:tc>
        <w:tc>
          <w:tcPr>
            <w:tcW w:w="5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8</w:t>
            </w:r>
          </w:p>
        </w:tc>
      </w:tr>
      <w:tr>
        <w:trPr>
          <w:trHeight w:val="58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43 04 0110 151             2 02 03043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4</w:t>
            </w:r>
          </w:p>
        </w:tc>
      </w:tr>
      <w:tr>
        <w:trPr>
          <w:trHeight w:val="261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46 04 0110 151             2 02 03046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5</w:t>
            </w:r>
          </w:p>
        </w:tc>
      </w:tr>
      <w:tr>
        <w:trPr>
          <w:trHeight w:val="8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48 04 022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458</w:t>
            </w:r>
          </w:p>
        </w:tc>
      </w:tr>
      <w:tr>
        <w:trPr>
          <w:trHeight w:val="174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3070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3.11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564</w:t>
            </w:r>
          </w:p>
        </w:tc>
      </w:tr>
      <w:tr>
        <w:trPr>
          <w:trHeight w:val="914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4000 00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1.4. Иные 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22</w:t>
            </w:r>
          </w:p>
        </w:tc>
      </w:tr>
      <w:tr>
        <w:trPr>
          <w:trHeight w:val="88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02 04025 04 011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1.4.1. Иные межбюджетные трансферты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2</w:t>
            </w:r>
          </w:p>
        </w:tc>
      </w:tr>
      <w:tr>
        <w:trPr>
          <w:trHeight w:val="1222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19 00000 00 0000 000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-872</w:t>
            </w:r>
          </w:p>
        </w:tc>
      </w:tr>
      <w:tr>
        <w:trPr>
          <w:trHeight w:val="1176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19 04000 04 0000 15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2.1. Возврат остатков,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72</w:t>
            </w:r>
          </w:p>
        </w:tc>
      </w:tr>
      <w:tr>
        <w:trPr>
          <w:trHeight w:val="377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ДОХОДЫ БЮДЖЕТА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572 30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от 25 ноября 2010 года № 63</w:t>
      </w:r>
    </w:p>
    <w:p>
      <w:pPr>
        <w:pStyle w:val="ConsPlusTitle"/>
        <w:widowControl/>
        <w:ind w:right="355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color w:val="000000"/>
          <w:sz w:val="22"/>
        </w:rPr>
        <w:t>ред. от 22.02.2011г. №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финансирования дефицита бюджета городского округа город Бор на 2011 год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80" w:type="dxa"/>
        <w:jc w:val="left"/>
        <w:tblInd w:w="-4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5953"/>
        <w:gridCol w:w="1440"/>
      </w:tblGrid>
      <w:tr>
        <w:trPr>
          <w:trHeight w:val="349" w:hRule="atLeast"/>
        </w:trPr>
        <w:tc>
          <w:tcPr>
            <w:tcW w:w="2687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220 198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1 23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 23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 0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89 064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01 06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-1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01 06 04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10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1 06 04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0" w:gutter="0" w:header="0" w:top="96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529" w:hanging="0"/>
        <w:jc w:val="center"/>
        <w:rPr/>
      </w:pPr>
      <w:r>
        <w:rPr/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59"/>
        <w:gridCol w:w="550"/>
        <w:gridCol w:w="578"/>
        <w:gridCol w:w="2108"/>
        <w:gridCol w:w="2409"/>
        <w:gridCol w:w="2127"/>
      </w:tblGrid>
      <w:tr>
        <w:trPr>
          <w:trHeight w:val="175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2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7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к Решению Совета депутатов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7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7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"О  бюджете городского округа на 2011 год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7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д. от 22.02.2011г. №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Распределение ассигнований из  бюджета на 2011 год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463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по разделам и подразделам, целевым статьям и видам расходов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классификации расходов бюджета.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( тыс. руб.)</w:t>
            </w:r>
          </w:p>
        </w:tc>
      </w:tr>
      <w:tr>
        <w:trPr>
          <w:trHeight w:val="182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7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азде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Целева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Вид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Сумма</w:t>
            </w:r>
          </w:p>
        </w:tc>
      </w:tr>
      <w:tr>
        <w:trPr>
          <w:trHeight w:val="156" w:hRule="atLeast"/>
        </w:trPr>
        <w:tc>
          <w:tcPr>
            <w:tcW w:w="68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тья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146 339,3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законодательных (представите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ных) органов государственной власти и представи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тельных органов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463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805,3</w:t>
            </w:r>
          </w:p>
        </w:tc>
      </w:tr>
      <w:tr>
        <w:trPr>
          <w:trHeight w:val="209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путаты(члены представительного)органа муниципальн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разова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12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1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57,9</w:t>
            </w:r>
          </w:p>
        </w:tc>
      </w:tr>
      <w:tr>
        <w:trPr>
          <w:trHeight w:val="209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4 522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4 522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 531,1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2 877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олномочий по организации деятельности КДН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3,3</w:t>
            </w:r>
          </w:p>
        </w:tc>
      </w:tr>
      <w:tr>
        <w:trPr>
          <w:trHeight w:val="209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лава местной администрации (Исполнительно-распорядитель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го органа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8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91,4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деятельности финансовых, налоговых и таможен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ных органов  и органов финансового(финонсово-бюджетного)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надзор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расход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0 863,8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482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482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482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12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12,3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ализация общегосударственных функций, связанных с общегосу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арственным управлением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371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371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371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 том числе: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плата услуг по содержанию имущества муниципальной сбственност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237,0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плата услуг по обработке экономической информаци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9,0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 34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общерайонных мероприяти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инспекции КУМИ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4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униципальные целевые программ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повышение эффективности бюджетных расход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9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"Противопожарная безопасность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00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93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93,3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33 887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рганы внутренних дел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87,0</w:t>
            </w:r>
          </w:p>
        </w:tc>
      </w:tr>
      <w:tr>
        <w:trPr>
          <w:trHeight w:val="209" w:hRule="atLeast"/>
        </w:trPr>
        <w:tc>
          <w:tcPr>
            <w:tcW w:w="14631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и несовершеннолетних Борского района на 2008-2010гг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бления наркотиками и их незаконному обороту в Борском районе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а 2007-2009гг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94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нарушени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Защита населения и территории от чрезвычайных ситуац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2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 754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 754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 754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71 014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1 599,3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34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34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879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774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457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агропроиышленного комплекса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051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и поддержка малых форм хозяйствования ...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0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05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лекса Борского район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Транспор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3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3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14,1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7 800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79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 034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 034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907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907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поддержки и развития предприниматель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390 422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9 637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зервные фонды субъектов РФ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4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10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4 890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10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4 890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24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31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31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30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30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207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34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34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9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1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3 620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4 465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 503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962,1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 659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 524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34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617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076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76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 801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587,1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214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5 951,6</w:t>
            </w:r>
          </w:p>
        </w:tc>
      </w:tr>
      <w:tr>
        <w:trPr>
          <w:trHeight w:val="209" w:hRule="atLeast"/>
        </w:trPr>
        <w:tc>
          <w:tcPr>
            <w:tcW w:w="14631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60,8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60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 590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храна окружающей среды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1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некоммерческим организациям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1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разование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749 754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Дошкольное образование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64 930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тские дошкольные учрежд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43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3 052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134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щее образов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3 436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0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5 146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бюджетными учреждениями за счет областного бюджета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3 176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бюджетными учреждениями за счет местного  бюджета 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990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 969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0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1 184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1 184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знаграждение за выполнение функций классного руководител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0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10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4 006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роведению оздоровительной компании де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доровление дете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108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доровление детей за счет субсидии из областного бюдже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157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доровление детей за счет субвенциии из областного бюдже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51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9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лексная программа по работе с молодежью на 2007-2010гг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 381,2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008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774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9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гос полномочий по опеке и попечительств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39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образова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4631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о методические кабинеты, централизованные бухгалтерии, групп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хозяйственного обслуживания, учебные фильмотеки, межшкольные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240,5</w:t>
            </w:r>
          </w:p>
        </w:tc>
      </w:tr>
      <w:tr>
        <w:trPr>
          <w:trHeight w:val="209" w:hRule="atLeast"/>
        </w:trPr>
        <w:tc>
          <w:tcPr>
            <w:tcW w:w="1009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о производственные комбинаты, логопедические пункты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240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240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сфере образова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3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23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развития системы образова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795 002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9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Культура, кинематография ,сми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63 328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 xml:space="preserve">Культура 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56 931,7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средств массовой информаци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0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7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узеи и постоянные выставк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1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1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1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7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иблиотек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2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2 99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443,8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сфере культуры , кинематографии 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ств массовой информаци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02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21,9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лектование книжных фондов библиотек муниц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льных образова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02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02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1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осударственная поддержка в сфере культуры ,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инематографии и средств массовой информаци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85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ления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85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Соцально-экономическая поддержка молодых специалистов…"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140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140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редств массовой информаци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 396,9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15,9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08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ления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242" w:hRule="atLeast"/>
        </w:trPr>
        <w:tc>
          <w:tcPr>
            <w:tcW w:w="68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Духовно-нравственное воспитание населения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265 872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Стационарная медицинская помощь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85 809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ольницы,клиники,госпитали,медико-санитарные част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2 809,6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2 809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2 809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Выполнение функций бюджетными учреждениями за счет субсидии из обл.б-т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37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1 272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ЦП"Развитие социальной и инженерной инфраструктуры…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4 504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юджетные инвестици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522 6500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4 504,3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дресная инвестиционная программа капитальныхвложений на 2011 г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юджетные инвестици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496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Амбулаторная помощь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 974,7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ликлиники,амбулатории,диагностические центр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1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80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1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80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1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80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ельдшерско-акушерские пункт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8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832,2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8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832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8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832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6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корая медицинская помощь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3 103,9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танции скорой и неотложной помощ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 705,4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 705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 705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5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 в области здравоохран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 983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иобретение автотранспортных средств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40 070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40 0702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159,8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159,8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реждения, обеспеч.предоставление услуг в сфере здравоохранения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824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658,0</w:t>
            </w:r>
          </w:p>
        </w:tc>
      </w:tr>
      <w:tr>
        <w:trPr>
          <w:trHeight w:val="242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9</w:t>
            </w:r>
          </w:p>
        </w:tc>
        <w:tc>
          <w:tcPr>
            <w:tcW w:w="21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25 050,6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 083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86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86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3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3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6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75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мощь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75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94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94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041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041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енсация части платежа по льготым ипотечным  кредитам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53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53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,2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П" Социальное ипотечное кредитование граждан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6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60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храна семьи и детства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омпенсация части родительской платы 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1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10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64,4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 703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271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271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432,0</w:t>
            </w:r>
          </w:p>
        </w:tc>
      </w:tr>
      <w:tr>
        <w:trPr>
          <w:trHeight w:val="209" w:hRule="atLeast"/>
        </w:trPr>
        <w:tc>
          <w:tcPr>
            <w:tcW w:w="740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ления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432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Семья Борского района  на 2008-2010гг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78,0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Дополнительные меры адресной поддержки населения Борск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айона на 2008гг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8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675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Содействие занятости населения Борского района на 2008-2010гг"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9,0</w:t>
            </w:r>
          </w:p>
        </w:tc>
      </w:tr>
      <w:tr>
        <w:trPr>
          <w:trHeight w:val="209" w:hRule="atLeast"/>
        </w:trPr>
        <w:tc>
          <w:tcPr>
            <w:tcW w:w="1250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8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орского района на 2007-2008гг"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6</w:t>
            </w:r>
          </w:p>
        </w:tc>
        <w:tc>
          <w:tcPr>
            <w:tcW w:w="21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0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3 325,1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Массовый спор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 026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7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026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7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 483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7 99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543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2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2 9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2 9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491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08,1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08,1</w:t>
            </w:r>
          </w:p>
        </w:tc>
      </w:tr>
      <w:tr>
        <w:trPr>
          <w:trHeight w:val="242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редства массовой информации 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 850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Телевидение и радиовещани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 380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3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3 0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28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52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470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казание частичной финансовой поддержки районным С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 xml:space="preserve">02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88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на поддержку издательств и периодических СМ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7 8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82,0</w:t>
            </w:r>
          </w:p>
        </w:tc>
      </w:tr>
      <w:tr>
        <w:trPr>
          <w:trHeight w:val="242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7 8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82,0</w:t>
            </w:r>
          </w:p>
        </w:tc>
      </w:tr>
      <w:tr>
        <w:trPr>
          <w:trHeight w:val="235" w:hRule="atLeast"/>
        </w:trPr>
        <w:tc>
          <w:tcPr>
            <w:tcW w:w="68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Межбюджетные трансферты </w:t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14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Прочие межбюджетные трансферт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209" w:hRule="atLeast"/>
        </w:trPr>
        <w:tc>
          <w:tcPr>
            <w:tcW w:w="7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зникших в результате решений,прнятых органами власти др.ур.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50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218" w:hRule="atLeast"/>
        </w:trPr>
        <w:tc>
          <w:tcPr>
            <w:tcW w:w="6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СЕГО РАСХОДО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792 504,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  <w:r>
        <w:br w:type="page"/>
      </w:r>
    </w:p>
    <w:p>
      <w:pPr>
        <w:pStyle w:val="Normal"/>
        <w:ind w:left="5529" w:hanging="0"/>
        <w:jc w:val="center"/>
        <w:rPr/>
      </w:pPr>
      <w:r>
        <w:rPr/>
      </w:r>
    </w:p>
    <w:tbl>
      <w:tblPr>
        <w:tblW w:w="140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1"/>
        <w:gridCol w:w="552"/>
        <w:gridCol w:w="485"/>
        <w:gridCol w:w="552"/>
        <w:gridCol w:w="2961"/>
        <w:gridCol w:w="2552"/>
        <w:gridCol w:w="1701"/>
      </w:tblGrid>
      <w:tr>
        <w:trPr>
          <w:trHeight w:val="139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6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к Решению Совета депутатов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8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"О  бюджете городского округа  на 2011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д. от 22.02.2011г. №8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едомственная структура расходов районного бюджета на 2011 год.</w:t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 тыс.руб.)</w:t>
            </w:r>
          </w:p>
        </w:tc>
      </w:tr>
      <w:tr>
        <w:trPr>
          <w:trHeight w:val="11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45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11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дом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раздел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лева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атья 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СЕГО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792 504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.Совет депутатов городского округа город Бор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30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46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щегосударственные 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463,2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законодательных ( представ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тельных органов государственной власти и пред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46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тавительных органов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46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805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805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путаты представительного органа муниципал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го образова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12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57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12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57,9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2.Администрация городского округа город Бор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88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2 360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3 001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Функционирование Правительства РФ, высших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исполнительных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 800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 800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 808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 155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олномочий по организации деятельности КД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3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3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лава местной администрации (исполнительно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аспорядительного органа муниципального обр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8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91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зования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8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91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01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250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38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38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99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12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12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ализация государственных функций , связа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 общегосударственным управление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1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1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1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Противопожарная безопасность"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Национальная безопасность и правоохранительна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 42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ы внутренних дел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8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8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87,0</w:t>
            </w:r>
          </w:p>
        </w:tc>
      </w:tr>
      <w:tr>
        <w:trPr>
          <w:trHeight w:val="168" w:hRule="atLeast"/>
        </w:trPr>
        <w:tc>
          <w:tcPr>
            <w:tcW w:w="68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Профилактика безнадзорности и правонаруш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и несовершеннолетних Борского района на 2008-2010г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0,0</w:t>
            </w:r>
          </w:p>
        </w:tc>
      </w:tr>
      <w:tr>
        <w:trPr>
          <w:trHeight w:val="168" w:hRule="atLeast"/>
        </w:trPr>
        <w:tc>
          <w:tcPr>
            <w:tcW w:w="6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Целевая программа "Комплексные меры противодействия злоупот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бления наркотиками и их незаконному обороту в Борском районе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3,0</w:t>
            </w:r>
          </w:p>
        </w:tc>
      </w:tr>
      <w:tr>
        <w:trPr>
          <w:trHeight w:val="168" w:hRule="atLeast"/>
        </w:trPr>
        <w:tc>
          <w:tcPr>
            <w:tcW w:w="68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ограмма по борьбе с преступностью и усилению профилактик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наруш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9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Защита населения и территории от чрезвычай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итуаций природного и техногенного характера,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09 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ражданская оборон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2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94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 287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8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87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росы в области национальной экономи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0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3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9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94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9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храна окружающей сред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храна объектов растительногои животного мира и среды их  обит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истемы обращения с отходами производства и потребления 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некоммерческим организация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ств массовой информа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Духовно-нравственное воспитание насе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3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 76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31,2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енсация части платежа за полученные льготные ипотечные кред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5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мощ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5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П" Социальное ипотечное кредитование граждан"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6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6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75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мощ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752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9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9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43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43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432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Семья Борского района  на 2008-2010гг"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78,0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Дополнительные меры адресной поддержки населения Борск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айона "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67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Содействие занятости населения Борского района на 2008-2010г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9,0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ограмма улучшения условий и охрана труда на предприятия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орского района на 2009-2011гг"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.Департамент финансов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2 758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щегосударственные 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8 727,8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Обеспечение деятельности финансовых ,налоговых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таможенных органов и органов финансового (финансо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-бюджетного) надзор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989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Резервные фонды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Резервные фонды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очие расходы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23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 34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асходы на оплату земельного налога бюджетными учрежде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 34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98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повышение эффективности бюджетных 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9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75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75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6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3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6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гашение проц.ставки по кредитам, полученными гражданами на газифик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60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8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 8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04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04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Межбюджетные трансферты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ства, передаваемые для компенсации доп.расх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зникших в результате решений,прнятых органами власти др.ур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7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.Департамент по промышленности , имуществу и земельным отношениям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66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52 587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щегосударственные 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1 424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 424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 844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 844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 844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ализация государственных функций , связа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 общегосударственным управление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8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8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03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8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8 93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Транспор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14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омпенсация части лизингового платежа по договорам лизинг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3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14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3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614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 320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7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79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 03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 034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907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907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00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68 643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7 430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зервные фонды субъектов РФ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4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0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4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1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4 890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1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4 890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лучшение жилищных условий граждан, переселяемых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24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24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319,8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319,8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343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343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"Адресная инвестиционная программа капитальных вложений на 2010г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9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9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13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13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13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734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Дошкольное образование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134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социальной и инженерной инфраструктуры 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13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Бюджетные инвестици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13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,2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,2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3 000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тационарная медицинская помощ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3 000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"Развитие социальной и инженерной инфраструктуры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4 504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4 504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Адресная инвестиционная программа капитальных влож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496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Культура,кинематография 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 85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Телевидение и радиовещ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8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3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2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3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28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телерадиокомпаниям и телерадио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5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5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47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ериодические издания ,учрежденные органами закон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88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осударственная поддержка в сферы культуры ,кинемато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4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8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рафии и средств массовой информаци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7 8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82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7 8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82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.Управление сельского хозяйства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82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1 599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1 599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ельское хозяйство и рыболовство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 599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34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34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гос. Полномочий по поддержке сельскохозяйственного произ-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879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879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774,8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омпесация части затрат на приобретение средств химиз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457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457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агропромышленного комплекса в Нижегородской области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051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 8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 051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Развитие и поддержка малых форм хозяйствования в АП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522 800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0,0</w:t>
            </w:r>
          </w:p>
        </w:tc>
      </w:tr>
      <w:tr>
        <w:trPr>
          <w:trHeight w:val="168" w:hRule="atLeast"/>
        </w:trPr>
        <w:tc>
          <w:tcPr>
            <w:tcW w:w="6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ая программа "Поддержка предприятий агропромышленного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лекса Борского район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.Управление народного образования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74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22 79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13 769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тские дошкольные учрежд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4 796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43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0 99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3 052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18 986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Школы-детские сады школы начальные ,неполны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ние и сред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02 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5 146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5 146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5 146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 за счет субвен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3 176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бюджетными учреждениями за счет местного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1 99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 969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6 73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6 73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6 734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знаграждение за выполнение функций классного руководи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10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10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лодежная политика и оздоровление детей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 206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доровление дете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108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108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доровление детей за счет субсид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157,4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доровление детей за счет субвенциии из обла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02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51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9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09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 781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008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008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774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гос полномочий по проведению аттестации пед. Работник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2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2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гос полномочий по опеке и попечительств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6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6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осударственная подержка в сфере образова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6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 640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 640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 640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3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ероприятия в сфере образования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132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дготовка специалистов с высшим образованием для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23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грамма развития системы образова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795 002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02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64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омпенсация части родительской платы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64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264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60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60,3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60,3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7.Отдел  культуры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57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7 621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 45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45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45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45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23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45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Культура, кинематография ,с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2 955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Культур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6 931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ворцы и дома культуры , другие учреждения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средств массовой информа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0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 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узеи и постоянные выстав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1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7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1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7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1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7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иблиотек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2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443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443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 443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сфере культуры , кинематографии 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ств массовой информа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21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лектование книжных фондов библиотек муниц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льных образова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06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1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0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1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осударственная поддержка в сфере культуры ,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инематографии и средств массовой информа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8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0 85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0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ЦП "Соцально-экономическая поддержка молодых специалистов…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14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214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редств массовой информа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023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ных функций органов государственной власти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15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ъектов Р.Ф. и органов местного самоуправ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15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15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0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08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108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5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5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5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5,5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.МУЗ "Борская центральная районная больница"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55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73 167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72 87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тационарная медицинская помощ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2 809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ольницы,клиники,госпитали,медико-санитарные ча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2 809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2 809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37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1 27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Амбулаторная помощ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 97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ликлиники,амбулатории,диагностические центр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1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80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1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80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1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580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ельдшерско-акушерские пунк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8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832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8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832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8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832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6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6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56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корая медицинская помощ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 103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танции скорой и неотложной помощ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 705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 705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70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7 705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ежные выплаты медицинскому персоналу ФАПо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рачам, фельдшерам и медицинским сестрам СМП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1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398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онд софинансирова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7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я на выплату зараплаты работникам бюдж. Сфе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7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7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здравоохранения , физичес-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й культуры и спор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983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чебно-методические кабинеты, централизованны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ухгалтерии, группы хозяйственного обслуживания ,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чебные фильмотеки , межшкольные учебно-производ-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159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твенные комбинаты , логопедические пункты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еспечение деятельности подведомственных учреж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159,8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2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159,8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824,0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 за счет субсид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 658,0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 за счет местного бюдже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9 990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5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5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5,2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6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4 01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5,2</w:t>
            </w:r>
          </w:p>
        </w:tc>
      </w:tr>
      <w:tr>
        <w:trPr>
          <w:trHeight w:val="194" w:hRule="atLeast"/>
        </w:trPr>
        <w:tc>
          <w:tcPr>
            <w:tcW w:w="526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9. Отдел спорта и молодежной политики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6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4 125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мплексная программа по работе с молодежью на 2007-2010гг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7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00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3 325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ссовый спор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 517,0</w:t>
            </w:r>
          </w:p>
        </w:tc>
      </w:tr>
      <w:tr>
        <w:trPr>
          <w:trHeight w:val="187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7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 026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7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 483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7 9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 543,0</w:t>
            </w:r>
          </w:p>
        </w:tc>
      </w:tr>
      <w:tr>
        <w:trPr>
          <w:trHeight w:val="187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2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491,0</w:t>
            </w:r>
          </w:p>
        </w:tc>
      </w:tr>
      <w:tr>
        <w:trPr>
          <w:trHeight w:val="187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2 9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491,0</w:t>
            </w:r>
          </w:p>
        </w:tc>
      </w:tr>
      <w:tr>
        <w:trPr>
          <w:trHeight w:val="187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2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12 9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491,0</w:t>
            </w:r>
          </w:p>
        </w:tc>
      </w:tr>
      <w:tr>
        <w:trPr>
          <w:trHeight w:val="187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08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08,1</w:t>
            </w:r>
          </w:p>
        </w:tc>
      </w:tr>
      <w:tr>
        <w:trPr>
          <w:trHeight w:val="19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808,1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10  Кантауров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4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 265,5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 006,9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 006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06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06,9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06,9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013,5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09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09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09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60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02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02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60,4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60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841,1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841,1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11.  Краснослобод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5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 818,3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948,7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48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48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48,7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948,7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709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709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70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709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038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7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67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970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8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8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4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137,5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137,5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12.  Линдов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7 186,7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7 523,2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2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2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23,2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 523,2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67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67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67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67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264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64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6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64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 031,9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591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50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50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5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5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705,5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705,5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13.  Останкин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7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 796,2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323,7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323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323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323,7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323,7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352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352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35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352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997,9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4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4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74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23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9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29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2,5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2,5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,5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,5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. Территориальное управление п.ППК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8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 774,2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543,2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4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4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43,2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543,2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 291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291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291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 291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817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817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7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7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6,2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6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7,2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7,2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15.Редькин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9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9 517,8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5 088,7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88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88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88,7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 088,7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 402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2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2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02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782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3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64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6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36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4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4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16,3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16,3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16.Ситников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0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 168,4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213,3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13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13,3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13,3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213,3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5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964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64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64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964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74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74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6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4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75,4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75,4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17.Ямновское территориальное управление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1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 839,3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 074,6</w:t>
            </w:r>
          </w:p>
        </w:tc>
      </w:tr>
      <w:tr>
        <w:trPr>
          <w:trHeight w:val="168" w:hRule="atLeast"/>
        </w:trPr>
        <w:tc>
          <w:tcPr>
            <w:tcW w:w="6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субъектов Российской Федерации, органов местного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07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в сфере установленных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й органов государственной власти субъект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оссийской Федерации и органов местного само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074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074,6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 074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уществление первичного воинского учета на территориях,где отсутствую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оенные комиссариат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1 3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2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 xml:space="preserve">Национальная безопасность и правоохра-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485,0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нительная 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485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485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Функционирование органов в сфере национальной безопасност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2 6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 485,0</w:t>
            </w:r>
          </w:p>
        </w:tc>
      </w:tr>
      <w:tr>
        <w:trPr>
          <w:trHeight w:val="173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2 157,1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ведение техинвентаризации жилых домов на территории Нижегородской об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0 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440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71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9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Субсидии  юридическим лицам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9,4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1,7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1,7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,9</w:t>
            </w:r>
          </w:p>
        </w:tc>
      </w:tr>
      <w:tr>
        <w:trPr>
          <w:trHeight w:val="17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5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.Управление жилищно-коммунального хозя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349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7 660,6</w:t>
            </w:r>
          </w:p>
        </w:tc>
      </w:tr>
      <w:tr>
        <w:trPr>
          <w:trHeight w:val="187" w:hRule="atLeast"/>
        </w:trPr>
        <w:tc>
          <w:tcPr>
            <w:tcW w:w="526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97 660,6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2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роприятия по переселению граждан из аварийного жилфон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3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98 03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81 709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Уличное освещение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 50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 некоммерческим организация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6 503,2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одержание автомобильных дорог и благоустройств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 524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 некоммерческим организация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7 524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61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 некоммерческим организация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 617,0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76,9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 некоммерческим организация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 476,9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очие мероприятия по благоустройсту населенных пункт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587,1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убсидии  некоммерческим организация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0 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 587,1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>115 951,6</w:t>
            </w:r>
          </w:p>
        </w:tc>
      </w:tr>
      <w:tr>
        <w:trPr>
          <w:trHeight w:val="168" w:hRule="atLeast"/>
        </w:trPr>
        <w:tc>
          <w:tcPr>
            <w:tcW w:w="9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уководство и управление  в сфере установленных функций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60,8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2 0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 360,8</w:t>
            </w:r>
          </w:p>
        </w:tc>
      </w:tr>
      <w:tr>
        <w:trPr>
          <w:trHeight w:val="16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Муниципальные целевые программы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 590,8</w:t>
            </w:r>
          </w:p>
        </w:tc>
      </w:tr>
      <w:tr>
        <w:trPr>
          <w:trHeight w:val="16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ограмма поддержки предприятий жилищно-коммунального комплекс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95 00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 590,8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tbl>
      <w:tblPr>
        <w:tblW w:w="157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4126"/>
        <w:gridCol w:w="3233"/>
        <w:gridCol w:w="1275"/>
        <w:gridCol w:w="1985"/>
        <w:gridCol w:w="1701"/>
        <w:gridCol w:w="2977"/>
      </w:tblGrid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7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Совета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1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"О  бюджете городского округа на 2011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д. от 22.02.2011г. №8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еречень  целевых программ 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5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редусмотренных к финансированию за счет средств  бюджета городского округа город Бор  на 2011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Целева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ид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тать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по целевым программам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1 638,1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Адресная инвестиционная программа 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апитальных вложений на 2011 год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0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 395,3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 907,3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 907,3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 907,3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992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992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992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 496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 496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 496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7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Комплексная программа по работе с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олодежью городского округа город Бор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05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храна труд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0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одействие занятости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Дополнительные меры адресной поддержки 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0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75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5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селения и общественных организац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75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75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75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мья городского округа город Бор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филактика безнадзорности среди 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есовершеннолетних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Комплексные меры противодействия 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 00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лоупотреблению наркотиками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ддержка предприятий агропромышленного 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мплекса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уховно-нравственное воспитани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7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7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7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7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оциальное ипотечное жилищное кредитовани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0,0</w:t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5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селения Борского района Нижегородской об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грамма поддержки и развития малого и 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5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реднего предпринимательства в Борском район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Целевая подготовка специалистов с высшим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5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разованием для различных отраслей экономик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Борского района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3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грамма по борьбе с преступностью и усилению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1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94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филактики правонарушений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94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94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94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вышение эффективности бюджетных расходов 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89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89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89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898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грамма развития системы образовани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2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4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4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4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409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грамма поддержки предприятий жилищно-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2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 590,8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ммунального комплеса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 590,8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 590,8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 590,8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грамма "Противопожарная безопасность"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5 002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5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5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500,0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500,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709" w:right="964" w:gutter="0" w:header="0" w:top="42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 xml:space="preserve">городского округа город Бор </w:t>
      </w:r>
    </w:p>
    <w:p>
      <w:pPr>
        <w:pStyle w:val="Normal"/>
        <w:ind w:left="5400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от 25 ноября 2010 года № 63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 Бор на 2011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 тыс. руб.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 заимствований на 1 января 2011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 привлечения в 2011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 погашения в 2011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ланируемый объем заимствований на 1 января 2012 года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2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 Обязательства, действующие на 1 января 2011 г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Внутренний долг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 1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 9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4 42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диты коммерческих бан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юджетные кредиты, полученные из федерального и областного бюдж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гарантии (поручительств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 1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 429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I</w:t>
            </w:r>
            <w:r>
              <w:rPr>
                <w:rFonts w:cs="Verdana" w:ascii="Verdana" w:hAnsi="Verdana"/>
                <w:b/>
              </w:rPr>
              <w:t>. Обязательства, планируемые в 2011 год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Внутренний долг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 1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диты коммерческих бан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юджетные кредиты, полученные из федерального и областного бюдж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гарантии (поручительств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 1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 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 663</w:t>
            </w:r>
          </w:p>
        </w:tc>
      </w:tr>
    </w:tbl>
    <w:p>
      <w:pPr>
        <w:pStyle w:val="FR4"/>
        <w:tabs>
          <w:tab w:val="clear" w:pos="720"/>
          <w:tab w:val="left" w:pos="6020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рукту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го долга городского округа город Бо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2011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в тыс. руб.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еличина муниципального долга на 1 января 2011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едельный объем привлечения в 2011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едельный объем погашения в 2011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ерхний предел муниципального долга на 1 января 2012 года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диты коммерческих банков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юджетные кредиты, полученные из федерального и областного бюдж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гарант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 1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 42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Итого объем муниципального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 1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 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 663</w:t>
            </w:r>
          </w:p>
        </w:tc>
      </w:tr>
    </w:tbl>
    <w:p>
      <w:pPr>
        <w:pStyle w:val="Style14"/>
        <w:rPr/>
      </w:pPr>
      <w:r>
        <w:rPr/>
        <w:t>Приложение 10</w:t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от 25 ноября 2010 года № 63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25" w:hanging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TextBody"/>
        <w:ind w:right="-25" w:hanging="0"/>
        <w:jc w:val="center"/>
        <w:rPr/>
      </w:pPr>
      <w:r>
        <w:rPr/>
        <w:t xml:space="preserve">муниципальных гарантий городского округа город Бор </w:t>
      </w:r>
    </w:p>
    <w:p>
      <w:pPr>
        <w:pStyle w:val="TextBody"/>
        <w:ind w:right="-25" w:hanging="0"/>
        <w:jc w:val="center"/>
        <w:rPr/>
      </w:pPr>
      <w:r>
        <w:rPr/>
        <w:t>на 2011 год</w:t>
      </w:r>
    </w:p>
    <w:p>
      <w:pPr>
        <w:pStyle w:val="Heading2"/>
        <w:ind w:right="-25" w:firstLine="4502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2"/>
        <w:ind w:firstLine="4502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(тыс. руб.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06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580"/>
        <w:gridCol w:w="1843"/>
        <w:gridCol w:w="1842"/>
        <w:gridCol w:w="1701"/>
      </w:tblGrid>
      <w:tr>
        <w:trPr>
          <w:tblHeader w:val="true"/>
          <w:trHeight w:val="1032" w:hRule="atLeast"/>
        </w:trPr>
        <w:tc>
          <w:tcPr>
            <w:tcW w:w="3240" w:type="dxa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язательства</w:t>
            </w:r>
          </w:p>
        </w:tc>
        <w:tc>
          <w:tcPr>
            <w:tcW w:w="1580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ыданных муниципальных гарант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 1 янва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1 года</w:t>
            </w:r>
          </w:p>
        </w:tc>
        <w:tc>
          <w:tcPr>
            <w:tcW w:w="1843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ыдаваемых муниципа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арантий</w:t>
            </w:r>
          </w:p>
        </w:tc>
        <w:tc>
          <w:tcPr>
            <w:tcW w:w="1842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гашаемых муниципа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арантий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Планируемый объем муниципальных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арантий на      1 янва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2 года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Муниципальные гарантии, действующие на 1 января 2011 года, в том числе: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 19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 429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АК СБ РФ (Сбербанк России) ОАО (Борское отделение № 4335 Сберегательного банка РФ) (ипотечное кредитование), из них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 сумма основного долга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 процент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12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03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41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55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71 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8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ОАО «Российский сельскохозяйственный банк»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ООО «Золотой колос»)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8"/>
              </w:rPr>
              <w:footnoteReference w:id="2"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 00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ОАО «НБД-Банк»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Молодые специалисты, получающие социальную помощь в соответствии с заключенными соглашениями с администрацией Борского района и участвующие в программе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8 год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 7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 358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Муниципальные гарантии, планируемые к выдаче в 2011 году, в том числе: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ОАО «Сбербанк России»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ОАО «Ладья-сервис»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 объем муниципальных гарантий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 19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05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8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4 429</w:t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20"/>
          <w:pgMar w:left="862" w:right="998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городского округа город Бор в 201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507"/>
        <w:gridCol w:w="829"/>
        <w:gridCol w:w="1260"/>
        <w:gridCol w:w="1884"/>
        <w:gridCol w:w="1980"/>
        <w:gridCol w:w="3420"/>
      </w:tblGrid>
      <w:tr>
        <w:trPr/>
        <w:tc>
          <w:tcPr>
            <w:tcW w:w="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507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89" w:type="dxa"/>
            <w:gridSpan w:val="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.</w:t>
            </w:r>
          </w:p>
        </w:tc>
        <w:tc>
          <w:tcPr>
            <w:tcW w:w="1884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980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right="-192" w:hanging="0"/>
              <w:jc w:val="center"/>
              <w:rPr/>
            </w:pPr>
            <w:r>
              <w:rPr/>
              <w:t>в том числе на 01.01.2012</w:t>
            </w:r>
          </w:p>
        </w:tc>
        <w:tc>
          <w:tcPr>
            <w:tcW w:w="1884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на финансирование направлений, связанных с непосредственной деятельностью предприятия, в том числе пополнение оборотных средств и капитальные влож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Ладья-сервис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Гражданским кодексом Р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  <w:p>
            <w:pPr>
              <w:pStyle w:val="Normal"/>
              <w:jc w:val="center"/>
              <w:rPr/>
            </w:pPr>
            <w:r>
              <w:rPr/>
              <w:t>(будет проводиться в соответствии с действующим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ые гарантии городского округа город Бор не обеспечивают исполнение обязательств по уплате пеней, штрафов, неустоек и др.</w:t>
            </w:r>
          </w:p>
          <w:p>
            <w:pPr>
              <w:pStyle w:val="Normal"/>
              <w:jc w:val="both"/>
              <w:rPr/>
            </w:pPr>
            <w:r>
              <w:rPr/>
              <w:t>2. С предоставлением обеспечения права регрессного требования городского округа город Бор по предоставленным муниципальным гарантиям городского округа город Б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на реализацию программы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8 го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НБД-Банк» (Молодые специалисты, получающие социальную помощь в соответствии с заключенными соглашениями с администрацией Борского района и участвующие в программе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8 го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Гражданским кодексом Р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  <w:p>
            <w:pPr>
              <w:pStyle w:val="Normal"/>
              <w:jc w:val="center"/>
              <w:rPr/>
            </w:pPr>
            <w:r>
              <w:rPr/>
              <w:t>(будет проводиться в соответствии с действующим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ые гарантии городского округа город Бор не обеспечивают исполнение обязательств по уплате пеней, штрафов, неустоек и др.</w:t>
            </w:r>
          </w:p>
          <w:p>
            <w:pPr>
              <w:pStyle w:val="Normal"/>
              <w:jc w:val="both"/>
              <w:rPr/>
            </w:pPr>
            <w:r>
              <w:rPr/>
              <w:t>2. С предоставлением обеспечения права регрессного требования городского округа город Бор по предоставленным муниципальным гарантиям городского округа город Б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35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щий объем </w:t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  <w:t>бюджетных ассигнований, предусмотренных на исполнение муниципальных гарантий городского округа город Бор по возможным гарантийным случаям в 2011 году</w:t>
      </w:r>
    </w:p>
    <w:p>
      <w:pPr>
        <w:pStyle w:val="Heading2"/>
        <w:ind w:left="-426" w:firstLine="4502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2"/>
        <w:ind w:left="-426" w:firstLine="4502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тыс. руб.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06" w:type="dxa"/>
        <w:jc w:val="left"/>
        <w:tblInd w:w="-5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7"/>
        <w:gridCol w:w="4419"/>
      </w:tblGrid>
      <w:tr>
        <w:trPr>
          <w:tblHeader w:val="true"/>
          <w:trHeight w:val="330" w:hRule="atLeast"/>
        </w:trPr>
        <w:tc>
          <w:tcPr>
            <w:tcW w:w="5787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сполнение муниципальных гарантий городского округа город Бор</w:t>
            </w:r>
          </w:p>
        </w:tc>
        <w:tc>
          <w:tcPr>
            <w:tcW w:w="4419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330" w:hRule="atLeast"/>
        </w:trPr>
        <w:tc>
          <w:tcPr>
            <w:tcW w:w="5787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 счет источников финансирования дефицита бюджета городского округа город Бор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787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 счет расходов бюджета городского округа город Бор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</w:tbl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9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3367"/>
        <w:gridCol w:w="737"/>
        <w:gridCol w:w="1022"/>
        <w:gridCol w:w="1147"/>
        <w:gridCol w:w="1688"/>
        <w:gridCol w:w="1560"/>
        <w:gridCol w:w="3260"/>
        <w:gridCol w:w="1559"/>
      </w:tblGrid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ложение № 1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 Решению Совета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родского округа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т "23" ноября 2010 года № 63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д. от 22.02.2011г. №8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 xml:space="preserve">АДРЕСНАЯ ИНВЕСТИЦИОННАЯ ПРОГРАММА КАПИТАЛЬНЫХ ВЛОЖЕНИЙ НА 2011 ГОД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по городскому округу город Бор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ыс.рублей</w:t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дел эк.кл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именование объек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д начала строительства - год окончания строительств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метный остаток на 1.01.2011 г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едполагаемый объём финансирования Адресной инвестиционной программы на 2011 г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 том числе 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ластной бюджет (Остатки ОЦП "Развитие социальной и инженерной инфраструктуры … на 2010 го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едеральный бюджет</w:t>
            </w:r>
          </w:p>
        </w:tc>
      </w:tr>
      <w:tr>
        <w:trPr>
          <w:trHeight w:val="119" w:hRule="atLeast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.отрасль:НАЦИОНАЛЬНАЯ ЭКОНОМИ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  <w:t>1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оительство бизнес-инкубатора в г.Бо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 3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 206,5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 0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 1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 845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 211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зоснабжение (газораспределение) д.Ваганько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 55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 559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23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 927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 40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зоснабжение (газораспределение) д.Елесин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858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858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486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ширение систем газораспределения и газопотребления в части д.Березовка Кантауров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844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844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075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ширение систем газоснабжения и газопотребления.Газоснабжение с.Путьково (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-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334,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334,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334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48 956,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4 801,8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9 257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2 588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 845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7 111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  <w:t>1.2. заказчик: Департамент имущества городского округа г. 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Газоснабжение (расширение систем газораспределения и газопотребления) д.Вернягово Редькинского с/совет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23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23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784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зоснабжение (расширение систем газораспределения и газопотребления) д.Глаз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103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103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2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зоснабжение (расширение систем газораспределения и газопотребления) д.Марк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 142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 142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834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зоснабжение (расширение систем газораспределения и газопотребления) д.Торчилово Редькинского с/сове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385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385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108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зоснабжение(газораспределение) д.д.Яблонное и Крутец Кантауровского с/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 99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 99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24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 993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 75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Департаменту имущества городского округа г.Бо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5 85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5 851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 6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601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 60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41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отрасли "Национальная экономика" 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64 807,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0 652,8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1 907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3 189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 845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9 711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. отрасль: ЖИЛИЩ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  <w:t>2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оительство многоквартирного жилого дома в микрорайоне "Прибрежный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 958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 455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99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 966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 4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9 958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40 455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99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 966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30 4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50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eastAsia="ru-RU"/>
              </w:rPr>
              <w:t xml:space="preserve">Итого по отрасли "Жилищное строительство" </w:t>
            </w:r>
            <w:r>
              <w:rPr>
                <w:color w:val="000000"/>
                <w:sz w:val="28"/>
                <w:lang w:eastAsia="ru-RU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9 958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40 455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99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 966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30 4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6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3. отрасль: КОММУНАЛЬНОЕ СТРОИТЕЛЬ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  <w:t>3.1. заказчик: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Водоснабжение с.Линд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009-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2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2,5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троительство инженерной инфраструктуры к  жилым домам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-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40,3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40,3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4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оительство инфраструктуры к  жилым домам,строящимся для передачи гражданам, пострадавшим от природных пожаров 2010г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-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60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0,0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092,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092,9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092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50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eastAsia="ru-RU"/>
              </w:rPr>
              <w:t xml:space="preserve">Итого по отрасли "Коммунальное строительство" </w:t>
            </w:r>
            <w:r>
              <w:rPr>
                <w:color w:val="000000"/>
                <w:sz w:val="28"/>
                <w:lang w:eastAsia="ru-RU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092,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092,9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 092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4. отрасль: ОБРАЗОВАНИ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  <w:t>4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оительство детского сада на 75 мест в жилом районе "Боталово-4"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-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 756,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 756,1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 756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оительство детского сада на 75 мест в жилом районе "Боталово-4"(ПИР)( в рамках мероприятий по ликвидации чрезвычайной ситуации 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-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8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8,5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8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134,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134,7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134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700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отрасли "Образование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10 134,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134,7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134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. отрасль: ЗДРАВООХРАНЕНИЕ (стационарная мед. помощь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  <w:t>5.1. заказчик: МУ "Борстройзаказчик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оительство хирургического корпуса МУЗ "Борская ЦРБ" в г. Бор Нижегородской области (в том числе кредиторская задолженность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4-2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6 230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 48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 49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3 984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конструкция детского корпуса ЦРБ "Айболит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10-2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9 993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по МУ "Борстройзаказчик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26 223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92 48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8 49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3 984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2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90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eastAsia="ru-RU"/>
              </w:rPr>
              <w:t xml:space="preserve">Итого по отрасли "Стационарная помощь" </w:t>
            </w:r>
            <w:r>
              <w:rPr>
                <w:color w:val="000000"/>
                <w:sz w:val="28"/>
                <w:lang w:eastAsia="ru-RU"/>
              </w:rPr>
              <w:t>(ПИР,строительство,реконструкци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26 223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92 480,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8 49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3 984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2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ИТОГО Адресная инвестиционная программа на 2011 год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612 216,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14 815,5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32 395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5 139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48 09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9 711,00</w:t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0" w:top="56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Объем погашаемых муниципальных гарантий и планируемый объем муниципальных гарантий может корректироваться в связи с изменениями законодательства в сфере национального проекта по сельскому хозяйству и соответствующих решений органов исполнительной власти (органов местного самоуправ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pacing w:val="40"/>
      <w:sz w:val="4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ind w:right="4723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Verdan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4"/>
      <w:lang w:eastAsia="ru-RU"/>
    </w:rPr>
  </w:style>
  <w:style w:type="paragraph" w:styleId="Footnote">
    <w:name w:val="Footnote Text"/>
    <w:basedOn w:val="Normal"/>
    <w:pPr/>
    <w:rPr>
      <w:lang w:eastAsia="ru-RU"/>
    </w:rPr>
  </w:style>
  <w:style w:type="paragraph" w:styleId="Style14">
    <w:name w:val="Название объекта"/>
    <w:basedOn w:val="Normal"/>
    <w:next w:val="Normal"/>
    <w:qFormat/>
    <w:pPr>
      <w:ind w:left="-14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55:00Z</dcterms:created>
  <dc:creator>MOCHKAEV</dc:creator>
  <dc:description/>
  <dc:language>en-US</dc:language>
  <cp:lastModifiedBy>Зс</cp:lastModifiedBy>
  <cp:lastPrinted>2011-02-16T11:33:00Z</cp:lastPrinted>
  <dcterms:modified xsi:type="dcterms:W3CDTF">2011-02-24T13:34:00Z</dcterms:modified>
  <cp:revision>12</cp:revision>
  <dc:subject/>
  <dc:title>                                ЗЕМСКОЕ   СОБРАНИЕ   БОРСКОГО   РАЙОНА</dc:title>
</cp:coreProperties>
</file>