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678" w:leader="none"/>
        </w:tabs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0175</wp:posOffset>
            </wp:positionH>
            <wp:positionV relativeFrom="paragraph">
              <wp:posOffset>1714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июня 2011 г.                                                                      </w:t>
        <w:tab/>
        <w:tab/>
        <w:t>№   62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1"/>
        <w:ind w:right="5243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Об  утверждении Положения о закреплении прилегающих территорий в целях организации их уборки и содержания и примерного договора о закреплении прилегающей территории на территории городского округа город Бор Нижегородской области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31-ФЗ «Об  общих  принципах  организации  местного самоуправления  в Российской  Федерации", Законом Нижегородской области от 10.09.2010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44-З «Об обеспечении чистоты и порядка на территории Нижегородской области», распоряжением Правительства Нижегородской области от 11.08.2008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313-р «Об утверждении Методики определения границ прилегающих территорий в целях организации их уборки и содержания»,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анПиН 42-128-4690-88 «Санитарные правила содержания территорий населенных мест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муниципального образования городского округа город Бор Нижегородской области,</w:t>
      </w:r>
      <w:r>
        <w:rPr>
          <w:rFonts w:cs="Times New Roman" w:ascii="Times New Roman" w:hAnsi="Times New Roman"/>
          <w:sz w:val="26"/>
          <w:szCs w:val="26"/>
        </w:rPr>
        <w:t xml:space="preserve"> Правилами обеспечения чистоты и порядка на территории город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круга город Бор Нижегородской области, утверждёнными </w:t>
      </w:r>
      <w:r>
        <w:rPr>
          <w:rFonts w:cs="Times New Roman" w:ascii="Times New Roman" w:hAnsi="Times New Roman"/>
          <w:sz w:val="26"/>
          <w:szCs w:val="26"/>
        </w:rPr>
        <w:t xml:space="preserve">решением Совета депутатов городского округа город Бор от 29.03.2011 № 24, в  целях организации  благоустройства территории городского округа город Бор, Совет депутатов </w:t>
      </w:r>
      <w:r>
        <w:rPr>
          <w:rFonts w:cs="Times New Roman" w:ascii="Times New Roman" w:hAnsi="Times New Roman"/>
          <w:b/>
          <w:spacing w:val="52"/>
          <w:sz w:val="26"/>
          <w:szCs w:val="26"/>
        </w:rPr>
        <w:t>решил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 xml:space="preserve">Положение о закреплении прилегающей территории в целях организации ее уборки и содержания и примерный договор о закреплении прилегающей территории на территории город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округа город Бор Нижегородской области (прилагается).</w:t>
      </w:r>
    </w:p>
    <w:p>
      <w:pPr>
        <w:pStyle w:val="BodyText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/>
          <w:b w:val="false"/>
          <w:i w:val="false"/>
          <w:color w:val="000000"/>
          <w:sz w:val="26"/>
          <w:szCs w:val="26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го самоуправления-</w:t>
      </w:r>
    </w:p>
    <w:p>
      <w:pPr>
        <w:pStyle w:val="Normal1"/>
        <w:spacing w:lineRule="auto" w: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                                                        В.В. Тарбеев</w:t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b w:val="false"/>
          <w:i w:val="false"/>
          <w:color w:val="000000"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br w:type="page"/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округа город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8.06.2011г.   №62         </w:t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закреплении прилегающей территории </w:t>
      </w:r>
      <w:r>
        <w:rPr>
          <w:b/>
          <w:sz w:val="28"/>
          <w:szCs w:val="28"/>
        </w:rPr>
        <w:t xml:space="preserve">в целях организации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уборки и содержания</w:t>
      </w:r>
    </w:p>
    <w:p>
      <w:pPr>
        <w:pStyle w:val="Normal"/>
        <w:ind w:right="-8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ъекты отношений в сфере обеспечения чистоты и порядка 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юридические и физические лица (в том числе должностные лица, индивидуальные предприниматели, граждане), либо их уполномоченные лица, находящиеся и (или) пребывающие на территории городского округа, и (или) осуществляющие деятельность на территории городского округа, и (или) являющиеся владельцами, пользователями объектов (земельных участков, зданий, строений и сооружений и др.), расположенных на территории городского округа, </w:t>
      </w:r>
      <w:r>
        <w:rPr>
          <w:bCs/>
          <w:sz w:val="28"/>
          <w:szCs w:val="28"/>
        </w:rPr>
        <w:t xml:space="preserve">обеспечивают </w:t>
      </w:r>
      <w:bookmarkStart w:id="0" w:name="YANDEX_75"/>
      <w:bookmarkEnd w:id="0"/>
      <w:r>
        <w:rPr>
          <w:rStyle w:val="Highlighthighlightactive"/>
          <w:bCs/>
          <w:sz w:val="28"/>
          <w:szCs w:val="28"/>
        </w:rPr>
        <w:t>уборку</w:t>
      </w:r>
      <w:r>
        <w:rPr>
          <w:rStyle w:val="Highlighthighlightactive"/>
          <w:bCs/>
          <w:sz w:val="28"/>
          <w:szCs w:val="28"/>
          <w:lang w:val="en-US"/>
        </w:rPr>
        <w:t> </w:t>
      </w:r>
      <w:bookmarkStart w:id="1" w:name="YANDEX_76"/>
      <w:bookmarkEnd w:id="1"/>
      <w:r>
        <w:rPr>
          <w:rStyle w:val="Highlighthighlightactive"/>
          <w:bCs/>
          <w:sz w:val="28"/>
          <w:szCs w:val="28"/>
        </w:rPr>
        <w:t>и</w:t>
      </w:r>
      <w:r>
        <w:rPr>
          <w:rStyle w:val="Highlighthighlightactive"/>
          <w:bCs/>
          <w:sz w:val="28"/>
          <w:szCs w:val="28"/>
          <w:lang w:val="en-US"/>
        </w:rPr>
        <w:t> </w:t>
      </w:r>
      <w:bookmarkStart w:id="2" w:name="YANDEX_77"/>
      <w:bookmarkEnd w:id="2"/>
      <w:r>
        <w:rPr>
          <w:rStyle w:val="Highlighthighlightactive"/>
          <w:bCs/>
          <w:sz w:val="28"/>
          <w:szCs w:val="28"/>
        </w:rPr>
        <w:t>санитарное</w:t>
      </w:r>
      <w:r>
        <w:rPr>
          <w:rStyle w:val="Highlighthighlightactive"/>
          <w:bCs/>
          <w:sz w:val="28"/>
          <w:szCs w:val="28"/>
          <w:lang w:val="en-US"/>
        </w:rPr>
        <w:t> </w:t>
      </w:r>
      <w:bookmarkStart w:id="3" w:name="YANDEX_78"/>
      <w:bookmarkEnd w:id="3"/>
      <w:r>
        <w:rPr>
          <w:rStyle w:val="Highlighthighlightactive"/>
          <w:bCs/>
          <w:sz w:val="28"/>
          <w:szCs w:val="28"/>
        </w:rPr>
        <w:t>содержание данных объектов, а также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рилегающую к ним </w:t>
      </w:r>
      <w:r>
        <w:rPr>
          <w:rStyle w:val="Highlighthighlightactive"/>
          <w:bCs/>
          <w:sz w:val="28"/>
          <w:szCs w:val="28"/>
        </w:rPr>
        <w:t>территори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</w:t>
      </w:r>
      <w:r>
        <w:rPr>
          <w:sz w:val="28"/>
          <w:szCs w:val="28"/>
        </w:rPr>
        <w:t>рилегающая территория - часть территории общего пользования, в той или иной степени обеспечивающая жизнедеятельность (деятельность) субъектов отношений в сфере обеспечения чистоты и порядка, непосредственно примыкающая по периметру к границам зданий, строений, сооружений, земельным участкам и иным объектам, находящимся у них в собственности или на ином праве, закрепленная на основании договора с администрацией городского округа в целях поддержания чистоты и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репление прилегающей территории за субъектами отношений в сфере обеспечения чистоты и порядка осуществляется исходя из границ объекта, находящегося в их владении или поль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ым основанием закрепления прилегающей территории является договор между администрацией городского округа г. Бор и субъектом отношений в сфере обеспечения чистоты и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м администрации г. Бор создается межведомственная комиссия, которая осуществляет закрепление территории прилегающей к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ей с участием субъекта отношений в сфере обеспечения чистоты и порядка составляется акт, в котором указываются площадь и границы закрепляемой прилегающей территории по месту нахождения объекта с обязательным выполнением графического материала (схема, описание), являющегося неотъемлемым приложением к договору о закреплении прилега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крепление территорий за организациями, осуществляющими эксплуатацию жилищного фонда, объектов инфраструктуры, инженерных коммуникаций и не являющимися землепользователями, производится исходя из границ территорий обслуживаемых объектов, при этом правовым основанием закрепления территории является договор между соответствующей организацией и администрацией городского округа г. Б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репление территорий за субъектами отношений в сфере обеспечения чистоты и порядка, согласовавшими с администрацией городского округа г. Бор строительство и установку малых архитектурных форм, элементов монументально-декоративного оформления производится в радиусе не менее пяти метров от занимаемого места, если иное особо не оговорено в тексте соответствующего договора о закреплении прилегающей территории в целях организации их уборки и содерж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субъектами отношений в сфере обеспечения чистоты и порядка</w:t>
      </w:r>
      <w:r>
        <w:rPr>
          <w:bCs/>
          <w:sz w:val="28"/>
          <w:szCs w:val="28"/>
        </w:rPr>
        <w:t xml:space="preserve"> по </w:t>
      </w:r>
      <w:bookmarkStart w:id="4" w:name="YANDEX_119"/>
      <w:bookmarkEnd w:id="4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их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согласию на основе договора могут быть закреплены для </w:t>
      </w:r>
      <w:bookmarkStart w:id="5" w:name="YANDEX_120"/>
      <w:bookmarkEnd w:id="5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целей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bookmarkStart w:id="6" w:name="YANDEX_121"/>
      <w:bookmarkEnd w:id="6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уборк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bookmarkStart w:id="7" w:name="YANDEX_122"/>
      <w:bookmarkEnd w:id="7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bookmarkStart w:id="8" w:name="YANDEX_123"/>
      <w:bookmarkEnd w:id="8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анитарного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bookmarkStart w:id="9" w:name="YANDEX_124"/>
      <w:bookmarkEnd w:id="9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одержания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также земельные участки, не являющиеся прилегающими </w:t>
      </w:r>
      <w:bookmarkStart w:id="10" w:name="YANDEX_125"/>
      <w:bookmarkEnd w:id="10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территориям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к объектам, правообладателями которых </w:t>
      </w:r>
      <w:bookmarkStart w:id="11" w:name="YANDEX_126"/>
      <w:bookmarkEnd w:id="11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он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яв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Highlighthighlightactive"/>
          <w:bCs/>
          <w:sz w:val="28"/>
          <w:szCs w:val="28"/>
        </w:rPr>
        <w:t>Уборка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" w:name="YANDEX_128"/>
      <w:bookmarkEnd w:id="12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" w:name="YANDEX_129"/>
      <w:bookmarkEnd w:id="13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анитарное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" w:name="YANDEX_130"/>
      <w:bookmarkEnd w:id="14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одержание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п</w:t>
      </w:r>
      <w:bookmarkStart w:id="15" w:name="YANDEX_131"/>
      <w:bookmarkEnd w:id="15"/>
      <w:r>
        <w:rPr>
          <w:rStyle w:val="Highlighthighlightactive"/>
          <w:bCs/>
          <w:sz w:val="28"/>
          <w:szCs w:val="28"/>
        </w:rPr>
        <w:t>рилегающих территорий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соответствии с настоящим </w:t>
      </w:r>
      <w:bookmarkStart w:id="16" w:name="YANDEX_132"/>
      <w:bookmarkEnd w:id="16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Положением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уществляется за счет собственных средств правообладателей объ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Договор подлежит регистрации в </w:t>
      </w:r>
      <w:r>
        <w:rPr>
          <w:sz w:val="28"/>
          <w:szCs w:val="28"/>
        </w:rPr>
        <w:t>управлении ЖКХ и благоустройства администрации городского округа г.  Бо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округа город Б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11г.   №62         </w:t>
      </w:r>
    </w:p>
    <w:p>
      <w:pPr>
        <w:pStyle w:val="ConsPlusNonformat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nformat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договор №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прилегающей территор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«___»_________ 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г. Бор, в лице ___________________ _____________, действующего на основании __________________________ _________________________________________________, именуемая в дальнейшем - Администрация, с одной стороны, и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свидетельства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_______________________ выдан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(ый) в дальнейшем - Исполнитель, с другой стороны, заключили  настоящий договор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осуществляет закрепление за Исполнителем территорию площадью _____________________________________________________кв.м, прилегающую к объекту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 расположенному по адресу: __________________________________________ </w:t>
      </w:r>
    </w:p>
    <w:p>
      <w:pPr>
        <w:pStyle w:val="Style16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принадлежащему Исполнителю на праве ______________________________, согласно графического материала (схема, описание), </w:t>
      </w:r>
      <w:r>
        <w:rPr>
          <w:color w:val="000000"/>
          <w:sz w:val="28"/>
          <w:szCs w:val="28"/>
        </w:rPr>
        <w:t xml:space="preserve">являющегося неотъемлемой частью настоящего договора, а Исполнитель обязуется осуществлять содержание, благоустройство и санитарное обслуживание указанной территории в </w:t>
      </w:r>
      <w:r>
        <w:rPr>
          <w:sz w:val="28"/>
          <w:szCs w:val="28"/>
        </w:rPr>
        <w:t xml:space="preserve">соответствии с условиями настоящего договора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Экспликация прилегающей территории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  </w:t>
              <w:br/>
              <w:t xml:space="preserve">площадь, </w:t>
              <w:br/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жные и </w:t>
              <w:br/>
              <w:t xml:space="preserve">пешеходные </w:t>
              <w:br/>
              <w:t xml:space="preserve">покрытия, </w:t>
              <w:br/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ки  </w:t>
              <w:br/>
              <w:t xml:space="preserve">городского </w:t>
              <w:br/>
              <w:t>озеленения,</w:t>
              <w:br/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ые </w:t>
              <w:br/>
              <w:t>сооружения,</w:t>
              <w:br/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ые </w:t>
              <w:br/>
              <w:t xml:space="preserve">объекты, </w:t>
              <w:br/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летн. </w:t>
              <w:br/>
              <w:t xml:space="preserve">растения, </w:t>
              <w:br/>
              <w:t>шт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Администраци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имеет прав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существлять контроль за содержанием и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ённой прилегающей территор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санитарными правилами, а также Правилами обеспечения чистоты и порядка на территории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город Бор Нижегородской обла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обязан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Согласовывать с Исполнителем размещение дополнительных наружных объектов благоустройства на закреплё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ей территор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очие условия 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ава и обязанности Исполнител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имеет прав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атайствовать перед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зменении условий договора или его досрочном расторжении в случае отказа от дальнейшей эксплуатации объекта, за которым закрепляется прилегающая территор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обязан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Содержать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ённую прилегающую территор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рядке, предусмотренном санитарными правилами, а также Правилами обеспечения чистоты и порядка на территории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 город Бор Нижегород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В случае изменений данных об Исполнителе (наименование юридического лица, адрес местонахождения юридического лица, изменение статуса юридического лица, Ф.И.О. физического лица, паспортных данных физического лица, телефон, и т.п.) в срок не позднее 15 календарных дней сообщить о произошедших изменениях в Администрацию для внесения соответствующих изменений либо переоформления догов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 наличие данного договора или его заверенной копии на объекте, к которому прилегает закреплённая прилегающая территория, для его предъявления по требованию контролирующих служб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Принимать участие в месячниках  по благоустройству и санитарной очистке территории городского округа город Бор, смотр-конкурсах по повышению уровня благоустройства и санитарно состояния улиц, иных благоустроительных мероприятия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По окончании срока действия настоящего договора либо в случае прекращения Исполнителем эксплуатации объекта пере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ённую прилегающую территорию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 первоначальном или улучшенном состоян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Прочие условия 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спор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ы, возникающие при исполнении настоящего договора, разрешаются по взаимному согласию сторон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говор вступает в силу с момента подписания и действует до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либо расторжение настоящего договора производится по письменному согласию сторон. При недостижении согласия сторон изменение и расторжение договора осуществляется в порядке, установленном гражданским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говор составлен в двух экземплярах (по одному для каждой из сторон), имеющих одинаковую юридическую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реса и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    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ижегородская область,                                 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6440 ул. Ленина, д.97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 ________________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_________                                                     т.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Киселев А.В.)                      _____________    ( _________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зарегистрирован в У</w:t>
      </w:r>
      <w:r>
        <w:rPr>
          <w:sz w:val="28"/>
          <w:szCs w:val="28"/>
        </w:rPr>
        <w:t>правлении ЖКХ и благоустрой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г.Бор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в книге регистрации документов, удостоверяющих закрепление прилегающей территории в У</w:t>
      </w:r>
      <w:r>
        <w:rPr>
          <w:sz w:val="28"/>
          <w:szCs w:val="28"/>
        </w:rPr>
        <w:t xml:space="preserve">правлении ЖКХ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благоустрой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г.  Бор</w:t>
      </w:r>
      <w:r>
        <w:rPr>
          <w:color w:val="000000"/>
          <w:sz w:val="28"/>
          <w:szCs w:val="28"/>
        </w:rPr>
        <w:t>. № _______ от "_____" __________ 2011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center"/>
        <w:outlineLvl w:val="1"/>
        <w:rPr/>
      </w:pPr>
      <w:r>
        <w:rPr/>
        <w:t>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lang w:val="en-US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b/>
      <w:bCs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21:00Z</dcterms:created>
  <dc:creator>USER</dc:creator>
  <dc:description/>
  <cp:keywords/>
  <dc:language>en-US</dc:language>
  <cp:lastModifiedBy>Ирина</cp:lastModifiedBy>
  <cp:lastPrinted>2011-06-28T10:13:00Z</cp:lastPrinted>
  <dcterms:modified xsi:type="dcterms:W3CDTF">2011-06-29T04:25:00Z</dcterms:modified>
  <cp:revision>34</cp:revision>
  <dc:subject/>
  <dc:title/>
</cp:coreProperties>
</file>