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rFonts w:ascii="Arial" w:hAnsi="Arial" w:cs="Arial"/>
          <w:szCs w:val="36"/>
        </w:rPr>
      </w:pPr>
      <w:r>
        <w:rPr>
          <w:rFonts w:cs="Arial" w:ascii="Arial" w:hAnsi="Arial"/>
          <w:b/>
          <w:szCs w:val="36"/>
        </w:rPr>
        <w:t>Нижегородской области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center"/>
        <w:rPr>
          <w:rFonts w:ascii="Arial" w:hAnsi="Arial" w:cs="Arial"/>
          <w:spacing w:val="40"/>
          <w:szCs w:val="44"/>
        </w:rPr>
      </w:pPr>
      <w:r>
        <w:rPr>
          <w:rFonts w:cs="Arial" w:ascii="Arial" w:hAnsi="Arial"/>
          <w:b/>
          <w:spacing w:val="40"/>
          <w:szCs w:val="44"/>
        </w:rPr>
        <w:t>РЕШЕНИЕ</w:t>
      </w:r>
    </w:p>
    <w:p>
      <w:pPr>
        <w:pStyle w:val="Normal"/>
        <w:rPr>
          <w:rFonts w:ascii="Arial" w:hAnsi="Arial" w:cs="Arial"/>
          <w:spacing w:val="40"/>
          <w:szCs w:val="28"/>
        </w:rPr>
      </w:pPr>
      <w:r>
        <w:rPr>
          <w:rFonts w:cs="Arial" w:ascii="Arial" w:hAnsi="Arial"/>
          <w:spacing w:val="40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25 октября 2011 года                                                                                № 102</w:t>
      </w:r>
    </w:p>
    <w:p>
      <w:pPr>
        <w:pStyle w:val="Normal"/>
        <w:ind w:right="4723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right="5395" w:hanging="0"/>
        <w:jc w:val="both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szCs w:val="26"/>
        </w:rPr>
        <w:t>О признании утратившими силу некоторых муниципальных правовых актов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Cs w:val="26"/>
        </w:rPr>
      </w:pPr>
      <w:r>
        <w:rPr>
          <w:rFonts w:cs="Arial" w:ascii="Arial" w:hAnsi="Arial"/>
          <w:b w:val="false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целях приведения в соответствие с действующим законодательством Совет депутатов </w:t>
      </w:r>
      <w:r>
        <w:rPr>
          <w:rFonts w:cs="Arial" w:ascii="Arial" w:hAnsi="Arial"/>
          <w:b/>
          <w:spacing w:val="40"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 утратившими силу следующие муниципальные правовые ак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Земского собрания Борского района Нижегородской област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4 от 12.01.2001 «О структуре Земского собрания Борского район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103 от 22.12.2001 «О внесении изменений в Положение "О муниципальной службе в Борском районе", утвержденное постановлением Земского собрания Борского района 05.09.2001 №60 "Об утверждении Положения  "О муниципальной службе в Борском районе"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15 от 01.03.2002 «О внесении изменений в Положение о муниципальной службе в Борском районе, утвержденное постановлением Земского собрания Борского района №60 от 09.08.2001г. "Об утверждении Положения о муниципальной службе в Борском районе"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59 от 25.09.2002 «О внесении изменений в Положение о муниципальной службе в Борском районе, утвержденное постановлением Земского собрания Борского района №60 от 09.08.2001г. "Об утверждении Положения о муниципальной службе в Борском районе"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79 от 02.12.2002 «О положении о Земском собрании Борского район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83 от 24.10.2003 «О внесении изменений в Положение о муниципальной службе в Борском районе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65 от 31.05.2004 «О внесении изменений и дополнений в Положение о муниципальной службе в Борском районе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94 от 31.08.2004 «О внесении изменений в Положение о муниципальной службе в Борском районе, утвержденное постановлением Земского собрания от 9 августа 2001 года №60 "Об утверждении Положения о муниципальной службе в Борском районе"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51 от 28.04.2005 «О внесении изменений в Положение о муниципальной службе в Борском районе, утвержденное постановлением З.С. Борского р-на от 09.08.2001 №60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емского собрания Борского района Нижегородской области №52 от 28.04.2005 «Об участии в долевом строительстве многоквартирных домов и иных объектов недвижимости на территории  Борского район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105  от 29.09.2005г. «Об утверждении Положения об администрации Борского района Нижегородской области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4 от 27.10.2005 «О структуре Земского собрания Борского район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емского собрания Борского района Нижегородской области №13 от 01.12.2005 «Об утверждении Положения о порядке и условиях предоставления льготных целевых кредитов работникам предприятий и организаций Борского района на строительство и приобретение жилья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33 от 22.12.2005 «Об утверждении Регламента Земского собрания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42 от 28.04.2006 «О внесении изменений в Регламент Земского собрания Борского района Нижегородской области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62 от 30.05.2006 «О внесении изменений в Положение о муниципальной службе в Борском районе, утвержденное Постановлением Земского собрания от 09.08.2001 № 60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емского собрания Борского района Нижегородской области №71 от 22.06.2006 «О  внесении изменений в Положение о порядке и условиях предоставления льготных целевых кредитов работникам предприятий и организаций Борского района на строительство или приобретение жилья, утвержденное постановлением ЗС от 01.12.2005 №13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103 от 31.10.2006 «Об утверждении структуры Администрации Борского район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113 от 31.10.2006г.  «О внесении изменений в Положение о Земском собрании Борского района, утвержденное постановлением от 02.12.2002 № 79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15 от 27.03.2007 «О внесении изменений в Регламент Земского собрания Борского района Нижегородской области утверждённый постановлением Земского собрания Борского района от 22.12.2005 г. № 33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74 от 25.10.2007 «Об утверждении Положения о муниципальной службе в Борском районе, Реестра должностей муниципальной службы в Борском районе и размеров должностных окладов муниципальных служащих Борского район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75 от 25.10.2007 «О денежном содержании лиц, замещающих муниципальные должности в Борском районе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76 от 25.10.2007 «О внесении изменений в Положение о порядке проведения публичных слушаний с участием жителей на территории Борского района Нижегородской области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92 от 23.11.2007 «О внесении изменений в положение о контрольно-счетной группе Земского собрания Борского район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100 от 07.12.2007 «О внесении изменений в положение о наградах, премиях и  стипендиях Борского района Нижегородской области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51 от 26.06.2008 «О внесении изменений в Регламент Земского собрания Борского район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Земского собрания Борского района Нижегородской области №81 от 30.10.2008 «О внесении изменений и дополнений в Регламент Земского собрания Борского района Нижегородской области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емского собрания Борского района Нижегородской области №10 от 29.01.2009г. «О внесении изменения в Положение об администрации Борского района, утвержденное Постановлением Земского собрания Борского района от 29 сентября 2005 г. № 105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емского собрания Борского района Нижегородской области №11 от 29.01.2009 «О внесении изменений в структуру администрации Борского района, утвержденной постановлением Земского собрания Борского района от 31.10.2006 №103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емского собрания Борского района Нижегородской области №61 от 31.07.2009 «О внесении изменений в Положение о муниципальной службе в Борском районе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емского собрания Борского района Нижегородской области №71 от 28.08.2009 «О внесении изменений в Положение о муниципальном земельном контроле за использованием и охраной земель на территории Борского район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емского собрания Борского района Нижегородской области №6 от 29.01.2010 «О внесении изменений в правовые акты Земского собрания Борского района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Городской Думы города Бор Борского района Нижегородской област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Городской Думы города Бор Борского района Нижегородской области от 26.10.2007 № 17 "Об установлении земельного налога на территории города Бор Борского района"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Городской Думы города Бор Борского района Нижегородской области от 28.11.2007 № 22 "Об установлении налога на имущество физических лиц на территории города Бор Борского района Нижегородской области"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Городской Думы города Бор Борского района Нижегородской области от 29.02.2008 № 6 "О внесении изменений в Положение о земельном налоге в городе Бор Борского района, утвержденное Постановлением Городской Думы города Бор Борского района от 26.10.2007 №17 «Об установлении земельного налога на территории города Бор Борского района"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Городской Думы города Бор Борского района Нижегородской области от 31.10.2008 № 22 "О внесении дополнений в Положение о земельном налоге в  городе Бор Борского района, утвержденное Постановлением Городской Думы города Бор Борского района от 26.10.2007г.  №17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Городской Думы города Бор Борского района Нижегородской области от 25.02.2009 № 3 "О внесении изменений в Постановление Городской Думы города Бор Борского района Нижегородской области «Об Установлении земельного налога на территории города Бор Борского района" (в редакции постановления №6 от 29.02.08г., решения №22 от 31.10.2008 года.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Городской Думы города Бор Борского района Нижегородской области от 29.04.2009 № 10 "О внесении изменений в постановление городской Думы города Бор Борского района Нижегородской области «Об установлении земельного налога на территории города Бор Борского района" (в редакции постановления №6 от 29.02.08г., решений №22 от 31.10.2008 года, №3 от 25.02.2009г.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Городской Думы города Бор Борского района Нижегородской области от 29.06.2009 № 21 "О внесении изменений в Положение о земельном налоге в городе Бор Борского района, утвержденное Постановлением Городской Думы города Бор Борского района от 26.10.2007г.  №17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Городской Думы города Бор Борского района Нижегородской области от 25.11.2009 № 47 "О внесении изменений в постановление городской Думы города Бор Борского района Нижегородской области «Об установлении земельного налога на территории города Бор Борского района" (в редакции постановления №6 от 29.02.08г., решений №22 от 31.10.2008 года, №3 от 25.02.2009г. , №10 от 29.04.09г., №21 от 29.06.09года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Сельского Совета муниципального образования Кантауровского сельсовета Борского района Нижегородской област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 Сельского Совета муниципального образования Кантауровского сельсовета Борского района Нижегородской области №4 от 27.11.2007 года «Об утверждении Положения о земельном налоге на территории МО Кантауровского сельсовет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 Сельского Совета муниципального образования Кантауровского сельсовета Борского района Нижегородской области №5 от 27.11.2007 года «Об утверждении Положения о налоге на имущество физических лиц на территории МО Кантауровского сельсовет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 Сельского Совета муниципального образования Кантауровского сельсовета Борского района Нижегородской области №3 от 16.07.2009г. «О внесении изменений в Решение Кантауровского сельского Совета Борского района Нижегородской области №4 от 27.11.2007 года «Об утверждении Положения «О земельном налоге на территории МО Кантауровского сельсовет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 Сельского Совета муниципального образования Кантауровского сельсовета Борского района Нижегородской области №3 от 16.07.2010 года  «О внесении изменений в Положение «О налоге на имущество физических лиц МО Кантауровского сельсовета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Сельского Совета муниципального образования Краснослободского сельсовета Борского района Нижегородской област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Сельского Совета Краснослободского сельсовета Борского района Нижегородской области от 08.06.2006 № 10 «Об установлении земельного налога на территории администрации Краснослободского сельсовет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Сельского Совета Краснослободского сельсовета Борского района Нижегородской области от 28.08.2007 № 11 «Об установлении налога на имущество физических лиц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Сельского Совета Краснослободского сельсовета Борского района Нижегородской области от 30.10.2007 № 15 «О принятии изменений в положение о земельном налоге в Краснослободском сельсовете Борского района Нижегородской области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Сельского Совета Краснослободского сельсовета Борского района Нижегородской области от 28.05.2009 № 9 «О внесении изменений в «Положение о Земельном налоге в Краснослободском сельсовете Борского района Нижегородской области», принятого Решением Сельского Совета Краснослободского сельсовета Борского района Нижегородской области № 10 от 08.06.2006г.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Сельского Совета Краснослободского сельсовета Борского района Нижегородской области от 13.11.2009 № 24 «О внесении изменений в «Положение о Земельном налоге в Краснослободском сельсовете Борского района Нижегородской области», принятого Решением Сельского Совета Краснослободского сельсовета Борского района Нижегородской области № 10 от 08.06.2006г.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Сельского Совета муниципального образования Линдовского сельского Совета Борского района Нижегородской област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№ 8 сессии Сельского Совета администрации м. о. Линдовского сельсовета Борского района, Нижегородской области от 27.07.2006г. «Об установлении земельного налога на территории м.о. Линдовского сельсовет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№ 8 «А» сессии Сельского Совета Администрации м. о. Линдовского сельсовета Борского района, Нижегородской области от 27.07.2006г. «Об установлении налога на имущество физических лиц на территории м.о. Линдовского сельсовет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Линдовского сельского Совета Борского района, Нижегородской области от 13.11.2009г. № 28 «О внесении изменений в Положение «О земельном налоге в администрации м.о. Линдовского сельсовета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 Сельского Совета муниципального образования Останкинского сельсовета Борского района Нижегородской област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сессии сельского Совета муниципального образования Останкинского сельсовета от 27.06.2006 № 6/1 «Об установлении земельного налога на территории муниципального образования Останкинского сельсовет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сессии сельского Совета муниципального образования Останкинского сельсовета от 19.09.2007 № 11/2 «Об установлении налога на имущество физических лиц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сессии сельского Совета муниципального образования Останкинского сельсовета от 30.04.2009 года № 20/4 «О внесении изменений в Решение сессии сельского Совета муниципального образования Останкинского сельсовета от 27.06.2006 №6/1 «Об установлении земельного налога на территории муниципального образования Останкинского сельсовет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сессии сельского Совета муниципального образования Останкинского сельсовета от 27.05.2009 года № 21/5 «О внесении изменений в Решение сессии сельсовета от 27.06.2006№6/1 «Об установлении земельного налога на территории муниципального образования Останкинского сельсовета»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 Сельского Совета муниципального образования Память Парижской Коммуны Борского района Нижегородской област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Сельского Совета Муниципального образования Память Парижской Коммуны Борского района Нижегородской области от 16.06.2006 года №9 «Об установлении земельного налога на территории МО Память Парижской Коммуны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Муниципального образования Сельсовета Память Парижской Коммуны Борского района Нижегородской области от 20.09.2007 года №16 «Об установлении налога на имущество физических лиц на территории МО «Память Парижской Коммуны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Сельского Совета Муниципального образования Память Парижской Коммуны Борского района Нижегородской области от 09.06.2009 года №5 «О внесении изменений в Положение «О земельном налоге на территории муниципального образования Память Парижской Коммуны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Сельского Совета Муниципального образования Память Парижской Коммуны Борского района Нижегородской области от 13.11.2009 года №19 «О внесении изменений в Положение «О земельном налоге на территории муниципального образования Память Парижской Коммуны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 Сельского Совета муниципального образования Редькинского сельского Совета Борского района Нижегородской област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Редькинского сельского Совета Борского района Нижегородской области от 16 июня 2006 г. № 6/3 «Об установлении земельного налога на территории МО Редькинского сельсовет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Редькинского сельского Совета Борского района Нижегородской области от 4 сентября 2007 г. № 14/1 «Об установлении налога на имущество физических лиц на территории муниципального образования Редькинского сельсовет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Редькинского сельского Совета от 06.05.2009 года № 3/2 «О внесении изменений в Положение «О земельном налоге в муниципальном образовании Редькинского сельсовета» и обнародовании вносимых изменений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Редькинского сельского Совета от 06.06.2009 года № 4/1 «Об утверждении изменений, вносимых в Положение «О земельном налоге в муниципальном образовании Редькинского сельсовета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 Сельского Совета муниципального образования Ситниковского сельсовета Борского района Нижегородской област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седания депутатов сельского Совета муниципального образования Ситниковского сельсовета от 22.06.2006года №8 «О начислении земельного налога на территории муниципального образования Ситниковского сельсовет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седания депутатов сельского Совета муниципального образования Ситниковского сельсовета от 03.09.2007года  №6 «Об установлении налога на имущество физических лиц на территории муниципального образования Ситниковского сельсовет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сельского Совета муниципального образования Ситниковского сельсовета от 17.03.2009 №4 «О внесении изменения в Положение о земельном налоге на территории администрации Ситниковского сельсовет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сельского Совета муниципального образования Ситниковского сельсовета от 25.05.2009г.  №14 «О внесении изменения в Положение о земельном налоге на территории администрации Ситниковского сельсовет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седания депутатов сельского Совета муниципального образования Ситниковского сельсовета от 13.11.2009г. №28 «О внесении изменения в Положение о земельном налоге на территории администрации Ситниковского сельсовета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. Сельского Совета муниципального образования Ямновского сельсовета Борского района Нижегородской област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Сельского Совета муниципального образования Ямновского сельсовета Борского района Нижегородской области от 07.07.2006 № 6/1 «Об утверждении Положения о земельном налоге в муниципальном образовании Ямновского сельсовет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Сельского Совета муниципального образования Ямновского сельсовета Борского района Нижегородской области от 26.10.2007 № 2/1 «Об установлении налога на имущество физических лиц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Сельского Совета муниципального образования Ямновского сельсовета Борского района Нижегородской области от 29.05.2009 № 2/3 «О внесении изменения в Положение «О земельном налоге в муниципальном образовании Ямновского сельсовета», приложение к решению сессии Ямновского сельского  Совета № 6/1 от 07.07.2006 года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естного самоуправления -</w:t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едседатель Совета депутатов </w:t>
        <w:tab/>
        <w:tab/>
        <w:tab/>
        <w:tab/>
        <w:tab/>
        <w:tab/>
        <w:tab/>
        <w:t>В.В.Тарбеев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 "/>
      <w:lvlJc w:val="left"/>
      <w:pPr>
        <w:tabs>
          <w:tab w:val="num" w:pos="1260"/>
        </w:tabs>
        <w:ind w:left="57" w:firstLine="84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39:00Z</dcterms:created>
  <dc:creator>Шашкова Ольга Васильевна</dc:creator>
  <dc:description/>
  <cp:keywords/>
  <dc:language>en-US</dc:language>
  <cp:lastModifiedBy>Ирина</cp:lastModifiedBy>
  <cp:lastPrinted>2011-10-27T13:56:00Z</cp:lastPrinted>
  <dcterms:modified xsi:type="dcterms:W3CDTF">2011-10-31T12:09:00Z</dcterms:modified>
  <cp:revision>7</cp:revision>
  <dc:subject/>
  <dc:title>СОВЕТ ДЕПУТАТОВ ГОРОДСКОГО ОКРУГА ГОРОД БОР</dc:title>
</cp:coreProperties>
</file>