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  <w:t>РЕШЕНИЕ</w:t>
      </w:r>
    </w:p>
    <w:p>
      <w:pPr>
        <w:pStyle w:val="Normal"/>
        <w:widowControl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т «27» декабря 2011 года                                                                        № 118</w:t>
      </w:r>
    </w:p>
    <w:p>
      <w:pPr>
        <w:pStyle w:val="Normal"/>
        <w:widowControl/>
        <w:ind w:right="47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500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городского округа город Бор от 25.11.2010 № 63 “О бюджете городского округа на 2011 год” (в редакции решений от 22.02.2011 №8, от 29.03.2011 №21, от 26.04.2011 №29, от 31.05.2011 №40, от 28.06.2011 №53, от 26.07.2011 №64, от 30.08.2011 №74, от 27.09.2011 №79, от 25.10.2011 №91 и от 29.11.2011 №105)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 xml:space="preserve">Совет депутатов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округа город Бор от 25.11.2010 № 63 “О бюджете городского округа на 2011 год” (в редакции решений от 22.02.2011 № 8, от 29.03.2011 № 21, от 26.04.2011 № 29, от 31.05.2011 № 40, от 28.06.2011 № 53, от 26.07.2011 № 64, от 30.08.2011 № 74, от 27.09.2011 № 79, от 25.10.2011 № 91 и от 29.11.2011 № 105) следующие изменения: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1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) общий объем доходов в сумме 2 076 562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общий объем расходов в сумме 2 317 653 тыс. рублей;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3) размер дефицита в сумме 241 091 тыс. рублей.»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3, 5-6  изложить в новой редакции (прилагаю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4. Настоящее решение подлежит опубликованию в газете «Борская правда»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ab/>
        <w:tab/>
        <w:tab/>
        <w:tab/>
        <w:t>В.В.Тарбеев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70" w:hanging="0"/>
        <w:jc w:val="center"/>
        <w:rPr>
          <w:sz w:val="24"/>
          <w:szCs w:val="24"/>
        </w:rPr>
      </w:pPr>
      <w:bookmarkStart w:id="0" w:name="RANGE!A1%3AC123"/>
      <w:bookmarkEnd w:id="0"/>
      <w:r>
        <w:rPr>
          <w:sz w:val="24"/>
          <w:szCs w:val="24"/>
        </w:rPr>
        <w:t>Приложение 3</w:t>
      </w:r>
    </w:p>
    <w:p>
      <w:pPr>
        <w:pStyle w:val="Normal"/>
        <w:widowControl/>
        <w:ind w:left="567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депутатов городского округа город Бор от "25" ноября 2010 года №63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528"/>
        <w:gridCol w:w="1716"/>
      </w:tblGrid>
      <w:tr>
        <w:trPr>
          <w:tblHeader w:val="true"/>
          <w:trHeight w:val="23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716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НАЛОГОВЫЕ И НЕНАЛОГОВЫЕ ДОХОДЫ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9 78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52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71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2 43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43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2 НАЛОГИ НА СОВОКУПНЫЙ ДОХО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06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2.1. Единый налог на вмененный доход для отдельных видов деятельност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2.2. Единый сельскохозяйственный налог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 НАЛОГИ НА ИМУЩЕСТВО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 43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 Налог на имущество физических лиц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2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 Налог на имущество организац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6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201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3.2.1. 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6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 Земельный налог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7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4. ГОСУДАРСТВЕННАЯ ПОШЛИН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08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4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4.1.1.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4.2. Государственная пошлина за регистрацию, а также за совершение прочих юридически значимых действ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4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4.2.1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цированных экзаменов на получение права на управление транспортными средствам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6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2. 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.5. 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6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61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6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6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6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6.2.1.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9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6.2.2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6.3. 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6.3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7. ПЛАТЕЖИ ПРИ ПОЛЬЗОВАНИИ ПРИРОДНЫМИ РЕСУРСАМ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7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00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7.1. Плата за негативное воздействие на окружающую среду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7. ПРОЧИЕ ДОХОДЫ ОТ ОКАЗАНИЯ ПЛАТНЫХ УСЛУГ И КОМПЕНСАЦИИ ЗАТРАТ ГОСУДАРСТВ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00 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7.1. Прочие доходы от оказания платных услуг и компенсации затрат государств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3040 04 0000 13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7.1.1.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8. ДОХОДЫ ОТ ПРОДАЖИ МАТЕРИАЛЬНЫХ И НЕМАТЕРИАЛЬНЫХ АКТИВ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51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8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8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0 04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8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8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8.2.Доходы от продажи земельных участков, находящихся в государственной и  муниципальной  собственности (за  исключением  земельных  участков  автономных учреждений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.8.2.1.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9. ШТРАФЫ, САНКЦИИ, ВОЗМЕЩЕНИЕ УЩЕРБА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90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10. ПРОЧИЕ НЕНАЛОГОВЫЕ ДОХОДЫ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52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БЕЗВОЗМЕЗДНЫЕ ПОСТУПЛЕНИЯ</w:t>
            </w:r>
          </w:p>
        </w:tc>
        <w:tc>
          <w:tcPr>
            <w:tcW w:w="171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46 78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3 22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 12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4 022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4 0220 151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1.2.Дотации   бюджетам   городских округов   на поддержку мер по  обеспечению  сбалансированности бюджетов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17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 95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2 02 02024 04 011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1. 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 муниципальных учреждений здравоохран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2 02 02077 04 0110 151                        2 02 02077 04 022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2.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36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4 0001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3. 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4 0004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4. 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 от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4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1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5. 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4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6. 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6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2 02 02145 04 0110 151                        2 02 02145 04 022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7. 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8. Прочие субсидии бюджетам городских округ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4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222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8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1 151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8.2. Субсидии бюджетам городских округов на компенсацию части лизинг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6 151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8.3. 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7 151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8.4. Субсидии бюджетам городских округов на ипотечное жилищное кредитование населения Нижегородской области в рамках областной целевой программы "Ипотечное жилищное кредитование населения Нижегородской области на 2009-2011 годы"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8 151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8.5. Субсидии бюджетам городских округов на улучшение жилищных условий граждан, переселяемых из аварийного жилищного фонда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0 151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8.6. Субсидии бюджетам городских округов на софинансирование полномочий по развертыванию коек восстановительного лечения в муниципальных учреждениях здравоохранения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2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8.7. Субсидии бюджетам городских округов на выполнение работ по ремонту и оснащению оборудованием не полностью используемых помещений дошколных образовательных учреждений Нижегородской области в рамках областной целевой программы "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 на 2011 год"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3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8.8. Субсидии бюджетам городских округов на софинансирование полномочий по организации предоставления общедоступного  и бесплатного дошкольного образования в семейных детских садах, на базе муниципальных дошкольных образовательных учрежден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4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8.9. Субсидии бюджетам городских округов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999 04 2225 151 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2.8.10. 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 07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4 011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1.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4 011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2. Субвенции бюджетам городских округов на</w:t>
              <w:b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4 011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3. Субвенции бюджетам городских округов на ежемесячное денежное вознаграждение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4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19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1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4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17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2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4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4 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4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2 02 03024 04 0225 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4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6 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 xml:space="preserve">2.1.3.4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7 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4.6. Субвенции бюджетам городских округов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9 151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4.7. Субвенции бюджетам городских округов на осуществление отдельных государственных полномочий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программы "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 на 2006-2020 годы"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1222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4.8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1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2 02 03024 04 222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4.9. Субвенции бюджетам городских округов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2223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4.10. Субвенции бюджетам городских округов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22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5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4 022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6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 за пределами Нижегородской област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6 04 022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7. Субвенции бюджетам городских округов на поддержку элитного семеноводств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0 04 0110 151               2 02 03040 04 0220 151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8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3 04 0110 151             2 02 03043 04 022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9. Субвенции бюджетам городских округов на поддержку племенного животноводств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6 04 0110 151             2 02 03046 04 022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10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8 04 022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11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4 011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12.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4 011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3.13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07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220 151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4.1.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4 011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4.2. 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34 04 0001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1.4.3. 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9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2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 44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2.2.1. Возврат остатков,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44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ДОХОДЫ БЮДЖЕТА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76 5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529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widowControl/>
        <w:ind w:left="5529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депутатов </w:t>
      </w:r>
      <w:r>
        <w:rPr>
          <w:sz w:val="28"/>
          <w:szCs w:val="28"/>
        </w:rPr>
        <w:t>г</w:t>
      </w:r>
      <w:r>
        <w:rPr>
          <w:rFonts w:cs="Arial" w:ascii="Arial" w:hAnsi="Arial"/>
          <w:sz w:val="24"/>
          <w:szCs w:val="24"/>
        </w:rPr>
        <w:t>ородского округа город Бор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О  бюджете городского округа на 2011 год"</w:t>
      </w:r>
    </w:p>
    <w:p>
      <w:pPr>
        <w:pStyle w:val="Normal"/>
        <w:widowControl/>
        <w:ind w:left="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left="93" w:hanging="0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ассигнований из  бюджета на 2011 год</w:t>
      </w:r>
      <w:r>
        <w:rPr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по разделам и подразделам, целевым статьям и видам расходов классификации расходов бюджета.</w:t>
      </w:r>
    </w:p>
    <w:p>
      <w:pPr>
        <w:pStyle w:val="Normal"/>
        <w:widowControl/>
        <w:ind w:left="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701"/>
        <w:gridCol w:w="1086"/>
        <w:gridCol w:w="1278"/>
        <w:gridCol w:w="904"/>
        <w:gridCol w:w="1056"/>
      </w:tblGrid>
      <w:tr>
        <w:trPr>
          <w:trHeight w:val="25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драз дел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7298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583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0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83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4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4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утаты(члены представительного)органа муниципа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1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8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1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8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бъектов Российской Федерации,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 968,7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968,7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977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324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деятельности КДН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5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5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,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естной администрации (Исполнительно-распорядительного органа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8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,4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8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,4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Судебная система 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щение списков в присяжные заседател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4000</w:t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4000</w:t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 и органов финансовог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финансово-бюджетного) надзора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 110,1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0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10,1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10,1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10,1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6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 0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 0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 033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0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302,5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302,5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302,5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99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2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990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2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бщегосударственных функций, связанных с общегосу-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рственным управление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71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71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71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: 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услуг по содержанию имущества муниципальной с</w:t>
            </w:r>
            <w:r>
              <w:rPr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бственности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3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услуг по обработке экономической информации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плату земельного налога бюджетными учреждениями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4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общерайонных мероприятий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инспекции КУМИ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3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795 00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98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а повышение эффективности бюджетных расход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98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2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593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3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де отсутствуют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36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3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енные комиссари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 36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3,3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 67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ганы внутренних де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3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ая программа "Профилактика безнадзорности и правонарушений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и несовершеннолетних 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1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ая программа "Комплексные меры противодействия злоупотребления наркотиками и их незаконному обороту 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12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по борьбе с преступностью и усилению профилактики правонарушений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19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4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щита населения и территории от чрезвычайных ситуаций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996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6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6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3 996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 63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700</w:t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63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67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637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6 758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 806,7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0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7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7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,4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79,5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79,5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е средства на химизац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6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% став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 05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26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элитного семеновод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 05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1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ахование урожая сельскохозяйственных культур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 05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027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6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43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ЦП "Развитие агропроиышленного комплекс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80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38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ЦП "Развитие и поддержка малых форм хозяйствования ...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80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ая программа "Поддержка предприятий агропромышленного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а Бор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субъект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614,1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 0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4,1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 0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4,1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4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6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9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6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 438,1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312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0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Центр соц.экономического мониторинга в рамках пилотного проекта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312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0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990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79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99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79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ификация населенных пун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1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1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бизнес-инкубатор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01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881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01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881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6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448,6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6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448,6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"Адресная инвестиционная программа капитальных вложений 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48,6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48,6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а поддержки и развития предприниматель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17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4233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272247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субъектов РФ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 04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 04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 0101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2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 0101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2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 0104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152240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 0104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152240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 0201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7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 0201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7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 0203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4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 0203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4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 02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910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 02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910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 03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88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 03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88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 0304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4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 0304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4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мероприятия в области жилищного хозяйства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03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03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 24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7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 24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7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650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449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650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449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"Адресная инвестиционная программа капитальных вложений "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1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1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1 894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инженерной инфраструктуры 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0102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52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0102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52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ЦП "Стимулирование малоэтажного строительства"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0413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52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0413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52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650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3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 650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3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502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9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502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9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"Адресная инвестиционная программа капитальных вложений "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1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1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4172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21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03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600 0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18,1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09,4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74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4,6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1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1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76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6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06,7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587,1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19,6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502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628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502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9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29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502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399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"Адресная инвестиционная программа капитальных вложений "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0001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1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5918,6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 в сфере установленных функций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самоуправле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70,8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70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119647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22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119647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22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119647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7,5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,5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81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,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81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9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,5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4924,7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Дошкольное образование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8586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269696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269696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269696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 99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3,7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 99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267666,6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на содержание семейных детсад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 99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"Адресная инвестиционная программа капитальных вложений 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ЦП"Ремонт и оснащение не полностью используемых помещений ДОУ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15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2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15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2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6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34,7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522 6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34,7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4866,1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11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11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Школы-детские сады, школы начальные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полные средние и средние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 0000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366656,1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 99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366656,1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366656,1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421 99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293176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9902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479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 0000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616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423 99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616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модернизации  системы общего обра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Федер.ср-в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 21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29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 21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29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модернизации  системы общего образования(Обл..ср-в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 21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6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 21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6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награждение за выполнение функций классного руководител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5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 0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5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-экономическая поддержка молодых специалис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14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14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ная инвестиционная программа капитальных вложений на 2011 го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 006,7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оведению оздоровительной компании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08,7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доровление детей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 0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08,7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 0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08,7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здоровление детей за счет субсидии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 02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57,4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здоровление детей за счет субвенциии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 02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1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8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8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мплексная программа по работе с молодежью 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 465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0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6,5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6,5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72,1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 полномочий по опеке и попечительству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4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4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 0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 0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 01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Учебно методические кабинеты, централизованные бухгалтерии, группы</w:t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хозяйственного обслуживания, учебные фильмотеки, межшкольные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 00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327,4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учебно производственные комбинаты, логопедические пункты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327,4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327,4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,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70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95 0021 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9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 кинематография ,см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 639,6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 242,7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11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11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Дворцы и дома культуры , другие учреждения культуры</w:t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редств массовой информации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0000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898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898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898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1 38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ки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00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457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457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9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457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, кинематографии 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 массовой информации</w:t>
            </w:r>
          </w:p>
        </w:tc>
        <w:tc>
          <w:tcPr>
            <w:tcW w:w="70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02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1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020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02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в сфере культуры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инематографии и средств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 8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 85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ЦП "Соцально-экономическая поддержка молодых специалистов…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14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14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едств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 396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.Ф. и органов местного самоуправл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0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5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5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 управления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5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 ,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 00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8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8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 99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8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,0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ая программа "Духовно-нравственное воспитание населения"</w:t>
            </w:r>
          </w:p>
        </w:tc>
        <w:tc>
          <w:tcPr>
            <w:tcW w:w="70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14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3689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8220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 модернизации системы здравоохранения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60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99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6 0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99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Больницы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линик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итал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дико-санитарные част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112723,6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112723,6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112723,6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 за счет субсидии из обл.б</w:t>
            </w:r>
            <w:r>
              <w:rPr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та 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 99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 99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111186,6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ЦП"Развитие социальной и инженерной инфраструктуры…"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6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156004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22 6500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156004,3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Адресная инвестиционная программа капит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ложений на 2011 год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496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496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мбулаторная помощь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 874,9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 модернизации системы здравоохранения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60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99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6 0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99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иклиник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мбулатори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агностические центры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95,7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95,7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95,7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8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8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8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ыплаты медицинскому персоналу ФАПов врачам, фельдшерам и медицинским сестрам СМП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 18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 18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 609,7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ции скорой и неотложной помощ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211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38 211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211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8,5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ыплаты медицинскому персоналу ФАПов врачам, фельдшерам и медицинским сестрам СМП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520 18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8,5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 18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8,5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вопросы  в области здравоохранения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 983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автотранспортных средств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 070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 070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ебные фильмотеки , межшкольные учебно-производственные комбинаты , логопедические пункты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 00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59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 99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59,8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 99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59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Учреждения, обеспеч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е услуг в сфере здравоохран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 99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24,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 99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24,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 99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58,0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 990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 753,8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Социальное обеспечение населения 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 764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субъектов РФ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070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"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3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"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ие других видов социальной помощ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86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86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3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3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34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6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мощь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34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6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34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64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 34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64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ремонта жилых помещений детей-сирот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 4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"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 4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04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04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 части платежа по льготым ипотечным  кредитам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5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 5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ЦП" Социальное ипотечное кредитование граждан"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1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"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1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264,4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пенсация части родительской платы 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1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4,4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1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64,4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 725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 0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43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 0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43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8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82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программа "Семья 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"Дополнительные меры адресной поддержки населения "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8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39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Содействие занятости населения "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а улучшения условий и охрана труда на предприятиях 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 0006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 875,1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 692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поддержки территор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 03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41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95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 99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46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75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 97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75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 97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75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08,1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8,1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002 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8,1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Средства массовой информа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 15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 68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 0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28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 0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28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 0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2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 0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2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еская печать и издательств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47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ие частичной финансовой поддержки районным С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 0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 0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на поддержку издательств и периодических С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 8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2,0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 85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2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79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79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 000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9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, передаваемые для компенсации доп.расходов возникших в результате решений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>нятых органами власти др.ур.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 1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9,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 15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9,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0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31765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387" w:right="-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  <w:tab/>
      </w:r>
    </w:p>
    <w:p>
      <w:pPr>
        <w:pStyle w:val="Normal"/>
        <w:widowControl/>
        <w:ind w:left="5387" w:right="-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депутатов</w:t>
        <w:tab/>
      </w:r>
    </w:p>
    <w:p>
      <w:pPr>
        <w:pStyle w:val="Normal"/>
        <w:widowControl/>
        <w:ind w:left="5387" w:right="-237" w:hanging="0"/>
        <w:jc w:val="both"/>
        <w:rPr/>
      </w:pPr>
      <w:r>
        <w:rPr>
          <w:rFonts w:cs="Arial" w:ascii="Arial" w:hAnsi="Arial"/>
          <w:sz w:val="24"/>
          <w:szCs w:val="24"/>
        </w:rPr>
        <w:t>городского округа г.Бор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О бюджете городского округа на 2011 год"</w:t>
        <w:tab/>
      </w:r>
    </w:p>
    <w:p>
      <w:pPr>
        <w:pStyle w:val="Normal"/>
        <w:widowControl/>
        <w:ind w:left="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/>
        <w:ind w:left="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/>
        <w:ind w:left="9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едомственная структура расходов районного бюджета на 2011 год.</w:t>
        <w:tab/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widowControl/>
        <w:ind w:left="93" w:hanging="0"/>
        <w:jc w:val="both"/>
        <w:rPr/>
      </w:pPr>
      <w:r>
        <w:rPr/>
        <w:tab/>
        <w:tab/>
        <w:tab/>
        <w:tab/>
        <w:tab/>
        <w:tab/>
      </w:r>
    </w:p>
    <w:tbl>
      <w:tblPr>
        <w:tblW w:w="989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6"/>
        <w:gridCol w:w="852"/>
        <w:gridCol w:w="900"/>
        <w:gridCol w:w="956"/>
        <w:gridCol w:w="1144"/>
        <w:gridCol w:w="661"/>
        <w:gridCol w:w="874"/>
      </w:tblGrid>
      <w:tr>
        <w:trPr>
          <w:trHeight w:val="300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70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о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</w:t>
            </w:r>
            <w:r>
              <w:rPr/>
              <w:t>д</w:t>
            </w:r>
            <w:r>
              <w:rPr>
                <w:rFonts w:cs="Arial" w:ascii="Arial" w:hAnsi="Arial"/>
              </w:rPr>
              <w:t>ел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7653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1.Совет депутатов городского округа город Бо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83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щегосударственные  вопросы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83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 органов государственной власти и представительных органов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3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.Ф. и органов местного самоуправления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3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4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4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8,3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12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8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2.Администрация городского округа город Бор 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841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 204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Ф, высших исполнительных органов государственной власти субъектов Р.Ф. и органов местного самоуправления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5 750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.Ф. и органов местного самоуправления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750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758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105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существление полномочий по организации деятельности КДН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8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1,4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8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1,4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дебная система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азмещение списков в присяжные заседател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0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40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51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ных функций органов государственной власти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0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ъектов Р.Ф. и органов местного самоуправл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8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8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62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99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62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еализация государственных функций , связанных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 общегосударственным управление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Целевая программа "Противопожарная безопасность"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2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2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27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внутренних дел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Целевая программа "Профилактика безнадзорности и правонаруш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и несовершеннолетних "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1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Целевая программа "Комплексные меры противодействия злоупотребления наркотиками и их незаконному обороту "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1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грамма по борьбе с преступностью и усилению профилактики правонарушений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1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оисковые и аварийно-спасательные учрежд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 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 99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7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и правоохранительной деятельност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,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67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7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авоохранительной деятельности и обороны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0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ругие воросы в области национальной экономик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0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поддержки территорий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0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1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1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0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ругие мероприятия в области жилищного хозяйств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4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одержание автомобильных дорог и благоустройства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4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4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кружающей среды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8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сидии некоммерческим организациям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8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3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ругие вопросы в области культуры, кинематографии средств массовой информац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Целевая программа "Духовно-нравственное воспитание на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664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82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субъектов РФ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5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5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поддержки территорий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Компенсация части платежа за полученные льготные ипотечные кредиты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5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ЦП" Социальное ипотечное кредитование граждан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34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34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34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34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2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программа "Семья "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9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"Дополнительные меры адресной поддержки населения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3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"Содействие занятости населения 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Программа улучшения условий и охрана труда на предприятиях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6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Департамент финанс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474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щегосударственные  вопрос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748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 деятельности финансовых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налоговых таможенных органов и органов финансового (финансово-бюджетного) надзора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10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ных функций органов государственной власти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10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ъектов Р.Ф. и органов местного самоуправления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10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10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расходы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3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4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асходы на оплату земельного налога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4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9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а повышение эффективности бюджетных расходов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20</w:t>
            </w:r>
          </w:p>
        </w:tc>
        <w:tc>
          <w:tcPr>
            <w:tcW w:w="6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9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3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3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огашение проц.ставки по кредитам, полученными гражданами на газифик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6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казание других видов социальной помощ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86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86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одпрограмма "Обеспечение жильем молодых семей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4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одпрограмма "Обеспечение жильем молодых семей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4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бюджетные трансферты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7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Иные безвозмездные и безвозвратные перечисления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00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редства, передаваемые для компенсации доп.расходов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озникших в результате решений,прнятых органами власти др.ур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1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9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15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0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4.Департамент по промышленности , имуществу и земельным отношениям</w:t>
            </w:r>
          </w:p>
        </w:tc>
        <w:tc>
          <w:tcPr>
            <w:tcW w:w="8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 429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щегосударственные  вопрос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544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44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ных функций органов государственной власти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664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ъектов Р.Ф. и органов местного самоуправл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664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664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еализация государственных функций , связанных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 общегосударственным управление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8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8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8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 471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4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4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4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рож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ЦП "Развитие социальной и инженерной инфраструктуры …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6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инвестици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6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457,2</w:t>
            </w:r>
          </w:p>
        </w:tc>
      </w:tr>
      <w:tr>
        <w:trPr>
          <w:trHeight w:val="300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Газификация населенных пунктов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11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</w:t>
            </w:r>
          </w:p>
        </w:tc>
      </w:tr>
      <w:tr>
        <w:trPr>
          <w:trHeight w:val="300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бизнес-инкубатора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101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881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деятельности подведомственных учреждений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99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7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99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7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ЦП "Развитие социальной и инженерной инфраструктуры …"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65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448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инвестиции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65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448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"Адресная инвестиционная программа капитальных вложений "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1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48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1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48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0 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2 636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 515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субъектов РФ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переселению граждан из аварийного жилфонд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1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 240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1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 240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2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4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2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4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переселению граждан из аварийного жилфонд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2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10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2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10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ополнительное финансирование на переселение граждан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3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8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3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8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сидии на улучшение жилищных условий граждан,переселяемых из аварийного жилищного фонд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3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4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3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4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ЦП "Развитие социальной и инженерной инфраструктуры …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6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44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инвестици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6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44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"Адресная инвестиционная программа капитальных вложений 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инвестици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02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Строительство инженерной инфраструктуры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1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52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инвестици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1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52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ЦП "Стимулирование малоэтажного строительства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4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52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инвестици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4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52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ЦП "Развитие социальной и инженерной инфраструктуры …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6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3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инвестици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6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3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"Адресная инвестиционная программа капитальных вложений на 2011г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инвестици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"Адресная инвестиционная программа капитальных вложений 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инвестици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36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школьное образование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49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"Адресная инвестиционная программа капитальных вложений 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инвестици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ЦП "Развитие социальной и инженерной инфраструктуры …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6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34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инвестици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6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34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Адресная инвестиционная программа капитальных вложений на 2011г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инвестици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Другие вопросы в области образ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500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Стационарная медицинская помощь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500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ЦП"Развитие социальной и инженерной инфраструктуры…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6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 004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6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 004,3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Адресная инвестиционная программа капитальных вложений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9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Социальное обеспечение населения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субъектов РФ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Культура,кинематография средства массовой информац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15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видение и радиовеща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8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сидии телерадиокомпаниям и телерадиоорганизация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сидии телерадиокомпаниям и телерадиоорганизация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ериодическая печать и издательства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7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ериодические издания ,учрежденные органами зако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2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Государственная поддержка в сферы культуры ,кинемат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2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рафии и средств массовой информации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 8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2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 85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2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.Управление сельского хозяйст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 806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806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Сельское хозяйство и рыболовство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806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ных функций органов государственной власти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7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ъектов Р.Ф. и органов местного самоуправл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7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9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9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едеральные средства на химизац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% ставк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 05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оддержка элитного семеновод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 05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1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трахование урожая сельскохозяйственных культур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 05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егиональные целевые программ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27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3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3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ЦП "Развитие агропромышленного комплекса в Нижегородской области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8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38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8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38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ЦП "Развитие и поддержка малых форм хозяйствования в АПК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2 8002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в области сельскохозяйственного производства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Целевая программа "Поддержка предприятий агропромышленног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а Борского района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1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6.Управление народного образ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8 929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7 881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 436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поддержки территор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етские дошкольные учрежд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696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деятельности подведомственных учреж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696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696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 за счет субвенци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990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3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9902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 666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сидия на содержание семейных детсадов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9904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ЦП"Ремонт и оснащение не полностью используемых помещений ДОУ"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1501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460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поддержки территорий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11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11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Школы-детские сады школы начальные ,неполные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е и сред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656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деятельности подведомственных учреж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656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656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 за счет субвенц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 99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 176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 99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79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Учреждения по внешкольной работе с деть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69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деятельности подведомственных учреж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69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69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модернизации  системы общего образования(Федер.ср-ва)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 21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2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модернизации  системы общего образования(Обл..ср-ва)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 21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ознаграждение за выполнение функций классного руководителя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0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0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0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0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Молодежная политика и оздоровление детей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06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доровление детей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 02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08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 02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08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здоровление детей за счет субсидии из областного бюджета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 0201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57,4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здоровление детей за счет субвенциии из областного бюджета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 0202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1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 99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 99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78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ных функций органов государственной власти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6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ъектов Р.Ф. и органов местного самоуправл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6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72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существление гос полномочий по опеке и попечительству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Мероприятия в области образования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Государственная подержка в сфере образ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01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Учебно-методические кабинеты, централизованные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бухгалтерии, группы хозяйственного обслуживания ,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640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учебные фильмотеки , межшкольные учебно-производ-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ственные комбинаты , логопедические пункты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деятельности подведомственных учреж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640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640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Мероприятия в сфере образования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18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грамма развития системы образ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5 0021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47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64,4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Компенсация части родительской платы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64,4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64,4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3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 01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3,5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 01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3,5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Отдел  культуры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 730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разование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10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10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поддержки территор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Учреждения по внешкольной работе с деть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2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деятельности подведомственных учреж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2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2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оциально-экономическая поддержка молодых специалист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14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14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, кинематография ,с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 266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242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поддержки территор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ворцы и дома культуры , другие учреждения культуры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и средств массовой информаци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89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деятельности подведомственных учре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й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89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89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еи и постоянные выставк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деятельности подведомственных учреж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й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к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7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деятельности подведомственных учре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й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7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7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в сфере культуры , кинематографии 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 массовой информаци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1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Комплектование книжных фондов библиотек муниц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ных образований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0600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06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Государственная поддержка в сфере культуры ,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кинематографии и средств массовой информаци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85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ия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85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ЦП "Соцально-экономическая поддержка молодых специалистов…"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40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40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 массовой информац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3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ных функций органов государственной власти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5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ъектов Р.Ф. и органов местного самоуправле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5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5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Учебно-методические кабинеты, централизованные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бухгалтерии, группы хозяйственного обслуживания ,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учебные фильмотеки , межшкольные учебно-производ-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ственные комбинаты , логопедические пункты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деятельности подведомственных учреж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й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8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 99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 01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5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 01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5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8.МУЗ "Борская центральная районная больница"</w:t>
            </w:r>
          </w:p>
        </w:tc>
        <w:tc>
          <w:tcPr>
            <w:tcW w:w="85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 291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 18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тационарная медицинская помощь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 720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 модернизации системы здравоохран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6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99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6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99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Больницы,клиники,госпитали,медико-санитарные част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723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деятельности подведомственных учреж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723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 за счет субсид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 99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 99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186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ая помощь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74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 модернизации системы здравоохран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6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9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9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оликлиники,амбулатории,диагностические центр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5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5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5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ельдшерско-акушерские пункт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8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деятельности подведомственных учреж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8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8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Иные безвозмездные и безвозвратные перечис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енежные выплаты медицинскому персоналу ФАПов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рачам, фельдшерам и медицинским сестрам СМП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1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1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ая медицинская помощь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609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танции скорой и неотложной помощ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211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деятельности подведомственных учреж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211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211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Иные безвозмездные и безвозвратные перечис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8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енежные выплаты медицинскому персоналу ФАПов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рачам, фельдшерам и медицинским сестрам СМП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1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8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1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8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софинансир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сидия на выплату зараплаты работникам бюдж. Сфер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ругие вопросы в области здравоохранения , физичес-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й культуры и спорт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83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Учебно-методические кабинеты, централизованные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бухгалтерии, группы хозяйственного обслуживания ,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учебные фильмотеки , межшкольные учебно-производ-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9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ственные комбинаты , логопедические пункты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деятельности подведомственных учреж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й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9,8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 99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9,8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 99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24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 за счет субсиди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 990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58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 9902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2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2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 01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2,2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 01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2,2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9. Отдел спорта и молодежной политик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624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Комплексная программа по работе с молодежью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зическая культура и спор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824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01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641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9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 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4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7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7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9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7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8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8,1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8,1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10  Кантауровское территориальное управление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608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51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высших исполнительных органов государственной власт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субъектов Российской Федерации, органов местного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51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й органов государственной власти субъектов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оссийской Федерации и органов местного само-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1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1,9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1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Мобилизационная и вневойсковая подготовка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ые комиссариаты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11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2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 юридическим лицам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2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одержание автомобильных дорог и благоустрой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4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4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чие мероприятия по благоустройсту населенных пункт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1,1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1,1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2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9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0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11.  Краснослободское территориальное управление 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210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48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высших исполнительных органов государственной власт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субъектов Российской Федерации, органов местного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48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й органов государственной власти субъектов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оссийской Федерации и органов местного само-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48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48,7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48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Мобилизационная и вневойсковая подготовка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ые комиссариаты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Национальная безопасность и правоохра- 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0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ительная  деятельность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0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7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0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и правоохранительной деятельност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,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67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</w:t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09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авоохранительной деятельности и обороны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3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2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,4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 юридическим лицам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,4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одержание автомобильных дорог и благоустрой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чие мероприятия по благоустройсту населенных пункт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7,5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7,5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2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8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12.  Линдовское территориальное управление 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6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916,4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02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высших исполнительных органов государственной власт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субъектов Российской Федерации, органов местного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2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й органов государственной власти субъектов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оссийской Федерации и органов местного само-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2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2,9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2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7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Мобилизационная и вневойсковая подготовка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ые комиссариаты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Национальная безопасность и правоохра- 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6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ительная  деятельность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7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и правоохранительной деятельност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,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67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</w:t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4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авоохранительной деятельности и обороны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81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0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0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0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41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 юридическим лицам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одержание автомобильных дорог и благоустрой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чие мероприятия по благоустройст</w:t>
            </w:r>
            <w:r>
              <w:rPr/>
              <w:t>в</w:t>
            </w:r>
            <w:r>
              <w:rPr>
                <w:rFonts w:cs="Arial" w:ascii="Arial" w:hAnsi="Arial"/>
              </w:rPr>
              <w:t>у населенных пункт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5,5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5,5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2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50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13.  Останкинское территориальное управление 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7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883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23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высших исполнительных органов государственной власт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субъектов Российской Федерации, органов местного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3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й органов государственной власти субъектов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оссийской Федерации и органов местного само-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3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3,7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3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Мобилизационная и вневойсковая подготовка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ые комиссариаты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Национальная безопасность и правоохра- 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5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ительная  деятельность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7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и правоохранительной деятельност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,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67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</w:t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2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авоохранительной деятельности и обороны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84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 юридическим лицам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одержание автомобильных дорог и благоустрой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5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чие мероприятия по благоустройсту населенных пункт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5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5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2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7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14. Территориальное управление п.ППК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8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454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43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высших исполнительных органов государственной власт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субъектов Российской Федерации, органов местного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3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й органов государственной власти субъектов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ой Федерации и органов местного самоуправления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3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3,2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3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Мобилизационная и вневойсковая подготовка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ые комиссариаты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Национальная безопасность и правоохра- 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91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ительная  деятельность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1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7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1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и правоохранительной деятельност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,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67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</w:t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1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авоохранительной деятельности и обороны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7,4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7,4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 юридическим лицам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одержание автомобильных дорог и благоустрой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чие мероприятия по благоустройсту населенных пункт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,2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,2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2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15.Редькинское территориальное управление 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656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88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высших исполнительных органов государственной власт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ъектов Российской Федерации, органов местного самоуправления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8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8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8,7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8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Мобилизационная и вневойсковая подготовка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ые комиссариаты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Национальная безопасность и правоохра- 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3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ительная  деятельность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7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и правоохранительной деятельност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,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67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</w:t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5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авоохранительной деятельности и обороны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88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53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 юридическим лицам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одержание автомобильных дорог и благоустрой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чие мероприятия по благоустройсту населенных пункт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3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3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2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6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16.Ситниковское территориальное управление 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122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84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ысших исполнительных органов государственной власти субъектов Российской Федерации, органов местного самоуправления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4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4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4,8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4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Мобилизационная и вневойсковая подготовка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ые комиссариаты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Национальная безопасность и правоохра- 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ительная  деятельность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7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и правоохранительной деятельност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,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67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</w:t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авоохранительной деятельности и обороны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2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 юридическим лицам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одержание автомобильных дорог и благоустрой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чие мероприятия по благоустройсту населенных пункт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,4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,4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3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17.Ямновское территориальное управление 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1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561,3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74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ысших исполнительных органов государственной власти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ъектов Российской Федерации, органов местного самоуправления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4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4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4,6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4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Мобилизационная и вневойсковая подготовка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где отсутствуют военные комиссариа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6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Национальная безопасность и правоохра-  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ительная  деятельность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7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и правоохранительной деятельност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,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6700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</w:t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5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авоохранительной деятельности и обороны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879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0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0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0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3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5,4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 юридическим лицам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5,4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одержание автомобильных дорог и благоустрой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чие мероприятия по благоустройсту населенных пункт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,9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,9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2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46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18.Управление жилищно-коммунального хозяйства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 529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9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ое хозяйство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9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субъекта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9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сидии некоммерческим организациям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9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4 833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49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10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2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10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2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20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7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20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7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переселению граждан из аварийного жилфонд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2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2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переселению граждан из аварийного жилфонд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3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 03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 624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поддержки территор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503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сидии  некоммерческим организациям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503,2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одержание автомобильных дорог и благоустройств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74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сидии  некоммерческим организациям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74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1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сидии  некоммерческим организациям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17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6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сидии  некоммерческим организациям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6,9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чие мероприятия по благоустройсту населенных пункто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92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сидии  некоммерческим организациям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87,1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502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79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убсидии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229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61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 918,6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Руководство и управление  в сфере установленных функций орган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0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0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Муниципальные целевые программы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 647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Программа поддержки предприятий жилищно-коммунального комплекса 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2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 647,8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</w:rPr>
              <w:t xml:space="preserve">Социальное обеспечение населения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ведение ремонта жилых помещений детей-сиро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зическая культура и спор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поддержки территор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</w:t>
            </w:r>
          </w:p>
        </w:tc>
      </w:tr>
      <w:tr>
        <w:trPr>
          <w:trHeight w:val="330" w:hRule="atLeast"/>
        </w:trPr>
        <w:tc>
          <w:tcPr>
            <w:tcW w:w="4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1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708" w:gutter="0" w:header="0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29:00Z</dcterms:created>
  <dc:creator>MOCHKAEV</dc:creator>
  <dc:description/>
  <dc:language>en-US</dc:language>
  <cp:lastModifiedBy>Земское</cp:lastModifiedBy>
  <cp:lastPrinted>2011-12-28T15:07:00Z</cp:lastPrinted>
  <dcterms:modified xsi:type="dcterms:W3CDTF">2011-12-28T12:10:00Z</dcterms:modified>
  <cp:revision>14</cp:revision>
  <dc:subject/>
  <dc:title>                                ЗЕМСКОЕ   СОБРАНИЕ   БОРСКОГО   РАЙОНА</dc:title>
</cp:coreProperties>
</file>