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6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146050</wp:posOffset>
                </wp:positionV>
                <wp:extent cx="594995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9309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6pt;mso-wrap-distance-left:9pt;mso-wrap-distance-right:9pt;mso-wrap-distance-top:0pt;mso-wrap-distance-bottom:0pt;margin-top:11.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9309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49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Normal"/>
        <w:tabs>
          <w:tab w:val="clear" w:pos="708"/>
          <w:tab w:val="left" w:pos="2835" w:leader="none"/>
        </w:tabs>
        <w:ind w:left="1134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34" w:firstLine="142"/>
        <w:jc w:val="center"/>
        <w:rPr>
          <w:spacing w:val="40"/>
          <w:sz w:val="44"/>
        </w:rPr>
      </w:pPr>
      <w:r>
        <w:rPr>
          <w:spacing w:val="40"/>
          <w:sz w:val="44"/>
        </w:rPr>
        <w:t>РЕШЕНИЕ</w:t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22 февраля 2011 г.                                                                          № 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отчета о выполнен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нозного плана приватизации </w:t>
      </w:r>
    </w:p>
    <w:p>
      <w:pPr>
        <w:pStyle w:val="Normal"/>
        <w:rPr>
          <w:sz w:val="28"/>
        </w:rPr>
      </w:pPr>
      <w:r>
        <w:rPr>
          <w:sz w:val="28"/>
        </w:rPr>
        <w:t>объектов муниципальной собственности</w:t>
      </w:r>
    </w:p>
    <w:p>
      <w:pPr>
        <w:pStyle w:val="Normal"/>
        <w:rPr>
          <w:sz w:val="28"/>
        </w:rPr>
      </w:pPr>
      <w:r>
        <w:rPr>
          <w:sz w:val="28"/>
        </w:rPr>
        <w:t>за 2010 год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Совет депутатов городского округа город Бор </w:t>
      </w:r>
      <w:r>
        <w:rPr>
          <w:b/>
          <w:sz w:val="28"/>
        </w:rPr>
        <w:t xml:space="preserve"> р е ш и л: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дить прилагаемый отчет о выполнении прогнозного плана приватизации объектов муниципальной собственности за 2010 год, утвержденного решением Земского собрания Борского района от  30.09.2009г. № 79 (в редакции от 29.01.2010 №7, от 28.04.2010 №31, от 30.08.2010 №32,  от 12.11.2010 №62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депутатов </w:t>
        <w:tab/>
        <w:tab/>
        <w:tab/>
        <w:tab/>
        <w:tab/>
        <w:t>В.В.Тарбее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Решением Совета депутатов городского округ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город Бор от  22.02.2011  № 13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ыполнении  прогнозного плана приватизации объектов муниципальной собственности за 2010 год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 xml:space="preserve">  </w:t>
      </w:r>
      <w:r>
        <w:rPr>
          <w:b/>
          <w:sz w:val="28"/>
        </w:rPr>
        <w:t>Раздел   А. «Объекты недвижимости»</w:t>
      </w:r>
    </w:p>
    <w:p>
      <w:pPr>
        <w:pStyle w:val="Normal"/>
        <w:rPr/>
      </w:pPr>
      <w:r>
        <w:rPr/>
        <w:t>1.Объекты реализованные через аукцион, публичное предложение, преимущественное право выкупа арендованного имущества</w:t>
      </w:r>
    </w:p>
    <w:tbl>
      <w:tblPr>
        <w:tblW w:w="138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29"/>
        <w:gridCol w:w="2162"/>
        <w:gridCol w:w="1081"/>
        <w:gridCol w:w="1702"/>
        <w:gridCol w:w="1540"/>
        <w:gridCol w:w="2333"/>
        <w:gridCol w:w="1800"/>
      </w:tblGrid>
      <w:tr>
        <w:trPr>
          <w:trHeight w:val="9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>
                <w:sz w:val="20"/>
              </w:rPr>
            </w:pPr>
            <w:r>
              <w:rPr>
                <w:sz w:val="20"/>
              </w:rPr>
              <w:t>Объект приватизац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  приватизац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даж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объ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Руб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ная цена объекта, в т.ч.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емли, зд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Нежилое отдельно стоящее здание (бывшая школа) и  земельный участок площадью 975 кв.м., на котором оно расположено                                     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Борский район, Краснослободский сельсовет,  п.Пионерский, ул.Ленина,  д.4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 посредством публичного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3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я – 104 000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– 175 999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ДС – 26 8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афонов А.В.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бывшая школа) и земельный участок площадью 1594,0 кв.м., на котором оно расположе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Ямновский сельсовет, с.Селищи, ул.Школьная,  д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 посредством публичного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3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 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я – 129 167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– 180 832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ДС – 27 584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йрулин М.М.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ые помещения (административные), встроенные в нежилое отдельно стоящее зд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 Краснослободский  сельсовет, д.Красная Слобода,  ул.Центральная, д.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 посредством публичного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3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 – 57 96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раков С.Г.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бывшая насосная станция) и земельный участок площадью 6 874,0 кв.м. на котором оно расположе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п.Октябрьский,  ул.Садовая, д.1 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5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20 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01 5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я – 1 299 377,7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– 86 622,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ДС – 15  5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гошеина О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29"/>
        <w:gridCol w:w="2162"/>
        <w:gridCol w:w="1081"/>
        <w:gridCol w:w="1702"/>
        <w:gridCol w:w="1540"/>
        <w:gridCol w:w="2333"/>
        <w:gridCol w:w="1800"/>
      </w:tblGrid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жилое встроенное подвальное помещение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Бор,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Октябрьская, д.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кцио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8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0 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17  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 – 216 228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шинский С.В.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мобиль ВАЗ-2121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Бор,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Ленина, д.7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8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 3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 – 4 324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мянцев А.В.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магазин) и земельный участок, на котором оно расположе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  ул.Островского, д. 14 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7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8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 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я – 34 722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– 123 116,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ДС – 22 16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апетян В. Г.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культурно-просветительное)  и земельный участок площадью 1 404 кв.м. на котором оно расположе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Борский район, Линдовский сельсовет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Линда,  ул.Красная Линда, дом 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 посредством публичного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9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я – 66 053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– 353 946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ДС – 53 991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рбаков В. К.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отд.стоящее здание (бывший клуб) и земельный участок площадью 900,0 кв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Краснослободский с/с, д.Юрасово,  д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 посредством публичного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9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я – 35 000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– 84 999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ДС – 12  966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недик Р. А.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склад) и земельный участок площадью 752,2 кв.м., на котором оно расположе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Краснослободской  с/с, с.п.Керженец, ул.Мира,   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 посредством публичного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12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 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я – 21 749,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–264 250,8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ДС – 40 309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агина Н.И.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бывший растворный узел) и земельный участок, на котором оно расположе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Редькинский сельсовет, с.п.Чистое Борское,  ул.Октябрьская, д.10 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 посредством публичного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12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я – 13 818,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–58 181,8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ДС – 8 875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ов М.Г.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бывший ФАП) и земельный участок, на котором оно расположе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Борский район, Линдовский с/с, д.Коровино ,д.4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 посредством публичного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12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 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4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я – 25 714,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–238 285,6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ДС – 36 348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ьина В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29"/>
        <w:gridCol w:w="2162"/>
        <w:gridCol w:w="1081"/>
        <w:gridCol w:w="1702"/>
        <w:gridCol w:w="1540"/>
        <w:gridCol w:w="2333"/>
        <w:gridCol w:w="1800"/>
      </w:tblGrid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жилое отдельно стоящее здание (бывшая врачебная амбулатория) и  земельный участок, на котором оно расположено                                     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Краснослободский сельсовет, с. п.Керженец, ул.Калинина,  д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 посредством публичного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12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300 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15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я – 957 454,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–857 545,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ДС – 130812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званова Р. К.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>
                <w:sz w:val="20"/>
              </w:rPr>
            </w:pPr>
            <w:r>
              <w:rPr>
                <w:sz w:val="20"/>
              </w:rPr>
              <w:t xml:space="preserve">Нежилое отдельно стоящее 2-х этажное  здание  (котельная с оборудованием),  нежилое отдельно стоящее здание  (мазутонасосная  с оборудованием, наземными и подземными резервуарами) и земельный участок, на котором они расположены                                                                                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 Бор,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ктябрьский, ул. Молодежная, д. 1 Б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1 Б, корп. 5, на территории завода «Борремфлот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 486,6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67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12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000 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1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я – 1 721 2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1 – 5 771 250,6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ДС – 880 360,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2 – 607 499,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ДС – 92 669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гионмет-тран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бъекты, не реализованные на торгах  в 2010 году </w:t>
      </w:r>
    </w:p>
    <w:tbl>
      <w:tblPr>
        <w:tblW w:w="123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22"/>
        <w:gridCol w:w="2162"/>
        <w:gridCol w:w="1621"/>
        <w:gridCol w:w="1702"/>
        <w:gridCol w:w="1540"/>
        <w:gridCol w:w="2158"/>
      </w:tblGrid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приватизац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  приватиз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даж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объ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 незавершенного строительства (баня) и земельный участок на котором оно расположе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Редькинский сельсове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Редькино, д. 4 Б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ощадь застрой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кцио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8.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1.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.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 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одажи признаны не состоявшимися в связи с отсутствием заявок.</w:t>
            </w:r>
          </w:p>
        </w:tc>
      </w:tr>
      <w:tr>
        <w:trPr>
          <w:trHeight w:val="1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жилое встроенное подвальное  помещение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 ул.Максимова, д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.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одажа признана не состоявшейся в связи с отсутствием заяв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22"/>
        <w:gridCol w:w="2162"/>
        <w:gridCol w:w="1621"/>
        <w:gridCol w:w="1702"/>
        <w:gridCol w:w="1540"/>
        <w:gridCol w:w="2158"/>
      </w:tblGrid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4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жилое встроенное подвальное  помещение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 ул.Максимова, д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.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жилое встроенное подвальное  помещение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 ул.Октябрьская, д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.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91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жилое встроенное подвальное  помещение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 п.Октябрьский, ул.Карла Маркса, д.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.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00 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бывшее овощехранилище) и земельный участок, на котором оно расположе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Борский район, Редькинский с/с, п.Чистое Борское, ул.Октябрьска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.8 Б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 25.08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0 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метал.ангар) и земельный участок, на котором оно расположе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Борский район, Редькинский с/с, п.Чистое Борское,  ул.Октябрьска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8 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.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. це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00 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бывшая баня) и земельный участок, на котором оно расположе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Борский район, Кантауровский с/с, с.п.Шпалозавода,  ул.Школьна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. 1 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3.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00 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дажа признаны не состоявшими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Склад №1) и земельный участок, на котором оно расположе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 ул.Нахимова,  д.33 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1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9.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3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дажа признана не состоявшейся в связи с отсутствием заявок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705"/>
        <w:gridCol w:w="1979"/>
        <w:gridCol w:w="1621"/>
        <w:gridCol w:w="1702"/>
        <w:gridCol w:w="1540"/>
        <w:gridCol w:w="2158"/>
      </w:tblGrid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встроенное помещение (отд. связ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Борский район, Ямновский  с/с, д.Плотиика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 25.08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бывшее маслохранилище)  и земельный участок площадью 148,0 кв.м., на котором оно расположе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Ситниковский с/совет, п.Железнодорожный,ул.Центральная,  д.28 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.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с подвалом (бывшее овощехранилище) и земельный участок площадью 764,0 кв.м., на котором оно расположе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Останкинский  сельсовет, п.Большеорловское, микрорайон, д.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4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.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жилое встроенное подвальное помещение (склад)                                       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Бор, ул.Чугунова, д.1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.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встроенное помещение  (подвал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 ул.Ленина, д.1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/>
            </w:pPr>
            <w:r>
              <w:rPr>
                <w:b/>
              </w:rPr>
              <w:t>21.03.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1.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800 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дажи признаны не состоявшими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встроенное помещение (магазин «Спартак»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 ул.Ленина, д.1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3.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редложение</w:t>
            </w:r>
          </w:p>
          <w:p>
            <w:pPr>
              <w:pStyle w:val="Normal"/>
              <w:rPr/>
            </w:pPr>
            <w:r>
              <w:rPr>
                <w:b/>
              </w:rPr>
              <w:t>26.11.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600 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дажи признаны не состоявшими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бывшая школа), нежилое отдельно стоящее здание (бывшая мастерская)  и земельный участок, на котором они расположен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Борский район, Ямновский сельсовет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. Ивановское,  ул. Светла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 277 Б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1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8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ук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9.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00 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ажа признана не состоявшейся в связи с отсутствием заявок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22"/>
        <w:gridCol w:w="2162"/>
        <w:gridCol w:w="181"/>
        <w:gridCol w:w="1440"/>
        <w:gridCol w:w="1702"/>
        <w:gridCol w:w="1540"/>
        <w:gridCol w:w="2158"/>
      </w:tblGrid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встроенное подвальное помещение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Бор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Октябрьский, ул. К. Маркса, 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.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00 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встроенное помещение (фельдшерско-акушерский пунк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Линдовский  сельсове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Дрюково, д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 25.08.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 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Нежилое отдельно стоящее здание  (бывшая школа) и земельный участок, на котором оно расположено                                            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  Останкинский с/с, п.Рустай, ул. Пионерская, д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12,4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кцио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1.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.це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00 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ажа признана не состоявшейся в связи с отсутствием заявок. 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встроенное помещение с подвалом (молочная кухня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жегородская область, г. Бо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Октябрьская, д. 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10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вязи с  последствиями экономического кризиса, инвест.конкурс отложен до 2011 года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Склад №2) и земельный участок, на котором оно расположено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 ул.Нахимова,  д.33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включен  в производственный комплекс, который планируется продать в 2011 году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Склад №4) и земельный участок, на котором оно расположено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 ул.Нахимова,  д.33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включен в производственный комплекс, который планируется продать в 2011 году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(Склад №5) и земельный участок, на котором оно расположено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 ул.Нахимова,  д.33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включен в производственный комплекс, который планируется продать в 2011 году</w:t>
            </w:r>
          </w:p>
        </w:tc>
      </w:tr>
      <w:tr>
        <w:trPr>
          <w:trHeight w:val="20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плекс нежилых отдельно стоящих зданий (22 объекта), сооружений и земельный участок, на котором он расположен 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Семеновский район, Тарасихинский с/с, около д.Остреево  Бор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. 7 08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вязи с уточнением адреса и необходимостью перерегистрации объекта  в Семеновском районе, продажа состоится 2011 г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отдельно стоящее 2-х этажное здание (контора) и земельный участок, на котором оно расположе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г.Бор,  ул.Островского, д.2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3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включен в производственный комплекс, который планируется продать в 2011 году</w:t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отдельно стоящее здание с пристроем (бывшая начальная школа), сарай и земельный участок, на котором оно расположе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  Ситниковский сельсовет, д.Тайново,  д. 67 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9 (сара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ответствии с распоряжением администрации Борского района от 19.04.2010 №1505 объект из нежилого переведен в жилой д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i w:val="false"/>
          <w:sz w:val="28"/>
          <w:u w:val="none"/>
        </w:rPr>
        <w:t xml:space="preserve">                                             </w:t>
      </w:r>
      <w:r>
        <w:rPr/>
        <w:t xml:space="preserve">  </w:t>
      </w:r>
      <w:r>
        <w:rPr/>
        <w:t>Раздел Б. «Муниципальные предприятия»</w:t>
      </w:r>
    </w:p>
    <w:tbl>
      <w:tblPr>
        <w:tblW w:w="14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33"/>
        <w:gridCol w:w="3240"/>
        <w:gridCol w:w="1559"/>
        <w:gridCol w:w="1843"/>
        <w:gridCol w:w="1867"/>
        <w:gridCol w:w="2396"/>
      </w:tblGrid>
      <w:tr>
        <w:trPr>
          <w:trHeight w:val="8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ого  пред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муниципального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оимость чистых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ов  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(чел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</w:t>
            </w:r>
          </w:p>
        </w:tc>
      </w:tr>
      <w:tr>
        <w:trPr>
          <w:trHeight w:val="8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ЖКХ «Каликинское 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Кантауровский с/с, д. Каликино, ул.Октябрьская, д.1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3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образование МУП в ОА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шение Земского собрания от 28.04.2010 №29 </w:t>
            </w:r>
          </w:p>
        </w:tc>
      </w:tr>
      <w:tr>
        <w:trPr>
          <w:trHeight w:val="8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 «Линдовский комбинат коммунальных предприятий и благоустрой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, Борский район,Линдовский с/с, с.Линда ул.Калинин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3 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2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образование МУП в ОА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онирование планируется во 2 полугодии  2011 года (письмо МП от 04.10.2010 исх .№113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i w:val="false"/>
          <w:sz w:val="28"/>
          <w:u w:val="none"/>
        </w:rPr>
        <w:t xml:space="preserve">                                                                       </w:t>
      </w:r>
      <w:r>
        <w:rPr>
          <w:i w:val="false"/>
          <w:sz w:val="28"/>
        </w:rPr>
        <w:t xml:space="preserve">  </w:t>
      </w:r>
      <w:r>
        <w:br w:type="page"/>
      </w:r>
    </w:p>
    <w:p>
      <w:pPr>
        <w:pStyle w:val="Style15"/>
        <w:rPr/>
      </w:pPr>
      <w:r>
        <w:rPr/>
        <w:t>Раздел В «Акции ранее приватизированных предприятий»</w:t>
      </w:r>
    </w:p>
    <w:tbl>
      <w:tblPr>
        <w:tblW w:w="14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274"/>
        <w:gridCol w:w="2274"/>
        <w:gridCol w:w="2274"/>
        <w:gridCol w:w="2274"/>
        <w:gridCol w:w="2275"/>
        <w:gridCol w:w="2275"/>
      </w:tblGrid>
      <w:tr>
        <w:trPr>
          <w:trHeight w:val="69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акционерного общества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акций, находящихся в муниципальной собственности шт. (процентов уставного капитала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ьная стоимость одной а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акций, планируемых к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приватизации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69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 уставного капитала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Борская типографи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 431 – 100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5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вязи с отсутствием коммерческого интереса,   пакет  акций на продажу не выставлялс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Бор Фармаци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 286 – 100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% (821 шт.) проданы на аукционе  29.07.2010 за 6 900 000 руб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Борресурсы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1 207 – 100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 20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вязи с отсутствием инвесторов, пакет  акций на продажу не выставлялс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Ладья - сервис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2 546 – 100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63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вязи с отсутствием инвесторов, пакет  акций на продажу не выставля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6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4">
    <w:name w:val="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i/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37:00Z</dcterms:created>
  <dc:creator>Опытный пользователь</dc:creator>
  <dc:description/>
  <dc:language>en-US</dc:language>
  <cp:lastModifiedBy>Зс</cp:lastModifiedBy>
  <cp:lastPrinted>2011-02-22T08:46:00Z</cp:lastPrinted>
  <dcterms:modified xsi:type="dcterms:W3CDTF">2011-02-24T07:24:00Z</dcterms:modified>
  <cp:revision>5</cp:revision>
  <dc:subject/>
  <dc:title> </dc:title>
</cp:coreProperties>
</file>