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6985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  </w:t>
        <w:tab/>
        <w:tab/>
        <w:t>№ 82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 учреждении Управления жилищно-коммунального хозяйства и благоустройства администрации городского округа город Бор Нижегородской области и утверждении Положения о н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1. Учредить </w:t>
      </w:r>
      <w:r>
        <w:rPr>
          <w:sz w:val="28"/>
        </w:rPr>
        <w:t xml:space="preserve">Управление жилищно-коммунального хозяйства и благоустройства </w:t>
      </w:r>
      <w:r>
        <w:rPr>
          <w:color w:val="000000"/>
          <w:sz w:val="28"/>
        </w:rPr>
        <w:t>администрации городского округа город Бор Нижегородской области в качестве юридического лиц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2.Утвердить </w:t>
      </w:r>
      <w:r>
        <w:rPr>
          <w:sz w:val="28"/>
        </w:rPr>
        <w:t xml:space="preserve">Положение об Управлении жилищно-коммунального хозяйства и благоустройства администрации городского </w:t>
      </w:r>
      <w:r>
        <w:rPr>
          <w:color w:val="000000"/>
          <w:sz w:val="28"/>
        </w:rPr>
        <w:t>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3.  Уполномочить Смирнова Алексея Григорьевича выступить заявителем при государственной регистрации </w:t>
      </w:r>
      <w:r>
        <w:rPr>
          <w:sz w:val="28"/>
        </w:rPr>
        <w:t xml:space="preserve">Управления жилищно-коммунального хозяйства и благоустройства </w:t>
      </w:r>
      <w:r>
        <w:rPr>
          <w:color w:val="000000"/>
          <w:sz w:val="28"/>
        </w:rPr>
        <w:t>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67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 Настоящее решение вступает в силу с момента его принятия. </w:t>
      </w:r>
    </w:p>
    <w:p>
      <w:pPr>
        <w:pStyle w:val="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Normal"/>
        <w:ind w:firstLine="567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/>
      </w:pPr>
      <w:r>
        <w:rPr>
          <w:sz w:val="28"/>
        </w:rPr>
        <w:t>председатель Совета депутатов                                                              В.В. 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Утверждено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 xml:space="preserve">Решением Совета  депутатов 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городского округа город Бор</w:t>
      </w:r>
    </w:p>
    <w:p>
      <w:pPr>
        <w:pStyle w:val="Normal"/>
        <w:ind w:left="5670" w:hanging="0"/>
        <w:jc w:val="right"/>
        <w:rPr>
          <w:sz w:val="26"/>
        </w:rPr>
      </w:pPr>
      <w:r>
        <w:rPr>
          <w:sz w:val="26"/>
        </w:rPr>
        <w:t>Нижегородской области</w:t>
      </w:r>
    </w:p>
    <w:p>
      <w:pPr>
        <w:pStyle w:val="Normal"/>
        <w:jc w:val="right"/>
        <w:rPr/>
      </w:pPr>
      <w:r>
        <w:rPr>
          <w:sz w:val="26"/>
        </w:rPr>
        <w:t xml:space="preserve">от 10.12.2010г.   № 82 </w:t>
      </w:r>
    </w:p>
    <w:p>
      <w:pPr>
        <w:pStyle w:val="Heading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1"/>
        <w:rPr>
          <w:b/>
          <w:b/>
          <w:sz w:val="26"/>
        </w:rPr>
      </w:pPr>
      <w:r>
        <w:rPr>
          <w:b/>
          <w:sz w:val="26"/>
        </w:rPr>
        <w:t>ПОЛОЖ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об Управлении жилищно-коммунального хозяйства и благоустройст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администрации городского округ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а Бор Нижегородской 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</w:rPr>
      </w:pPr>
      <w:r>
        <w:rPr>
          <w:b/>
          <w:sz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142" w:hanging="0"/>
        <w:rPr>
          <w:sz w:val="26"/>
        </w:rPr>
      </w:pPr>
      <w:r>
        <w:rPr>
          <w:sz w:val="26"/>
        </w:rPr>
        <w:t>1.1. Управление жилищно-коммунального хозяйства (далее - Управление) создается в установленном действующим законодательством  порядке в соответствии с решением Совета депутатов городского округа города Бор Нижегородской области  для осуществления нормативно-распорядительной работы по обеспечению  населения и учреждений социально-культурной сферы жилищно-коммунальными услугами, координации деятельности предприятий топливно-энергетического,   коммунального комплекса и благоустройства  на территории городского округа города Бор.</w:t>
      </w:r>
    </w:p>
    <w:p>
      <w:pPr>
        <w:pStyle w:val="TextBody"/>
        <w:ind w:left="-142" w:hanging="0"/>
        <w:rPr/>
      </w:pPr>
      <w:r>
        <w:rPr>
          <w:sz w:val="26"/>
        </w:rPr>
        <w:t>1.2.</w:t>
      </w:r>
      <w:r>
        <w:rPr>
          <w:sz w:val="28"/>
        </w:rPr>
        <w:t xml:space="preserve"> </w:t>
      </w:r>
      <w:r>
        <w:rPr>
          <w:sz w:val="26"/>
        </w:rPr>
        <w:t>Управление  входит в структуру и является функциональным органом   администрации городского округа город Бор Нижегородской области,  созданным в сфере жилищно-коммунального хозяйства.</w:t>
      </w:r>
    </w:p>
    <w:p>
      <w:pPr>
        <w:pStyle w:val="Normal"/>
        <w:autoSpaceDE w:val="false"/>
        <w:ind w:left="-142" w:hanging="0"/>
        <w:jc w:val="both"/>
        <w:rPr>
          <w:sz w:val="26"/>
        </w:rPr>
      </w:pPr>
      <w:r>
        <w:rPr>
          <w:sz w:val="26"/>
        </w:rPr>
        <w:t>1.3. Управление  наделяется правами юридического лица, имеет печать с изображением Государственного герба Российской Федерации и своим наименованием, может иметь необходимые для своей деятельности штампы, бланки со своим наименованием, вправе от своего имени вступать в правоотношения с другими юридическими и физическими лицами в пределах своей компетенции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-142" w:hanging="0"/>
        <w:jc w:val="both"/>
        <w:rPr/>
      </w:pPr>
      <w:r>
        <w:rPr>
          <w:i/>
          <w:sz w:val="26"/>
        </w:rPr>
        <w:t xml:space="preserve">  </w:t>
      </w:r>
      <w:r>
        <w:rPr>
          <w:sz w:val="26"/>
        </w:rPr>
        <w:t xml:space="preserve">1.4. Полное наименование Управления – «Управление жилищно-коммунального       хозяйства и благоустройства администрации городского округа города Бор  Нижегородской области».  Сокращенное наименование - «Управление ЖКХ администрации городского округа г. Бор».  </w:t>
      </w:r>
    </w:p>
    <w:p>
      <w:pPr>
        <w:pStyle w:val="Normal"/>
        <w:tabs>
          <w:tab w:val="clear" w:pos="720"/>
          <w:tab w:val="left" w:pos="0" w:leader="none"/>
        </w:tabs>
        <w:ind w:left="-142" w:hanging="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5. Местонахождение Управления и почтовый адрес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>606440, Нижегородская область, г. Бор ул. Ленина, д. 97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sz w:val="26"/>
        </w:rPr>
      </w:pPr>
      <w:r>
        <w:rPr>
          <w:sz w:val="26"/>
        </w:rPr>
        <w:t xml:space="preserve">1.6. Управление  имеет свой самостоятельный баланс, смету, лицевой счет  в органах казначейства,  от своего имени осуществляет имущественные и неимущественные права, исполняет обязанности, выступает в качестве истца и ответчика в судах общей юрисдикции и в арбитражных судах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 xml:space="preserve">1.7. Структура Управления, его численность, штатное расписание утверждаются главой администрации городского округа города Бор. Руководство  Управлением осуществляет начальник, назначаемый на должность главой администрации городского округа г. Бор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>1.9. Правовую основу Управления составляют  Конституция Российской Федерации, законодательство Российской Федерации и Нижегородской области, Устав городского округа города Бор, решения  Совета депутатов городского округа г. Бор, постановления и распоряжения  главы администрации городского округа г. Бор, а также настоящее Полож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  <w:t>1.10. Управление владеет на праве оперативного управления имуществом, являющимся муниципальной собственностью городского округа г. Бор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2. Основные задачи Управления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Основными задачами деятельности Управления являются: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1. Разработка нормативно-распорядительных актов по вопросам предоставления населению и учреждениям социальной сферы жилищно-коммунальных услуг, жизнедеятельности предприятий жилищно-коммунального хозяйства, топливно-энергетического комплекса  и благоустройства в рамках своей компетен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2. Разработка концепции и стратегии развития жилищного хозяйства,  инженерной инфраструктуры и благоустройства с их последующей реализацией в рамках целевых программ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3. Формирование экономически обоснованных тарифов и нормативов на жилищно-коммунальные услуги в рамках своей компетен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4. Взаимодействие с государственными органами, органами местного самоуправления, финансовыми, инвестиционными и иными организациями в целях обеспечения эффективного функционирования и развития жилищного фонда,  инженерной инфраструктуры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2.5. Ведение системы оперативного мониторинга за производственной деятельностью  предприятий жилищно-коммунального и топливно-энергетического комплекса  в части предоставления жилищно-коммунальных услуг населению и  учреждениям социальной сферы, за целевым использованием бюджетных средств, выделяемых на проведение капитального ремонта многоквартирных домов и объектов инженерной инфраструктуры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</w:rPr>
      </w:pPr>
      <w:r>
        <w:rPr>
          <w:b/>
          <w:sz w:val="26"/>
        </w:rPr>
        <w:t>3. Функции Управления</w:t>
      </w:r>
    </w:p>
    <w:p>
      <w:pPr>
        <w:pStyle w:val="Normal"/>
        <w:autoSpaceDE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Для выполнения возложенных задач Управление осуществляет следующие функции: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1. Разрабатывает нормативно-распорядительные акты, регламентирующие отношения в сфере жилищно-коммунального хозяйства и благоустройств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2. Координирует деятельность предприятий жилищно-коммунального хозяйства, топливно-энергетического комплекса и благоустройства для обеспечения эффективного содержания и технической эксплуатации жилищного комплекса, а также осуществляет мониторинг  управления, технической эксплуатации, ремонта объектов и сетей теплоснабжения, водоснабжения и водоотведения, электроснабжения, газоснабжения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3. Осуществляет мониторинг управления многоквартирными домами для обеспечения благоприятных и безопасных условий проживания граждан, надлежащего содержания общего имущества в многоквартирных домах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3.4. Осуществляет мониторинг деятельности товариществ собственников жилья, жилищных и жилищно-строительных кооперативов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5. Разрабатывает организационно-методические рекомендации по вопросам управления многоквартирными домами в городском округе г.Бор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6. Разрабатывает в пределах своей компетенции программы, положения, методические рекомендации по обеспечению организационных и структурных преобразований в жилищно-коммунальной сфере и благоустройства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3.7. Осуществляет контроль за сохранностью муниципального жилищного фонда, соответствием жилых помещений данного фонда санитарным и техническим правилам и нормам, иным требованиям законодатель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8.Осуществляет мониторинг организации сбора, вывоза, утилизации и переработки бытовых и промышленных отход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9. Готовит нормативно-распорядительные акты и осуществляет мониторинг по вопросам подготовки объектов жилищно-коммунального хозяйства, топливно-энергетического комплекса и благоустройства к работе в зимних условиях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0. Формирует предложения по развитию инженерной инфраструктуры, эффективной работе объектов топливно-энергетического комплекса городского округа города Бор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3.11. Разрабатывает, согласовывает и направляет на утверждение лимиты потребления топливно-энергетических ресурсов объектов социально-культурной сферы городского округа города Бор, осуществляет контроль за исполнением муниципального контракта на поставку природного газа предприятиям и учреждениям   для муниципальных нужд.          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2. Формирует жилищно-коммунальный бюджет городского округа города Бор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3. Подготавливает проекты  технических заданий по разработке инвестиционных программ организаций коммунального комплекса по развитию систем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4. Рассматривает проекты инвестиционных программ организаций коммунального комплекса  по развитию систем коммунальной инфраструктур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5. Осуществляет рассмотрение и согласование программ по капитальному ремонту общего имущества собственников помещений в многоквартирных домах за счет всех источников финансирования, а также мониторинг их реализаци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6. Взаимодействует с Департаментом финансов администрации городского округа г. Бор по вопросам финансирования  жилищно-коммунальной отрасли, топливно-энергетического комплекса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7. Обеспечивает подготовку информации на запросы вышестоящих организаций органов исполнительной и законодательной власти по вопросам жилищно-коммунального хозяйства, топливно-энергетического комплекса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8. Осуществляет подготовку материалов для регулирования тарифов на подключение к системе коммунальной инфраструктуры, тарифов организации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19. Осуществляет контроль за реализацией на территории городского округа программ энергосбережения и повышения энергетической эффективности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0.Участвует в пределах  компетенции в определении стратегии развития объектов внешнего благоустройства на территории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1.Участвует в пределах компетенции в разработке прогнозов социально-экономического развития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2. Участвует в пределах компетенции в разработке пилотных проектов по благоустройству и обустройству населенных пунктов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3. В пределах компетенции разрабатывает и реализует мероприятия, направленные на повышение качества услуг, оказываемых хозяйствующими субъектами в сфере жилищно-коммунального хозяйства и топливно-энергетического комплекса, участвует в разработке и организации выполнения мероприятий по обеспечению надежного энергоснабжения потребителей городского округ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3.24. Осуществляет мониторинг исполнения федеральных законов и иных нормативных правовых актов Российской Федерации, Нижегородской области, городского округа города Бор  по вопросам жилищно-коммунального хозяйства, электроэнергетики, тепловой энергии, газоснабжения, энергоснабжения и благоустройства,  в случае выявления нарушений разрабатывает предложения по их устранению в пределах своих полномочий. 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5. Формирует перечень приоритетных объектов инженерной инфраструктуры, для строительства и реконструкции которых должны использоваться средства бюджета городского округа города Бор и внебюджетных источников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6. Выполняет функции муниципального заказчика при  размещении заказов на поставку оборудования и техники, выполнения работ и оказания услуг для нужд жилищно-коммунального хозяйства, топливно-энергетического комплекса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7. Организует в пределах компетенции исполнение бюджета городского округа в части, касающейся сферы деятельности У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8. Осуществляет аналитический учет бюджетных ассигнований капитального ремонта многоквартирных домов и инженерной инфраструктуры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29. Организует и проводит совещания и семинары по вопросам, входящим в компетенцию У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3.30. Готовит информацию по вопросам  жилищно-коммунального хозяйства, топливно-энергетического комплекса и благоустройства для полготовки  ответов на обращения юридических лиц и граждан городского округа города Бор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 xml:space="preserve">3.31. Проводит в средствах массовой информации разъяснительную работу по вопросам жилищно-коммунального хозяйства, топливно-энергетического комплекса и благоустройства. 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32. Осуществляет прием граждан и представителей юридических лиц, рассматривает обращения, предложения, заявления, жалобы по вопросам, относящимся к компетенции Управления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33.Управление готовит проекты ответов и контролирует исполнение решений по заявления и обращениям жителей городского округа города Бор, поступившим в адрес главы администрации по вопросам жилищно-коммунального хозяйства, топливно-энергетического комплекса и благоустройства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  <w:t>3.34. Осуществляет иные полномочия в установленной сфере деятельности в соответствии с законодательными и иными нормативными правовыми актами Российской Федерации, Нижегородской области и городского округа г. Бор.</w:t>
      </w:r>
    </w:p>
    <w:p>
      <w:pPr>
        <w:pStyle w:val="Normal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Финансовое и имущественное обеспечение работы Управления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1. Финансирование деятельности Управления осуществляется за счет средств бюджета городского округа города Бор. Управление является главным распорядителем бюджетных средств в отношении подведомственных получателей  бюджетных средств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4.2. Имущество, необходимое для деятельности  Управления, находится в муниципальной  собственности городского округа города Бор  Нижегородской области и закреплено за Управлением  в соответствии с законодательством Российской Федерации. </w:t>
      </w:r>
    </w:p>
    <w:p>
      <w:pPr>
        <w:pStyle w:val="Normal"/>
        <w:jc w:val="both"/>
        <w:rPr>
          <w:i/>
          <w:i/>
          <w:sz w:val="26"/>
        </w:rPr>
      </w:pPr>
      <w:r>
        <w:rPr>
          <w:sz w:val="26"/>
        </w:rPr>
        <w:t>4.3. Управление не вправе самостоятельно отчуждать или иным способом распоряжаться закрепленным за ним имуществом или имуществом, приобретенным за счет денежных средств, выделенных ему по смете.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4.4. Начальник управления ежегодно утверждает смету доходов и расходов Управления и обеспечивает контроль расходования средств и использования по целевому назначению переданного Управлению имущества.</w:t>
      </w:r>
    </w:p>
    <w:p>
      <w:pPr>
        <w:pStyle w:val="Normal"/>
        <w:autoSpaceDE w:val="false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5. Структура, руководство Управлением</w:t>
      </w:r>
    </w:p>
    <w:p>
      <w:pPr>
        <w:pStyle w:val="Normal"/>
        <w:jc w:val="center"/>
        <w:rPr>
          <w:b/>
          <w:b/>
          <w:sz w:val="26"/>
          <w:highlight w:val="yellow"/>
        </w:rPr>
      </w:pPr>
      <w:r>
        <w:rPr>
          <w:b/>
          <w:sz w:val="26"/>
        </w:rPr>
        <w:t xml:space="preserve">и социальная защита работников </w:t>
      </w:r>
    </w:p>
    <w:p>
      <w:pPr>
        <w:pStyle w:val="Normal"/>
        <w:rPr>
          <w:b/>
          <w:b/>
          <w:sz w:val="26"/>
          <w:highlight w:val="yellow"/>
        </w:rPr>
      </w:pPr>
      <w:r>
        <w:rPr>
          <w:b/>
          <w:sz w:val="26"/>
          <w:highlight w:val="yellow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1. Структура Управления, его  численность, штатное расписание утверждаются главой администрации городского округа города Бор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5.2. Управление возглавляет начальник, который является заместителем главы администрации городского округа города Бор, назначается на должность и освобождается от занимаемой должности главой  администрации городского округа города Бор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3. Начальник  осуществляет руководство на принципе единоначалия и несет персональную ответственность за выполнение возложенных на Управление функц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4. Начальник Управления: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- действует без доверенности от имени Управления, представляет его во всех организациях, органах государственной власти и местного самоуправления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- издает приказы, распоряжения и утверждает внутренние Положения, регламентирующие работу Управления, должностные инструкции работников Управления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- принимает и увольняет  работников Управления, заключает и расторгает трудовые договоры (контракты) с работниками, применяет к работникам Управления меры поощрения и налагает дисциплинарные взыскания в соответствии с трудовым законодательством, законодательством о муниципальной службе и муниципальных служащих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- распоряжается имуществом и денежными средствами, закрепленными за управлением;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  <w:t>- обеспечивает соблюдение финансовой и учетной дисциплины.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>5.5. Работники Управления – начальник Управления, начальники отделов,  главные ведущие и специалисты являются муниципальными служащими.</w:t>
      </w:r>
    </w:p>
    <w:p>
      <w:pPr>
        <w:pStyle w:val="Normal"/>
        <w:ind w:left="142" w:firstLine="425"/>
        <w:jc w:val="both"/>
        <w:rPr>
          <w:sz w:val="26"/>
        </w:rPr>
      </w:pPr>
      <w:r>
        <w:rPr>
          <w:sz w:val="26"/>
        </w:rPr>
        <w:t>В штате Управления могут состоять работники, замещающие должности, не относящиеся к должностям муниципальной службы.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>5.6. Социальные гарантии работников Управления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, локальными правовыми актами Управления.</w:t>
      </w:r>
    </w:p>
    <w:p>
      <w:pPr>
        <w:pStyle w:val="Normal"/>
        <w:ind w:left="540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57" w:hanging="0"/>
        <w:jc w:val="center"/>
        <w:rPr>
          <w:b/>
          <w:b/>
          <w:sz w:val="26"/>
        </w:rPr>
      </w:pPr>
      <w:r>
        <w:rPr>
          <w:b/>
          <w:sz w:val="26"/>
        </w:rPr>
        <w:t>6. Реорганизация и ликвидация Управ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Реорганизация и ликвидация Управления осуществляются по решению Совета депутатов городского округа г. Бор в установленном законодательством порядке.</w:t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rFonts w:ascii="Courier New" w:hAnsi="Courier New" w:cs="Courier New"/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lang w:val="en-US" w:eastAsia="ru-RU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15:00Z</dcterms:created>
  <dc:creator>VIM</dc:creator>
  <dc:description/>
  <dc:language>en-US</dc:language>
  <cp:lastModifiedBy>Зс</cp:lastModifiedBy>
  <cp:lastPrinted>2010-12-16T13:48:00Z</cp:lastPrinted>
  <dcterms:modified xsi:type="dcterms:W3CDTF">2010-12-17T08:32:00Z</dcterms:modified>
  <cp:revision>19</cp:revision>
  <dc:subject/>
  <dc:title>Sssssssssssssssssssssss</dc:title>
</cp:coreProperties>
</file>