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1"/>
        <w:rPr>
          <w:spacing w:val="140"/>
        </w:rPr>
      </w:pPr>
      <w:r>
        <w:rPr>
          <w:spacing w:val="140"/>
        </w:rPr>
        <w:t>РЕШЕНИЕ</w:t>
      </w:r>
    </w:p>
    <w:p>
      <w:pPr>
        <w:pStyle w:val="Normal1"/>
        <w:rPr>
          <w:rFonts w:ascii="Times New Roman" w:hAnsi="Times New Roman" w:cs="Times New Roman"/>
          <w:spacing w:val="140"/>
          <w:sz w:val="28"/>
        </w:rPr>
      </w:pPr>
      <w:r>
        <w:rPr>
          <w:rFonts w:cs="Times New Roman" w:ascii="Times New Roman" w:hAnsi="Times New Roman"/>
          <w:spacing w:val="140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0 декабря 2010 года                                                                                </w:t>
        <w:tab/>
        <w:t>№ 79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учреждении Неклюдовского территориального отдела администрации городского округа город Бор Нижегородской области и утверждении Положения о нем</w:t>
            </w:r>
          </w:p>
        </w:tc>
      </w:tr>
    </w:tbl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частью 3 статьи 41 Федерального закона от 06.10.2003 №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b/>
          <w:spacing w:val="52"/>
          <w:sz w:val="28"/>
        </w:rPr>
        <w:t>решил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Учредить </w:t>
      </w:r>
      <w:r>
        <w:rPr>
          <w:rFonts w:cs="Times New Roman" w:ascii="Times New Roman" w:hAnsi="Times New Roman"/>
          <w:sz w:val="28"/>
        </w:rPr>
        <w:t>Неклюдовский территориальный отдел администрации городского округа город Бор Нижегородской области</w:t>
      </w:r>
      <w:r>
        <w:rPr>
          <w:rFonts w:cs="Times New Roman" w:ascii="Times New Roman" w:hAnsi="Times New Roman"/>
          <w:color w:val="000000"/>
          <w:sz w:val="28"/>
        </w:rPr>
        <w:t xml:space="preserve">. 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Утвердить </w:t>
      </w:r>
      <w:r>
        <w:rPr>
          <w:rFonts w:cs="Times New Roman" w:ascii="Times New Roman" w:hAnsi="Times New Roman"/>
          <w:sz w:val="28"/>
        </w:rPr>
        <w:t>Положение о Неклюдовском территориальном отделе администрации городского округа город Бор Нижегород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Уполномочить Киселёва Александра Викторовича ( паспорт серия 2209 № 372855 выдан отделом УФМС России по Нижегородской области в Борском районе 24.06.2009 г., зарегистрирован по адресу: г. Бор, микрорайон «Пичугино», 5 Линия, д.28) выступить заявителем при государственной регистрации Неклюдовского территориального отдела администрации городского округа город Бор Нижегород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 момента его принятия .</w:t>
      </w:r>
    </w:p>
    <w:p>
      <w:pPr>
        <w:pStyle w:val="BodyText3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/>
          <w:b w:val="false"/>
          <w:i w:val="false"/>
          <w:color w:val="000000"/>
          <w:sz w:val="28"/>
        </w:rPr>
      </w:r>
    </w:p>
    <w:p>
      <w:pPr>
        <w:pStyle w:val="BodyText3"/>
        <w:spacing w:lineRule="auto" w:line="360"/>
        <w:ind w:firstLine="540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      В.В. Тарбеев</w:t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городского округа город Бо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от 10.12.2010 г. № 79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Неклюдовском территориальном отдел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и городского округа город Бор Нижегородской области 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1. Общие положения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firstLine="540"/>
        <w:rPr/>
      </w:pPr>
      <w:r>
        <w:rPr>
          <w:sz w:val="26"/>
        </w:rPr>
        <w:t xml:space="preserve">1.1. Настоящее Положение разработано на основе Конституции Российской Федерации, Федерального закона от 6 октября 2003 года  № 131-ФЗ «Об общих принципах организации местного самоуправления в Российской Федерации», Закона Нижегородской области от 02.03.2010 года </w:t>
      </w:r>
      <w:r>
        <w:rPr>
          <w:sz w:val="26"/>
          <w:lang w:val="en-US"/>
        </w:rPr>
        <w:t>N</w:t>
      </w:r>
      <w:r>
        <w:rPr>
          <w:sz w:val="26"/>
        </w:rPr>
        <w:t xml:space="preserve"> 21-З "О преобразовании муниципальных образований Борского муниципального района Нижегородской области", в соответствии со статьей 42 Устава муниципального образования городского округа город Бор Нижегородской области (далее – Устав городского округа)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2. Территориальный отдел администрации городского округа город Бор Нижегородской области в поселке Неклюдово является территориальным органом администрации городского округа город Бор Нижегородской области (далее – администрация), образовано для реализации отдельных управленческих и иных полномочий администрации на территории поселка Неклюдово города Бор (далее – подведомственная территория) и осуществляет свою деятельность на основании настоящего полож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.3. Территория поселка Неклюдово города Бор являются территорией внутри территории городского округа город Бор и представляют собой территориальную основу деятельности Территориального отдела администрации городского округа город Бор Нижегородской области в поселке Неклюдово (далее – Территориальный отдел)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1.4. Территориальный отдел подотчетен в своей деятельности Главе администрации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5. Территориальный отдел наделен правами юридического лица, лицевой счет в уполномоченном финансовом органе, открытый в соответствии с действующим законодательством, имеет гербовую печать, печать, бланки и штампы со своим наименованием, может заключать договоры с представителями и организациями, гражданами по предмету своей деятельности, осуществлять другие действия в пределах полномочий, установленных настоящим Положение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6. Территориальный отдел может выступать от своего имени в суде истцом и ответчиком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7. Территориальный отдел в своей деятельности руководствуется Конституцией Российской Федерации, Федеральными законами, Уставом и законами Нижегородской области, Уставом городского округа, муниципальными правовыми актами городского округа и настоящим Положение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1.8. Полное наименование юридического лица: Неклюдовский территориальный отдел администрации городского округа город Бор Нижегородской области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9. Сокращенное наименование юридического лица: Неклюдовский территориальный отдел администрации городского округа г. Бо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10. Адрес место нахождения Неклюдовского территориального отдела администрации городского округа город Бор Нижегородской области: 606460, Россия, Нижегородская область, город Бор, поселок Неклюдово, улица Трудовая, дом № 16 а.</w:t>
      </w:r>
    </w:p>
    <w:p>
      <w:pPr>
        <w:pStyle w:val="Normal"/>
        <w:ind w:firstLine="540"/>
        <w:jc w:val="both"/>
        <w:rPr/>
      </w:pPr>
      <w:r>
        <w:rPr>
          <w:sz w:val="26"/>
        </w:rPr>
        <w:t>1.11. Почтовый адрес Неклюдовского территориального отдела администрации городского округа город Бор Нижегородской области: 606460, Россия, Нижегородская обл., г. Бор, пос. Неклюдово, ул. Трудовая, д. № 16 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 Функции Территориального отдела</w:t>
      </w:r>
    </w:p>
    <w:p>
      <w:pPr>
        <w:pStyle w:val="Normal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.1. Территориальный отдел осуществляет на подведомственной территории управленческие, исполнительно-распорядительные и иные функции по вопросам местного значения в пределах определенных полномочий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. Полномочия Территориального отдел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 Территориальный отдел в соответствии с возложенными на него функциями осуществляет на  подведомственной территории следующие полномочи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. участвует в реализации мероприятий, направленных на комплексное развитие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2. участвует в реализации программ социально-экономического развит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3. ведет оперативный бухгалтерский учет, статистическую и бухгалтерскую отчетность, представляет соответствующую информацию уполномоченным органам, может осуществлять полномочия администратора доходов бюджета городского округа город Бор на подведомственной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4. обеспечивает реализацию полномочий органов исполнительной власти в сфере местного самоуправления по созданию территориального общественного самоуправления (ТОС)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5. принимает участие по обеспечению первичных мер пожарной безопасност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3.1.6. принимает участие в реализации задач в области энергосбережения и повышения энергетической эффективности;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7. содействует созданию условий для деятельности добровольных формирований населения по охране общественного порядк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8. осуществляет прием граждан, рассмотрение обращений граждан, в пределах своей компетенции осуществляет контроль за соблюдением порядка обращений, анализ содержания поступающих обращений, принятие мер по своевременному выявлению и устранению причин нарушений прав, свобод и законных интересов граждан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9. принимает участие в предупреждении и ликвидации последствий чрезвычайных ситуац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0. подготавливает проекты ответов Главы администрации в пределах своей компетенц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1. принимает участие в организации ритуальных услуг и содержании мест захорон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2. оказывает содействие в сохранении местных традиций и обычае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3.1.13. принимает участие в упорядочивании адресного хозяйства на подведомственной территории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4. вправе осуществлять иные отдельные государственные полномочия, переданные органам местного самоуправления, в случаях установленных законодательств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5. иные полномочия определенные нормативно правовыми актами органов местного самоуправления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4. Организация деятельности Территориального отдел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4.1. Единоличным исполнительным органом Территориального отдела является начальник Территориального отдела, назначаемый на должность и освобождаемый от должности Главой администрации. </w:t>
      </w:r>
    </w:p>
    <w:p>
      <w:pPr>
        <w:pStyle w:val="Normal"/>
        <w:ind w:firstLine="540"/>
        <w:jc w:val="both"/>
        <w:rPr/>
      </w:pPr>
      <w:r>
        <w:rPr>
          <w:sz w:val="26"/>
        </w:rPr>
        <w:t>Глава администрации подписывает приказы о выплате надбавок, премий, материальной помощи и иных выплат начальнику Территориального отдел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2. Штатное расписание Территориального отдела утверждается Главой администрации по представлению начальника Территориального отдел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3. Граждане, работающие в Территориальном отделе и исполняющие обязанности по должностям муниципальной службы за денежное вознаграждение, выплачиваемое за счет средств бюджета городского округа являются муниципальными служащи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4. Граждане, исполняющие обязанности по техническому обеспечению деятельности Территориального отдела, не замещают должности муниципальной службы, не являются муниципальными служащи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5. Социальные гарантии работников Территориального отдела обеспечиваются в соответствии с трудовым законодательством, Законом Нижегородской области «О муниципальной службе в Нижегородской области», Положением о муниципальной службе в городском округе город Бор, иными нормативными правовыми актами Нижегородской области, органов местного самоуправления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4.6. Полномочия начальника отдел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. управляет на основе единоначалия Территориальным отдел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2. действует на основании настоящего Полож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3. обеспечивает соблюдение законодательства Российской Федерации и Нижегородской области, выполнение муниципальных правовых актов городского округа на подведомственной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4. обеспечивает соблюдение финансовой и учетной дисциплины, подписывает финансовые документы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5. распоряжается денежными средствами, поступившими на лицевой счёт Территориального отдела, несет ответственность за их целевое использовани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6. осуществляет управление имуществом, переданным Территориальному отделу в пределах своих полномочий, обеспечивает его сохранность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7. подписывает договоры с физическими и юридическими лицами в случаях, установленных настоящим Положением с правом подписи иных необходимых документов, связанных с реализацией указанных договоров, в том числе заявок, актов выполненных работ контролирует исполнение работ по заключенным договора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8. в пределах своей компетенции издает приказы. Действие приказов начальника Территориального отдела может быть приостановлено Главой администрации. Приказы начальника Территориального отдела могут быть отменены Главой администрации в случае несоответствия их законодательству, а также муниципальным правовым актам органов местного самоуправл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9. обеспечивает в Территориальном отделе исполнение трудового законодательства и законодательства о муниципальной службе, применяет к муниципальным служащим и работникам Территориального отдела меры поощрения и дисциплинарные взыска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0. организует в соответствии с компетенцией работу по правовой и социальной защищенности муниципальных служащих и работников Территориального отдела, вносит предложения по вопросам улучшения условий труда, материального и социально-бытового их обеспеч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1. ведет прием граждан и юридических лиц. Обеспечивает в порядке, установленном законодательными и правовыми актами, рассмотрение обращений граждан и юридических лиц, принимает решения по вопросам, изложенным в обращениях в пределах компетенции Территориального отдела, организует подготовку и подписывает ответы заявителям, осуществляет контроль за выполнением принятых решен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2. дает указания, обязательные для всех муниципальных служащих и работников Территориального отдел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3. обеспечивает ведение делопроизводства, своевременное рассмотрение служебных документов, обращений граждан и юридических лиц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4. обеспечивает в соответствии с установленными правилами формирование, хранение и использование архивных документов, а также передачу документов на постоянное хранение в архи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5. обеспечивает соблюдение муниципальными служащими и работниками Территориального отдела Правил внутреннего трудового распорядка, должностных инструкций, порядка работы со служебными документами, правил охраны труда и техники безопасност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6. соблюдает ограничения и запреты, связанные с муниципальной службой, выполняет иные обязанности муниципального служащего в пределах предоставленных ему прав законодательством Российской Федерации и Нижегородской области о муниципальной служб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7. принимает меры по предотвращению или урегулированию конфликтов интерес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8. осуществляет иные полномочия, предоставленные нормативными правовыми актами  органов местного самоуправления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5. Порядок финансирования и управления имуществом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Территориального отдел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>5.1. Территориальному отделу может быть передано в управление муниципальное имущество. Имущество Территориального отдела является муниципальной собственностью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2. Перечень, полномочия и условия использования передаваемого имущества определяются распорядительными документами и договора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3. Территориальный отдел не вправе самостоятельно отчуждать или иным способом распоряжаться переданным имущество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4. Излишнее, неиспользуемое либо используемое не по назначению имущество, закрепленное за Территориальным отделом, может быть изъято у Территориального отдела правовым актом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5. Финансовые ресурсы Территориального отдела состоят из бюджетных средств, предусмотренных бюджетом городского округа на функционирование Территориального отдела, обеспечение жизнедеятельности подведомственной территории и её развитие, согласно ведомственной структуре расходов и смет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6. Территориальные отделы являются главными распорядителями бюджетных средств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6. Ответственность</w:t>
      </w:r>
    </w:p>
    <w:p>
      <w:pPr>
        <w:pStyle w:val="Normal"/>
        <w:ind w:left="435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6.1. Начальник Территориального отдела несёт персональную ответственность за выполнение возложенных на Территориальный отдел задач и осуществление своих полномочий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6.2. Начальник Территориального отдела несет ответственность в соответствии с действующим законодательством за: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 xml:space="preserve">6.2.1. неисполнение или ненадлежащее исполнение полномочий, предусмотренных трудовым законодательством, законодательством о муниципальной службе, Правилами внутреннего трудового распорядка, трудовым договором, настоящим Положением;   </w:t>
        <w:tab/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2. правонарушения, совершенные в процессе осуществления своей деятельности, в пределах, определенных законодательством Российской Федерации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3. причинение материального ущерба администрации  в пределах, определенных трудовым и гражданским законодательством Российской Федерации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4. несоблюдение муниципальными служащими и работниками Территориального отдела трудовой и исполнительской дисциплины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5. ненадлежащую сохранность документов и материальных ценностей Территориального отдела.</w:t>
      </w:r>
    </w:p>
    <w:p>
      <w:pPr>
        <w:pStyle w:val="Normal"/>
        <w:spacing w:lineRule="atLeast" w:line="240"/>
        <w:ind w:firstLine="540"/>
        <w:jc w:val="both"/>
        <w:rPr>
          <w:sz w:val="26"/>
        </w:rPr>
      </w:pPr>
      <w:r>
        <w:rPr>
          <w:sz w:val="26"/>
        </w:rPr>
        <w:t>6.3. В порядке и в случаях, установленных законодательством Российской Федерации и Нижегородской области, начальник Территориального отдела несет ответственность за действия, нарушающие права и законные  интересы граждан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6.4. Степень и порядок ответственности начальника, муниципальных служащих и работников Территориального отдела устанавливается действующим законодательством, должностными инструкциями, трудовыми договорами, настоящим Положением, Правилами внутреннего трудового распорядка, муниципальными правовыми актами городского округа. </w:t>
      </w:r>
    </w:p>
    <w:p>
      <w:pPr>
        <w:pStyle w:val="Normal"/>
        <w:spacing w:lineRule="atLeast" w:line="240"/>
        <w:ind w:firstLine="540"/>
        <w:jc w:val="both"/>
        <w:rPr>
          <w:sz w:val="26"/>
        </w:rPr>
      </w:pPr>
      <w:r>
        <w:rPr>
          <w:sz w:val="26"/>
        </w:rPr>
        <w:t>6.5. Решение о применении  мер поощрения и наложении дисциплинарного взыскания к начальнику, муниципальным служащим и работникам Территориального отдела принимается Главой администрации или уполномоченным им должностным лицом.</w:t>
      </w:r>
    </w:p>
    <w:p>
      <w:pPr>
        <w:pStyle w:val="31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31"/>
        <w:jc w:val="center"/>
        <w:rPr>
          <w:sz w:val="26"/>
        </w:rPr>
      </w:pPr>
      <w:r>
        <w:rPr>
          <w:sz w:val="26"/>
        </w:rPr>
        <w:t xml:space="preserve">7. Внесение изменений и дополнений в Положение </w:t>
      </w:r>
    </w:p>
    <w:p>
      <w:pPr>
        <w:pStyle w:val="3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7.1. Изменения и дополнения в настоящее Положение вносятся нормативными правовыми актами Совета депутатов городского округа города Бо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7.2. Дополнительное регулирование деятельности Территориального отдела, перечня его полномочий, порядка осуществления полномочий, порядка работы, прочих вопросов деятельности Территориального отдела может осуществляться нормативными правовыми актами Администрации городского округа и Совета депутатов городского округа города Бо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7.3. В случае ликвидации Территориального отдела проводятся организационно-штатные мероприяти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sz w:val="20"/>
      <w:lang w:val="en-US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cs="Times New Roman"/>
      <w:b/>
      <w:i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BodyText3">
    <w:name w:val="Body Text 3"/>
    <w:basedOn w:val="Normal1"/>
    <w:qFormat/>
    <w:pPr/>
    <w:rPr>
      <w:rFonts w:ascii="Times New Roman" w:hAnsi="Times New Roman" w:cs="Times New Roman"/>
      <w:b/>
      <w:i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jc w:val="both"/>
    </w:pPr>
    <w:rPr>
      <w:sz w:val="28"/>
      <w:lang w:eastAsia="ru-RU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07:00Z</dcterms:created>
  <dc:creator>USER</dc:creator>
  <dc:description/>
  <dc:language>en-US</dc:language>
  <cp:lastModifiedBy>Зс</cp:lastModifiedBy>
  <cp:lastPrinted>2010-12-15T08:30:00Z</cp:lastPrinted>
  <dcterms:modified xsi:type="dcterms:W3CDTF">2010-12-21T06:15:00Z</dcterms:modified>
  <cp:revision>7</cp:revision>
  <dc:subject/>
  <dc:title>11</dc:title>
</cp:coreProperties>
</file>