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16"/>
          <w:lang w:val="en-US"/>
        </w:rPr>
      </w:pPr>
      <w:r>
        <w:rPr>
          <w:b/>
          <w:color w:val="000000"/>
          <w:sz w:val="16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4615</wp:posOffset>
            </wp:positionH>
            <wp:positionV relativeFrom="paragraph">
              <wp:posOffset>117475</wp:posOffset>
            </wp:positionV>
            <wp:extent cx="594995" cy="73152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color w:val="000000"/>
          <w:sz w:val="28"/>
        </w:rPr>
        <w:t xml:space="preserve">СОВЕТ ДЕПУТАТОВ ГОРОДСКОГО ОКРУГА ГОРОД БОР </w:t>
      </w:r>
      <w:r>
        <w:rPr>
          <w:b/>
          <w:color w:val="000000"/>
          <w:spacing w:val="2"/>
          <w:sz w:val="28"/>
        </w:rPr>
        <w:t>НИЖЕГОРОДСКОЙ ОБЛАСТИ</w:t>
      </w:r>
    </w:p>
    <w:p>
      <w:pPr>
        <w:pStyle w:val="Heading1"/>
        <w:ind w:right="29" w:hanging="0"/>
        <w:rPr>
          <w:spacing w:val="46"/>
          <w:sz w:val="40"/>
        </w:rPr>
      </w:pPr>
      <w:r>
        <w:rPr>
          <w:spacing w:val="46"/>
          <w:sz w:val="40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586" w:leader="underscore"/>
          <w:tab w:val="left" w:pos="1978" w:leader="underscore"/>
          <w:tab w:val="left" w:pos="8419" w:leader="none"/>
          <w:tab w:val="left" w:pos="9024" w:leader="underscore"/>
        </w:tabs>
        <w:spacing w:before="173" w:after="0"/>
        <w:rPr>
          <w:sz w:val="28"/>
        </w:rPr>
      </w:pPr>
      <w:r>
        <w:rPr>
          <w:color w:val="000000"/>
          <w:spacing w:val="-5"/>
          <w:sz w:val="28"/>
        </w:rPr>
        <w:t>от 24 декабря 2010г.</w:t>
      </w:r>
      <w:r>
        <w:rPr>
          <w:color w:val="000000"/>
          <w:sz w:val="28"/>
        </w:rPr>
        <w:t xml:space="preserve">                                                                                        №  93</w:t>
      </w:r>
    </w:p>
    <w:p>
      <w:pPr>
        <w:pStyle w:val="Normal"/>
        <w:tabs>
          <w:tab w:val="clear" w:pos="708"/>
          <w:tab w:val="left" w:pos="9071" w:leader="none"/>
        </w:tabs>
        <w:ind w:right="-464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spacing w:lineRule="exact" w:line="288" w:before="163" w:after="0"/>
        <w:ind w:right="4771" w:hanging="0"/>
        <w:jc w:val="both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  <w:t>Об утверждении Положения о порядке установления размеров платы за жилое помещение</w:t>
      </w:r>
    </w:p>
    <w:p>
      <w:pPr>
        <w:pStyle w:val="Normal"/>
        <w:shd w:fill="FFFFFF" w:val="clear"/>
        <w:spacing w:lineRule="exact" w:line="326" w:before="240" w:after="0"/>
        <w:ind w:right="10" w:firstLine="1133"/>
        <w:jc w:val="both"/>
        <w:rPr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1" w:firstLine="709"/>
        <w:jc w:val="both"/>
        <w:rPr>
          <w:sz w:val="28"/>
        </w:rPr>
      </w:pPr>
      <w:r>
        <w:rPr>
          <w:sz w:val="28"/>
        </w:rPr>
        <w:t xml:space="preserve">В целях реализации Жилищного кодекса Российской Федерации, Федерального Закона  от 06.10.2003 №131-ФЗ Об общих принципах организации местного самоуправления в Российской Федерации",   Совет депутатов городского округа город Бор  </w:t>
      </w:r>
      <w:r>
        <w:rPr>
          <w:b/>
          <w:sz w:val="28"/>
        </w:rPr>
        <w:t>р е ш и л :</w:t>
      </w:r>
    </w:p>
    <w:p>
      <w:pPr>
        <w:pStyle w:val="Normal"/>
        <w:tabs>
          <w:tab w:val="clear" w:pos="708"/>
          <w:tab w:val="left" w:pos="9071" w:leader="none"/>
        </w:tabs>
        <w:ind w:right="-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1" w:firstLine="709"/>
        <w:jc w:val="both"/>
        <w:rPr>
          <w:sz w:val="28"/>
        </w:rPr>
      </w:pPr>
      <w:r>
        <w:rPr>
          <w:sz w:val="28"/>
        </w:rPr>
        <w:t>1. Утвердить прилагаемое Положение о порядке установления размеров платы за жилое помещение.</w:t>
      </w:r>
    </w:p>
    <w:p>
      <w:pPr>
        <w:pStyle w:val="Normal"/>
        <w:tabs>
          <w:tab w:val="clear" w:pos="708"/>
          <w:tab w:val="left" w:pos="9071" w:leader="none"/>
        </w:tabs>
        <w:ind w:right="-1" w:firstLine="709"/>
        <w:jc w:val="both"/>
        <w:rPr>
          <w:sz w:val="28"/>
        </w:rPr>
      </w:pPr>
      <w:r>
        <w:rPr>
          <w:sz w:val="28"/>
        </w:rPr>
        <w:t>2. Настоящее решение  вступает в силу со дня официального опубликования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067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napToGrid w:val="false"/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ind w:right="-1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ind w:right="-1" w:hanging="0"/>
              <w:rPr>
                <w:sz w:val="28"/>
              </w:rPr>
            </w:pPr>
            <w:r>
              <w:rPr>
                <w:sz w:val="28"/>
              </w:rPr>
              <w:t>Глава местного самоуправления-</w:t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ind w:right="-1" w:hanging="0"/>
              <w:rPr>
                <w:sz w:val="28"/>
              </w:rPr>
            </w:pPr>
            <w:r>
              <w:rPr>
                <w:sz w:val="28"/>
              </w:rPr>
              <w:t>председатель Совета депутатов</w:t>
            </w:r>
          </w:p>
        </w:tc>
        <w:tc>
          <w:tcPr>
            <w:tcW w:w="5067" w:type="dxa"/>
            <w:tcBorders/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snapToGrid w:val="false"/>
              <w:ind w:right="-1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ind w:right="-1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ind w:right="-1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ind w:right="-1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9071" w:leader="none"/>
              </w:tabs>
              <w:ind w:right="-1" w:hanging="0"/>
              <w:jc w:val="right"/>
              <w:rPr>
                <w:sz w:val="28"/>
              </w:rPr>
            </w:pPr>
            <w:r>
              <w:rPr>
                <w:sz w:val="28"/>
              </w:rPr>
              <w:t>В.В.Тарбее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right="29" w:hanging="0"/>
        <w:jc w:val="right"/>
        <w:rPr/>
      </w:pP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              </w:t>
      </w:r>
      <w:r>
        <w:rPr>
          <w:sz w:val="26"/>
        </w:rPr>
        <w:t>УТВЕРЖДЕНО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решением Совета депутатов 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городского округа город Бор</w:t>
      </w:r>
    </w:p>
    <w:p>
      <w:pPr>
        <w:pStyle w:val="Normal"/>
        <w:jc w:val="right"/>
        <w:rPr/>
      </w:pPr>
      <w:r>
        <w:rPr>
          <w:sz w:val="26"/>
        </w:rPr>
        <w:t xml:space="preserve">от 24.12.2010г.  № 93 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2"/>
        <w:rPr>
          <w:b/>
          <w:b/>
          <w:sz w:val="26"/>
        </w:rPr>
      </w:pPr>
      <w:r>
        <w:rPr>
          <w:b/>
          <w:sz w:val="26"/>
        </w:rPr>
        <w:t>ПОЛОЖЕНИЕ О ПОРЯДК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</w:rPr>
        <w:t>УСТАНОВЛЕНИЯ РАЗМЕРОВ ПЛАТЫ ЗА ЖИЛОЕ ПОМЕЩЕНИЕ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Настоящее Положение о порядке установления размеров платы за жилое помещения (далее - Положение) разработано в соответствии с Жилищным кодексом Российской Федерации, Федеральным законом от 29 декабря 2004 года N 189-ФЗ "О введении в действие Жилищного кодекса Российской Федерации", постановлением Правительства Российской Федерации от 13.08.2006 N 491 "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" и определяет порядок установления размеров платы за наем жилого помещения, а также размеров платы за содержание и ремонт жилого помещения,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</w:rPr>
      </w:pPr>
      <w:r>
        <w:rPr>
          <w:sz w:val="26"/>
        </w:rPr>
        <w:t>Статья 1. Предмет регулирования настоящего Положения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Настоящее Положение определяет порядок установления размеров платы за жилое помещение: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) размера платы за пользование жилым помещением (платы за наем) для нанимателей жилых помещений, занимаемых по договору социального найма или договору найма жилого помещения  муниципального жилищного фонда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2) размера платы за содержание и ремонт жилого помещения для нанимателей жилых помещений, занимаемых по договору социального найма или договору найма жилого помещения  муниципального жилищного фонда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) размера платы за содержание и ремонт жилого помещения для собственников жилых помещений, которые не приняли решение о выборе способа управления многоквартирным домом, или если принятое решение о выборе способа управления этим домом не было реализовано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) размера платы за содержание и ремонт жилого помещения для собственников помещений в многоквартирном доме, которые не приняли решение на их общем собрании об установлении размера платы за содержание и ремонт жилого помещения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>Статья 2. Плата за пользование (плата за наем) жилым помещением для нанимателей жилых помещений, занимаемых по договору социального найма или договору найма жилого помещения  муниципального жилищного фонда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1.Размер платы за пользование жилым помещением (платы за наем) определяется как произведение соответствующего размера платы за  единицу занимаемой общей площади жилого помещения, устанавливаемого постановлением администрации городского округа город Бор, и общей площади жилого помещения  (в коммунальных квартирах - исходя из общей площади жилого помещения, пропорционально доле в общей площади коммунальной квартиры; в отдельных комнатах в общежитиях - исходя из площади этих комнат; в общежитиях, если в одной комнате проживают несколько граждан - исходя из площади комнаты пропорционально доле, занимаемой каждым гражданином в общей площади комнаты). 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В соответствии с пунктом 5 статьи 15 Жилищного кодекса общая площадь жилого помещения состоит из суммы площади всех частей такого помещения, включая площадь помещений вспомогательного использования, предназначенных для удовлетворения гражданами бытовых и иных нужд, связанных с их проживанием в жилом помещении, за исключением балконов, лоджий, веранд и террас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2.Размер платы за пользование жилым помещением (плата за наем) устанавливается в зависимости от качества и благоустройства жилого помещения, месторасположения дома на срок не менее одного года. 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Качество жилого помещения характеризует этаж, материал стен дома, его износ, степень благоустройства придомовой территории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Благоустроенность жилого помещения характеризуется наличием в жилом помещении или в непосредственной близости от дома инженерных систем для пользования коммунальными услугами, наличие лифта, мусоропровода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Месторасположение дома характеризуется удаленностью от центра населенного пункта, транспортной доступностью, количеством в местоположении дома объектов социальной инфраструктуры и другими подобными признак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. Установление размера платы за пользование жилым помещением (платы за наем) не должно приводить к возникновению у нанимателя жилого помещения права на субсидию на оплату жилого помещения и коммунальных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Статья 3. Плата за содержание и ремонт жилого помещения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1. Размер платы за содержание и ремонт жилого помещения для лиц, указанных в статье 1 настоящего Положения  (далее - размер платы за содержание и ремонт), рассчитывается в размере, обеспечивающем содержание общего имущества в многоквартирном доме в соответствии с требованиями законодательства. Размер платы за содержание и ремонт должен соответствовать перечню и качеству выполняемых работ и оказываемых услуг управляющей организацией. </w:t>
      </w:r>
    </w:p>
    <w:p>
      <w:pPr>
        <w:pStyle w:val="Normal"/>
        <w:ind w:firstLine="540"/>
        <w:jc w:val="both"/>
        <w:rPr/>
      </w:pPr>
      <w:r>
        <w:rPr>
          <w:sz w:val="26"/>
        </w:rPr>
        <w:t>2.Размер платы за содержание и ремонт устанавливается на единицу занимаемой общей площади жилого помещения, как для групп многоквартирных домов, так и отдельно для каждого многоквартирного дома</w:t>
      </w:r>
      <w:r>
        <w:rPr>
          <w:color w:val="000000"/>
          <w:sz w:val="26"/>
        </w:rPr>
        <w:t>.</w:t>
      </w:r>
    </w:p>
    <w:p>
      <w:pPr>
        <w:pStyle w:val="Normal"/>
        <w:ind w:firstLine="567"/>
        <w:jc w:val="both"/>
        <w:rPr>
          <w:color w:val="000000"/>
          <w:sz w:val="26"/>
        </w:rPr>
      </w:pPr>
      <w:r>
        <w:rPr>
          <w:color w:val="000000"/>
          <w:sz w:val="26"/>
        </w:rPr>
        <w:t>3.Плата за содержание и ремонт жилого помещения многоквартирного дома определяется:</w:t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</w:rPr>
        <w:t xml:space="preserve">-  </w:t>
      </w:r>
      <w:r>
        <w:rPr>
          <w:sz w:val="26"/>
        </w:rPr>
        <w:t xml:space="preserve"> в отдельных квартирах -  исходя из занимаемой  общей площади жилых помещений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        </w:t>
      </w:r>
      <w:r>
        <w:rPr>
          <w:sz w:val="26"/>
        </w:rPr>
        <w:t>- в нежилых помещениях - исходя  из занимаемой  общей площади  помещений;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        </w:t>
      </w:r>
      <w:r>
        <w:rPr>
          <w:sz w:val="26"/>
        </w:rPr>
        <w:t>- в коммунальных квартирах - исходя из общей площади жилого помещения,    пропорционально доле в общей площади коммунальной квартиры;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-  в общежитиях с покомнатным заселением – исходя из площади занимаемых  комнат;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- в общежитиях, если в одной комнате проживают несколько граждан - исходя из площади комнаты пропорционально доле, занимаемой каждым гражданином в общей площади комнаты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</w:rPr>
      </w:pPr>
      <w:r>
        <w:rPr>
          <w:sz w:val="26"/>
        </w:rPr>
        <w:t xml:space="preserve">Статья 4. Порядок установления платы за содержание и ремонт жилого помещения 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. Установление платы за содержание и ремонт жилого помещения осуществляется на основании обращений управляющих организаций, оказывающих  соответствующие услуги (работы) или по инициативе администрации городского округа город Бор.</w:t>
      </w:r>
    </w:p>
    <w:p>
      <w:pPr>
        <w:pStyle w:val="TextBodyIndent"/>
        <w:ind w:firstLine="567"/>
        <w:rPr>
          <w:sz w:val="26"/>
        </w:rPr>
      </w:pPr>
      <w:r>
        <w:rPr>
          <w:sz w:val="26"/>
        </w:rPr>
        <w:t>2. Все расчетные материалы для установления платы за содержание и ремонт жилого помещения на следующий регулируемый период должны быть представлены в администрацию городского округа  не менее чем за два календарных месяца до  принятия решения об утверждении местного бюджета на очередной финансовый год.</w:t>
      </w:r>
    </w:p>
    <w:p>
      <w:pPr>
        <w:pStyle w:val="Normal"/>
        <w:ind w:firstLine="540"/>
        <w:jc w:val="both"/>
        <w:rPr/>
      </w:pPr>
      <w:r>
        <w:rPr>
          <w:sz w:val="26"/>
        </w:rPr>
        <w:t>3. Формирование размера платы за содержание и ремонт осуществляется методом экономически обоснованных расходов. Определение состава расходов и оценка их экономической обоснованности производится в соответствии с законодательством РФ, нормативными правовыми актами, регулирующими отношения в сфере бухгалтерского и налогового учета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Определение размера экономически обоснованных расходов производится на основе: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) планируемого объема производства, работ и услуг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2) нормативной потребности материальных, трудовых и иных ресурсов, необходимых для выполнения договорного объема и перечня работ и услуг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Расходы на приобретаемые товарно-материальные ценности и оплату продукции, работ и услуг, выполняемых по договорам со сторонними организациями, выполняются исходя из: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- регулируемых государственных тарифов (цен)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- тарифов (цен), установленных на основании договоров, в результате проведения конкурсов, торгов, аукционов и иных закупочных процедур, обеспечивающих целевое и эффективное расходование денежных средств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- официально опубликованных Министерством экономического развития и торговли России прогнозных индексов потребительских цен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- прогнозных индексов изменения цен по отраслям промышленности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- макроэкономических показателей прогноза социально-экономического развития субъекта Российской Федерации с учетом особенностей регионального развития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- показателей фактически сложившейся динамики уровня цен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6"/>
        </w:rPr>
        <w:t>4. Размеры платы за пользование жилым помещением (платы за наем), платы за содержание и ремонт жилого помещения утверждаются главой администрации  городского округа город Бор. Решение об установлении размера платы за содержание и ремонт принимается в форме постановления администрации городского округа, которое подлежит обязательному опубликованию в средствах массовой информ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92" w:after="0"/>
      <w:ind w:right="29" w:hanging="0"/>
      <w:jc w:val="center"/>
      <w:outlineLvl w:val="0"/>
    </w:pPr>
    <w:rPr>
      <w:b/>
      <w:color w:val="000000"/>
      <w:spacing w:val="-2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4"/>
      <w:lang w:eastAsia="ru-RU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color w:val="000000"/>
      <w:spacing w:val="-2"/>
      <w:sz w:val="32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  <w:jc w:val="both"/>
    </w:pPr>
    <w:rPr>
      <w:sz w:val="24"/>
      <w:lang w:eastAsia="ru-RU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7:35:00Z</dcterms:created>
  <dc:creator>User</dc:creator>
  <dc:description/>
  <dc:language>en-US</dc:language>
  <cp:lastModifiedBy>Зс</cp:lastModifiedBy>
  <cp:lastPrinted>2010-12-13T11:34:00Z</cp:lastPrinted>
  <dcterms:modified xsi:type="dcterms:W3CDTF">2010-12-24T12:32:00Z</dcterms:modified>
  <cp:revision>10</cp:revision>
  <dc:subject/>
  <dc:title/>
</cp:coreProperties>
</file>