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 30 августа 2010 г. </w:t>
        <w:tab/>
        <w:tab/>
        <w:tab/>
        <w:tab/>
        <w:tab/>
        <w:tab/>
        <w:tab/>
        <w:tab/>
        <w:tab/>
        <w:t>№ 3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представлении Борского городского прокурора от 26.07.2010 № 05-2-2010 об устранении нарушений законодательства о развитии малого и среднего предпринимательства 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едставление Борского городского прокурора от 26.07.2010 № 05-2-2010 об устранении нарушений законодательства о развитии малого и среднего предпринимательства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редставление Борского городского прокурора от 26.07.2010 № 05-2-2010 об устранении нарушений законодательства о развитии малого и среднего предпринимательства подлежит удовлетворению. </w:t>
      </w:r>
    </w:p>
    <w:p>
      <w:pPr>
        <w:pStyle w:val="TextBodyIndent"/>
        <w:rPr/>
      </w:pPr>
      <w:r>
        <w:rPr>
          <w:sz w:val="28"/>
        </w:rPr>
        <w:t xml:space="preserve">2. </w:t>
      </w:r>
      <w:r>
        <w:rPr/>
        <w:t>Рекомендовать администрации Борского района вынести на ближайшее заседание Совета депутатов изменения в Программу поддержки малого и среднего предпринимательства в Борском районе на 2010-2012 го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4:06:00Z</dcterms:created>
  <dc:creator>зс</dc:creator>
  <dc:description/>
  <dc:language>en-US</dc:language>
  <cp:lastModifiedBy>Зс</cp:lastModifiedBy>
  <cp:lastPrinted>2010-08-27T09:21:00Z</cp:lastPrinted>
  <dcterms:modified xsi:type="dcterms:W3CDTF">2010-08-31T06:15:00Z</dcterms:modified>
  <cp:revision>5</cp:revision>
  <dc:subject/>
  <dc:title/>
</cp:coreProperties>
</file>