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17520</wp:posOffset>
            </wp:positionH>
            <wp:positionV relativeFrom="paragraph">
              <wp:posOffset>-8001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firstLine="18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firstLine="18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ind w:right="-1" w:firstLine="180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30 августа 2010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3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«</w:t>
      </w:r>
      <w:r>
        <w:rPr>
          <w:rFonts w:cs="Times New Roman" w:ascii="Times New Roman" w:hAnsi="Times New Roman"/>
          <w:b/>
          <w:sz w:val="26"/>
        </w:rPr>
        <w:t xml:space="preserve">О состоянии преступности на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территории Борского района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и результатов оперативно-служебной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деятельности УВД по г. Бор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</w:rPr>
        <w:t>за 6 месяцев 2010 г.</w:t>
      </w:r>
      <w:r>
        <w:rPr>
          <w:rFonts w:cs="Times New Roman" w:ascii="Times New Roman" w:hAnsi="Times New Roman"/>
          <w:sz w:val="26"/>
        </w:rPr>
        <w:t>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21"/>
        <w:rPr/>
      </w:pPr>
      <w:r>
        <w:rPr/>
        <w:t xml:space="preserve"> </w:t>
      </w:r>
      <w:r>
        <w:rPr/>
        <w:t xml:space="preserve">Заслушав и обсудив информацию начальника УВД по Борскому району полковник милиции В.Н. Тимофеенко Совет депутатов городского округа город Бор  </w:t>
      </w:r>
      <w:r>
        <w:rPr>
          <w:b/>
        </w:rPr>
        <w:t>р е ш и л</w:t>
      </w:r>
      <w:r>
        <w:rPr/>
        <w:t xml:space="preserve">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8"/>
        </w:rPr>
        <w:t>информацию о состоянии преступности на территории Борского района и результатов оперативно-служебной деятельности УВД по г. Бор за 6 месяцев 2010г. принять к сведению. (приложение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местного самоуправления -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едатель Совета депутатов</w:t>
        <w:tab/>
        <w:tab/>
        <w:t xml:space="preserve">   </w:t>
        <w:tab/>
        <w:tab/>
        <w:tab/>
        <w:t>В.В.Тарбеев</w:t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>к Решению Совета депутатов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от 30 августа 2010 г. №3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нформ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состоянии преступности на территории Бор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 результатов оперативно-служебной деятельности УВД по г. Бор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за 6 месяцев 2010 г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1. В 1 полугодии 2010 года общее количество зарегистрированных преступлений снизилось на 111 противоправных деяний (с 1375 до 1264;-8,1%), в том числе, производство предварительного следствия по которым обязательно на 113 (с 915 до 802; - 12,3%, и необязательно увеличилось на 2 (с 460 до 462; +0,4%). За 2009 год было зарегистрировано – 2991 преступление в том числе, производство предварительного следствия по которым обязательно – 1903, и необязательно - 1088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Рост зарегистрированных преступлений отмечается на следующих зонах оперативного обслуживан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М п. Октябрьский. (7 административная зона на 33,3% со 117 до 156)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. Железнодорожный (5 административная зона на 10,3% с 78 до 86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нижение количества зарегистрированных преступлений отмечается на зонах оперативного обслуживания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 центре г. Бор (1-3 административная зона на 9,6% с 784 до 709)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. Останкино (4 административная зона на 28,4% с 88 до 63)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. Неклюдово, Кр. Слобода (6 административная зона на 33,0% со 179 до 120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М п. Линда (8 административная зона на 4,5% со 112 до 107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2. Число тяжких и особо тяжких преступных деяний уменьшилось на 87 (с 440 до 353; -19,8%), их доля сократилась на 0,8% и составила 32,1%. За 2009 год число тяжких и особо тяжких преступлений составило – 873, доля раскрытых к находящимся в производстве – 29,6%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Количество преступлений данной категории, пресеченных на стадии приготовления и покушения, снизилось (с 35 до 20; -42,9%). В 2009 году их количество составляло – 67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3. Удельный вес преступлений против личности составил 1,7% (-1,1%), их число уменьшилось на 18 (с 39 до 21; -46,2%).</w:t>
      </w:r>
      <w:r>
        <w:rPr>
          <w:rFonts w:cs="Times New Roman" w:ascii="Times New Roman" w:hAnsi="Times New Roman"/>
          <w:sz w:val="28"/>
        </w:rPr>
        <w:t xml:space="preserve"> При этом число умышленных убийство осталось на уровне прошлого года – 8, число изнасилований сократилось с 10 до 1; -90,0%), количество фактов причинения тяжкого вреда здоровью сократилось (с 19 до 14; -26,3%). В 2009 году количество преступлений против личности составляло – 60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4. Уменьшилось на 8 количество  зарегистрированных преступных деяний, посягающих на  чужое имущество (с 847 до 839; -0,9%), их доля в структуре  преступности увеличилась до 66,4% (+4,8%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ократилось число грабежей (со 139 до 104; -25,2%) и разбойных нападений (с 14 до 12; -14,3%). При возросшем количестве краж чужого имущества (с 646 до 690; +6,8%) снизилось число квартирных краж (со 119 до 98). В 2009  году число преступных деяний, посягающих на чужое имущество, составляло – 1919 (из них кражи – 1504, грабежи – 281, разбои – 21, мошенничества – 113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5. Снизились результаты выявления</w:t>
      </w:r>
      <w:r>
        <w:rPr>
          <w:rFonts w:cs="Times New Roman" w:ascii="Times New Roman" w:hAnsi="Times New Roman"/>
          <w:sz w:val="28"/>
        </w:rPr>
        <w:t xml:space="preserve"> преступлений, предусмотренных ст. 150, 151 (связанных с вовлечением несовершеннолетних в совершение преступлений или антиобщественных действий). 156 УК РФ (неисполнение обязанностей по воспитанию несовершеннолетнего) (с 2 до 0; - 100,0%). В 2009 году их количество составляло – 9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>6</w:t>
      </w:r>
      <w:r>
        <w:rPr>
          <w:rFonts w:cs="Times New Roman" w:ascii="Times New Roman" w:hAnsi="Times New Roman"/>
          <w:b/>
          <w:i/>
          <w:sz w:val="28"/>
        </w:rPr>
        <w:t xml:space="preserve">. В 1 полугодии 2010 года сократилось количество раскрытых преступлений, совершенных в составе ОПГ (с 11 до 1; -90,9%). </w:t>
      </w:r>
      <w:r>
        <w:rPr>
          <w:rFonts w:cs="Times New Roman" w:ascii="Times New Roman" w:hAnsi="Times New Roman"/>
          <w:sz w:val="28"/>
        </w:rPr>
        <w:t>В 2009 году их количество составляло – 11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7. Меньше выявлено уголовно-наказуемых деяний экономической направленности (с 134 до 100; -25,4%).</w:t>
      </w:r>
      <w:r>
        <w:rPr>
          <w:rFonts w:cs="Times New Roman" w:ascii="Times New Roman" w:hAnsi="Times New Roman"/>
          <w:sz w:val="28"/>
        </w:rPr>
        <w:t xml:space="preserve"> В 2009 году их количество составляло – 233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Процент материального ущерба по оконченным уголовным делам составил 10,88(АППГ-99,70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Возросло количество зарегистрированных налоговых преступных посягательств (с 2 до 5;+150,0%). В 2009 году их количество составляло- 3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 xml:space="preserve">8. Улучшились результаты пресечения уголовных правонарушений коррупционной направленности (с 38 до 48; +26,3%). </w:t>
      </w:r>
      <w:r>
        <w:rPr>
          <w:rFonts w:cs="Times New Roman" w:ascii="Times New Roman" w:hAnsi="Times New Roman"/>
          <w:sz w:val="28"/>
        </w:rPr>
        <w:t>В 2009 году их количество составляло – 85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величились показатели выявления преступлений по присвоению или растрате денежных средств с 20 до 45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низились показатели выявления преступных посягательств, совершенных против государственной власти, интересов государственной службы и службы в органах местного самоуправления (гл. 30 УК РФ) (с 26 до 6; -76,9%). Вместе с тем увеличилась результативность борьбы со взяточничеством (с 2 до 3; +50%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9. Сократилось количество выявленных преступлений, связанных с незаконным оборотом наркотиков (с 51 до 45; -11,8%), в том числе, пресеченных сотрудниками УВД увеличилось (с 30 до 31; +3,3%).</w:t>
      </w:r>
      <w:r>
        <w:rPr>
          <w:rFonts w:cs="Times New Roman" w:ascii="Times New Roman" w:hAnsi="Times New Roman"/>
          <w:sz w:val="28"/>
        </w:rPr>
        <w:t xml:space="preserve"> В 2009 году их количество составляло – 83 (выявленных сотрудниками УВД – 63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 xml:space="preserve">10. Снизилось число преступлений, зарегистрированных в общественных местах (с 416 до 355; -14,7%), меньше зарегистрировано преступлений на улицах (с 288 до 250; -13,2%). </w:t>
      </w:r>
      <w:r>
        <w:rPr>
          <w:rFonts w:cs="Times New Roman" w:ascii="Times New Roman" w:hAnsi="Times New Roman"/>
          <w:sz w:val="28"/>
        </w:rPr>
        <w:t>Их удельный вес составил 28,1% (-2,2%) и 19,8% (-1,1%) соответственно. В 2009 году количество преступлений, совершенных в общественных местах, составляло – 777, в т.ч. на улицах – 533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11. Зарегистрировано 120 (+14,3%) дорожно-транспортных происшествий, в результате которых ранено 148 (+17,5%) и погибло 16 (-20,0%) человек.</w:t>
      </w:r>
      <w:r>
        <w:rPr>
          <w:rFonts w:cs="Times New Roman" w:ascii="Times New Roman" w:hAnsi="Times New Roman"/>
          <w:sz w:val="28"/>
        </w:rPr>
        <w:t xml:space="preserve"> Выросло количество ДТП, совершенных водителями в нетрезвом состоянии (с 4 до 13; +225,0%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величилось количество ДТП, связанных с детским травматизмом 19 (АППГ-13). Среди пострадавших детей – 9 пассажиров транспортных  средств, 7 пешеходов, 3 велосипедиста. ДТП по вине детей увеличилось с 3 до 10. В 2009 году количество ДТП составляло – 266, в результате которых погибло – 48 человек, ранено – 312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 xml:space="preserve">12. Меньше раскрыто преступных посягательств (с 546 до 537; -1,6%). </w:t>
      </w:r>
      <w:r>
        <w:rPr>
          <w:rFonts w:cs="Times New Roman" w:ascii="Times New Roman" w:hAnsi="Times New Roman"/>
          <w:sz w:val="28"/>
        </w:rPr>
        <w:t>Рост раскрытия преступлений отмечается на территории г. Бор (1-3 адм. зоны) на 4,1% (с 294 до 306), ОМ п. Железнодорожный (5 административная зона на 91,3% с 23 до 44); ОМ п. Линда (8 административная зона на 96,9% с 32 до 63). В 2009 году их количество составляло – 1135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нижение раскрытия преступлений отмечается на территории п. Останкино (4 административная зона на 60,0% с 55 до 22), сельские административные зоны (6-7 административные зоны на 30,8% со 130 до 90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отрудниками управления раскрыто 8 (0%) умышленных убийств, 18 (+12,5%) фактов причинения тяжкого вреда здоровью, 178 (+14,1%) краж чужого имущества, 32 (14,3%) грабежа, 15 (+66,7%) разбойных нападений. Раскрыто 27 (-46,0%) преступлений прошлых лет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Снизилось количество деяний, уголовные дела по которым приостановлены по п.п. 1,2,3 ч.1 ст. 208 УПК РФ (с 716 до 706; -1,4%), в том числе, с тяжкими и особо тяжкими поставами (с 233 до 179; -23,2%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13. Увеличилась на 10,4% (52,5%) доля преступлений, раскрытых сотрудниками криминальной милиции,</w:t>
      </w:r>
      <w:r>
        <w:rPr>
          <w:rFonts w:cs="Times New Roman" w:ascii="Times New Roman" w:hAnsi="Times New Roman"/>
          <w:sz w:val="28"/>
        </w:rPr>
        <w:t xml:space="preserve"> в том числе службы уголовного розыска на 11,0% (41,0%) снизилась доля преступлений, раскрытых подразделением БЭП – на 0,6% (11,5%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дельный вес преступлений, раскрытых сотрудниками милиции общественной безопасности, снизился на 8,2% (44,7%), в том числе: участковыми уполномоченными милиции – на 9,6% (22,3%), подразделением по делам несовершеннолетних – на 1,3% (3,3%). Вместе с тем доля преступлений, раскрытых сотрудниками ГИБДД, увеличилась на 0,3% (7,6%), ППСМ – на 1,7% (6,9%), вневедомственной охраны – на 1,8% (4,7%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i/>
          <w:sz w:val="28"/>
        </w:rPr>
        <w:t>14. Выявлено 361 (-1,4%) лиц, преступивших уголовный закон.</w:t>
      </w:r>
      <w:r>
        <w:rPr>
          <w:rFonts w:cs="Times New Roman" w:ascii="Times New Roman" w:hAnsi="Times New Roman"/>
          <w:sz w:val="28"/>
        </w:rPr>
        <w:t xml:space="preserve"> В данном  массиве уменьшилась доля совершивших преступления несовершеннолетних (-4,9%; 6,6%), учащихся (-4,3%; 5,8%) и ранее совершавших преступные деяния (-2,7%; 39,9%) в состоянии алкогольного опьянения (-9,3; 35,2%). Отмечается рост удельного веса лиц, без постоянного источника дохода (+5,3%; 67,6%), совершенных в группах (+3,3%; 23,5%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чальник УВ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 Борскому район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лковник милиции                                                         В.Н. Тимофеенко</w:t>
      </w:r>
    </w:p>
    <w:sectPr>
      <w:type w:val="nextPage"/>
      <w:pgSz w:w="11906" w:h="16838"/>
      <w:pgMar w:left="144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autoSpaceDE w:val="false"/>
      <w:ind w:right="-1" w:firstLine="851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ind w:right="-1" w:hanging="142"/>
      <w:jc w:val="center"/>
      <w:outlineLvl w:val="1"/>
    </w:pPr>
    <w:rPr>
      <w:rFonts w:ascii="Times New Roman" w:hAnsi="Times New Roman" w:cs="Times New Roman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1" w:leader="none"/>
      </w:tabs>
      <w:ind w:right="-1" w:firstLine="180"/>
      <w:jc w:val="center"/>
      <w:outlineLvl w:val="2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41:00Z</dcterms:created>
  <dc:creator>Userspc</dc:creator>
  <dc:description/>
  <dc:language>en-US</dc:language>
  <cp:lastModifiedBy>Зс</cp:lastModifiedBy>
  <dcterms:modified xsi:type="dcterms:W3CDTF">2010-08-31T07:39:00Z</dcterms:modified>
  <cp:revision>7</cp:revision>
  <dc:subject/>
  <dc:title/>
</cp:coreProperties>
</file>