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>
          <w:spacing w:val="140"/>
        </w:rPr>
      </w:pPr>
      <w:r>
        <w:rPr>
          <w:spacing w:val="140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8"/>
        </w:rPr>
      </w:pPr>
      <w:r>
        <w:rPr>
          <w:rFonts w:cs="Times New Roman" w:ascii="Times New Roman" w:hAnsi="Times New Roman"/>
          <w:spacing w:val="14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10 декабря 2010 года                                                                        </w:t>
        <w:tab/>
        <w:t>№ 78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Об учреждении </w:t>
            </w:r>
            <w:r>
              <w:rPr>
                <w:rFonts w:cs="Times New Roman" w:ascii="Times New Roman" w:hAnsi="Times New Roman"/>
                <w:sz w:val="28"/>
              </w:rPr>
              <w:t xml:space="preserve">Большепикинского территориального отдела администрации городского округа город Бор Нижегородской области 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и утверждении Положения о нем</w:t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8"/>
        </w:rPr>
        <w:t>решил</w:t>
      </w:r>
      <w:r>
        <w:rPr>
          <w:rFonts w:cs="Times New Roman" w:ascii="Times New Roman" w:hAnsi="Times New Roman"/>
          <w:b/>
          <w:sz w:val="28"/>
        </w:rPr>
        <w:t>: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1. Учредить </w:t>
      </w:r>
      <w:r>
        <w:rPr>
          <w:rFonts w:cs="Times New Roman" w:ascii="Times New Roman" w:hAnsi="Times New Roman"/>
          <w:sz w:val="28"/>
        </w:rPr>
        <w:t>Большепикинский территориальный отдел администрации городского округа город Бор Нижегородской области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. Утвердить </w:t>
      </w:r>
      <w:r>
        <w:rPr>
          <w:rFonts w:cs="Times New Roman" w:ascii="Times New Roman" w:hAnsi="Times New Roman"/>
          <w:sz w:val="28"/>
        </w:rPr>
        <w:t>Положение о Большепикинском территориальном отделе 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>3. Уполномочить Киселёва Александра Викторовича (паспорт серия 2209 № 372855 выдан отделом УФМС России по Нижегородской области в Борском районе 24.06.2009 г., зарегистрирован по адресу: г. Бор, микрорайон «Пичугино», 5 Линия, д.28) выступить заявителем при государственной регистрации Большепикинского территориального отдела администрации городского 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Настоящее решение вступает в силу с момента его принятия.</w:t>
      </w:r>
    </w:p>
    <w:p>
      <w:pPr>
        <w:pStyle w:val="BodyText3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rFonts w:cs="Times New Roman"/>
          <w:b w:val="false"/>
          <w:i w:val="false"/>
          <w:color w:val="000000"/>
          <w:sz w:val="28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</w:rPr>
      </w:pPr>
      <w:r>
        <w:rPr>
          <w:rFonts w:cs="Times New Roman" w:ascii="Times New Roman" w:hAnsi="Times New Roman"/>
          <w:b/>
          <w:i/>
          <w:color w:val="000000"/>
          <w:sz w:val="28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депутатов                                                             В.В. Тарбеев</w:t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О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городского округа город Бо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10.12.2010 г. № 78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ПОЛОЖЕНИЕ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Большепикинском территориальном отделе Администрации городского округа город Бор Нижегородской области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firstLine="540"/>
        <w:rPr/>
      </w:pPr>
      <w:r>
        <w:rPr>
          <w:sz w:val="26"/>
        </w:rPr>
        <w:t xml:space="preserve">1.1. Настоящее Положение разработано на основе Конституции Российской Федерации, Федерального закона от 6 октября 2003 года  № 131-ФЗ «Об общих принципах организации местного самоуправления в Российской Федерации», Закона Нижегородской области от 02.03.2010 года </w:t>
      </w:r>
      <w:r>
        <w:rPr>
          <w:sz w:val="26"/>
          <w:lang w:val="en-US"/>
        </w:rPr>
        <w:t>N</w:t>
      </w:r>
      <w:r>
        <w:rPr>
          <w:sz w:val="26"/>
        </w:rPr>
        <w:t xml:space="preserve"> 21-З "О преобразовании муниципальных образований Борского муниципального района Нижегородской области",  в соответствии со статьей 42 Устава муниципального образования городского округа город Бор Нижегородской области (далее – Устав городского округа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2. Территориальный отдел Администрации городского округа город Бор Нижегородской области в поселке Большое Пикино является территориальным органом Администрации городского округа город Бор Нижегородской области (далее – Администрация), образовано для реализации отдельных управленческих и иных полномочий Администрации на территории поселка Большое Пикино города Бор (далее – подведомственная территория) и осуществляет свою деятельность на основании настоящего по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.3. Территория поселка Большое Пикино города Бор являются территорией внутри территории городского округа город Бор и представляют собой территориальную основу деятельности Территориального отдела Администрации городского округа город Бор Нижегородской области в поселке Большое Пикино (далее – Территориальный отдел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4. Территориальный отдел подотчетен в своей деятельности Главе Администраци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5. Территориальный отдел наделен правами юридического лица, лицевой счет в уполномоченном финансовом органе, открытый в соответствии с действующим законодательством, имеет гербовую печать, печать, бланки и штампы со своим наименованием, может заключать договоры с представителями и организациями, гражданами по предмету своей деятельности, осуществлять другие действия в пределах полномочий, установленных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6. Территориальный отдел может выступать от своего имени в суде истцом и ответчиком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7. Территориальный отдел в своей деятельности руководствуется Конституцией Российской Федерации, Федеральными законами, Уставом и законами Нижегородской области, Уставом городского округа, муниципальными правовыми актами городского округа и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8. Полное наименование юридического лица: Большепикинский территориальный отдел Администрации городского округа город Бор Нижегородской област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9. Сокращенное наименование юридического лица: Большепикинский территориальный отдел администрации городского округа г.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10. Адрес место нахождения Большепикинского территориального отдела Администрации городского округа город Бор Нижегородской области: 606452, Россия, Нижегородская область, город Бор, поселок Большое Пикино, улица Больничная, дом №5.</w:t>
      </w:r>
    </w:p>
    <w:p>
      <w:pPr>
        <w:pStyle w:val="Normal"/>
        <w:ind w:firstLine="540"/>
        <w:jc w:val="both"/>
        <w:rPr/>
      </w:pPr>
      <w:r>
        <w:rPr>
          <w:sz w:val="26"/>
        </w:rPr>
        <w:t>1.11. Почтовый адрес Большепикинского территориального отдела Администрации городского округа город Бор Нижегородской области: 606452, Россия, Нижегородская обл., г. Бор, п. Б. Пикино, ул. Больничная, д. № 5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Функции Территориального отдела</w:t>
      </w:r>
    </w:p>
    <w:p>
      <w:pPr>
        <w:pStyle w:val="Normal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.1. Территориальный отдел осуществляет на подведомственной территории управленческие, исполнительно-распорядительные и иные функции по вопросам местного значения в пределах определенных полномоч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 Полномочия Территориального отдел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 Территориальный отдел в соответствии с возложенными на него функциями осуществляет на  подведомственной территории следующие полномоч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. участвует в реализации мероприятий, направленных на комплексное развитие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2. участвует в реализации программ социально-экономического развит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3. ведет оперативный бухгалтерский учет, статистическую и бухгалтерскую отчетность, представляет соответствующую информацию уполномоченным органам, может осуществлять полномочия администратора доходов бюджета городского округа город Бор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4.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(ТОС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5. принимает участие по обеспечению первичных мер пожарной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6. принимает участие в реализации задач в области энергосбережения и повышения энергетической эффективности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7. содействует созданию условий для деятельности добровольных формирований населения по охране общественного   порядк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8. осуществляет прием граждан, рассмотрение обращений граждан, в                   пределах своей компетенции осуществляет контроль за соблюдением порядка обращений, анализ содержания поступающих обращений, принятие мер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9. принимает участие в предупреждении и ликвидации последствий чрезвычайных ситуац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0. подготавливает проекты ответов Главы Администрации в пределах своей компетен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1. принимает участие в организации ритуальных услуг и содержании мест захорон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2. оказывает содействие в сохранении местных традиций и обыча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13. принимает участие в упорядочивании адресного хозяйства на подведомственной территории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4. вправе осуществлять иные отдельные государственные полномочия, переданные органам местного самоуправления, в случаях установленных законодательств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5. иные полномочия определенные нормативно правовыми актами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Организация  деятельности Территориального отдел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/>
      </w:pPr>
      <w:r>
        <w:rPr>
          <w:sz w:val="26"/>
        </w:rPr>
        <w:t xml:space="preserve">4.1. Единоличным исполнительным органом Территориального отдела является начальник Территориального отдела, назначаемый на должность и освобождаемый от должности Главой Администраци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лава Администрации подписывает приказы о выплате надбавок, премий, материальной помощи и иных выплат начальнику Территориального отдел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2. Штатное расписание Территориального отдела утверждается Главой Администрации по представлению начальника Территориального отдел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3. Граждане, работающие в Территориальном отделе и исполняющие обязанности по должностям муниципальной службы за денежное вознаграждение, выплачиваемое за счет средств бюджета городского округа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4. Граждане, исполняющие обязанности по техническому обеспечению деятельности Территориального отдела, не замещают должности муниципальной службы, не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5. Социальные гарантии работников Территориального отдела обеспечиваются в соответствии с трудовым законодательством, Законом Нижегородской области «О муниципальной службе в Нижегородской области», Положением о муниципальной службе в городском округе город Бор, иными нормативными правовыми актами Нижегородской области, органов местного самоуправления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.6. Полномочия начальника отдела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. управляет на основе единоначалия Территориальным отдел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2. действует на основании настоящего Полож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3. обеспечивает соблюдение законодательства Российской Федерации и Нижегородской области, выполнение муниципальных правовых актов городского округа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4. обеспечивает соблюдение финансовой и учетной дисциплины, подписывает финансовые документ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5. распоряжается денежными средствами, поступившими на лицевой счёт Территориального отдела, несет ответственность за их целевое использовани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6. осуществляет управление имуществом, переданным Территориальному отделу в пределах своих полномочий, обеспечивает его сохранност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7. подписывает договоры с физическими и юридическими лицами в случаях, установленных настоящим Положением с правом подписи иных необходимых документов, связанных с реализацией указанных договоров, в том числе заявок, актов выполненных работ контролирует исполнение работ по заключенным договора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8. в пределах своей компетенции издает приказы. Действие приказов начальника Территориального отдела может быть приостановлено Главой Администрации. Приказы начальника Территориального отдела могут быть отменены Главой Администрации в случае несоответствия их законодательству, а также муниципальным правовым актам органов местного самоуправл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9. обеспечивает в Территориальном отделе исполнение трудового законодательства и законодательства о муниципальной службе, применяет к муниципальным служащим и работникам Территориального отдела меры поощрения и дисциплинарные взыска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0. организует в соответствии с компетенцией работу по правовой и социальной защищенности муниципальных служащих и работников Территориального отдела, вносит предложения по вопросам улучшения условий труда, материального и социально-бытового их обеспеч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1. ведет прием граждан и юридических лиц. Обеспечивает в порядке, установленном законодательными и правовыми актами, рассмотрение обращений граждан и юридических лиц, принимает решения по вопросам, изложенным в обращениях в пределах компетенции Территориального отдела, организует подготовку и подписывает ответы заявителям, осуществляет контроль за выполнением принятых решен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2. дает указания, обязательные для всех муниципальных служащих и работников Территориального отдел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3. обеспечивает ведение делопроизводства, своевременное рассмотрение служебных документов, обращений граждан и юридических лиц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4. обеспечивает в соответствии с установленными правилами формирование, хранение и использование архивных документов, а также передачу документов на постоянное хранение в архи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5. обеспечивает соблюдение муниципальными служащими и работниками Территориального отдела Правил внутреннего трудового распорядк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6. соблюдает ограничения и запреты, связанные с муниципальной службой,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7. принимает меры по предотвращению или урегулированию конфликтов интерес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8. осуществляет иные полномочия, предоставленные нормативными правовыми актами 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5. Порядок финансирования и управления имущество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рриториального отдел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1. Территориальному отделу может быть передано в управление муниципальное имущество. Имущество Территориального отдела является муниципальной собственностью городского округа.</w:t>
      </w:r>
    </w:p>
    <w:p>
      <w:pPr>
        <w:pStyle w:val="Normal"/>
        <w:ind w:firstLine="540"/>
        <w:jc w:val="both"/>
        <w:rPr/>
      </w:pPr>
      <w:r>
        <w:rPr>
          <w:sz w:val="26"/>
        </w:rPr>
        <w:t>5.2. Перечень, полномочия и условия использования передаваемого имущества определяются распорядительными документами и договора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3. Территориальный отдел не вправе самостоятельно отчуждать или иным способом распоряжаться переданным имуще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4. Излишнее, неиспользуемое либо используемое не по назначению имущество, закрепленное за Территориальным отделом, может быть изъято у Территориального отдела правовым актом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5. Финансовые ресурсы Территориального отдела состоят из бюджетных средств, предусмотренных бюджетом городского округа на функционирование Территориального отдела, обеспечение жизнедеятельности подведомственной территории и её развитие, согласно ведомственной структуре расходов и смет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6. Территориальные отделы являются главными распорядителями бюджетных средст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 Ответственность</w:t>
      </w:r>
    </w:p>
    <w:p>
      <w:pPr>
        <w:pStyle w:val="Normal"/>
        <w:ind w:left="43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1. Начальник Территориального отдела несёт персональную ответственность за выполнение возложенных на Территориальный отдел задач и осуществление своих полномочи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2. Начальник Территориального отдела несет ответственность в соответствии с действующим законодательством за: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 xml:space="preserve">6.2.1. неисполнение или ненадлежащее исполнение полномочий, предусмотренных трудовым законодательством, законодательством о муниципальной службе, Правилами внутреннего трудового распорядка, трудовым договором, настоящим Положением;   </w:t>
        <w:tab/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2. правонарушения, совершенные в процессе осуществления своей деятельности, в пределах, определенных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3. причинение материального ущерба Администрации  в пределах, определенных трудовым и гражданским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4. несоблюдение муниципальными служащими и работниками Территориального отдела трудовой и исполнительской дисциплины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5. ненадлежащую сохранность документов и материальных ценностей Территориального отдела.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3. В порядке и в случаях, установленных законодательством Российской Федерации и Нижегородской области, начальник Территориального отдела несет ответственность за действия, нарушающие права и законные  интересы гражда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6.4. Степень и порядок ответственности начальника, муниципальных служащих и работников Территориального отдела устанавливае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городского округа. 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5.  Решение о применении  мер поощрения и наложении дисциплинарного взыскания к начальнику, муниципальным служащим и работникам Территориального отдела принимается Главой Администрации или уполномоченным им должностным лицом.</w:t>
      </w:r>
    </w:p>
    <w:p>
      <w:pPr>
        <w:pStyle w:val="31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31"/>
        <w:jc w:val="center"/>
        <w:rPr>
          <w:sz w:val="26"/>
        </w:rPr>
      </w:pPr>
      <w:r>
        <w:rPr>
          <w:sz w:val="26"/>
        </w:rPr>
        <w:t xml:space="preserve">7. Внесение изменений и дополнений в Положение </w:t>
      </w:r>
    </w:p>
    <w:p>
      <w:pPr>
        <w:pStyle w:val="3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1. Изменения и дополнения в настоящее Положение вносятся нормативными правовыми актам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2. Дополнительное регулирование деятельности Территориального отдела, перечня его полномочий, порядка осуществления полномочий, порядка работы, прочих вопросов деятельности Территориального отдела может осуществляться нормативными правовыми актами Администрации городского округа 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3. В случае ликвидации Территориального отдела проводятся организационно-штатные мероприяти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cs="Times New Roman"/>
      <w:b/>
      <w:i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" w:hAnsi="Times New Roman" w:cs="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06:00Z</dcterms:created>
  <dc:creator>USER</dc:creator>
  <dc:description/>
  <dc:language>en-US</dc:language>
  <cp:lastModifiedBy>Зс</cp:lastModifiedBy>
  <cp:lastPrinted>2010-12-15T08:41:00Z</cp:lastPrinted>
  <dcterms:modified xsi:type="dcterms:W3CDTF">2010-12-21T06:14:00Z</dcterms:modified>
  <cp:revision>6</cp:revision>
  <dc:subject/>
  <dc:title/>
</cp:coreProperties>
</file>