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Courier New" w:hAnsi="Courier New" w:cs="Courier New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5235</wp:posOffset>
            </wp:positionH>
            <wp:positionV relativeFrom="paragraph">
              <wp:posOffset>-153035</wp:posOffset>
            </wp:positionV>
            <wp:extent cx="623570" cy="7664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  <w:t>СОВЕТ ДЕПУТАТОВ ГОРОДСКОГО ОКРУГА ГОРОД БОР</w:t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НИЖЕГОРОДСКОЙ ОБЛАСТИ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widowControl/>
        <w:rPr>
          <w:sz w:val="16"/>
        </w:rPr>
      </w:pPr>
      <w:r>
        <w:rPr>
          <w:sz w:val="16"/>
        </w:rPr>
      </w:r>
    </w:p>
    <w:p>
      <w:pPr>
        <w:pStyle w:val="Normal"/>
        <w:widowControl/>
        <w:rPr>
          <w:sz w:val="28"/>
        </w:rPr>
      </w:pPr>
      <w:r>
        <w:rPr>
          <w:sz w:val="28"/>
        </w:rPr>
        <w:t>от 28 октября 2010 года                                                                           № 56</w:t>
      </w:r>
    </w:p>
    <w:p>
      <w:pPr>
        <w:pStyle w:val="Normal"/>
        <w:widowControl/>
        <w:ind w:right="4723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/>
        <w:ind w:right="4723" w:hanging="0"/>
        <w:jc w:val="both"/>
        <w:rPr>
          <w:b/>
          <w:b/>
          <w:sz w:val="24"/>
        </w:rPr>
      </w:pPr>
      <w:r>
        <w:rPr>
          <w:sz w:val="24"/>
        </w:rPr>
        <w:t>Об установлении земельного налога на территории городского округа город Бор Нижегородской области</w:t>
      </w:r>
    </w:p>
    <w:p>
      <w:pPr>
        <w:pStyle w:val="Normal"/>
        <w:widowControl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В соответствии с Налог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:</w:t>
      </w:r>
      <w:r>
        <w:rPr/>
        <w:t xml:space="preserve"> 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1. Ввести с 1 января 2011 года на территории городского округа город Бор Нижегородской области земельный налог.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2. Утвердить Положение о земельном налоге в городском округе город Бор Нижегородской области.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3. Опубликовать настоящее решение в средствах массовой информации не позднее 30 ноября 2010 года.</w:t>
      </w:r>
    </w:p>
    <w:p>
      <w:pPr>
        <w:pStyle w:val="Normal"/>
        <w:widowControl/>
        <w:ind w:firstLine="1134"/>
        <w:jc w:val="both"/>
        <w:rPr/>
      </w:pPr>
      <w:r>
        <w:rPr>
          <w:sz w:val="28"/>
        </w:rPr>
        <w:t>4. Установить, что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.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5. Признать утратившим силу на территории городского округа город Бор Нижегородской области: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5.1. Постановление Земского собрания Борского района от 29 сентября 2005 года № 110 «Об установлении земельного налога на территории Борского района»;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5.2. Постановление Земского собрания Борского района от 22 июня 2006 года № 69 «О внесении дополнения в Положение о земельном налоге, утвержденного Постановлением Земского Собрания Борского района от  29.09.2005 № 110 «Об установлении земельного налога на территории Борского района»;</w:t>
      </w:r>
    </w:p>
    <w:p>
      <w:pPr>
        <w:pStyle w:val="Normal"/>
        <w:widowControl/>
        <w:ind w:firstLine="1134"/>
        <w:jc w:val="both"/>
        <w:rPr>
          <w:sz w:val="28"/>
        </w:rPr>
      </w:pPr>
      <w:r>
        <w:rPr>
          <w:sz w:val="28"/>
        </w:rPr>
        <w:t>5.3. Постановление Земского собрания Борского района от 29 сентября 2006 года № 91 «О внесении изменений в Положение о земельном налоге, утвержденное Постановлением Земского Собрания Борского района от  29.09.2005 № 110 «Об установлении земельного налога на территории Борского района» (в редакции Постановления Земского собрания Борского района от 22.06.2006 № 69)».</w:t>
      </w:r>
    </w:p>
    <w:p>
      <w:pPr>
        <w:pStyle w:val="Normal"/>
        <w:widowControl/>
        <w:ind w:firstLine="1134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 -</w:t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8"/>
        </w:rPr>
        <w:t>председатель Совета депутатов                                                     В.В.Тарбее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Решением Совета депутатов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городского округа город Бор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от 28 октября 2010 года № 5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земельном налоге в городском округе город Бор Ниже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Земельный налог (далее – налог) устанавливается главой 31 «Земельный налог» части второй Налогового кодекса Российской Федерации и настоящим Положением, вводится в действие и прекращает действие в соответствии с Налоговым кодексом Российской Федерации и Положением о земельном налоге и обязателен к уплате на территории городского округа город Бор Нижегородской области.</w:t>
      </w:r>
    </w:p>
    <w:p>
      <w:pPr>
        <w:pStyle w:val="Normal"/>
        <w:ind w:firstLine="851"/>
        <w:jc w:val="both"/>
        <w:rPr/>
      </w:pPr>
      <w:r>
        <w:rPr>
          <w:sz w:val="28"/>
        </w:rPr>
        <w:t>Настоящее Положение в соответствии с Налоговым кодексом Российской Федерации определяет: отчётный период, налоговые ставки, порядок и сроки уплаты земельного налога, устанавливает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НАЛОГОВЫЕ СТАВК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логовые ставки устанавливаются в следующих размерах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1. 0,3 процента от кадастровой стоимости участка, признаваемой объектом налогообложения, в отношении земельных участков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2.1.2.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2.1.3. 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2.1.4. занятых индивидуальными гаражами (за исключением гаражей, используемых для предпринимательской деятельности)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2.2. 1,5 процента в отношении прочих земельных участков.</w:t>
      </w:r>
    </w:p>
    <w:p>
      <w:pPr>
        <w:pStyle w:val="Normal"/>
        <w:widowControl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>. НАЛОГОВЫЙ ПЕРИОД. ОТЧЕТНЫЙ ПЕРИОД</w:t>
      </w:r>
    </w:p>
    <w:p>
      <w:pPr>
        <w:pStyle w:val="Normal"/>
        <w:widowControl/>
        <w:autoSpaceDE w:val="false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3.1. Налоговым периодом признаётся календарный год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3.2. Отчётными периодами для налогоплательщиков-организаций и физических лиц, являющихся индивидуальными предпринимателями, признаются первый квартал, второй квартал и третий квартал календарного года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ПОРЯДОК И СРОКИ УПЛАТЫ НАЛОГА И АВАНСОВЫХ ПЛАТЕЖЕЙ ПО НАЛОГУ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4.1. Налог, подлежащий уплате по истечении налогового периода, уплачивается в десятидневный срок со дня, установленного для подачи налоговых деклараций за соответствующий налоговый период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Налоговые декларации предоставляются налогоплательщиками не позднее 1 февраля года, следующего за истекшим налоговым периодом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4.2. Налогоплательщики-организации и физические лица, являющиеся индивидуальными предпринимателями (кроме садоводческих товариществ, товариществ собственников жилья, жилищно-строительных кооперативов и крестьянско-фермерских хозяйств), уплачивают авансовые платежи по итогам отчётного периода исчисленные, как одна четвёртая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 не позднее 30 апреля, 31 июля, 31 октября текущего налогового периода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4.3. Налогоплательщики – садоводческие товарищества, товарищества собственников жилья, жилищно-строительные кооперативы и крестьянско-фермерские хозяйства в течение налогового периода исчисление и уплату авансовых платежей не производят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Уплата налога производится один раз в год по истечении налогового периода в десятидневный срок со дня, установленного для подачи налоговых деклараций за соответствующий налоговый период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4.4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порядке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4.5. Налогоплательщики – физические лица, не являющиеся индивидуальными предпринимателями, в течение налогового периода уплату авансовых платежей не производят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Налог, подлежащий уплате по истечении налогового периода, уплачивается налогоплательщиками – физическими лицами, не являющимися индивидуальными предпринимателями, не позднее 1 ноября года, следующего за истекшим налоговым периодом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В случае возникновения обязательств по уплате налога после установленного настоящим Положением срока уплаты налогоплательщики – физические лица, не являющиеся индивидуальными предпринимателями, обязаны уплатить налог на основании налогового уведомления полученного от налогового органа, но не позднее 1 ноября года, следующего за истекшим налоговым периодом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НАЛОГОВЫЕ ЛЬГОТЫ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5.1. Налоговая база уменьшается на не облагаемую налогом сумму в размере 10 000 рублей на одного налогоплательщика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- почётных граждан Борского района (городского округа город Бор Нижегородской области)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5.2. Освобождаются от налогообложения: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5.2.1 муниципальные учреждения за земли, предоставленные для обеспечения деятельности органов местного самоуправления;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5.2.2. организации - в отношении земельных участков, занятых муниципальными автомобильными дорогами общего пользования.</w:t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>5.3. Для плательщиков налога (налогоплательщиков) на территории городского округа город Бор Нижегородской области льготы, установленные частью 5 статьи 391 и статьёй 395 Налогового кодекса Российской Федерации, действуют в полном объёме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>. ПОРЯДОК И СРОКИ ПРЕДОСТАВЛЕНИЯ НАЛОГОПЛАТЕЛЬЩИКАМИ ДОКУМЕНТОВ, ПОДТВЕРЖДАЮЩИХ ПРАВО НА УМЕНЬШЕНИЕ НАЛОГОВОЙ БАЗЫ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ind w:firstLine="851"/>
        <w:jc w:val="both"/>
        <w:rPr/>
      </w:pPr>
      <w:r>
        <w:rPr>
          <w:sz w:val="28"/>
        </w:rPr>
        <w:t xml:space="preserve">Налогоплательщики, имеющие основания на уменьшение необлагаемой налогом суммы в размере 10 000 рублей на одного налогоплательщика, в соответствии с частью 5 статьи 391 Налогового кодекса Российской Федерации и пунктом 5.1. раздела </w:t>
      </w:r>
      <w:r>
        <w:rPr>
          <w:sz w:val="28"/>
          <w:lang w:val="en-US"/>
        </w:rPr>
        <w:t>V</w:t>
      </w:r>
      <w:r>
        <w:rPr>
          <w:sz w:val="28"/>
        </w:rPr>
        <w:t xml:space="preserve"> настоящего Положения, обязаны не позднее 1 февраля года, следующего за истекшим налоговым периодом, предоставить в налоговый орган по месту нахождения земельного участка документы, подтверждающие право на уменьшение налоговой базы.</w:t>
      </w:r>
    </w:p>
    <w:p>
      <w:pPr>
        <w:pStyle w:val="Normal"/>
        <w:widowControl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ЗАКЛЮЧИТЕЛЬНЫЕ ПОЛОЖЕНИЯ</w:t>
      </w:r>
    </w:p>
    <w:p>
      <w:pPr>
        <w:pStyle w:val="Normal"/>
        <w:widowControl/>
        <w:autoSpaceDE w:val="false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 xml:space="preserve">7.1. Правоотношения по земельному налогу, не урегулированные настоящим Положением, регулируются главой 31 «Земельный налог» части второй Налогового кодекса Российской Федерации. 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  <w:t>7.2. Настоящее Полож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widowControl/>
        <w:autoSpaceDE w:val="false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1134" w:gutter="0" w:header="0" w:top="964" w:footer="0" w:bottom="96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altName w:val="Courier New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Monotype Sorts;Courier New" w:hAnsi="Monotype Sorts;Courier New" w:cs="Monotype Sorts;Courier New"/>
    </w:rPr>
  </w:style>
  <w:style w:type="character" w:styleId="WW8NumSt2z0">
    <w:name w:val="WW8NumSt2z0"/>
    <w:qFormat/>
    <w:rPr>
      <w:rFonts w:ascii="Wingdings" w:hAnsi="Wingdings" w:cs="Wingdings"/>
      <w:b/>
      <w:i w:val="false"/>
      <w:sz w:val="28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ñíîâíîé òåêñò ñ îòñòóïîì 2"/>
    <w:basedOn w:val="Normal"/>
    <w:qFormat/>
    <w:pPr>
      <w:widowControl/>
      <w:autoSpaceDE w:val="false"/>
      <w:ind w:firstLine="1134"/>
      <w:jc w:val="both"/>
    </w:pPr>
    <w:rPr>
      <w:rFonts w:ascii="Arial" w:hAnsi="Arial" w:cs="Arial"/>
      <w:sz w:val="24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  <w:ind w:right="-455" w:hanging="0"/>
      <w:jc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imes14">
    <w:name w:val="Times14"/>
    <w:basedOn w:val="Normal"/>
    <w:qFormat/>
    <w:pPr>
      <w:widowControl/>
      <w:autoSpaceDE w:val="false"/>
      <w:ind w:firstLine="851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8:44:00Z</dcterms:created>
  <dc:creator>MOCHKAEV</dc:creator>
  <dc:description/>
  <dc:language>en-US</dc:language>
  <cp:lastModifiedBy>Зс</cp:lastModifiedBy>
  <cp:lastPrinted>2010-12-29T15:24:00Z</cp:lastPrinted>
  <dcterms:modified xsi:type="dcterms:W3CDTF">2010-12-29T12:24:00Z</dcterms:modified>
  <cp:revision>8</cp:revision>
  <dc:subject/>
  <dc:title>                                ЗЕМСКОЕ   СОБРАНИЕ   БОРСКОГО   РАЙОНА</dc:title>
</cp:coreProperties>
</file>