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ind w:right="-1" w:hanging="142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8 октября 2010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</w:rPr>
              <w:t>5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«О реализации районной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ы «Одаренные дети»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06-2010 годы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Заслушав и обсудив информацию начальника Управления народного образования Т.П. Галаниной Совет депутатов городского округа город Бор </w:t>
      </w:r>
      <w:r>
        <w:rPr>
          <w:rFonts w:cs="Times New Roman" w:ascii="Times New Roman" w:hAnsi="Times New Roman"/>
          <w:b/>
          <w:sz w:val="28"/>
        </w:rPr>
        <w:t>р е ш и л :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ять к сведению представленную информацию о реализации районной программы «Одаренные дети» на 2006-2010 годы.</w:t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местного самоуправления -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председатель Совета депутатов  </w:t>
        <w:tab/>
        <w:tab/>
        <w:tab/>
        <w:t xml:space="preserve">   </w:t>
        <w:tab/>
        <w:tab/>
        <w:tab/>
        <w:t>В.В.Тарбеев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реализации районной программы «Одарённые дети» 2006 - 2010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целью создания оптимальных условий  для развития и реализации потенциальных возможностей и способностей  учащихся в районе с 1995 года  реализуется районная целевая программа «Одарённые дети»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Задачи программы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тие системы работы с одаренными детьми;</w:t>
      </w:r>
    </w:p>
    <w:p>
      <w:pPr>
        <w:pStyle w:val="Normal"/>
        <w:numPr>
          <w:ilvl w:val="0"/>
          <w:numId w:val="5"/>
        </w:numPr>
        <w:spacing w:before="120" w:after="0"/>
        <w:ind w:left="1440" w:hanging="36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условий для использования современных технологий обучения, в том числе информационно - коммуникационных.</w:t>
      </w:r>
    </w:p>
    <w:p>
      <w:pPr>
        <w:pStyle w:val="Normal"/>
        <w:numPr>
          <w:ilvl w:val="0"/>
          <w:numId w:val="5"/>
        </w:numPr>
        <w:spacing w:before="120" w:after="0"/>
        <w:ind w:left="1440" w:hanging="36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ние системы подготовки кадров для работы с одаренными детьми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Мероприятия  первого раздела </w:t>
      </w:r>
      <w:r>
        <w:rPr>
          <w:rFonts w:cs="Times New Roman" w:ascii="Times New Roman" w:hAnsi="Times New Roman"/>
          <w:b/>
          <w:sz w:val="28"/>
        </w:rPr>
        <w:t xml:space="preserve"> программы: «Организационные мероприятия». Развитие материально-технической базы» </w:t>
      </w:r>
      <w:r>
        <w:rPr>
          <w:rFonts w:cs="Times New Roman" w:ascii="Times New Roman" w:hAnsi="Times New Roman"/>
          <w:sz w:val="28"/>
        </w:rPr>
        <w:t xml:space="preserve">были в основном выполнены. </w:t>
      </w:r>
    </w:p>
    <w:p>
      <w:pPr>
        <w:pStyle w:val="Normal"/>
        <w:shd w:fill="FFFFFF" w:val="clear"/>
        <w:spacing w:before="91" w:after="0"/>
        <w:ind w:left="38" w:right="23" w:firstLine="7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 районе ведется целенаправленная работа по развитию творческих способностей школьников, используются различные формы работы с детьми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офильное обучение на основе ИУП (индивидуальных учебных планов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5" w:after="202"/>
        <w:ind w:left="720" w:right="23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лимпиады (школьные, районные, областные)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5" w:after="202"/>
        <w:ind w:left="720" w:right="23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ференции НОУ (районное научное общество учащихся создано в 2006 году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5" w:after="202"/>
        <w:ind w:left="720" w:right="23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ные и заочные конкурс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before="5" w:after="202"/>
        <w:ind w:left="720" w:right="23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левизионная игра «Эрудит» (с 2010 года)</w:t>
      </w:r>
    </w:p>
    <w:p>
      <w:pPr>
        <w:pStyle w:val="Normal"/>
        <w:widowControl w:val="false"/>
        <w:shd w:fill="FFFFFF" w:val="clear"/>
        <w:autoSpaceDE w:val="false"/>
        <w:spacing w:before="5" w:after="202"/>
        <w:ind w:left="360" w:right="2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1. Введение индивидуальных учебных планов</w:t>
      </w:r>
    </w:p>
    <w:p>
      <w:pPr>
        <w:pStyle w:val="Normal"/>
        <w:shd w:fill="FFFFFF" w:val="clear"/>
        <w:spacing w:before="91" w:after="0"/>
        <w:ind w:left="38" w:right="23" w:firstLine="7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хнология индивидуальных учебных планов  при организации профильного обучения на старшей ступени позволяет реализовывать различные образовательные потребности обучающихся и их семей. Профильное обучение по индивидуальным учебным планам организовано в  6 ОУ: СОШ №1, 6,  8,10, Кантауровской, Совхозской.</w:t>
      </w:r>
    </w:p>
    <w:p>
      <w:pPr>
        <w:pStyle w:val="Normal"/>
        <w:shd w:fill="FFFFFF" w:val="clear"/>
        <w:spacing w:before="91" w:after="0"/>
        <w:ind w:left="38" w:right="2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2. Организация  муниципального  этапа  Всероссийской олимпиады школьников.</w:t>
      </w:r>
    </w:p>
    <w:p>
      <w:pPr>
        <w:pStyle w:val="Normal"/>
        <w:shd w:fill="FFFFFF" w:val="clear"/>
        <w:spacing w:before="91" w:after="0"/>
        <w:ind w:left="38" w:right="23" w:firstLine="7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кольный и муниципальный этап Всероссийской олимпиады школьников проводятся по 20 предметам: математике, русскому языку, литературе,  физике, географии, химии, биологии, праву, обществознанию, истории,  экономике, английскому, немецкому, французскому языкам, технологии, экологии, информатике, физической культуре,  с этого года  -  по ОБЖ, МХК.  Увеличивается количество участников. В соответствии с требованиями нового Положения о Всероссийской олимпиаде школьников школьный этап Всероссийской  олимпиады два последних  года проводится для учащихся 5-11 классов, муниципальный этап  – для 7 – 11 классов, региональный этап – для 9-11 классов.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752"/>
        <w:gridCol w:w="1620"/>
        <w:gridCol w:w="1800"/>
        <w:gridCol w:w="1800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7-08 учебн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8-09 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-10 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 за 3 года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участников муниципального этап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63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 призёров муницип. этап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25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участников регионального этап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призовых мест регионального этап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3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участников заключительного этап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</w:t>
            </w:r>
          </w:p>
        </w:tc>
      </w:tr>
      <w:tr>
        <w:trPr/>
        <w:tc>
          <w:tcPr>
            <w:tcW w:w="9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Учащиеся района  под руководством педагогов традиционно принимают участие в  других олимпиадах различного уровня: например: областной  технической олимпиаде «Кадры ХХ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 xml:space="preserve"> века», заочной физико-математической олимпиаде для школьников (олимпиада атомных станций), «Таланты земли Нижегородской» и  других,  и  занимают призовые места.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призёров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5</w:t>
            </w:r>
          </w:p>
        </w:tc>
      </w:tr>
    </w:tbl>
    <w:p>
      <w:pPr>
        <w:pStyle w:val="Normal"/>
        <w:shd w:fill="FFFFFF" w:val="clear"/>
        <w:ind w:right="23" w:hanging="0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Кроме проведения муниципального этапа Всероссийской олимпиады школьников, в   районе предоставляются дополнительные  возможности для  выявления одарённых   детей,  раскрытия их интеллектуальных способностей.  Так дополнительно проводятся олимпиады  и конкурс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  <w:tab w:val="left" w:pos="7363" w:leader="none"/>
        </w:tabs>
        <w:spacing w:before="10" w:after="0"/>
        <w:ind w:left="1502" w:hanging="114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начальной школе –  районная олимпиада  по русскому языку и математик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900" w:leader="none"/>
          <w:tab w:val="left" w:pos="7363" w:leader="none"/>
        </w:tabs>
        <w:spacing w:before="10" w:after="0"/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йонные олимпиады по математике,   по обществознанию и истории для  учащихся 5-6 классов,  по черчению для 9-11 классов,  «Лучшая компьютерная презентация» - для 8-11 классов,  Лучшая компьютерная программа» -  для учащихся 8 –11  классов,  «Лучший рисунок на ЭВМ» - 5 – 6 классы, по информационным технологиям  - 8-11  класс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сы: «Азы информатики" (7 кл.), групповых проектов на иностранных языках «Добро пожаловать на Бор!», «Будущее города Бора и района», 8-11 клас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курсы творческих работ для учащихся и педагогов (предметные и надпредметные): «Творческие работы по математике», "Учительница первая моя", "О налогах и в шутку  и всерьез" и д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с сочинений среди учителей русского языка и литературы и учащихся 8-11 классов, посвящённый 70-летию города Бора «Ты частица России великой», конкурс сочинений среди учащихся 8-11 классов «Учитель, которому ставлю «отлично», посвящённый Году уч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курсы детских рисунков для учащихся с 1 по 11 классы, такие как: "По страницам детских книг",  "Школа - это маленькая жизнь", "Этот День Победы", "Они сражались за Родину» и др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сы знатоков: русского языка (7 кл.),  литературы 8 кл., немецкого языка 6-7 к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с компьютерных презентаций "Путешествие по Германии" 8-11 к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метные конкурс: по физике 7 кл.. по химии 9 кл., по экономике 7 к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курс социальных проектов "Хочу стать профессионалом" , 7-11 классы.</w:t>
      </w:r>
    </w:p>
    <w:p>
      <w:pPr>
        <w:pStyle w:val="Normal"/>
        <w:shd w:fill="FFFFFF" w:val="clear"/>
        <w:tabs>
          <w:tab w:val="clear" w:pos="708"/>
          <w:tab w:val="left" w:pos="7363" w:leader="none"/>
        </w:tabs>
        <w:spacing w:before="10" w:after="0"/>
        <w:ind w:left="72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2007-2008 учебного года ежегодно  в районе проводится  от 28 до 32 районных конкурсов для  учащихся разных возрастных групп, стимулирующих повышение интереса к изучению учебных предметов и развивающих креативность учащихся. </w:t>
      </w:r>
    </w:p>
    <w:p>
      <w:pPr>
        <w:pStyle w:val="Normal"/>
        <w:shd w:fill="FFFFFF" w:val="clear"/>
        <w:tabs>
          <w:tab w:val="clear" w:pos="708"/>
          <w:tab w:val="left" w:pos="7363" w:leader="none"/>
        </w:tabs>
        <w:spacing w:before="10" w:after="0"/>
        <w:ind w:left="72" w:firstLine="71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752"/>
        <w:gridCol w:w="1620"/>
        <w:gridCol w:w="1800"/>
        <w:gridCol w:w="1800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7-08 учебн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8-09 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-10 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 за 3 года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участников районных конкурсов и олимпиад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3690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 призёров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07</w:t>
            </w:r>
          </w:p>
        </w:tc>
      </w:tr>
      <w:tr>
        <w:trPr/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Расширяется перечень конкурсов: областных, всероссийских и международных, в которых учащиеся района под руководством педагогов  становятся победителями и призёрами. Например: Всероссийский конкурс научно-исследовательских и творческих работ молодежи «Меня ценят в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8"/>
              </w:rPr>
              <w:t xml:space="preserve"> веке», о</w:t>
            </w:r>
            <w:r>
              <w:rPr>
                <w:rStyle w:val="FontStyle13"/>
                <w:b w:val="false"/>
                <w:color w:val="000000"/>
                <w:sz w:val="28"/>
              </w:rPr>
              <w:t xml:space="preserve">бластной конкурс «Юные конструкторы- исследователи»,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международный конкурс «Золотое руно», Международный научно-промышленный форум  «Великие реки» и другие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призёров конкурсов областного,  всероссийского и международного  уровн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8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1.3. Организация учебно - исследовательской деятельност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Успешно развивается ещё одно направление работы– учебно- исследовательская деятельность учащихся. Целями учебно-исследовательской деятельности в школе является </w:t>
      </w:r>
      <w:r>
        <w:rPr>
          <w:rFonts w:cs="Times New Roman" w:ascii="Times New Roman" w:hAnsi="Times New Roman"/>
          <w:b/>
          <w:sz w:val="28"/>
        </w:rPr>
        <w:t>не только</w:t>
      </w:r>
      <w:r>
        <w:rPr>
          <w:rFonts w:cs="Times New Roman" w:ascii="Times New Roman" w:hAnsi="Times New Roman"/>
          <w:sz w:val="28"/>
        </w:rPr>
        <w:t xml:space="preserve"> приобретение учащимися навыка исследования как универсального способа освоения действительности,  развитие способности к исследовательскому типу мышления, но прежде всего, </w:t>
      </w:r>
      <w:r>
        <w:rPr>
          <w:rFonts w:cs="Times New Roman" w:ascii="Times New Roman" w:hAnsi="Times New Roman"/>
          <w:b/>
          <w:sz w:val="28"/>
        </w:rPr>
        <w:t>главной целью</w:t>
      </w:r>
      <w:r>
        <w:rPr>
          <w:rFonts w:cs="Times New Roman" w:ascii="Times New Roman" w:hAnsi="Times New Roman"/>
          <w:sz w:val="28"/>
        </w:rPr>
        <w:t xml:space="preserve"> является  </w:t>
      </w:r>
      <w:r>
        <w:rPr>
          <w:rFonts w:cs="Times New Roman" w:ascii="Times New Roman" w:hAnsi="Times New Roman"/>
          <w:b/>
          <w:sz w:val="28"/>
        </w:rPr>
        <w:t>развитие личности</w:t>
      </w:r>
      <w:r>
        <w:rPr>
          <w:rFonts w:cs="Times New Roman" w:ascii="Times New Roman" w:hAnsi="Times New Roman"/>
          <w:sz w:val="28"/>
        </w:rPr>
        <w:t xml:space="preserve">. С 2006 года в районе функционирует   </w:t>
      </w:r>
      <w:r>
        <w:rPr>
          <w:rFonts w:cs="Times New Roman" w:ascii="Times New Roman" w:hAnsi="Times New Roman"/>
          <w:i/>
          <w:sz w:val="28"/>
        </w:rPr>
        <w:t>научное общество учащихся,</w:t>
      </w:r>
      <w:r>
        <w:rPr>
          <w:rFonts w:cs="Times New Roman" w:ascii="Times New Roman" w:hAnsi="Times New Roman"/>
          <w:sz w:val="28"/>
        </w:rPr>
        <w:t xml:space="preserve"> объединяющее  школьников. В Концепции федеральных государственных образовательных стандартах общего образования  второго поколения подчёркивается актуальность «включения учащихся в исследовательскую и проектную деятельность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Всего в районе состоялось 5 конференций научного общества учащихся. Наблюдается положительная динамика участия  ОУ в конференциях НОУ: если в первой районной конференции в 2006 году  приняли участие 7 ОУ, то в пятой в 2010 году – 16 ОУ. </w:t>
      </w:r>
      <w:r>
        <w:rPr>
          <w:rFonts w:cs="Times New Roman" w:ascii="Times New Roman" w:hAnsi="Times New Roman"/>
          <w:sz w:val="28"/>
          <w:lang w:val="en-US"/>
        </w:rPr>
        <w:t>Активными участниками районной конференции НОУ за последние 3 года являются учащиеся</w:t>
      </w:r>
      <w:r>
        <w:rPr>
          <w:rFonts w:cs="Times New Roman" w:ascii="Times New Roman" w:hAnsi="Times New Roman"/>
          <w:sz w:val="28"/>
        </w:rPr>
        <w:t xml:space="preserve"> лицея, МОУ СОШ  № 1, 4, 8, Рустайской,</w:t>
      </w:r>
      <w:r>
        <w:rPr>
          <w:rFonts w:cs="Times New Roman" w:ascii="Times New Roman" w:hAnsi="Times New Roman"/>
          <w:sz w:val="28"/>
          <w:lang w:val="en-US"/>
        </w:rPr>
        <w:t xml:space="preserve"> 3, 11, Октябрьская , Чистопольской,  Затонск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ab/>
      </w:r>
      <w:r>
        <w:rPr>
          <w:rFonts w:cs="Times New Roman" w:ascii="Times New Roman" w:hAnsi="Times New Roman"/>
          <w:sz w:val="28"/>
        </w:rPr>
        <w:t>Ведущей образовательной областью для исследования учащихся является естествознание (химия, экология). Ежегодно учащиеся представляют работы по филологии, обществознанию, математике, информатике, физике.</w:t>
      </w:r>
    </w:p>
    <w:p>
      <w:pPr>
        <w:pStyle w:val="Normal"/>
        <w:shd w:fill="FFFFFF" w:val="clear"/>
        <w:spacing w:before="91" w:after="0"/>
        <w:ind w:left="38" w:right="23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752"/>
        <w:gridCol w:w="1620"/>
        <w:gridCol w:w="1800"/>
        <w:gridCol w:w="1800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7-08 учебный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8-09 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-10 учебн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того за 3 года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работ, представленных на  районной конференции</w:t>
            </w:r>
          </w:p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ОУ 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51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Количество  работ, отмеченных дипломами 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5</w:t>
            </w:r>
          </w:p>
        </w:tc>
      </w:tr>
      <w:tr>
        <w:trPr/>
        <w:tc>
          <w:tcPr>
            <w:tcW w:w="9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езультатом целенаправленной работы в этом направлении  является успешное выступление борчан  на научно-практических конференциях различного уровня</w:t>
            </w:r>
            <w:r>
              <w:rPr>
                <w:rStyle w:val="FontStyle13"/>
                <w:b w:val="false"/>
                <w:color w:val="000000"/>
                <w:sz w:val="28"/>
              </w:rPr>
              <w:t xml:space="preserve">: </w:t>
            </w:r>
            <w:r>
              <w:rPr>
                <w:rFonts w:cs="Times New Roman" w:ascii="Times New Roman" w:hAnsi="Times New Roman"/>
                <w:sz w:val="28"/>
              </w:rPr>
              <w:t>Областной конференции научного общества учащихся «Эврика», Всероссийской научно-практической конференция школьников по химии в Санкт-Петербурге, во Всероссийском Интернет-проекте исследовательских работ учащихся общеобразовательных учреждений «Портфолио» и других.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призёров конкурсов областного,  всероссийского и международного  уровне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91" w:after="0"/>
              <w:ind w:right="23" w:hanging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20</w:t>
            </w:r>
          </w:p>
        </w:tc>
      </w:tr>
    </w:tbl>
    <w:p>
      <w:pPr>
        <w:pStyle w:val="Normal"/>
        <w:shd w:fill="FFFFFF" w:val="clear"/>
        <w:spacing w:before="91" w:after="0"/>
        <w:ind w:left="38" w:right="23" w:firstLine="6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едует отметить,  что без  участия высшей школы в организации учебно-исследовательской деятельности учащимся  нашего района будет сложно конкурировать на научно-практических конференциях высокого уровня. Участие преподавателей высшей школы в подготовке детей,  в рецензировании работ учащихся, а также участие в работе  жюри  конференций позитивно отражается на качестве учебно-исследовательских работ, повышает престиж исследовательской деятельности в районе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4. Проект  - телеигра  «Эрудит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2010 году учащимся была предоставлена возможность участия в совместном проекте УНО и БИА (Борского информационного агентства) - теле игре  «Эрудит». Проект был реализован  с целью повышения интереса учащихся к наукам, развития интеллектуального потенциала участников игры. В мероприятии приняли участие 208 учащихся 3 -10 классов  из 23 ОУ: СОШ №1, 2, 3, 4, 6, 8, 11, 20, 22, Большепикинской, Октябрьской, Большеорловской, Затонской,  Каликинской,  Кантауровской,  Линдовской,  Совхозской,  Чистопольской; ООШ №5, 15, Плотинковской; НОШ №17, Керженецкой,  НШДС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обедителями игры, в соответствии с Положением, стали  8 учащихся: ученик 3 класса Большеорловской СОШ, ученик 4 класса  Большепикинской СОШ,  ученица 5 класса СОШ №2, 4 учащихся  6, 7, 8, 9 классов – лицея г. Бора,  ученик 10 класса Совхозской СОШ. Победителем  девятой финальной игры стал ученик 3 класса из Большеорловской СОШ.  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Проект получил признание учащихся, педагогов, родителей, широкой общественности  и будет развиваться и совершенствоваться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5. Подпрограмма «Талант»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 целью выявления и развития способностей, склонностей и интересов детей и подростков ежегодно проводится большое количество районных  смотров, конкурсов, соревнований подпрограммы «Талант»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нализ организации и результатов районных конкурсов «Таланта» свидетельствуют о востребованности и значительном влиянии на воспитательный процесс образовательных учреждений района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астие в мероприятиях подпрограммы «Талант» способствует осуществлению общих задач воспитания и конкретных, связанных с художественно-эстетическим образованием детей: развитие художественного вкуса, потребности в самовыражении, создание новых объединений старшеклассников, увлеченных современными видами творчества, воспитание квалифицированного зрителя, повышение исполнительского мастерства, расширение сценического пространства для творческих коллективов и исполнителей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 период реализации районной программы «Одаренные дети» сохраняется положительная динамика  участия школьников в  районных конкурсах подпрограммы «Талант»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80"/>
        <w:gridCol w:w="1914"/>
        <w:gridCol w:w="1914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щее количество участни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4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9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5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За время существования подпрограммы «Талант»  появились постоянные социальные партнеры в лице НОКК, МИМЦ, ГДК «Стекольный», центральная детская библиотека. Представители данных организаций составляют основу жюри районных конкурсов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В целом по оценке жюри уровень выступлений творческих коллективов от года к году  свидетельствует о повышении качества художественно-эстетического образования детей, что выражается в высокой сценической культуре, тщательном отборе репертуара, с учетом возрастных особенностей, обилии концертных костюмов, исполнительском мастерстве.  А это в свою очередь позволяет результативно представлять  наш район на областном, Российском уровне. В рамках областного мегапроекта «Мое Отечество» творческие коллективы Борского района стали победителями:</w:t>
      </w:r>
    </w:p>
    <w:p>
      <w:pPr>
        <w:pStyle w:val="TextBodyIndent"/>
        <w:ind w:hanging="0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Можно отметить их высокие достижения</w:t>
      </w:r>
      <w:r>
        <w:rPr>
          <w:rFonts w:cs="Times New Roman" w:ascii="Times New Roman" w:hAnsi="Times New Roman"/>
          <w:b/>
          <w:sz w:val="28"/>
        </w:rPr>
        <w:t xml:space="preserve"> по итогам 2009-2010 учебного год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601"/>
        <w:gridCol w:w="1707"/>
        <w:gridCol w:w="2391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казатели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Областной уровен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Российский уровень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еждународный уровень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участников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2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 призовых мест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1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</w:t>
      </w:r>
      <w:r>
        <w:rPr>
          <w:rFonts w:cs="Times New Roman" w:ascii="Times New Roman" w:hAnsi="Times New Roman"/>
          <w:sz w:val="28"/>
        </w:rPr>
        <w:t>Важной составляющей деятельности по поддержке способной и талантливой молодёжи в муниципальной системе образования, является приобщение учащихся к систематическим занятиям физической культурой и спортом.</w:t>
      </w:r>
    </w:p>
    <w:p>
      <w:pPr>
        <w:pStyle w:val="Normal"/>
        <w:shd w:fill="FFFFFF" w:val="clear"/>
        <w:spacing w:before="317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авнительная таблица участия общеобразовательных школ в спортивно –                   массовых  мероприятиях в 2007 – 2010 учебном году.</w:t>
      </w:r>
    </w:p>
    <w:p>
      <w:pPr>
        <w:pStyle w:val="TextBody"/>
        <w:ind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ым показателем эффективности районной программы «Одаренные дети» является профессиональное самоопределение участников. За последние три года около 50 выпускников программы продолжили свое обучение по профилю заняти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paragraph">
                  <wp:posOffset>36830</wp:posOffset>
                </wp:positionV>
                <wp:extent cx="6116955" cy="11449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695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340"/>
                              <w:gridCol w:w="1431"/>
                              <w:gridCol w:w="1431"/>
                              <w:gridCol w:w="1431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5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3"/>
                                      <w:sz w:val="28"/>
                                    </w:rPr>
                                    <w:t>2007-2008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8 -2009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2009-2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4" w:hRule="exact"/>
                              </w:trPr>
                              <w:tc>
                                <w:tcPr>
                                  <w:tcW w:w="5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43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8"/>
                                    </w:rPr>
                                    <w:t xml:space="preserve">Проведение спортивно-массовых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 xml:space="preserve">физкультурно-оздоровитель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8"/>
                                    </w:rPr>
                                    <w:t>мероприятий.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5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534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" w:right="3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2"/>
                                      <w:sz w:val="28"/>
                                    </w:rPr>
                                    <w:t xml:space="preserve">Приняло участие в спортивно-массовых 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</w:rPr>
                                    <w:t xml:space="preserve">физкультурно-оздоровительных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1"/>
                                      <w:sz w:val="28"/>
                                    </w:rPr>
                                    <w:t>мероприятиях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3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pacing w:val="-9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pacing w:val="-9"/>
                                      <w:sz w:val="28"/>
                                    </w:rPr>
                                    <w:t>805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36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76,8%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30" w:right="25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35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30" w:right="259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53,8%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0" w:right="26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610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240" w:right="264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  <w:t>64,2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65pt;height:90.15pt;mso-wrap-distance-left:0pt;mso-wrap-distance-right:9pt;mso-wrap-distance-top:0pt;mso-wrap-distance-bottom:0pt;margin-top:2.9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6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340"/>
                        <w:gridCol w:w="1431"/>
                        <w:gridCol w:w="1431"/>
                        <w:gridCol w:w="1431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5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28"/>
                              </w:rPr>
                              <w:t>2007-2008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8 -2009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09-2010</w:t>
                            </w:r>
                          </w:p>
                        </w:tc>
                      </w:tr>
                      <w:tr>
                        <w:trPr>
                          <w:trHeight w:val="714" w:hRule="exact"/>
                        </w:trPr>
                        <w:tc>
                          <w:tcPr>
                            <w:tcW w:w="5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right="43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</w:rPr>
                              <w:t xml:space="preserve">Проведение спортивно-массовых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 xml:space="preserve">физкультурно-оздоровительны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</w:rPr>
                              <w:t>мероприятий.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5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9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534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" w:right="38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2"/>
                                <w:sz w:val="28"/>
                              </w:rPr>
                              <w:t xml:space="preserve">Приняло участие в спортивно-массовых и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</w:rPr>
                              <w:t xml:space="preserve">физкультурно-оздоровительных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28"/>
                              </w:rPr>
                              <w:t>мероприятиях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36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pacing w:val="-9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9"/>
                                <w:sz w:val="28"/>
                              </w:rPr>
                              <w:t>80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36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76,8%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30" w:right="259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3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30" w:right="259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3,8%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0" w:right="264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10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40" w:right="264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64,2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>1.7.Создание в дошкольных учреждениях условий для развития способностей и интересов дет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мочь личности каждого педагога раскрыть свои таланты, возможности, направить энергию в нужное русло, поддержать в поиске новых путей развития дошкольного дела можно при организации в своём учреждении дополнительного образ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В районе с целью удовлетворения потребностей граждан, совершенствования образовательного процесса организовано дополнительное образование дошкольников по 4 направлениям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Художественно-эстетическое;      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ое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знавательное;        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циально-нравственное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 xml:space="preserve">За  последние три года  расширилась сеть дополнительного образования в дошкольных образовательных учреждениях (далее ДОУ).   На их базе в 2010 году функционировало 135 кружков и студий, что на 24 % больше, чем в предыдущем году,  94 % из них -   бесплатные.  Большинство  ДОУ (60%)  организуют кружки и студии преимущественно (53 %) - по художественно-эстетическому, менее востребованы (22 %) -  по познавательному, (12 %) - физкультурно-оздоровительному, лишь 4 % - по социально-нравственному («Ивушка», «Солнышко» с.Линда, «Парус»). Дополнительным образованием  охвачено 2298 дет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 сравнению с 2006 годом  спектр кружково-студийной работы расширился  на 85% - с 15 до 135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35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     </w:t>
      </w:r>
      <w:r>
        <w:rPr/>
        <w:t xml:space="preserve"> </w:t>
      </w:r>
      <w:r>
        <w:rPr/>
        <w:t>Дополнительное платное образование организовано в 7 ДОУ детских садах района (№ 7, 12, 17, Санаторный, 23, 24, «Ивушка») по запросам родителей (законных представителей). Планируется организовать платные дополнительные образовательные услуги ещё в 3 ДОУ (№ 1, «Берёзка», № 21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0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0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0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0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7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радиционные конкурсы по основным  видам детской деятельности: интеллектуальный, физкультурный, речевой, по ручному труду, по изодеятельности, по разным жанрам исполнительской деятельности проходили в 2009/2010г.г. на базе ДОУ № 18 «Росинка», «Ивушка», 15 «Солнышко», 12 «Светлячок», 25 «Ягодка». В них принимало участие более 20 дошкольных учреждений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ым массовым по количеству участников  - ДОУ был отборочный конкурс  по разным жанрам исполнительской деятельности. В нем принимало участие 28 детских садов (количество выступающих детей  250 человек). На гала -  концерте выступали  140 малыш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изаторы всех конкурсов получили высокую оценку, отмечен их творческий подход к проведению мероприят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ую активность в программе «Талант» проявил детский сад № 15 «Солнышко». На базе этого учреждения проведено 4 конкурса.  Воспитанники детского сада  являлись победителями в спортивном, речевом, интеллектуальном, художественном и в отборочном конкурсах. В рейтинговой таблице по мониторингу мероприятий по реализации программы «Талант» детский сад № 15 «Солнышко» занял первое место.</w:t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втором месте по количеству детей – участников и победителей ЦРР № 23 «Родничок», на третьем – ЦРР № 7. </w:t>
      </w:r>
    </w:p>
    <w:p>
      <w:pPr>
        <w:pStyle w:val="TextBodyIndent"/>
        <w:ind w:firstLine="6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больших успехов достигли дети детских садов № 1 «Ласточка», № 9 «Золотой ключик», № 10 «Колобок», № 12 «Светлячок», № 16 «Былина», № 18 «Росинка», № 19 «Земляничка», № 25 «Ягодка», «Березка», «Ивушка». Они  чаще всех занимали призовые места. Отмечено участие ранее неактивных учреждений: № 11 «Аленький цветочек», № 17 «Золушка», № 21 «Ладушки», «Рукавичка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8. Итоги побед школ, учителей, учащих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hanging="0"/>
        <w:jc w:val="both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 xml:space="preserve">Публичное  чествование учителей и учащихся, материальное  поощрение лучших школ, учителей и учащихся повышает мотивацию к совершенствованию педагогического мастерства, к творческому поиску. </w:t>
      </w:r>
    </w:p>
    <w:p>
      <w:pPr>
        <w:pStyle w:val="TextBody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 целях поддержки и поощрения образовательных учреждений и педагогов, внедряющих  инновационные педагогические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хнологии, а также повышение престижа педагогического труда проводятс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3"/>
        <w:gridCol w:w="3239"/>
        <w:gridCol w:w="2879"/>
      </w:tblGrid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ние конкурс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прем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мма премии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Школа года» 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 преми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 тыс. руб.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Учреждение дополнительного образования детей года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 прем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20 тыс. руб.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Детский сад года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прем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 тыс. руб.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Лучший лагерь с дневным пребыванием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прем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 тыс. руб.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Самый классный классный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 премия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7 тыс. руб. </w:t>
            </w:r>
          </w:p>
        </w:tc>
      </w:tr>
      <w:tr>
        <w:trPr/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Педагогическое мастерство»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 преми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7 тыс. руб. 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Кроме того, ежегодно вручаютс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2766"/>
        <w:gridCol w:w="2668"/>
      </w:tblGrid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азвание конкурс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Количество прем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мма премии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емия главы администрации «Лидер 21 века», выпускникам 11 классов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 прем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00 руб.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мия отличникам учебы 9-11 классов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0 руб. в месяц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емия им. Е.А. Негина учащимся 10-11 классов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пределяется ежегодн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 тыс. руб. (общая сумма 6.000 руб.)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ипендия детского общественного фонда «Виктория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-6 прем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0 рублей в месяц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годно по итогам реализации районной программы «Одаренные дети» учреждаются зва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для школьников</w:t>
      </w:r>
      <w:r>
        <w:rPr>
          <w:rFonts w:cs="Times New Roman" w:ascii="Times New Roman" w:hAnsi="Times New Roman"/>
          <w:sz w:val="28"/>
        </w:rPr>
        <w:t>: «Ломоносов года», «Спортсмен года», «Заслуженный артист Борского района»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Для педагогов</w:t>
      </w:r>
      <w:r>
        <w:rPr>
          <w:rFonts w:cs="Times New Roman" w:ascii="Times New Roman" w:hAnsi="Times New Roman"/>
          <w:sz w:val="28"/>
        </w:rPr>
        <w:t xml:space="preserve">: «Педагог года» по итогам предметных конкурсов и олимпиад, в области спорта, по итогам подпрограммы «Талант».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u w:val="single"/>
        </w:rPr>
        <w:t>Для образовательных учреждений</w:t>
      </w:r>
      <w:r>
        <w:rPr>
          <w:rFonts w:cs="Times New Roman" w:ascii="Times New Roman" w:hAnsi="Times New Roman"/>
          <w:sz w:val="28"/>
        </w:rPr>
        <w:t xml:space="preserve">: «Лучшее ОУ по итогам предметных конкурсов и олимпиад», «Лучшее ОУ в области спорта», Лучшее ОУ по художественным видам творчества»; «Лучшее ОУ по итогам работы детского жюри». </w:t>
      </w:r>
    </w:p>
    <w:p>
      <w:pPr>
        <w:pStyle w:val="Normal"/>
        <w:ind w:left="45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м соискателям данных званий вручаются дипломы «Наша надежда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 этом году сведения о  24 лучших  педагогах и 6 учащихся  Борского района были направлены в Энциклопедию «Одарённые дети – будущее России»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данном разделе программы из-за проблем финансирования остался не реализованным пункт «Организация работы ресурсного центра на базе ЦВР «Алиса»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hanging="0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Второй  раздел программы -  «Методическое сопровождение программы, подготовка педагогических кадров».  </w:t>
      </w:r>
      <w:r>
        <w:rPr>
          <w:rFonts w:cs="Times New Roman" w:ascii="Times New Roman" w:hAnsi="Times New Roman"/>
          <w:sz w:val="28"/>
        </w:rPr>
        <w:t>Реализован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полном объеме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читель – определяющий фактор в системе обучения талантливых детей. Для учителей в рамках работы методических объединений в системе проводятся  информационные совещания  о порядке проведения школьных и муниципальных этапов Всероссийской олимпиады,  практические семинары по решению олимпиадных задач, разбору олимпиадных заданий. По каждому предмету созданы банки олимпиадных  заданий. Большая методическая работа (цикл семинаров) проведена в помощь организации исследовательской деятельности учащихся. Разработано методическое пособие «Организация исследовательской деятельности учащихся».</w:t>
      </w:r>
    </w:p>
    <w:p>
      <w:pPr>
        <w:pStyle w:val="Normal"/>
        <w:shd w:fill="FFFFFF" w:val="clear"/>
        <w:spacing w:before="91" w:after="0"/>
        <w:ind w:left="38" w:right="23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2.1. Центр Одарённых детей</w:t>
      </w:r>
    </w:p>
    <w:p>
      <w:pPr>
        <w:pStyle w:val="Normal"/>
        <w:shd w:fill="FFFFFF" w:val="clear"/>
        <w:spacing w:before="91" w:after="0"/>
        <w:ind w:left="38" w:right="23" w:firstLine="67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>Учащимся ОУ предоставляются  дополнительные условия для раскрытия творческих способностей. Это организация работы Центра одарённых детей, созданного на базе лицея г. Бора в   феврале 2008 года.</w:t>
      </w:r>
    </w:p>
    <w:p>
      <w:pPr>
        <w:pStyle w:val="Normal"/>
        <w:ind w:firstLine="38"/>
        <w:jc w:val="both"/>
        <w:rPr/>
      </w:pPr>
      <w:r>
        <w:rPr>
          <w:rFonts w:cs="Times New Roman" w:ascii="Times New Roman" w:hAnsi="Times New Roman"/>
          <w:sz w:val="28"/>
          <w:u w:val="single"/>
        </w:rPr>
        <w:t>Цель создания центра</w:t>
      </w:r>
      <w:r>
        <w:rPr>
          <w:rFonts w:cs="Times New Roman" w:ascii="Times New Roman" w:hAnsi="Times New Roman"/>
          <w:sz w:val="28"/>
        </w:rPr>
        <w:t>: внедрение личностно-ориентированных технологий при обучении одаренных школьников района.</w:t>
      </w:r>
    </w:p>
    <w:p>
      <w:pPr>
        <w:pStyle w:val="Normal"/>
        <w:shd w:fill="FFFFFF" w:val="clear"/>
        <w:ind w:right="19" w:hanging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Определены  два основных направления работы центра:</w:t>
      </w:r>
    </w:p>
    <w:p>
      <w:pPr>
        <w:pStyle w:val="Normal"/>
        <w:numPr>
          <w:ilvl w:val="0"/>
          <w:numId w:val="7"/>
        </w:numPr>
        <w:shd w:fill="FFFFFF" w:val="clear"/>
        <w:ind w:left="720" w:right="1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дистанционного обучения и консультаций для школьников;</w:t>
      </w:r>
    </w:p>
    <w:p>
      <w:pPr>
        <w:pStyle w:val="Normal"/>
        <w:numPr>
          <w:ilvl w:val="0"/>
          <w:numId w:val="7"/>
        </w:numPr>
        <w:shd w:fill="FFFFFF" w:val="clear"/>
        <w:ind w:left="720" w:right="19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изация научно-исследовательской деятельности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9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центре были апробированы экспериментальные программы дистанционного обучения одаренных школьников, разработанные учителями района.   Дистанционно обучалось 48 учащихся из  15 школ района: СОШ №1, 4, 8, лицея, 10, 11, 22, Большеорловской, Кантауровской, Чистопольской, Редькинской, Совхозской, Краснослободской, Затонской, Октябрьской. Занятия в дистанционной форме проводились по 4 предметам: обществознанию, физике, экономике, химии.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рганизации работы Центра,  преподаватели, руководители дистанционных курсов, и учащиеся испытывали технические трудности, связанные со сбоями в работе Интернета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</w:t>
      </w:r>
      <w:r>
        <w:rPr>
          <w:rFonts w:cs="Times New Roman" w:ascii="Times New Roman" w:hAnsi="Times New Roman"/>
          <w:sz w:val="28"/>
        </w:rPr>
        <w:t xml:space="preserve">Второе направление работы центра – научно -  исследовательская деятельность осуществлялась под руководством преподавателей ННГУ им. Н.И. Лобачевского.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Для 53 учащихся из 12 школ района: СОШ №1, №2, №3, №4, №6, №8, лицея, №22, Октябрьской, Кантауровской, Затонской, ООШ №15,  занятия проводились по 6 предметам: экономике, праву, математике, физике, истории, хими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связи  с прекращением финансирования в январе 2009 работа  Центра одарённых детей была приостановле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бщён опыт работы лицея по работе с одарёнными учащимися.</w:t>
      </w:r>
    </w:p>
    <w:p>
      <w:pPr>
        <w:pStyle w:val="2"/>
        <w:ind w:firstLine="709"/>
        <w:rPr/>
      </w:pPr>
      <w:r>
        <w:rPr>
          <w:rFonts w:cs="Times New Roman" w:ascii="Times New Roman" w:hAnsi="Times New Roman"/>
          <w:b/>
          <w:sz w:val="28"/>
        </w:rPr>
        <w:t>2.2. Создание банка программ дополнительного образования детей</w:t>
      </w:r>
      <w:r>
        <w:rPr>
          <w:rFonts w:cs="Times New Roman" w:ascii="Times New Roman" w:hAnsi="Times New Roman"/>
          <w:sz w:val="28"/>
        </w:rPr>
        <w:t xml:space="preserve">.  В последнее время произошли важные изменения в программно-методическом обеспечении дополнительного образования детей: педагоги дополнительного образования разрабатывают </w:t>
      </w:r>
      <w:r>
        <w:rPr>
          <w:rFonts w:cs="Times New Roman" w:ascii="Times New Roman" w:hAnsi="Times New Roman"/>
          <w:b/>
          <w:sz w:val="28"/>
        </w:rPr>
        <w:t>авторские дополнительные программы</w:t>
      </w:r>
      <w:r>
        <w:rPr>
          <w:rFonts w:cs="Times New Roman" w:ascii="Times New Roman" w:hAnsi="Times New Roman"/>
          <w:sz w:val="28"/>
        </w:rPr>
        <w:t xml:space="preserve">, стремясь создать условия для развития творческой активности детей, реализуя при этом собственный профессиональный и личностный потенциал. В настоящее время процедуру экспертизы  прошли 4 программы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824"/>
        <w:gridCol w:w="4189"/>
        <w:gridCol w:w="1826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ние О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втор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звание программ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пертное заключение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У ДОД ЦВР «Алис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В. Черненков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ельная образовательная программа объединения вокал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>79 от 19.05.2009 г.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У ДОД ЦВР «Алис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.В. Васюточкин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ельная образовательная программа краеведческого объединения «Отчина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>94 от 19.05.2009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У ДОД ЦВР «Алис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Л.Г. Крюков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ельная образовательная программа  экологического объединения «Розовый фламинго»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>93 от 19.05.2009 г.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ОУ ДОД ДДТ «Каравелл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.К. Кунилова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полнительная образовательная программа хорового коллектива «Солнышко» 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>78 от 19.05.2009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9" w:leader="none"/>
        </w:tabs>
        <w:spacing w:before="5" w:after="202"/>
        <w:ind w:right="2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денная работа за прошедшие 3 года по решению проблемы программно-методического обеспечения образовательного процесса в системе дополнительного образования, позволила организовать переход от краткосрочных программ дополнительного образования к долгосроч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2.3. В дошкольном образовании района сохраняется тенденция к обновлению содержания образования за счёт реализации инновационных программ и технологий. </w:t>
      </w:r>
      <w:r>
        <w:rPr>
          <w:rFonts w:cs="Times New Roman" w:ascii="Times New Roman" w:hAnsi="Times New Roman"/>
          <w:color w:val="000000"/>
          <w:sz w:val="28"/>
        </w:rPr>
        <w:t xml:space="preserve"> Проведение областных и районных семинаров по вопросам организационно-содержательного обеспечения реализации инновационных программ экологического образования дошкольников, повышение квалификации педагогов ДОУ. </w:t>
      </w:r>
      <w:r>
        <w:rPr>
          <w:rFonts w:cs="Times New Roman" w:ascii="Times New Roman" w:hAnsi="Times New Roman"/>
          <w:sz w:val="28"/>
        </w:rPr>
        <w:t xml:space="preserve">5 учреждений (№ 7, 18, 22, 23, «Ивушка») на протяжении 2 лет работают по инновационным разработкам в режиме эксперимента  по теме «Управление дошкольным образовательным учреждением  на основе маркетинговых технологий». Результат экспериментальной работы – разработка дошкольными учреждениями методического сопровождения  деятельности по экологическому образованию детей дошкольного возраста на основе сетевого взаимодействия, изготовление авторских пособий, проведение маркетинговых исследований, подготовка статей к сборнику  ГОУ ДПО НИРО по экспериментальной деятельности. Опыт работы по экспериментальной деятельности был представлен  ЦРР № 7 на областном семинаре руководителей ДОУ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06г. статьи педагогов ДОУ № 12 «Светлячок»- О.В.Бабиновой, «Ивушка» - С.Ю.Епифановой, «Рукавичка» - Т.В.Серовой опубликованы в сборнике НИРО «Воспитание и развитие детей раннего возраста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0г. статьи педагогов ДОУ № 7- Т.В.Федосовой, Н.Ф.Евстифеевой, О.Б.Курюмовой; № 15 «Солнышко» -И.Н.Ворошилова; Санаторный -Н.Б.Колосюк; № 19 «Земляничка»-Н.В.Веселовой; «Ивушка»- С.В.Серовой; методиста ИМЦ- Е.К.Лавриной  опубликованы в сборнике «Современное содержание дошкольного образования: вариативность – инициатива- устойчивое развитие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районе  для оказания консультационно-методической помощи и повышения качества подготовки воспитанников в ДОУ работают творческие групп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ТГ педагогов -  психологов </w:t>
      </w:r>
      <w:r>
        <w:rPr>
          <w:rFonts w:cs="Times New Roman" w:ascii="Times New Roman" w:hAnsi="Times New Roman"/>
          <w:b/>
          <w:sz w:val="28"/>
        </w:rPr>
        <w:t>«Факел» (</w:t>
      </w:r>
      <w:r>
        <w:rPr>
          <w:rFonts w:cs="Times New Roman" w:ascii="Times New Roman" w:hAnsi="Times New Roman"/>
          <w:b/>
          <w:i/>
          <w:sz w:val="28"/>
        </w:rPr>
        <w:t>Колосюк Н.Б., Мельникова С.В., Назина Н.В.)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активно осуществляет психологическое сопровождение  инновационной деятельности в ДО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ТГ старших воспитателей </w:t>
      </w:r>
      <w:r>
        <w:rPr>
          <w:rFonts w:cs="Times New Roman" w:ascii="Times New Roman" w:hAnsi="Times New Roman"/>
          <w:b/>
          <w:sz w:val="28"/>
        </w:rPr>
        <w:t xml:space="preserve">«Поиск» </w:t>
      </w:r>
      <w:r>
        <w:rPr>
          <w:rFonts w:cs="Times New Roman" w:ascii="Times New Roman" w:hAnsi="Times New Roman"/>
          <w:sz w:val="28"/>
        </w:rPr>
        <w:t xml:space="preserve">позволили модернизировать образовательную среду в группах: </w:t>
      </w:r>
      <w:r>
        <w:rPr>
          <w:rFonts w:cs="Times New Roman" w:ascii="Times New Roman" w:hAnsi="Times New Roman"/>
          <w:b/>
          <w:i/>
          <w:sz w:val="28"/>
        </w:rPr>
        <w:t xml:space="preserve">Евстифеева Н.Ф., Епифанова С.Ю., Бабинова О.В., Веселова Н.В., </w:t>
        <w:br/>
        <w:t>Никошина Л.Г., Нуждова Т.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ТГ музыкальных руководителей </w:t>
      </w:r>
      <w:r>
        <w:rPr>
          <w:rFonts w:cs="Times New Roman" w:ascii="Times New Roman" w:hAnsi="Times New Roman"/>
          <w:b/>
          <w:sz w:val="28"/>
        </w:rPr>
        <w:t xml:space="preserve">«Камертон» </w:t>
      </w:r>
      <w:r>
        <w:rPr>
          <w:rFonts w:cs="Times New Roman" w:ascii="Times New Roman" w:hAnsi="Times New Roman"/>
          <w:sz w:val="28"/>
        </w:rPr>
        <w:t xml:space="preserve">разработала дизайн – проект по созданию предметно – развивающей среды: </w:t>
      </w:r>
      <w:r>
        <w:rPr>
          <w:rFonts w:cs="Times New Roman" w:ascii="Times New Roman" w:hAnsi="Times New Roman"/>
          <w:b/>
          <w:i/>
          <w:sz w:val="28"/>
        </w:rPr>
        <w:t>Новожилова В.И., Китова Г.П., Цыпленкова Н.Н., Анощенкова Т.В., Шебаанская Е.Л., Давыдова В.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ретий   раздел программы «Управление и нормативная правовая база»</w:t>
      </w:r>
    </w:p>
    <w:p>
      <w:pPr>
        <w:pStyle w:val="Normal"/>
        <w:shd w:fill="C0C0C0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отаны:</w:t>
      </w:r>
    </w:p>
    <w:p>
      <w:pPr>
        <w:pStyle w:val="Normal"/>
        <w:shd w:fill="C0C0C0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ложение о методическом центре работы с одаренными детьми; </w:t>
      </w:r>
    </w:p>
    <w:p>
      <w:pPr>
        <w:pStyle w:val="Normal"/>
        <w:shd w:fill="C0C0C0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о ресурсном центре дополнительного образования одаренных детей; Положения о дистанционной  форме обучения одаренных детей;</w:t>
      </w:r>
    </w:p>
    <w:p>
      <w:pPr>
        <w:pStyle w:val="Normal"/>
        <w:shd w:fill="C0C0C0" w:val="clear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ожение о победителе районной программы «Одаренные дети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важды за последние 3 года обновлялось  Положение о проведении муниципального этапа Всероссийской олимпиады школьников в связи с изменениями  Положений о проведении Всероссийского и Регионального этапов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ыводы по итогам реализации программы «Одарённые дети на 2006-2010 годы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роприятия по реализации программы  в основном выполнены.   Исключение составляет работа районной школы (центра) «Одаренные дети»,   с января 2009 года не осуществляется    финансирование.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Не  организована  работа ресурсного центра в ЦВР «Алиса» (Планировалось введение ставки методиста, приобретение компьютерной техники в ЦВР «Алиса»).</w:t>
        <w:br/>
      </w:r>
      <w:r>
        <w:rPr>
          <w:rFonts w:cs="Times New Roman" w:ascii="Times New Roman" w:hAnsi="Times New Roman"/>
          <w:color w:val="FF0000"/>
          <w:sz w:val="28"/>
        </w:rPr>
        <w:t>……………………………………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жидаемые результаты реализации программы «Одарённые дети» достигнуты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  Сохранена и развивается  система образования одаренных детей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ширятся участие школьников Борского района в областных олимпиадах, конкурсах и конференциях регионального и всероссийского уровней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sz w:val="28"/>
        </w:rPr>
        <w:t>Повышается конкурентоспособность выпускников школ района</w:t>
      </w:r>
    </w:p>
    <w:p>
      <w:pPr>
        <w:pStyle w:val="Normal"/>
        <w:shd w:fill="C0C0C0" w:val="clear"/>
        <w:spacing w:before="120" w:after="0"/>
        <w:ind w:left="18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 Наличие участников приоритетного национального    проекта: «Образование».)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рабатываются  и апробируются  новые модели работы с одаренными детьми: внедрение ИУП,  телепроекта  «Эрудит», апробация  дистанционных форм  работы с одарёнными деть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108"/>
        </w:tabs>
        <w:ind w:left="31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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437"/>
        </w:tabs>
        <w:ind w:left="1040" w:firstLine="3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14"/>
        </w:tabs>
        <w:ind w:left="680" w:hanging="22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autoSpaceDE w:val="false"/>
      <w:ind w:right="-1" w:firstLine="851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ind w:right="-1" w:hanging="142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4:35:00Z</dcterms:created>
  <dc:creator>Userspc</dc:creator>
  <dc:description/>
  <dc:language>en-US</dc:language>
  <cp:lastModifiedBy>Зс</cp:lastModifiedBy>
  <cp:lastPrinted>2010-10-19T10:21:00Z</cp:lastPrinted>
  <dcterms:modified xsi:type="dcterms:W3CDTF">2010-10-29T05:13:00Z</dcterms:modified>
  <cp:revision>5</cp:revision>
  <dc:subject/>
  <dc:title/>
</cp:coreProperties>
</file>