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114935" distR="114935" simplePos="0" locked="0" layoutInCell="0" allowOverlap="1" relativeHeight="59">
            <wp:simplePos x="0" y="0"/>
            <wp:positionH relativeFrom="column">
              <wp:posOffset>3025775</wp:posOffset>
            </wp:positionH>
            <wp:positionV relativeFrom="paragraph">
              <wp:posOffset>1911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sz w:val="44"/>
        </w:rPr>
      </w:pPr>
      <w:r>
        <w:rPr>
          <w:sz w:val="44"/>
        </w:rPr>
        <w:t>Совет депутатов городского округа город Бор</w:t>
      </w:r>
    </w:p>
    <w:p>
      <w:pPr>
        <w:pStyle w:val="Normal"/>
        <w:jc w:val="center"/>
        <w:rPr>
          <w:sz w:val="44"/>
        </w:rPr>
      </w:pPr>
      <w:r>
        <w:rPr>
          <w:sz w:val="44"/>
        </w:rPr>
        <w:t>Нижегородской области</w:t>
      </w:r>
    </w:p>
    <w:p>
      <w:pPr>
        <w:pStyle w:val="Heading1"/>
        <w:rPr>
          <w:b/>
          <w:b/>
          <w:sz w:val="44"/>
        </w:rPr>
      </w:pPr>
      <w:r>
        <w:rPr>
          <w:b/>
          <w:sz w:val="44"/>
        </w:rPr>
      </w:r>
    </w:p>
    <w:p>
      <w:pPr>
        <w:pStyle w:val="Heading1"/>
        <w:rPr>
          <w:b/>
          <w:b/>
          <w:spacing w:val="140"/>
          <w:sz w:val="36"/>
        </w:rPr>
      </w:pPr>
      <w:r>
        <w:rPr>
          <w:b/>
          <w:spacing w:val="140"/>
          <w:sz w:val="36"/>
        </w:rPr>
        <w:t>РЕШЕНИЕ</w:t>
      </w:r>
    </w:p>
    <w:p>
      <w:pPr>
        <w:pStyle w:val="Normal"/>
        <w:rPr>
          <w:b/>
          <w:b/>
          <w:spacing w:val="140"/>
          <w:sz w:val="36"/>
        </w:rPr>
      </w:pPr>
      <w:r>
        <w:rPr>
          <w:b/>
          <w:spacing w:val="140"/>
          <w:sz w:val="36"/>
        </w:rPr>
      </w:r>
    </w:p>
    <w:p>
      <w:pPr>
        <w:pStyle w:val="Normal"/>
        <w:jc w:val="both"/>
        <w:rPr>
          <w:sz w:val="32"/>
        </w:rPr>
      </w:pPr>
      <w:r>
        <w:rPr>
          <w:sz w:val="32"/>
        </w:rPr>
        <w:t>от 12 ноября 2010 года                                                                        № 61</w:t>
      </w:r>
    </w:p>
    <w:p>
      <w:pPr>
        <w:pStyle w:val="Normal"/>
        <w:jc w:val="both"/>
        <w:rPr>
          <w:sz w:val="28"/>
        </w:rPr>
      </w:pPr>
      <w:r>
        <w:rPr>
          <w:sz w:val="28"/>
        </w:rPr>
      </w:r>
    </w:p>
    <w:tbl>
      <w:tblPr>
        <w:tblW w:w="4820" w:type="dxa"/>
        <w:jc w:val="left"/>
        <w:tblInd w:w="-142" w:type="dxa"/>
        <w:tblLayout w:type="fixed"/>
        <w:tblCellMar>
          <w:top w:w="0" w:type="dxa"/>
          <w:left w:w="0" w:type="dxa"/>
          <w:bottom w:w="0" w:type="dxa"/>
          <w:right w:w="0" w:type="dxa"/>
        </w:tblCellMar>
      </w:tblPr>
      <w:tblGrid>
        <w:gridCol w:w="4820"/>
      </w:tblGrid>
      <w:tr>
        <w:trPr/>
        <w:tc>
          <w:tcPr>
            <w:tcW w:w="4820" w:type="dxa"/>
            <w:tcBorders/>
          </w:tcPr>
          <w:p>
            <w:pPr>
              <w:pStyle w:val="Normal"/>
              <w:snapToGrid w:val="false"/>
              <w:jc w:val="both"/>
              <w:rPr>
                <w:sz w:val="28"/>
              </w:rPr>
            </w:pPr>
            <w:r>
              <w:rPr>
                <w:sz w:val="28"/>
              </w:rPr>
              <w:t xml:space="preserve">О принятии </w:t>
            </w:r>
            <w:r>
              <w:rPr>
                <w:color w:val="000000"/>
                <w:sz w:val="28"/>
              </w:rPr>
              <w:t>Устава муниципального образования городского округа город Бор Нижегородской области</w:t>
            </w:r>
          </w:p>
        </w:tc>
      </w:tr>
    </w:tbl>
    <w:p>
      <w:pPr>
        <w:pStyle w:val="Normal"/>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о статьёй 44 Федерального закона РФ от 06.10.2003 № 131-ФЗ «Об общих принципах организации местного самоуправления в Российской Федерации», Совет депутатов </w:t>
      </w:r>
      <w:r>
        <w:rPr>
          <w:b/>
          <w:spacing w:val="52"/>
          <w:sz w:val="28"/>
        </w:rPr>
        <w:t>решил</w:t>
      </w:r>
      <w:r>
        <w:rPr>
          <w:b/>
          <w:sz w:val="28"/>
        </w:rPr>
        <w:t>:</w:t>
      </w:r>
    </w:p>
    <w:p>
      <w:pPr>
        <w:pStyle w:val="Normal1"/>
        <w:spacing w:lineRule="auto" w:line="360"/>
        <w:ind w:firstLine="567"/>
        <w:jc w:val="both"/>
        <w:rPr/>
      </w:pPr>
      <w:r>
        <w:rPr>
          <w:rFonts w:cs="Times New Roman" w:ascii="Times New Roman" w:hAnsi="Times New Roman"/>
          <w:color w:val="000000"/>
          <w:sz w:val="28"/>
        </w:rPr>
        <w:t>1. П</w:t>
      </w:r>
      <w:r>
        <w:rPr>
          <w:rFonts w:cs="Times New Roman" w:ascii="Times New Roman" w:hAnsi="Times New Roman"/>
          <w:sz w:val="28"/>
        </w:rPr>
        <w:t xml:space="preserve">ринять прилагаемый </w:t>
      </w:r>
      <w:r>
        <w:rPr>
          <w:rFonts w:cs="Times New Roman" w:ascii="Times New Roman" w:hAnsi="Times New Roman"/>
          <w:color w:val="000000"/>
          <w:sz w:val="28"/>
        </w:rPr>
        <w:t>Устав муниципального образования городского округа город Бор Нижегородской области.</w:t>
      </w:r>
    </w:p>
    <w:p>
      <w:pPr>
        <w:pStyle w:val="ConsPlusNormal"/>
        <w:numPr>
          <w:ilvl w:val="0"/>
          <w:numId w:val="0"/>
        </w:numPr>
        <w:ind w:firstLine="540"/>
        <w:jc w:val="both"/>
        <w:outlineLvl w:val="0"/>
        <w:rPr>
          <w:rFonts w:ascii="Times New Roman" w:hAnsi="Times New Roman" w:cs="Times New Roman"/>
          <w:sz w:val="28"/>
        </w:rPr>
      </w:pPr>
      <w:r>
        <w:rPr>
          <w:rFonts w:cs="Times New Roman" w:ascii="Times New Roman" w:hAnsi="Times New Roman"/>
          <w:sz w:val="28"/>
        </w:rPr>
        <w:t>2. Настоящее решение вступает в силу с момента его принятия.</w:t>
      </w:r>
    </w:p>
    <w:p>
      <w:pPr>
        <w:pStyle w:val="3"/>
        <w:spacing w:lineRule="auto" w:line="360"/>
        <w:ind w:firstLine="540"/>
        <w:jc w:val="both"/>
        <w:rPr>
          <w:rFonts w:ascii="Times New Roman" w:hAnsi="Times New Roman" w:cs="Times New Roman"/>
          <w:b w:val="false"/>
          <w:b w:val="false"/>
          <w:i w:val="false"/>
          <w:i w:val="false"/>
          <w:color w:val="000000"/>
          <w:sz w:val="28"/>
        </w:rPr>
      </w:pPr>
      <w:r>
        <w:rPr>
          <w:rFonts w:cs="Times New Roman"/>
          <w:b w:val="false"/>
          <w:i w:val="false"/>
          <w:color w:val="000000"/>
          <w:sz w:val="28"/>
        </w:rPr>
      </w:r>
    </w:p>
    <w:p>
      <w:pPr>
        <w:pStyle w:val="3"/>
        <w:spacing w:lineRule="auto" w:line="360"/>
        <w:ind w:firstLine="567"/>
        <w:jc w:val="both"/>
        <w:rPr>
          <w:b w:val="false"/>
          <w:b w:val="false"/>
          <w:i w:val="false"/>
          <w:i w:val="false"/>
          <w:color w:val="000000"/>
        </w:rPr>
      </w:pPr>
      <w:r>
        <w:rPr>
          <w:b w:val="false"/>
          <w:i w:val="false"/>
          <w:color w:val="000000"/>
        </w:rPr>
      </w:r>
    </w:p>
    <w:p>
      <w:pPr>
        <w:pStyle w:val="3"/>
        <w:spacing w:lineRule="auto" w:line="360"/>
        <w:ind w:firstLine="567"/>
        <w:jc w:val="both"/>
        <w:rPr>
          <w:b w:val="false"/>
          <w:b w:val="false"/>
          <w:i w:val="false"/>
          <w:i w:val="false"/>
          <w:color w:val="000000"/>
        </w:rPr>
      </w:pPr>
      <w:r>
        <w:rPr>
          <w:b w:val="false"/>
          <w:i w:val="false"/>
          <w:color w:val="000000"/>
        </w:rPr>
      </w:r>
    </w:p>
    <w:p>
      <w:pPr>
        <w:pStyle w:val="Normal"/>
        <w:jc w:val="both"/>
        <w:rPr>
          <w:sz w:val="28"/>
        </w:rPr>
      </w:pPr>
      <w:r>
        <w:rPr>
          <w:sz w:val="28"/>
        </w:rPr>
        <w:t>Глава местного самоуправления-</w:t>
      </w:r>
    </w:p>
    <w:p>
      <w:pPr>
        <w:pStyle w:val="Normal"/>
        <w:jc w:val="both"/>
        <w:rPr>
          <w:sz w:val="28"/>
        </w:rPr>
      </w:pPr>
      <w:r>
        <w:rPr>
          <w:sz w:val="28"/>
        </w:rPr>
        <w:t>председатель Совета депутатов                                                              В.В.Тарбеев</w:t>
      </w:r>
    </w:p>
    <w:p>
      <w:pPr>
        <w:pStyle w:val="3"/>
        <w:spacing w:lineRule="auto" w:line="360"/>
        <w:ind w:firstLine="567"/>
        <w:jc w:val="both"/>
        <w:rPr>
          <w:b w:val="false"/>
          <w:b w:val="false"/>
          <w:i w:val="false"/>
          <w:i w:val="false"/>
          <w:color w:val="000000"/>
          <w:sz w:val="28"/>
        </w:rPr>
      </w:pPr>
      <w:r>
        <w:rPr>
          <w:b w:val="false"/>
          <w:i w:val="false"/>
          <w:color w:val="000000"/>
          <w:sz w:val="28"/>
        </w:rPr>
      </w:r>
    </w:p>
    <w:p>
      <w:pPr>
        <w:pStyle w:val="3"/>
        <w:spacing w:lineRule="auto" w:line="360"/>
        <w:ind w:firstLine="567"/>
        <w:jc w:val="both"/>
        <w:rPr>
          <w:b w:val="false"/>
          <w:b w:val="false"/>
          <w:i w:val="false"/>
          <w:i w:val="false"/>
          <w:color w:val="000000"/>
        </w:rPr>
      </w:pPr>
      <w:r>
        <w:rPr>
          <w:b w:val="false"/>
          <w:i w:val="false"/>
          <w:color w:val="000000"/>
        </w:rPr>
      </w:r>
    </w:p>
    <w:p>
      <w:pPr>
        <w:pStyle w:val="3"/>
        <w:spacing w:lineRule="auto" w:line="360"/>
        <w:ind w:firstLine="567"/>
        <w:jc w:val="both"/>
        <w:rPr>
          <w:b w:val="false"/>
          <w:b w:val="false"/>
          <w:i w:val="false"/>
          <w:i w:val="false"/>
          <w:color w:val="000000"/>
        </w:rPr>
      </w:pPr>
      <w:r>
        <w:rPr>
          <w:b w:val="false"/>
          <w:i w:val="false"/>
          <w:color w:val="000000"/>
        </w:rPr>
      </w:r>
      <w:r>
        <w:br w:type="page"/>
      </w:r>
    </w:p>
    <w:p>
      <w:pPr>
        <w:pStyle w:val="Normal1"/>
        <w:spacing w:lineRule="auto" w:line="240"/>
        <w:jc w:val="right"/>
        <w:rPr>
          <w:rFonts w:ascii="Times New Roman" w:hAnsi="Times New Roman" w:cs="Times New Roman"/>
          <w:sz w:val="28"/>
        </w:rPr>
      </w:pPr>
      <w:r>
        <w:rPr>
          <w:rFonts w:cs="Times New Roman" w:ascii="Times New Roman" w:hAnsi="Times New Roman"/>
          <w:sz w:val="28"/>
        </w:rPr>
        <w:t>Принят</w:t>
      </w:r>
    </w:p>
    <w:p>
      <w:pPr>
        <w:pStyle w:val="Normal1"/>
        <w:spacing w:lineRule="auto" w:line="240"/>
        <w:jc w:val="right"/>
        <w:rPr>
          <w:rFonts w:ascii="Times New Roman" w:hAnsi="Times New Roman" w:cs="Times New Roman"/>
          <w:sz w:val="28"/>
        </w:rPr>
      </w:pPr>
      <w:r>
        <w:rPr>
          <w:rFonts w:cs="Times New Roman" w:ascii="Times New Roman" w:hAnsi="Times New Roman"/>
          <w:sz w:val="28"/>
        </w:rPr>
        <w:t>Решением Совета депутатов</w:t>
      </w:r>
    </w:p>
    <w:p>
      <w:pPr>
        <w:pStyle w:val="Normal1"/>
        <w:spacing w:lineRule="auto" w:line="240"/>
        <w:jc w:val="right"/>
        <w:rPr>
          <w:rFonts w:ascii="Times New Roman" w:hAnsi="Times New Roman" w:cs="Times New Roman"/>
          <w:sz w:val="28"/>
        </w:rPr>
      </w:pPr>
      <w:r>
        <w:rPr>
          <w:rFonts w:cs="Times New Roman" w:ascii="Times New Roman" w:hAnsi="Times New Roman"/>
          <w:sz w:val="28"/>
        </w:rPr>
        <w:t>городского округа город Бор</w:t>
      </w:r>
    </w:p>
    <w:p>
      <w:pPr>
        <w:pStyle w:val="Normal1"/>
        <w:spacing w:lineRule="auto" w:line="240"/>
        <w:jc w:val="right"/>
        <w:rPr>
          <w:rFonts w:ascii="Times New Roman" w:hAnsi="Times New Roman" w:cs="Times New Roman"/>
          <w:sz w:val="28"/>
        </w:rPr>
      </w:pPr>
      <w:r>
        <w:rPr>
          <w:rFonts w:cs="Times New Roman" w:ascii="Times New Roman" w:hAnsi="Times New Roman"/>
          <w:sz w:val="28"/>
        </w:rPr>
        <w:t>от 12 ноября 2010 года № 61</w:t>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center"/>
        <w:rPr>
          <w:rFonts w:ascii="Times New Roman" w:hAnsi="Times New Roman" w:cs="Times New Roman"/>
          <w:b/>
          <w:b/>
          <w:sz w:val="28"/>
        </w:rPr>
      </w:pPr>
      <w:r>
        <w:rPr>
          <w:rFonts w:cs="Times New Roman" w:ascii="Times New Roman" w:hAnsi="Times New Roman"/>
          <w:b/>
          <w:sz w:val="28"/>
        </w:rPr>
        <w:t>УСТАВ</w:t>
      </w:r>
    </w:p>
    <w:p>
      <w:pPr>
        <w:pStyle w:val="Normal1"/>
        <w:spacing w:lineRule="auto" w:line="240"/>
        <w:jc w:val="center"/>
        <w:rPr>
          <w:rFonts w:ascii="Times New Roman" w:hAnsi="Times New Roman" w:cs="Times New Roman"/>
          <w:b/>
          <w:b/>
          <w:sz w:val="28"/>
        </w:rPr>
      </w:pPr>
      <w:r>
        <w:rPr>
          <w:rFonts w:cs="Times New Roman" w:ascii="Times New Roman" w:hAnsi="Times New Roman"/>
          <w:b/>
          <w:sz w:val="28"/>
        </w:rPr>
        <w:t>МУНИЦИПАЛЬНОГО ОБРАЗОВАНИЯ</w:t>
      </w:r>
    </w:p>
    <w:p>
      <w:pPr>
        <w:pStyle w:val="Normal1"/>
        <w:spacing w:lineRule="auto" w:line="240"/>
        <w:jc w:val="center"/>
        <w:rPr>
          <w:rFonts w:ascii="Times New Roman" w:hAnsi="Times New Roman" w:cs="Times New Roman"/>
          <w:b/>
          <w:b/>
          <w:sz w:val="28"/>
        </w:rPr>
      </w:pPr>
      <w:r>
        <w:rPr>
          <w:rFonts w:cs="Times New Roman" w:ascii="Times New Roman" w:hAnsi="Times New Roman"/>
          <w:b/>
          <w:sz w:val="28"/>
        </w:rPr>
        <w:t>ГОРОДСКОГО ОКРУГА ГОРОД БОР</w:t>
      </w:r>
    </w:p>
    <w:p>
      <w:pPr>
        <w:pStyle w:val="Normal1"/>
        <w:spacing w:lineRule="auto" w:line="240"/>
        <w:jc w:val="center"/>
        <w:rPr>
          <w:rFonts w:ascii="Times New Roman" w:hAnsi="Times New Roman" w:cs="Times New Roman"/>
          <w:b/>
          <w:b/>
          <w:sz w:val="28"/>
        </w:rPr>
      </w:pPr>
      <w:r>
        <w:rPr>
          <w:rFonts w:cs="Times New Roman" w:ascii="Times New Roman" w:hAnsi="Times New Roman"/>
          <w:b/>
          <w:sz w:val="28"/>
        </w:rPr>
        <w:t>НИЖЕГОРОДСКОЙ ОБЛАСТИ</w:t>
      </w:r>
    </w:p>
    <w:p>
      <w:pPr>
        <w:pStyle w:val="Normal1"/>
        <w:spacing w:lineRule="auto" w:line="240"/>
        <w:jc w:val="both"/>
        <w:rPr>
          <w:rFonts w:ascii="Times New Roman" w:hAnsi="Times New Roman" w:cs="Times New Roman"/>
          <w:b/>
          <w:b/>
          <w:sz w:val="28"/>
        </w:rPr>
      </w:pPr>
      <w:r>
        <w:rPr>
          <w:rFonts w:cs="Times New Roman" w:ascii="Times New Roman" w:hAnsi="Times New Roman"/>
          <w:b/>
          <w:sz w:val="28"/>
        </w:rPr>
      </w:r>
    </w:p>
    <w:p>
      <w:pPr>
        <w:pStyle w:val="Normal1"/>
        <w:spacing w:lineRule="auto" w:line="240"/>
        <w:jc w:val="both"/>
        <w:rPr>
          <w:rFonts w:ascii="Times New Roman" w:hAnsi="Times New Roman" w:cs="Times New Roman"/>
          <w:b/>
          <w:b/>
          <w:sz w:val="28"/>
        </w:rPr>
      </w:pPr>
      <w:r>
        <w:rPr>
          <w:rFonts w:cs="Times New Roman" w:ascii="Times New Roman" w:hAnsi="Times New Roman"/>
          <w:b/>
          <w:sz w:val="28"/>
        </w:rPr>
      </w:r>
    </w:p>
    <w:p>
      <w:pPr>
        <w:pStyle w:val="Normal1"/>
        <w:spacing w:lineRule="auto" w:line="240"/>
        <w:jc w:val="both"/>
        <w:rPr>
          <w:rFonts w:ascii="Times New Roman" w:hAnsi="Times New Roman" w:cs="Times New Roman"/>
          <w:b/>
          <w:b/>
          <w:sz w:val="28"/>
        </w:rPr>
      </w:pPr>
      <w:r>
        <w:rPr>
          <w:rFonts w:cs="Times New Roman" w:ascii="Times New Roman" w:hAnsi="Times New Roman"/>
          <w:b/>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Устав закрепляет правовые основы местного самоуправления на территории городского округа город Бор, определяет формы, порядок и гарантии участия населения в решении вопросов местного значения, порядок формирования органов и должностных лиц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организацию деятельности по решению задач социально-экономического развития городского округа, защите прав и интересов его жителей, иные вопросы осуществления полномочий органов местного самоуправления городского округа город Бор по решению вопросов местного значения и исполнения отдельных государственных полномочий.</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Настоящий Устав имеет высшую юридическую силу по отношению ко всем правовым актам органов местного самоуправления и должностных лиц местного самоуправле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Устав имеет прямое действие и обязателен для исполнения всеми гражданами, органами местного самоуправления, должностными лицами, а также расположенными на территории городского округа организациями независимо от их организационно-правовой форм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1. ОБЩИЕ ПОЛОЖ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 Основные понятия и термин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В настоящем Уставе отдельные термины и понятия имеют следующее знач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администрация города - администрация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опросы местного значения городского округа - вопросы непосредственного обеспечения жизнедеятельности населения городского округа, решение которых в соответствии с Конституцией и Федеральным законом от 06.10.2003 № 131-ФЗ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администрации – глава администрации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ородской округ, муниципальное образование - городской округ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ородской бюджет - бюджет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овет депутатов - Совет депутато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ородская избирательная комиссия - избирательная комиссия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депутат, депутат Совета депутатов - депутат Совета депутатов городского округа город Бор;</w:t>
      </w:r>
    </w:p>
    <w:p>
      <w:pPr>
        <w:pStyle w:val="ConsPlusNormal"/>
        <w:numPr>
          <w:ilvl w:val="0"/>
          <w:numId w:val="0"/>
        </w:numPr>
        <w:ind w:hanging="0"/>
        <w:jc w:val="both"/>
        <w:outlineLvl w:val="1"/>
        <w:rPr>
          <w:rFonts w:ascii="Times New Roman" w:hAnsi="Times New Roman" w:cs="Times New Roman"/>
          <w:sz w:val="28"/>
        </w:rPr>
      </w:pPr>
      <w:r>
        <w:rPr>
          <w:rFonts w:cs="Times New Roman" w:ascii="Times New Roman" w:hAnsi="Times New Roman"/>
          <w:sz w:val="28"/>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селение городского округа, жители городского округа - граждане Российской Федерации, иностранные граждане и лица без гражданства, имеющие место жительства на территории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ормативный правовой акт - изданный в установленном порядке акт уполномоченного на то органа государственной власти,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й на неоднократное применение и действующий независимо от того, возникли или прекратились конкретные правоотношения, предусмотренные акт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рганы местного самоуправления - Совет депутатов, глава местного самоуправления, администрация города, контрольный орган Совета депутатов, наделенные собственными полномочиями по решению вопросов местного значения и не входящие в систему органов государственной в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авовой акт - муниципальный правовой ак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Устав - Устав городского округа город Бор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 Статус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униципальное образование городской округ город Бор создано и наделено статусом городского округа Законом Нижегородской области от 02.03.2010 года № 21-З «О преобразовании муниципальных образований Борского муниципального район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Наименование муниципального образования - городской округ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ородской округ город Бор – часть территории Нижегородской области, объединяющий город Бор и сельские населенные пункты, в границах которого осуществляется местное самоуправление в целях решения вопросов местного значения населением непосредственно и (или) через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Административным центром городского округа является город Бор, образованный Указом Президиума Верховного Совета РСФСР от 27 ноября 1938 го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 Символы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униципальное образование городской округ город Бор может иметь отражающие исторические, культурные, социально-экономические, национальные и иные местные традиции официальные символы - эмблему, герб муниципального образования и флаг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фициальные символы городского округа и порядок их официального использования устанавливаются нормативными правовыми актам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 Границы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раницы территории городского округа город Бор установлены законом Нижегородской области от 02.03.2010 года № 21-З «О преобразовании муниципальных образований Борского муниципального район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Изменение границ города осуществляется законом Нижегородской области по инициативе населения, органов местного самоуправления городского округа, органов государственной власти Нижегородской области, федеральных органов государственной власти в соответствии с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 Территория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Территорию городского округа составляют исторически сложившиеся земли входящих в состав городского округа город Бор и сельских населенных пунктов, прилегающие к ним земли общего пользования, рекреационные земли, земли для развития городского округа и другие земл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В состав территории городского округа входят земли, независимо от форм собственности и целевого назначения.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состав городского округа входят следующие населенные пун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ородской населенный пункт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сельские населенные пун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а) деревня Белкино, деревня Березовка, деревня Богдашево, деревня Большое Содомово, деревня Васильково, деревня Дерябино, деревня Долгово, деревня Дроздово, деревня Елькино, деревня Запрудное, деревня Зуево, деревня Каликино, село Кантаурово, деревня Королево, деревня Косарево, деревня Крутец, деревня Лебяжье, деревня Линдо-Пустынь, деревня Линдо-Усад, деревня Малое Ситниково, деревня Малое Содомово, деревня Мешково, деревня Минино, деревня Нагаево, деревня Наумово, деревня Никольское, деревня Оголихино, деревня Охлобыстино, деревня Першино, деревня Петухово, деревня Подкопайки, деревня Подрезово, деревня Попово, деревня Приклонное, деревня Рекшино, деревня Санда, деревня Ситниково, деревня Соколово, деревня Соловково, деревня Соловьево, деревня Сырохватово, деревня Тайное, деревня Тюрино, деревня Узлово, деревня Ульяново, деревня Уткино, деревня Филипповское, деревня Шлыково, сельский поселок Шпалозавода, деревня Шубино, деревня Яблонное, входящих в состав административно-территориального образования Кантауровский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б) деревня Апраксино, деревня Белоусово, деревня Березовка, деревня Большое Уткино, деревня Варначево, деревня Воронино, деревня Выползово, деревня Высоково, деревня Горелово, село Городищи, деревня Долгово, деревня Дубенки, деревня Ежово, деревня Зубово, деревня Ивановское, деревня Ивонькино, деревня Ильинское, сельский поселок Керженец, деревня Княжево, деревня Кольцово, деревня Коринка, деревня Красная Слобода, деревня Круглово, деревня Курочкино, деревня Лихачево, деревня Макарово, деревня Малое Уткино, деревня Мякотинское, деревня Озерки, деревня Оманово, деревня Опалиха, деревня Останкино, деревня Пикино, деревня Пикинские Гривы, сельский поселок Пионерский, деревня Побегайки, сельский поселок Полевой, деревня Потемино, сельский поселок Приречный, село Развилье, деревня Разгуляйки, деревня Рябинки, деревня Савино, деревня Сверчково, деревня Свободное, деревня Селищи, деревня Сунгурово, деревня Тарасово, деревня Трубниково, деревня Чистяки, деревня Шерстнево, деревня Шехонка, деревня Юрасово, входящих в состав административно-территориального образования Краснослободский сельсовет города областного значения Бор;</w:t>
      </w:r>
    </w:p>
    <w:p>
      <w:pPr>
        <w:pStyle w:val="Normal1"/>
        <w:spacing w:lineRule="auto" w:line="240" w:before="0" w:after="0"/>
        <w:jc w:val="both"/>
        <w:rPr/>
      </w:pPr>
      <w:r>
        <w:rPr>
          <w:rFonts w:cs="Times New Roman" w:ascii="Times New Roman" w:hAnsi="Times New Roman"/>
          <w:sz w:val="28"/>
        </w:rPr>
        <w:t>в)</w:t>
      </w:r>
      <w:r>
        <w:rPr>
          <w:rFonts w:cs="Times New Roman" w:ascii="Times New Roman" w:hAnsi="Times New Roman"/>
          <w:sz w:val="28"/>
          <w:lang w:val="en-US"/>
        </w:rPr>
        <w:t> </w:t>
      </w:r>
      <w:r>
        <w:rPr>
          <w:rFonts w:cs="Times New Roman" w:ascii="Times New Roman" w:hAnsi="Times New Roman"/>
          <w:sz w:val="28"/>
        </w:rPr>
        <w:t>деревня Александровка, деревня Архипово, деревня Афанасовка, деревня Афанасово, деревня Березовка, деревня Большая Захватиха, деревня Большие Литвинки, деревня Большое Покровское, деревня Борисово, деревня Боровица, деревня Ботусино, деревня Бубново, деревня Бузуйки, деревня Быково, деревня Быстрое, деревня Валки, деревня Верхнее, деревня Волчиха, деревня Вороново, деревня Высоково, деревня Вязовое, деревня Вяловское, деревня Ганино, деревня Глазовка, деревня Гусево, деревня Доенки, деревня Дресвино, село Дрюково, деревня Дубенки, деревня Журавли, деревня Завражное, деревня Залесная, деревня Запрудное, сельский поселок Заречный, деревня Захарово, деревня Зименки, деревня Зинькино, деревня Зоренки, деревня Зрилки, деревня Ивановское, деревня Клеево, деревня Клинцово, деревня Коврово, деревня Корелка, деревня Коровино, деревня Красногорка, деревня Красноярье, деревня Кресты, деревня Кривцово, деревня Круглое, деревня Крутец, деревня Кузнечиха, деревня Кунавино, село Линда, деревня Лискино, деревня Лунино, деревня Малая Захватиха, деревня Малое Покровское, деревня Малые Литвинки, деревня Мамакино, деревня Матюшки, деревня Милютино, деревня Митюшино, деревня Молостово, деревня Мордвинки, деревня Морозово, деревня Некрасово, деревня Николино-Кулига, деревня Никольское, деревня Ножово, деревня Обмелюхино, деревня Одинцы, деревня Орешки, деревня Осинки, деревня Остреево, деревня Охотино, деревня Пирогово, деревня Плахино, деревня Подлужки, деревня Попово, деревня Разливайки, деревня Родимиха, деревня Рябчиково, деревня Святица, деревня Скородумки, деревня Слободское, деревня Смышляйки, деревня Соломатки, село Спасское, сельский поселок совхоза "Сормовский Пролетарий", деревня Сысаиха, деревня Тузеево, деревня Тюлени, деревня Уткино, деревня Филимонцево, деревня Хвалынки, деревня Хмелево, деревня Хрипуново, деревня Чернолесская Пустынь, деревня Чернуха, село Чистое Поле, деревня Юрино, деревня Язвицы, входящих в состав административно-территориального образования Линдовский сельсовет города областного значения Бор;</w:t>
      </w:r>
    </w:p>
    <w:p>
      <w:pPr>
        <w:pStyle w:val="Normal1"/>
        <w:spacing w:lineRule="auto" w:line="240" w:before="0" w:after="0"/>
        <w:jc w:val="both"/>
        <w:rPr/>
      </w:pPr>
      <w:r>
        <w:rPr>
          <w:rFonts w:cs="Times New Roman" w:ascii="Times New Roman" w:hAnsi="Times New Roman"/>
          <w:sz w:val="28"/>
        </w:rPr>
        <w:t>г)</w:t>
      </w:r>
      <w:r>
        <w:rPr>
          <w:rFonts w:cs="Times New Roman" w:ascii="Times New Roman" w:hAnsi="Times New Roman"/>
          <w:sz w:val="28"/>
          <w:lang w:val="en-US"/>
        </w:rPr>
        <w:t> </w:t>
      </w:r>
      <w:r>
        <w:rPr>
          <w:rFonts w:cs="Times New Roman" w:ascii="Times New Roman" w:hAnsi="Times New Roman"/>
          <w:sz w:val="28"/>
        </w:rPr>
        <w:t>сельский поселок Березовский, деревня Блохино, сельский поселок Большеорловское, сельский поселок Ватомский, сельский поселок Вяз, деревня Ежово, деревня Заскочиха, деревня Зименки, деревня Комарово, деревня Межуйки, деревня Орлово, сельский поселок Орловский, село Останкино, деревня Пионерское, сельский поселок Рустай, деревня Трутнево, сельский поселок Чернозерье, входящих в состав административно-территориального образования Останкинский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д) сельский поселок Восход, деревня Жуковка, сельский поселок Память Парижской Коммуны, входящих в состав административно-территориального образования Память Парижской Коммуны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е) деревня Блины, деревня Боярское, деревня Бурнаково, деревня Ваганьково, деревня Ватома, деревня Вернягово, деревня Владимирово, деревня Вязовка, деревня Глазково, деревня Дуплево, деревня Елевая, деревня Елисино, деревня Заборье, деревня Клюкино, деревня Колобово, деревня Костино, деревня Куземино, деревня Марково, деревня Матвеевка, деревня Овечкино, деревня Орехово, деревня Петрово, деревня Пичугино, деревня Пумра, деревня Путьково, село Редькино, деревня Рожново, деревня Садовая, деревня Синцово, деревня Скородумки, деревня Сосновка, деревня Сошники, деревня Торчилово, деревня Тушнино, деревня Ульяниха, деревня Ушенино, деревня Чернораменье, сельский поселок Чистое Борское, входящих в состав административно-территориального образования Редькинский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ж) деревня Борисовка, деревня Боталово, деревня Власово, сельский поселок Глубинный, деревня Грязново, сельский поселок Железнодорожный, деревня Золотово, деревня Зыково, деревня Квасово, сельский поселок станции Киселиха, деревня Лапино, деревня Медведково, деревня Мыс, сельский поселок Нагорный, сельский поселок Ситники, сельский поселок Сосновый Бор, деревня Софроново, деревня Страхово, деревня Тайново, деревня Телятьево, деревня Темряшино, деревня Хрущево, входящих в состав административно-территориального образования Ситниковский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з) деревня Белкино, деревня Вязилка, деревня Городное, деревня Долгово, деревня Завражное, село Ивановское, деревня Нечаево, деревня Никиткино, сельский поселок Первое Мая, деревня Плотинка, село Селищи, деревня Тугарино, село Ямново, входящих в состав административно-территориального образования Ямновский сельсовет города областного значения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 Население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селение городского округа составляют граждане Российской Федерации, иностранные граждане и лица без гражданства, проживающие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2"/>
        <w:ind w:left="0" w:hanging="0"/>
        <w:rPr>
          <w:kern w:val="2"/>
        </w:rPr>
      </w:pPr>
      <w:r>
        <w:rPr>
          <w:kern w:val="2"/>
        </w:rPr>
        <w:t>Статья 7. Избирательная комиссия городского округа город Бор</w:t>
      </w:r>
    </w:p>
    <w:p>
      <w:pPr>
        <w:pStyle w:val="BodyText"/>
        <w:jc w:val="both"/>
        <w:rPr>
          <w:kern w:val="2"/>
          <w:sz w:val="28"/>
        </w:rPr>
      </w:pPr>
      <w:r>
        <w:rPr>
          <w:kern w:val="2"/>
          <w:sz w:val="28"/>
        </w:rPr>
      </w:r>
    </w:p>
    <w:p>
      <w:pPr>
        <w:pStyle w:val="BodyText"/>
        <w:jc w:val="both"/>
        <w:rPr>
          <w:sz w:val="28"/>
        </w:rPr>
      </w:pPr>
      <w:r>
        <w:rPr>
          <w:sz w:val="28"/>
        </w:rPr>
        <w:t>1. Избирательная комиссия городского округа город Бор организует подготовку и проведение муниципальных выборов, местного референдума, голосования по отзыву депутата, голосования по вопросам изменения границ городского округа, преобразования городского округа.</w:t>
      </w:r>
    </w:p>
    <w:p>
      <w:pPr>
        <w:pStyle w:val="ConsPlusNormal"/>
        <w:numPr>
          <w:ilvl w:val="0"/>
          <w:numId w:val="0"/>
        </w:numPr>
        <w:ind w:hanging="0"/>
        <w:jc w:val="both"/>
        <w:outlineLvl w:val="1"/>
        <w:rPr>
          <w:rFonts w:ascii="Times New Roman" w:hAnsi="Times New Roman" w:cs="Times New Roman"/>
          <w:sz w:val="28"/>
        </w:rPr>
      </w:pPr>
      <w:r>
        <w:rPr>
          <w:rFonts w:cs="Times New Roman" w:ascii="Times New Roman" w:hAnsi="Times New Roman"/>
          <w:sz w:val="28"/>
        </w:rPr>
        <w:t>2. Избирательная комиссия городского округа город Бор является муниципальным органом, который не входит в структуру органов местного самоуправления.</w:t>
      </w:r>
    </w:p>
    <w:p>
      <w:pPr>
        <w:pStyle w:val="BodyText"/>
        <w:jc w:val="both"/>
        <w:rPr>
          <w:sz w:val="28"/>
        </w:rPr>
      </w:pPr>
      <w:r>
        <w:rPr>
          <w:sz w:val="28"/>
        </w:rPr>
        <w:t>3. Избирательная комиссия городского округа город Бор формируется Советом депутатов в порядке в соответствии с федеральными законами и законами Нижегородской области. Полномочия избирательной комиссии городского округа город Бор определяются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BodyText2"/>
        <w:ind w:hanging="0"/>
        <w:jc w:val="center"/>
        <w:rPr>
          <w:i w:val="false"/>
          <w:i w:val="false"/>
        </w:rPr>
      </w:pPr>
      <w:r>
        <w:rPr>
          <w:i w:val="false"/>
        </w:rPr>
        <w:t>Глава 2. ПРАВОВЫЕ ОСНОВЫ МЕСТНОГО САМОУПРАВЛЕНИЯ ГОРОДСКОГО ОКРУГА</w:t>
      </w:r>
    </w:p>
    <w:p>
      <w:pPr>
        <w:pStyle w:val="Normal1"/>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8. Местное самоуправление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естное самоуправление в городском округе - форма осуществления народом своей власти, обеспечивающая в пределах, установленных Конституцией Российской Федерации, федеральными и областными законами, самостоятельное и под свою ответственность решение населением непосредственно и (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рганы местного самоуправления городского округа не входят в систему органов государственной власти РФ 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9. Правовые основ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авовую основу местного самоуправления в городском округе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е законы, указы и распоряжения Президента Российской Федерации, распоряжения Правительства Российской Федерации, иные нормативные правовые акты федеральных органов исполнительной власти, Устав Нижегородской области, законы и иные нормативные правовые акты Нижегородской области, решения принятые на местных референдумах, настоящий Устав и иные муниципальные правовые а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0. Вопросы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В ведении городского округа находятся вопросы местного значения, а также отдельные полномочия, которыми могут наделяться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К вопросам местного значения относятс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 формирование, утверждение, исполнение бюджета городского округа и контроль за исполнением данного бюджет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 установление, изменение и отмена местных налогов и сборов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 владение, пользование и распоряжение имуществом, находящимся в муниципальной собственност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 организация в границах городского округа электро-, тепло-, газо- и водоснабжения населения, водоотведения, снабжения населения топливом;</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5) дорожная деятельность в отношении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6) обеспечение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7)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 xml:space="preserve">9) участие в предупреждении и ликвидации последствий чрезвычайных ситуаций в границах городского округа </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0) организация охраны общественного  порядка на территории городского округа муниципальной милицией;</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1) обеспечение первичных мер пожарной безопасности в границах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2) организация мероприятий по охране окружающей среды в границах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3)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4) организация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5) создание условий для обеспечения жителей городского округа услугами связи, общественного питания, торговли и бытового обслужива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6)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7) создание условий для организации досуга и обеспечения жителей городского округа услугами организаций культуры;</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9)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0) 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1) создание условий для массового отдыха жителей городского округа и организация обустройства мест массового отдыха населе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2) формирование и содержание муниципального архив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3) организация ритуальных услуг и содержание мест захороне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4) организация сбора, вывоза, утилизации и переработки бытовых и промышленных отходов;</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5) 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6)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земельного контроля за использованием земель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7) выдача разрешений на установку рекламных конструкций на территории городского округа, аннулирование таких разрешений, выдача предписаний о демонтаже самовольно установленных вновь рекламных конструкций на территории городского округа, осуществляемые в соответствии с Федеральным законом от 13.03.2006 № 38-ФЗ «О рекламе»;</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8) присвоение наименований улицам, площадям и иным территориям проживания граждан в городском округе, установление нумерации домов, организация освещения улиц и установки указателей с наименованиями улиц и номерами домов;</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9) 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0)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1)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2)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3) осуществление мероприятий по обеспечению безопасности людей на водных объектах, охране их жизни и здоровья;</w:t>
      </w:r>
    </w:p>
    <w:p>
      <w:pPr>
        <w:pStyle w:val="ConsPlusNormal"/>
        <w:numPr>
          <w:ilvl w:val="0"/>
          <w:numId w:val="0"/>
        </w:numPr>
        <w:ind w:firstLine="567"/>
        <w:jc w:val="both"/>
        <w:outlineLvl w:val="1"/>
        <w:rPr>
          <w:rFonts w:ascii="Times New Roman" w:hAnsi="Times New Roman" w:cs="Times New Roman"/>
          <w:sz w:val="28"/>
        </w:rPr>
      </w:pPr>
      <w:r>
        <w:rPr>
          <w:rFonts w:cs="Times New Roman" w:ascii="Times New Roman" w:hAnsi="Times New Roman"/>
          <w:sz w:val="28"/>
        </w:rPr>
        <w:t>34)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5) организация и осуществление мероприятий по работе с детьми и молодежью в городском округе;</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6)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7) создание условий для деятельности добровольных формирований населения по охране общественного порядк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8) осуществление муниципального лесного контроля и надзор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1. Права органов местного самоуправления городского округа на решение вопросов, не отнесенных к вопросам местного знач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рганы местного самоуправления городского округа имеют право н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 создание музеев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 создание муниципальных образовательных учреждений высшего профессионального образова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 участие в осуществлении деятельности по опеке и попечительству;</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 осуществление финансирования и софинансирования капитального ремонта жилых домов, находившихся в муниципальной собственности до 1 марта 2005 год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5)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7) создание службы неотложной медицинской помощи в структуре медицинских учреждений в целях оказания на территории городского округа первичной медико-санитарной помощ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8) создание муниципальной пожарной охраны;</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9) создание условий для развития туризм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рганы местного самоуправления городск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Российской Федераци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2. Право граждан на осуществление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естное самоуправление - признаваемая и гарантируемая Конституцией Российской Федерации самостоятельная и под свою ответственность деятельность населения по решению непосредственно или через органы местного самоуправления вопросов местного значения исходя из интересов населения и иных местных традиц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Иностранные граждане, постоянно или преимущественно проживающие на территории городского округ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3. Гарантии прав граждан на осуществление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На территории городского округа обеспечиваются государственные гарантии прав населения на осуществление местного самоуправления, установленные Конституцией Российской Федерации, федеральными законам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ава граждан на осуществление местного самоуправления могут быть ограничены только федеральным законом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Органы местного самоуправления обязаны принимать все предусмотренные законом меры по защите прав населения на местное самоуправл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рганы местного самоуправлении вправе обжаловать правовые акты федеральных органов государственной власти или органов государственной власти Нижегородской области, выходящие за пределы их компетенции, нарушающие права и законные интересы насел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4. Формы осуществления населением местного самоуправления и участия населения в осуществлени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селение городского округа осуществляет местное самоуправление через органы местного самоуправления, а также посредством участия в местных референдумах, муниципальных выборах, голосовании по отзыву депутата Совета депутатов, голосовании по вопросам изменения границ городского округа и преобразования муниципального образования, собраниях, конференциях, публичных слушаниях, опросах, через территориальное общественное самоуправление, правотворческую инициативу, посредством обращений в органы местного самоуправления и иных форм прямого волеизъя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5. Местный референду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естный референдум - голосование граждан Российской Федерации, проживающих в городском округе и обладающих избирательным правом, в целях решения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Местный референдум проводится на всей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нициатива проведения местного референдума принадлежи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ражданам Российской Федерации, имеющим право на участие в местном референдуме, в соответствии с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избирательным объединениям, иным общественным объединениям,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совместно Совету депутатов и главе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Условием назначения местного референдума по инициативе граждан, избирательных объединений и иных общественных объединений является сбор подписей в поддержку данной инициативы в количестве, установленном зако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Инициатива проведения местного референдума, выдвинутая совместно Советом депутатов и главой администрации городского округа, оформляется правовыми актами Совета депутатов и глав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Местный референдум назначается Советом депутатов в течение 30 дней со дня поступления в Совет депутатов документов, на основании которых назначается референду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естного самоуправления, органов государственной власти Нижегородской области, избирательной комиссии Нижегородской области или прокурор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В местном референдуме имеют право участвовать граждане Российской Федерации, проживающие в городском округ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 в соответствии с ним зако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Итоги голосования и принятое на местном референдуме решение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Принятое на референдуме решение подлежит обязательному исполнению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Решение о проведении местного референдума, а также принятое на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6. Муниципальные выбор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Муниципальные выборы проводятся в целях избрания депутатов Совета депутатов, членов выборного органа местного самоуправления, выборных должностных лиц местного самоуправления на основе всеобщего равного и прямого избирательного права при тайном голосова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Решение о назначении муниципальных выборов должно быть принято Советом депутатов городского округа не ранее чем за 90 дней и не позднее чем за 80 дней до дня голосования. При назначении досрочных выборов сроки, указанные в настоящем пункте, могут быть сокращены, но не более чем на одну треть.</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лучаях, установленных федеральным законом, выборы назначаются избирательной комиссией городского округа или суд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Днями голосования на выборах в органы местного самоуправления являются второе воскресенье марта или в случаях, предусмотренных Федеральным законом от 12.06.2002 № 67-ФЗ «Об основных гарантиях избирательных прав и права на участие в референдуме граждан Российской Федерации», второе воскресенье октября года, в котором истекают сроки полномочий указанных в части 1 настоящей статьи органов или депутатов орган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 случае досрочного прекращения полномочий Совета депутатов городского округа досрочные выборы должны быть проведены не позднее чем через шесть месяцев со дня такого досрочного прекращения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Гарантии избирательных прав граждан при проведении выборов, порядок назначения, подготовки, проведения и установления итогов и определения результатов муниципальных выборов устанавливаются федеральным законом и принимаемым в соответствии с ним зако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иды избирательных систем, которые могут применяться при проведении муниципальных выборов, порядок их применения устанавливаются зако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Итоги муниципальных выборов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7. Голосование по отзыву депутата Совета депутато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олосование по отзыву депутата Совета депутатов,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субъекта Российской Федерации для проведения местного референдума,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снованиями для отзыва депутата Совета депутатов,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оцедура отзыва депутата Совета депутатов, члена выборного органа местного самоуправления, выборного должностного лица местного самоуправления осуществляется в соответствии с нормативными правовыми актами органов местного самоуправления и должна обеспечивать ему возможность дать избирателям объяснения по поводу обстоятельств, выдвигаемых в качестве оснований для отзыва. Депутат Совета депутатов,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в муниципальном образовании (избирательном округ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тоги голосования по отзыву депутата Совета депутатов,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8. Голосование по вопросам изменения границ, преобразова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 В целях получения согласия населения при изменении границ, преобразовании городского округа на всей территории городского округа или его части проводится голосование.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олосование по вопросам изменения границ, преобразования городского округа назначается Советом депутатов и проводится в порядке, установленном федеральным законом и принимаемым в соответствии с ним законом Нижегородской области для проведения местного референдум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Голосование по вопросам изменения границ, преобразования городского округа считается состоявшимся, если в нем приняло участие более половины жителей городского округа или части городского округа, обладающих избирательным пр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Согласие населения на изменение границ, преобразование городского округа считается полученным, если за изменение, преобразование проголосовало более половины принявших участие в голосовании жителей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Итоги голосования по вопросам изменения границ, преобразования муниципального образования и принятые решения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19. Правотворческая инициати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руппа граждан, обладающих избирательным правом, может выступить с правотворческой инициативо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Минимальная численность инициативной группы граждан составляет 1 процент от числа жителей городского округа, обладающих избирательным пр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нициативная группа граждан, желающих выступить с правотворческой инициативой, разрабатывает проект правового акта и представляет его вместе с подписями членов инициативной группы в тот орган местного самоуправления или должностному лицу местного самоуправления, к компетенции которых относится принятие данного правового ак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роект муниципального правового акта, внесенный в порядке реализации правотворческой инициативы граждан, подлежит обязательному рассмотрению соответствующим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редставителям инициативной группы граждан обеспечивается возможность изложения своей позиции при рассмотрении указанного проек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городского округа, он должен быть рассмотрен на открытом заседании Совета депутато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оформляется в виде правового акта и доводится до сведения внесшей его инициативной группы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0. Территориальное общественное самоуправл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од территориальным общественным самоуправлением понимается самоорганизация граждан по месту их жительства на части территории городского округа для самостоятельного и под свою ответственность осуществления собственных инициатив по вопросам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раницы территории, на которой осуществляется территориальное общественное самоуправление, устанавливаются Советом депутатов по предложению населения, проживающего на данной территор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Территориальное общественное самоуправление осуществляется в городском округе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район; жилой микрорайон; сельский населенный пункт; иные территории проживания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городского округа. Порядок регистрации устава территориального общественного самоуправления определяется нормативными правовыми актам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половины жителей соответствующей территории, достигших шестнадцатилетнего возрас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половины жителей соответствующей территории, достигших шестнадцатилетнего возрас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установление структуры органов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инятие устава территориального общественного самоуправления, внесение в него изменений и дополн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збрание органов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определение основных направлений деятельности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утверждение сметы доходов и расходов территориального общественного самоуправления и отчета о ее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рассмотрение и утверждение отчетов о деятельности органов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Органы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едставляют интересы населения, проживающего на соответствующей территор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беспечивают исполнение решений, принятых на собраниях и конференциях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В уставе территориального общественного самоуправления устанавливаю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территория, на которой оно осуществляе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цели, задачи, формы и основные направления деятельности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орядок принятия реш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орядок приобретения имущества, а также порядок пользования и распоряжения указанным имуществом и финансовыми средств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орядок прекращения осуществления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1. Публичные слуш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Для обсуждения проектов муниципальных правовых актов по вопросам местного значения с участием жителей городского округа Советом депутатов могут проводиться публичные слуш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убличные слушания проводятся по инициативе населения, Совета депутатов или глав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убличные слушания, проводимые по инициативе населения или Совета депутатов, назначаются Советом депутатов, а по инициативе главы местного самоуправления – главой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На публичные слушания вынос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оект устава городского округа, а также проект правового акта о внесении изменений и дополнений в Устав городского округа, кроме случаев, когда изменения в Устав городского округа вносятся исключительно в целях приведения закрепляемых в Уставе городского округа вопросов местного значения и полномочий по их решению в соответствие с Конституцией Российской Федерации, федеральными закон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оект местного бюджета и отчет о его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роекты планов и программ развития городского округа,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проект генерального плана, проекты внесения изменений в генеральный пл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опросы о преобразовании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орядок организации и проведения публичных слушаний определяется правовым ак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и этом жители городского округа заблаговременно оповещаются о времени и месте проведения публичных слушаний, им обеспечивается возможность заблаговременного ознакомления с проектом муниципального правового ак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зультаты публичных слушаний подлежат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2. Собрания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городского округа могут проводиться собрания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Собрание граждан проводится по инициативе населения, Совета депутатов, главы местного самоуправления, а также в случаях, предусмотренных уставом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Собрание граждан, проводимое по инициативе Совета депутатов, назначается соответственно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Собрание граждан, проводимое по инициативе населения, назначается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руппа граждан в количестве не менее 3 процентов от числа жителей, проживающих на соответствующей территории городского округа, обладающих избирательным правом, определяет территорию и адреса домов, жители которых будут принимать участие в собрании, представляет инициативу граждан о проведении собрания в Совет депутатов вместе с перечнем вопросов, выносимых на рассмотрение собрания, обоснованием необходимости проведения собрания, описанием территории, на которой планируется провести собрание, с указанием адресов домов. Инициатива о проведении собрания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опрос о назначении собрания граждан должен быть рассмотрен на заседании Совета депутатов в течение месяца. В случае необходимости дополнительного изучения вопросов, выносимых на собрание граждан, Совет депутатов может принять решение о продлении срока рассмотрения данного вопроса, но не более чем на один месяц.</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обеспечивается возможность изложения своей позиции при рассмотрении вопроса о назначении проведения собрания на заседани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орядок назначения и проведения собрания граждан, полномочия собрания граждан определяются Федеральным законом от 06.10.2003 № 131-ФЗ «Об общих принципах организации местного самоуправления в Российской Федерации», настоящим Уставом, правовым ак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Порядок назначения и проведения собрания граждан в целях осуществления территориального общественного самоуправления определяется Федеральным законом от 06.10.2003 № 131-ФЗ «Об общих принципах организации местного самоуправления в Российской Федерации», настоящим Уставом, правовым актом Совета депутатов, уставом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Собрание правомочно, если в нем участвует не менее половины граждан, проживающих на соответствующей территор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Собрание граждан вправе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Итоги собрания граждан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Итоги собрания граждан, проведенного по инициативе населения, Совета депутатов, кроме собрания граждан в целях осуществления территориального общественного самоуправления, оглашаются на заседани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3. Конференция граждан (собрание делег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Если на соответствующей части территории городского округа проживает более 500 граждан, имеющих право участвовать в собрании граждан, полномочия собрания граждан могут осуществляться конференцией граждан (собранием делег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Конференция граждан проводится по инициативе населения, Совета депутатов, главы местного самоуправления, а также в случаях, предусмотренных уставом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Конференция граждан, проводимая по инициативе Совета депутатов, главы местного самоуправления городского округа и назначается соответственно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Конференция граждан, проводимая по инициативе населения, назначается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руппа граждан в количестве не менее 3 процентов от числа жителей, проживающих на соответствующей территории городского округа, обладающих избирательным правом, определяет территорию и адреса домов, жители которых будут принимать участие в конференции, представляет инициативу о проведении конференции в Совет депутатов вместе с перечнем вопросов, выносимых на рассмотрение конференции, обоснованием необходимости проведения конференции, описанием территории, на которой планируется провести конференцию, с указанием адресов домов. Инициатива о проведении конференции подписывается всеми членами инициативной группы с указанием фамилии, имени, отчества, адреса места жительства, серии и номера паспорта или заменяющего его докумен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опрос о назначении конференции граждан должен быть рассмотрен на заседании Совета депутатов в течение месяца. В случае необходимости дополнительного изучения вопросов, выносимых на конференцию граждан, Совет депутатов может принять решение о продлении срока рассмотрения данного вопроса, но не более чем на один месяц.</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едставителям инициативной группы граждан обеспечивается возможность изложения своей позиции при рассмотрении вопроса о назначении проведения конференции на заседании Совета депутатов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орядок назначения и проведения конференции граждан (собрания делегатов), избрания делегатов определяется правовым ак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орядок назначения и проведения конференции граждан (собрания делегатов), избрания делегатов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Конференция правомочна, если в ней принимает участие не менее двух третей избранных гражданами для участия в конференции делегатов, представляющих не менее половины жителей соответствующей территор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Конференция граждан вправе принимать обращения к органам местного самоуправления и должностным лицам местного самоуправления, а также избирать лиц, уполномоченных представлять конференцию граждан во взаимоотношениях с органами местного самоуправления и должностными лицам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бращения, принятые конференцией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Итоги конференции граждан подлежат официальному опубликованию (обнародов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Итоги конференции граждан, проведенной по инициативе населения, Совета депутатов, кроме конференции в целях осуществления территориального общественного самоуправления, оглашаются на заседани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4. Опрос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прос граждан проводится на всей территории городск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Результаты опроса носят рекомендательный характе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опросе граждан имеют право участвовать жители городского округа, обладающие избирательным пр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Опрос граждан проводится по инициати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а депутатов или главы местного самоуправления городского округа - по вопросам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рганов государственной власти Нижегоро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орядок назначения и проведения опроса граждан определяется правовым ак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шение о назначении опроса граждан принимается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Жители городского округа должны быть проинформированы о проведении опроса граждан не менее чем за 10 дней до его провед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5. Обращения граждан в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раждане имеют право на индивидуальные и коллективные обращения в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бращения граждан подлежат рассмотрению в порядке и сроки, установленные Федеральным законом 02.05.2006 № 59-ФЗ «О порядке рассмотрения обращений граждан Российской Федерации» и Законом Нижегородской области от 07.09.2007 № 124-З «О дополнительных гарантиях права граждан на обращение в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6. Другие формы непосредственного осуществления населением местного самоуправления и участия в его осуществл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Нижегородской области, на принципах законности и добровольно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BodyText2"/>
        <w:ind w:hanging="0"/>
        <w:jc w:val="center"/>
        <w:rPr>
          <w:i w:val="false"/>
          <w:i w:val="false"/>
        </w:rPr>
      </w:pPr>
      <w:r>
        <w:rPr>
          <w:i w:val="false"/>
        </w:rPr>
        <w:t>Глава 3. ОРГАНЫ МЕСТНОГО САМОУПРАВЛЕНИЯ И ДОЛЖНОСТНЫЕ ЛИЦА МЕСТНОГО САМОУПРАВЛЕНИЯ</w:t>
      </w:r>
    </w:p>
    <w:p>
      <w:pPr>
        <w:pStyle w:val="Normal1"/>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7. Органы местного самоуправления и должностные лиц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труктуру органов местного самоуправления городского округа город Бор составляю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лава местного самоуправл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администрац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контрольный орган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существление исполнительно-распорядительных и контрольных полномочий органами государственной власти Российской Федерации, Нижегородской области в отношении городского округа и органов местного самоуправления городского округа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Порядок формирования, полномочия, срок полномочий, подотчетность, подконтрольность органов местного самоуправления, иные вопросы организации деятельности органов местного самоуправления определяются настоящим Уст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Изменение структуры органов местного самоуправления осуществляется путем внесения соответствующих изменений в Устав городского округа. При этом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й указанное реш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Органы местного самоуправления осуществляют свою деятельность открыто и гласн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Финансирование расходов на содержание органов местного самоуправления осуществляется исключительно за счет собственных доходов бюджет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Под должностным лицом органов местного самоуправления городского округа следует понимать лицо, постоянно, временно или в соответствии со специальными полномочиями осуществляющее функции представителя власти, то есть наделенное в установленном нормативными правовыми актами органов местного самоуправления порядке распорядительными полномочиями в отношении лиц, не находящихся в служебной зависимости от него, а равно лицо, выполняющее организационно-распорядительные или административно-хозяйственные функции в органах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Должностными лицами местного самоуправления являются глава местного самоуправления – исполняющий полномочия председателя Совета депутатов, заместители главы местного самоуправления, заместители председателя Совета депутатов, глава администрации городского округа, первый заместитель главы администрации, заместители главы администрации, руководители самостоятельных структурных подразделений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8. Взаимоотношения Совета депутатов, главы местного самоуправления,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 депутатов, глава местного самоуправления, администрация городского округа осуществляют свою деятельность в пределах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овет депутатов городского округа не вправе самостоятельно принимать к своему рассмотрению вопросы, отнесенные законодательством и настоящим Уставом к полномочиям главы местного самоуправления,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местного самоуправления, администрация городского округа не вправе самостоятельно принимать к своему рассмотрению вопросы, отнесенные законодательством и настоящим Уставом к полномочия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лава местного самоуправления, администрация городского округа подотчетны и подконтрольны в своей деятельности Совету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местного самоуправления, администрация городского округа обязаны по обращению или запросу Совета депутатов, депутатов Совета депутатов представлять информацию и документы по вопросам, связанным с депутатской деятельность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Совет депутатов не вправе вмешиваться в исполнительно - распорядительную деятельность главы местного самоуправления,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4. СОВЕТ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29. Совет депутатов - представительный орган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 депутатов городского округа город Бор Нижегородской области в соответствии со статьёй 7 Закона Нижегородской области от 02.03.2010 № 21-З “О преобразовании муниципальных образований Борского муниципального района Нижегородской области” является правопреемником Земского собрания Борского района, городской Думы города Бор, сельского совета Кантауровского сельсовета, сельского совета Краснослободского сельсовета, сельского совета Линдовского сельсовета, сельского совета Останкинского сельсовета, сельского совета Память Парижской Коммуны сельсовета, сельского совета Редькинского сельсовета, сельского совета Ситниковского сельсовета, сельского совета Ямновского сельсове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Совет депутатов является представительным органом местного самоуправления, наделенным собственными полномочиями по решению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3.Совет депутатов по вопросам, отнесенным к его компетенции федеральными законами, законами Нижегородской области, настоящим Уставом, принимает решения, устанавливающие правила, обязательные для исполнения и соблюдения всеми расположенными на территории городского округа государственными, муниципальными органами и их должностными лицами, общественными организациями, предприятиями и учреждениями независимо от их подчиненности и форм собственности, гражданами, а также решения по вопросам организации деятельности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Совет депутатов состоит из 36 депутатов, избираемых сроком на пять лет на муниципальных выборах на основе всеобщего равного прямого избирательного права при тайном голосова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Две трети депутатов Совета депутатов избираются по одномандатным избирательным округам, одна треть - по муниципальному избирательному округу пропорционально числу голосов, поданных за муниципальные списки кандидатов, выдвинутые избирательными объединения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Совет депутатов приступает к исполнению своих полномочий после избрания не менее двух третей от установленного настоящим Уставом числ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Совет депутатов наделяется правами юридического лиц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В исключительной компетенции Совета депутатов наход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инятие Устава городского округа и внесение в него изменений и дополн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утверждение местного бюджета и отчета о его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ринятие планов и программ развития городского округа, утверждение отчетов об их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определение порядка управления и распоряжения имуществом, находящимся в муниципальной собственно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определение порядка участия городского округа в организациях межмуниципального сотрудничест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принятие решения об удалении главы местного самоуправления городского округа в отставк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Иные полномочия Совета депутатов определяются федеральными законами и принимаемыми в соответствии с ними, законами субъекто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Совет депутатов наделяется правами юридического лиц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30. Структура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Из числа депутатов Совета депутатов на срок их полномочий создаются постоянные комитеты для содействия решению вопросов, отнесенных к полномочия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правления деятельности комитетов, их количество, название, персональный состав, изменение персонального состава определяются правовыми актами Совета депутатов, принятыми большинством голосов от установленного настоящим Уставом числом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стоянные комитеты ответственны перед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Совет депутатов вправе создавать временные комитеты. Задачи, функции, объем и срок полномочий временных комитетов определяются при их образовании правовыми актам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Для совместной деятельности по исполнению решений Совета депутатов городского округа город Бор, выражения единой позиции по вопросам, рассматриваемым Советом депутатов, депутаты могут образовывать фракции и депутатские группы , которые обладают равными прав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Фракции образуются из депутатов, поддерживающих программу избирательного объединения, допущенного к распределению мандатов в Совете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Депутатские группы могут образовываться по территориальному и иным признака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орядок образования и деятельности комитетов Совета депутатов, фракций, депутатских групп определяется Регламен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шение о назначении председателей комитетов принимается большинством голосов от установленного настоящим Уставом числа депутатов Совета депутатов на первом заседани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Решение об освобождении от должности председателя комитета принимается Советом депутатов большинством голосов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31. Регламент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рядок работы Совета депутатов определяется Регламентом, принимаемым Советом депутатов большинством голосов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32. Порядок созыва и проведения заседаний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сновной формой работы Совета депутатов являются его засед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Заседания Совета депутатов могут быть очередными и внеочередны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3. Заседания Совета депутатов проводятся не реже одного раза в месяц.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ервое заседание созывается не позднее тридцати дней с момента избрания не менее двух третей от установленного настоящим Уставом числа депутатов Совета депутатов и проводится по инициативе председателем избирательной комисс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Заседание Совета депутатов правомочно, если на нем присутствует не менее половины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3. Председатель Совета депутатов, заместитель (заместители)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олномочия председателя Совета депутатов исполняет глава местного самоуправления избираемый депутатами из своего состава на срок полномочий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Из числа депутатов Совета депутатов на срок полномочий Совета депутатов избираются первый заместитель председателя Совета депутатов, заместитель (заместители) председателя Совета депутатов в соответствии с настоящим Уставом и Регламен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ервый заместитель председателя Совета депутатов, заместитель (заместители) председателя Совета депутатов избираются по предложению главы местного самоуправления исполняющего полномочия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Избранным на должность первый заместитель председателя Совета депутатов, заместитель председателя Совета депутатов считается кандидат, набравший более половины голосов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5. Первый заместитель председателя Совета депутатов, Заместитель (заместители) председателя Совета депутатов осуществляют свою деятельность в соответствии с распределением обязанностей. В случае отсутствия председателя Совета депутатов его полномочия в полном объёме выполняет первый заместитель председателя Совета депутатов, а в случае отсутствия обоих – один из заместителей председателя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4. Контрольный орган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В целях контроля за исполнением бюджета городского округа, соблюдением установленного порядка подготовки и рассмотрения проекта бюджета городского округ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Совет депутатов формирует контрольный орган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рганы местного самоуправления и должностные лица местного самоуправления обязаны представлять в контрольный орган городского округа по его требованию необходимую информацию и документы по вопросам, относящимся к их компетен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35. Досрочное прекращение полномочий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олномочия Совета депутатов могут быть прекращены досрочно в случае его роспуска в порядке и по основаниям, предусмотренным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олномочия Совета депутатов могут быть также прекращены:</w:t>
      </w:r>
    </w:p>
    <w:p>
      <w:pPr>
        <w:pStyle w:val="ConsPlusNormal"/>
        <w:numPr>
          <w:ilvl w:val="0"/>
          <w:numId w:val="0"/>
        </w:numPr>
        <w:ind w:hanging="0"/>
        <w:jc w:val="both"/>
        <w:outlineLvl w:val="1"/>
        <w:rPr>
          <w:rFonts w:ascii="Times New Roman" w:hAnsi="Times New Roman" w:cs="Times New Roman"/>
          <w:sz w:val="28"/>
        </w:rPr>
      </w:pPr>
      <w:r>
        <w:rPr>
          <w:rFonts w:cs="Times New Roman" w:ascii="Times New Roman" w:hAnsi="Times New Roman"/>
          <w:sz w:val="28"/>
        </w:rPr>
        <w:t>1) в порядке и по основаниям, которые предусмотрены статьей 73 Федерального закона от 06.10.2003 № 131-ФЗ;</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случае принятия Советом депутатов решения о самороспуск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в случае вступления в силу решения Нижегородского областного суда о неправомочности данного состава депутатов, в том числе в связи со сложением депутатами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 случае преобразования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 случае утраты городским округом статуса муниципального образования в связи с его упразднение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в случае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ешение о самороспуске считается принятым, если за него проголосовало не менее двух третей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Досрочное прекращение полномочий Совета депутатов влечет досрочное прекращение полномочий ее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 случае досрочного прекращения полномочий Совета депутатов досрочные выборы депутатов Совета депутатов проводятся в сроки, установленные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6. Статус депутата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Депутату Совета депутатов обеспечиваются условия для беспрепятственного осуществления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Срок полномочий депутата Совета депутатов составляет пять ле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лномочия депутата Совета депутатов начинаются со дня его избрания и прекращаются со дня начала работы Совета депутатов нового созы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3. Депутат Совета депутатов осуществляет свои полномочия, как правило, на непостоянной основе. На постоянной основе могут работать не более десяти процентов от установленного настоящим Уставом количества депутатов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Осуществляющий свои полномочия на постоянной основе депутат Совета депутатов не впра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заниматься предпринимательской деятельность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Гарантии прав депутата Совета депутатов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депутата Совета депутатов,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Депутат Совета депутатов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депутатов были допущены публичные оскорбления, клевета или иные нарушения, ответственность за которые предусмотрена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Депутат Совета депутатов не может одновременно исполнять полномочия депутата представительного органа или выборного должностного лица местного самоуправления иного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К гарантиям осуществления полномочий депутата Совета депутатов относ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беспечение условий для осуществления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реализация права правотворческой инициатив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реализация права на обращ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ализация права на получение информ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обеспечение условий для работы с избирателя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реализация права на депутатский запрос;</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возмещение расх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К гарантиям осуществления полномочий депутата Совета депутатов, осуществляющего свои полномочия на постоянной основе, также относ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едоставление ежегодного оплачиваемого отпуск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медицинское страхование и социальное страхова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раво на дополнительное профессиональное образова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оплата тру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гарантии прав при прекращении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енсионное обеспеч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компенсационные выплаты в случае причинения вреда жизни и здоровь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содействие в последующем трудоустройст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Осуществляющий свои полномочия на постоянной основе депутат Совета депутатов не может участвовать в качестве защитника или представителя (кроме случаев законного представительства) по гражданскому или уголовному делу либо по делу об административном правонаруш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37. Досрочное прекращение полномочий депутата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лномочия депутата Совета депутатов прекращаются досрочно в случа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мер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ризнания судом недееспособным или ограниченно дееспособны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ризнания судом безвестно отсутствующим или объявления умерши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ступления в отношении него в законную силу обвинительного приговора су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6) выезда за пределы Российской Федерации на постоянное место жительств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отзыва избирателя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досрочного прекращения полномочий Совета депутато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 в случае осуществления полномочий на непостоянной осно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в иных случаях, установленных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5. ГЛАВ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8. Глав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лава местного самоуправления - высшее должностное лицо местного самоуправления городского округа, наделенное настоящим Уставом собственными полномочиями по решению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лава местного самоуправления городского округа избирается Советом депутатов из своего состава сроком на пять ле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олномочия главы местного самоуправления начинаются со дня его избрания на должность и заканчиваются днем назначения на должность вновь избранного глав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Глава местного самоуправления может осуществлять свои полномочия как на постоянной так и на непостоянной осно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Глава местного самоуправления исполняет полномочия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Глава местного самоуправления подотчетен и подконтролен в своей деятельности населению и Совету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Глава местного самоуправ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местного самоуправления исполняющий полномочия на постоянной основе не впра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заниматься предпринимательской деятельность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состоять членом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местного самоуправ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Гарантии прав главы местного самоуправления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местного самоуправления городского округ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Глава местного самоуправления не может быть привлечен к уголовной или административной ответственности за высказанное мнение, позицию и другие действия, соответствующие статусу главы местного самоуправления, в том числе по истечении срока своих полномочий. Данное положение не распространяется на случаи, когда главой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К гарантиям осуществления полномочий главы местного самоуправления относя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беспечение условий для осуществления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реализация права правотворческой инициатив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еализация права на посещение органов местного самоуправления, организаций и общественных объединений, на прием в первоочередном порядке должностными лиц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реализация права на обращ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ализация права на получение информ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редоставление ежегодного оплачиваемого отпуск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медицинское страхование и социальное страхова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право на дополнительное профессиональное образова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возмещение расх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оплата тру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гарантии прав при прекращении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пенсионное обеспеч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3) компенсационные выплаты в случае причинения вреда жизни и здоровь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4) содействие в последующем трудоустройст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Глава местного самоуправления не может участвовать в качестве защитника или представителя (кроме случаев законного представительства) по гражданскому или уголовному делу либо по делу об административном правонарушении.</w:t>
      </w:r>
    </w:p>
    <w:p>
      <w:pPr>
        <w:pStyle w:val="ConsPlusNormal"/>
        <w:ind w:hanging="0"/>
        <w:jc w:val="both"/>
        <w:rPr>
          <w:rFonts w:ascii="Times New Roman" w:hAnsi="Times New Roman" w:cs="Times New Roman"/>
          <w:sz w:val="28"/>
        </w:rPr>
      </w:pPr>
      <w:r>
        <w:rPr>
          <w:rFonts w:cs="Times New Roman" w:ascii="Times New Roman" w:hAnsi="Times New Roman"/>
          <w:sz w:val="28"/>
        </w:rPr>
        <w:t>11. Организацию деятельности Совета депутатов осуществляет глав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39. Полномочия глав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лаве местного самоуправления обеспечиваются условия для беспрепятственного осуществления свои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Глава местного самоуправления возглавляя деятельность по осуществлению местного самоуправления в городском округ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едставляет городской округ в отношениях с органами власти всех уровней, гражданами и организациями, действуя при этом без доверенности от имен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издает правовые акты в пределах своих полномочий, а также подписывает и обнародует нормативные правовые акты, принятые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формирует аппарат Совета депутатов и определяет количество депутатов, осуществляющих свои полномочия на постоянной осно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вправе требовать созыва внеочередного заседани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обладает правом внесения в Совет депутатов проектов правовых а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инициирует и назначает собрания граждан, опросы граждан, публичные слуш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осуществляет иные полномочия, предоставленные ему федеральными законами, законами Нижегородской области, настоящим Уст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0. Досрочное прекращение полномочий глав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лномочия главы местного самоуправления прекращаются досрочно в случа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удаление в отставку в соответствии со статьёй 74.1 Федерального Закона от 06.10.2003 № 131-ФЗ;</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досрочное прекращение полномочий представительного органа муниципального образования, если глава муниципального образования был избран из состава данного орган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зменение порядка формирования представительного органа городского округа в соответствии с ч.5 ст. 35 Федерального Закона от 06.10.2003 № 131-ФЗ;</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смер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отставки по собственному жел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ризнания судом недееспособным или ограниченно дееспособны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признания судом безвестно отсутствующим или объявления умерши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вступления в отношении него в законную силу обвинительного приговора су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9) выезда за пределы Российской Федерации на постоянное место жительств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отзыва избирателями;</w:t>
      </w:r>
    </w:p>
    <w:p>
      <w:pPr>
        <w:pStyle w:val="BodyText"/>
        <w:spacing w:before="0" w:after="0"/>
        <w:jc w:val="both"/>
        <w:rPr>
          <w:sz w:val="28"/>
        </w:rPr>
      </w:pPr>
      <w:r>
        <w:rPr>
          <w:sz w:val="28"/>
        </w:rPr>
        <w:t>12) установленной в судебном порядке стойкой неспособности по состоянию здоровья осуществлять свои полномоч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3) отрешения от должности Губернатором Нижегородской области в случаях, установленных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4)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5) увеличения численности избирателей городского округа более чем на 25 процентов, произошедшего в случаях, предусмотренных законодатель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лучае досрочного прекращения полномочий главы местного самоуправления его полномочия временно исполняет первый заместитель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7. АДМИНИСТРАЦ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41. Администрация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Администрация городского округа город Бор в соответствии со статьей 7 Закона Нижегородской области от 02.03.2010 г. № 21-З «О преобразовании муниципальных образований Борского муниципального района Нижегородской области» является правопреемником администрации Борского района, администрации городского поселения город Бор, администрации Кантауровского сельсовета, администрации Краснослободского сельсовета, администрации Линдовского сельсовета, администрации Останкинского сельсовета, администрации сельсовета Память Парижской Коммуны, администрации Редькинского сельсовета, администрации Ситниковского сельсовета, администрации Ямновского сельсове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Администрация городского округа является исполнительно-распорядительным органом местного самоуправления, наделенным настоящим Уставом городского округа собственными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городского округа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Администрация городского округа наделяется правами юридического лиц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Администрацией городского округа руководит глава администрации городского округа на принципах единоначал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Глава администрации городского округа является должностным лицом исполнительного органа местного самоуправления, наделяется исполнительно-распорядительными полномочиями по решению вопросов местного значения и организации деятельности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Структура администрации городского округа утверждается Советом депутатов по представлению глав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труктуру администрации городского округа город Бор входят отраслевые (функциональные) структурные подразделения: департаменты, управления, комитеты, отделы, сектора и другие подразделения, а также территориальные орган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Территориальные органы, самостоятельные структурные подразделения администрации городского округа могут обладать правами юридического лица, иметь свою печать, открывать счета в соответствии с действующим законодательством, заключать от имени администрации городского округа договоры с представителями и организациями, гражданами по предмету своей деятельности, осуществлять другие действия в соответствии с положением, утвержденным правовым актом главы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В качестве совещательных органов администрации городского округа могут создаваться коллегии и иные совещательные орган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42. Первый заместитель (заместители) главы администраци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ервый заместитель главы администрации городского округа назначается на должность главой администрации по согласованию с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Кандидат на должность первого заместителя главы администрации должен соответствовать квалификационным требованиям предусмотренным Законом Нижегородской области от 03.08.2007 № 99-З «О муниципальной службе в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Первый заместитель главы администрации осуществляет свои функции в соответствии с распределением обязанностей главой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Первый заместитель исполняет обязанности главы администрации городского округа в его отсутств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5. Первый заместитель осуществляет полномочия главы администрации городского округа в случае досрочного их прекращения.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ервый заместитель и заместители главы администрации слагают свои полномочия перед вновь избранным главой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43. Полномочия администрации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Администрация через структурные подразделения осуществляет исполнительно-распорядительные функции по решению вопросов местного значения и переданных отдельных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Администрация осуществляет полномочия по решению следующих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разрабатывает проект бюджета городского округа и вносит его на утверждение Советом депутатов, исполняет бюджет и представляет отчет о его исполнении, осуществляет контроль за исполнением бюджет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разрабатывает проекты нормативных правовых актов о введении местных налогов и сборов, внесении в них изменений и их отмен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азрабатывает текущие и перспективные планы и программы социально-экономического развития территории, обеспечивает их выполнение после утверждения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управляет и распоряжается имуществом, находящимся в муниципальной собственност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организует в границах городского округа электро-, тепло-, газо- и водоснабжения населения, водоотведения, снабжения населения топли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осуществляет дорожную деятельность в отношении автомобильных дорог местного значения в границах городского округа, а также осуществляет иные полномочия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обеспечивает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организует строительство и содержание муниципального жилищного фонда, создает условия для жилищного строительст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создает условия для предоставления транспортных услуг населению и организации транспортного обслуживания населения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участвует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участвует в предупреждении и ликвидации последствий, чрезвычайных ситуаций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осуществляет обеспечение первичных мер пожарной безопасности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организует мероприятия по охране окружающей среды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3) организует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ует предоставление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существляет организацию отдыха детей в каникулярное врем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4) осуществляет организацию оказания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5) создает условия для обеспечения жителей городского округа услугами связи, общественного питания, торговли и бытового обслужи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6) организует библиотечное обслуживание населения, комплектование и обеспечение сохранности библиотечных фондов библиотек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7) создает условия для организации досуга и обеспечения жителей городского округа услугами организаций культур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8)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городском округ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9) осуществляет сохранение, использование и популяризацию объектов культурного наследия (памятников истории и культуры), находящихся в собственности городского округа, охрану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0) обеспечивает условия для развития на территории городского округа физической культуры и массового спорта, организации проведения официальных физкультурно-оздоровительных и спортивных мероприятий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1) создает условия для массового отдыха жителей городского округа и организует обустройство мест массового отдыха насе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2) осуществляет формирование и содержание муниципального архи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3) осуществляет организацию ритуальных услуг и содержание мест захорон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4) организует сбор, вывоз, утилизацию и переработку бытовых и промышленных отх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5) организует благоустройство и озеленение территории городского округа, использование,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6) разрабатывает проект генерального плана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у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яет земельный контроль за использованием земель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7) выдает разрешения на установку рекламных конструкций на территории городского округа, аннулирует такие разрешения, выдает предписания о демонтаже самовольно установленных вновь рекламных конструкций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8) осуществляет установление нумерации домов, организацию освещения улиц и установку указателей с наименованиями улиц и номерами дом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9) организует  и осуществляет мероприятия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0) осуществляет создание, содержание и организацию деятельности аварийно-спасательных служб и (или) аварийно-спасательных формирований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1) осуществляет создание, развитие и обеспечение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2) организует и осуществляет мероприятия по мобилизационной подготовке муниципальных предприятий и учреждений, находящихся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3) осуществляет мероприятия по обеспечению безопасности людей на водных объектах, охране их жизни и здоровь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4) осуществляет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5) организует и осуществляет мероприятия по работе с детьми и молодежью в городском округ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6) осуществляет в пределах, установленных водным законодательством Российской Федерации, полномочия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7) создает условия для деятельности добровольных формирований населения по охране общественного порядк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8) имеет право на создание музеев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9) осуществляет муниципальный лесной контроль и надз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0) осуществляет иные полномочия по решению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Администрация имеет право на создание территориальных управлений, структурных подразделений и коллег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4. Глава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лава администрации городского округа назначается Советом депутатов на должность по контракту, заключенному по результатам конкурса. Кандидатом на должность главы администрации может быть гражданин Российской Федерации, отвечающий следующим требования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ладение государственным язык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личие высше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не менее  шести лет стажа муниципальной службы (государственной службы) или не менее семи лет стажа работы по специальност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не моложе 30 и не старше 60 ле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Условия контракта для главы администрации городского округа утверждается Советом депутатов в части касающейс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орядок проведения конкурса на замещение должности главы администрации городского округа устанавливается Советом депутатов.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Лицо назначается на должность главы администрации городского округа Советом депутатов из числа кандидатов, представленных конкурсной комиссией по результатам конкурса на срок полномочий Совета депутатов.</w:t>
      </w:r>
    </w:p>
    <w:p>
      <w:pPr>
        <w:pStyle w:val="ConsPlusNormal"/>
        <w:numPr>
          <w:ilvl w:val="0"/>
          <w:numId w:val="0"/>
        </w:numPr>
        <w:ind w:hanging="0"/>
        <w:jc w:val="both"/>
        <w:outlineLvl w:val="1"/>
        <w:rPr>
          <w:rFonts w:ascii="Times New Roman" w:hAnsi="Times New Roman" w:cs="Times New Roman"/>
          <w:sz w:val="28"/>
        </w:rPr>
      </w:pPr>
      <w:r>
        <w:rPr>
          <w:rFonts w:cs="Times New Roman" w:ascii="Times New Roman" w:hAnsi="Times New Roman"/>
          <w:sz w:val="28"/>
        </w:rPr>
        <w:t>5. Общее число членов конкурсной комиссии в муниципальном образовании устанавливается представительным органом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ри формировании конкурсной комиссии в городском округе 2/3 её членов назначаются Советом депутатов городского округа, а 1/3 Законодательным Собранием Нижегородской области по представлению Губернатор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Контракт с главой администрации городского округа заключается главой местного самоуправл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5. Полномочия глав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Глава администрации городского округа обладает следующими полномочия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едставляет на утверждение Совета депутатов проект бюджета городского округа и отчет о его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едставляет на рассмотрение Совета депутатов проекты нормативных правовых актов о введении или отмене местных налогов и сборов, а также другие правовые акты, предусматривающие расходы, покрываемые за счет бюджет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ведёт приём населения, организует рассмотрение предложений, заявлений и жалоб граждан и организаций и принимает по ним реш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заключает договоры, соглашения и иные сделки с государственными органами и общественными объединениями, предприятиями, учреждениями и организациями в т.ч. зарубежными, размещаем муниципальные заказ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ринимает меры поощрения и дисциплинарной ответственности к назначенным им должностным лицам, муниципальным служащим и работникам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редставляет на утверждение Совета депутатов планы и программы социально-экономического развития городского округа, отчеты об  их исполнен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рассматривает отчеты и доклады руководителей  структурных подразделений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по вопросам местного значения издает  нормативные правовые а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принимает меры по обеспечению и защите интересов городского округа в судах общей юрисдикции, арбитражном суде, а также в соответствующих органах государственной власти и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от имени администрации подписывает исковые заявления в суд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распоряжается резервными фондами, образованными в бюджете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2) выступает гарантом экологической безопасности на территории городского округа, возглавляет и координирует деятельность по предотвращению чрезвычайных ситуаций  и ликвидации их последствий;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3) осуществляет контроль за работой всех структурных подразделений  администраци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4) руководит гражданской обороной городского округа, проведением мероприятий по защите населения и территории городского округа от чрезвычайных ситуац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5) утверждает уставы муниципальных предприятий и учрежд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6) осуществляет функции главного распорядителя бюджетных средств, выделенных в бюджете городского округа для подведомственных ему распределителей и (или) получателей бюджетных средст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7) назначает и освобождает от должности руководителей муниципальных предприятий и учрежд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8) формирует коллегию администрации -постоянно действующий при главе администрации совещательный орган, осуществляющий рассмотрение наиболее важных вопросов жизнедеятельност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9) руководит работой коллегии, а в его отсутствие - первый заместитель или один из заместителе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0) осуществляет иные полномочия в соответствии с законодатель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Компетенция главы администрации при осуществлении отдельных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и осуществлении отдельных государственных полномочий глава администрации имеет прав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издавать нормативные правовые акты на основании и во исполнение положений, установленных соответствующими федеральными законами и (или) законами области, нормативными правовыми актами исполнительных органов государственной в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носить предложения Совету депутатов городского округа город Бор по созданию необходимых структурных подразделений местной администрации для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дополнительно использовать средства местного бюджета (за исключением  субвенций и дотаций, предоставляемых из федерального и областного бюджетов) и муниципальное имущество в случаях и порядке, предусмотренных муниципальными правовыми акт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запрашивать у государственных органов области, органов местного самоуправления, организаций и граждан информацию, необходимую для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направлять в уполномоченные государственные  органы предложения по вопросам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ри осуществлении отдельных государственных полномочий глава администрации обяз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блюдать Конституцию Российской Федерации, федеральные законы, Устав Нижегородской области и законы области, Устав городского округа город Бор, а также иные нормативные правовые акты, связанные с осуществлением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беспечивать целевое расходование финансовых средств и надлежащее использование материальных ресурсов предоставленных для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предоставлять уполномоченным государственным органам документы и информацию по вопросам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исполнять письменные предписания уполномоченных государственных органов об устранении нарушений законов по вопросам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редоставить в установленном порядке в уполномоченные государственные органы обоснованные расчеты финансовых затрат необходимых для осущест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возвратить материальные ресурсы и неиспользованные финансовые средства в сроки, установленные федеральными законами и (или) законами области, в случае прекращения осуществления органами местного самоуправления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не разглашать сведения, составляющие охраняемую законом тайну, а также сведения, ставшие ему известными в связи с осуществлением государственных полномочий, затрагивающие частную жизнь, честь и достоинство гражда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ри осуществлении переданных государственных полномочий глава администрации обладает также другими правами и исполняет другие обязанности в соответствии с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Глава администрации не вправ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а)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б)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Глава администрации обязан принимать меры по недопущению любой возможности возникновения конфликта интересов, в случае возникновения обязан в письменной форме уведомить Главу местного самоуправления городского округа о возникшем конфликте интересов или о возможности его возникновения, как только ему станет об этом известн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Глава администрации обязан уведомлять Главу местного самоуправлени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Глава администрации ежегодно, не позднее 30 апреля года следующего за отчетным обязан предоставлять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 включая денежное содержание, пенсии, пособия и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6.Досрочное прекращение полномочий главы админист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лномочия главы администрации прекращаются досрочно в случа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мер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тставки по собственному желанию;</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асторжения контракта по соглашению сторон или в судебном порядке на основании зая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отрешение от должности в соответствии со статьей 74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признания судом недееспособным или ограниченно-дееспособны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ризнания судом безвестно-отсутствующим или объявления умерши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вступления в отношении его в законную силу обвинительного приговора су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выезда за пределы Российской Федерации на постоянное место жительст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призыва на военную службу или направления на заменяющую ее альтернативную гражданскую служб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преобразования муниципального образования, осуществляемого в соответствии с частями 3, 4 - 7 статьи 13 Федерального закона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утраты поселением статуса муниципального образования в связи с его объединением с городским округ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Контракт с главой местной администрации может быть расторгнут по соглашению сторон или в судебном порядке на основании зая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едставительного органа муниципального образования или главы муниципального образования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настоящей стать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установленных частью 9 статьи 37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главы местной администрации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8. МУНИЦИПАЛЬНЫЕ ПРАВОВЫЕ А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7. Система муниципальных правовых а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о вопросам местного значения население городского округа непосредственно, органы местного самоуправления и должностные лица местного самоуправления городского округа принимают муниципальные правовые акт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о вопросам осуществления отдельных государственных полномочий, переданных органам местного самоуправления городского округа федеральными законами и законами Нижегородской области, принимаются муниципальные правовые акты на основании и во исполнение положений, установленных федеральными законам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Муниципальные правовые акты, принятые органами местного самоуправления городского округа город Бор, должностными лицами местного самоуправления городского округа, подлежат обязательному исполнению на всей территории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законам, иным нормативным правовым актам Нижегородской области, настоящему Устав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 систему муниципальных правовых актов входя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Уста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авовые акты, принятые на местном референдум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нормативные и иные правовые акты Совета депутатов  городского округа город Бор;</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нормативные и иные правовые акт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Актами высшей юридической силы в системе муниципальных правовых актов, имеющими прямое действие и применяющимися на всей территории городского округа  являются Устав городского округа город Бор и оформленные в виде правовых актов решения, принятые на местном референдум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Иные муниципальные правовые акты не должны противоречить Уставу городского округа город Бор и правовым актам, принятым на местном референдум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8. Порядок принятия Устава городского округа, внесение в него изменений и дополн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Для разработки проекта Устава городского округа решением Совета депутатов на первом заседании создается рабочая групп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оект Устава городского округа, проект муниципального правового акта о внесении изменений и дополнений в Устав городского округа не позднее чем за 30 дней до дня рассмотрения вопроса о принятии Устава городского, внесении изменений и дополнений в Устав городского округа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а также порядка участия граждан в его обсуждении в случае, если указанные изменения и дополнения вносятся в целях приведения устава муниципального образования в соответствие с Конституцией Российской Федерации, федеральными закон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Устав городского округа, муниципальный правовой акт о внесении изменений и дополнений в Устав городского округа принимаются большинством в две трети голосов от установленной численности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49. Государственная регистрация Устава городского округа, решения Совета депутатов о внесении изменений и дополнений в Устав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Устав городского округа, решение Совета депутатов городского округа о внесении изменений и дополнений в Устав городского округа подлежат государственной регистрации в органах юстиции в порядке, установленном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тказ в государственной регистрации Устава городского округа, решения Совета депутатов о внесении изменений и дополнений в Устав городского округа может быть обжалован гражданами и органами местного самоуправления в судебном порядк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50. Вступление в силу Устава городского округа, решения Совета депутатов о внесении изменений и дополнений в Устав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 Устав городского округа, решение Совета депутатов городского округа о внесении изменений и дополнений в Устав городского округа подлежат официальному опубликованию, в сроки установленные Регламентом Совета депутатов. </w:t>
      </w:r>
    </w:p>
    <w:p>
      <w:pPr>
        <w:pStyle w:val="ConsPlusNormal"/>
        <w:numPr>
          <w:ilvl w:val="0"/>
          <w:numId w:val="0"/>
        </w:numPr>
        <w:ind w:firstLine="540"/>
        <w:jc w:val="both"/>
        <w:outlineLvl w:val="1"/>
        <w:rPr>
          <w:rFonts w:ascii="Times New Roman" w:hAnsi="Times New Roman" w:cs="Times New Roman"/>
          <w:sz w:val="28"/>
        </w:rPr>
      </w:pPr>
      <w:r>
        <w:rPr>
          <w:rFonts w:cs="Times New Roman" w:ascii="Times New Roman" w:hAnsi="Times New Roman"/>
          <w:sz w:val="28"/>
        </w:rPr>
        <w:t>Устав городского округа, решение о внесении изменений и дополнений в устав городск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Изменения и дополнения, внесенные в Устав городского округа и изменяющие структуру органов местного самоуправления, полномочия органов местного самоуправления городского округа вступают в силу после истечения срока полномочий Совета депутатов, принявшего решение о внесении в Устав городского округа указанных изменений и дополнен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1. Правовые акты, принятые на местном референдум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о вопросам местного значения непосредственно населением городского округа могут приниматься муниципальные правовые акты путем прямого волеизъявления, выраженного на местном референдум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формленные в виде правовых актов решения, принятые на местном референдуме, наряду с Уставом городского округа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Если для реализации решения, принятого путем прямого волеизъявления населения городского округа, дополнительно требуется принятие (издание) муниципального правового акта, орган местного самоуправления в компетенцию которого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равовые акты, принятые на местном референдуме, подлежат официальному опубликованию (обнародованию) в десятидневный срок после официального подведения итогов референдум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52. Правовые акты Совета депутатов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 депутатов по вопросам, отнесенным к его полномочиям, принимает решения, устанавливающие правила, обязательные для исполнения на территории городского округа, а также решения по вопросам организации деятельност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Решения принимаются большинством голосов от установленного настоящим Уставом числа депутатов Совета депутатов, если иное не установлено Федеральным законом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инятые Советом депутатов решения подписываются главой местного самоуправления - исполняющим полномочия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Решения Совета депутатов по вопросам организации деятельности Совета депутатов принимаются большинством голосов от присутствующих депутатов на заседании Совета депутатов, если иное не установлено настоящим Уставом, и подписываются главой местного самоуправления - исполняющим полномочия председателя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Глава местного самоуправления - исполняющий полномочия председателя Совета депутатов, а в случае его отсутствия – заместитель главы местного самоуправления, заместитель председателя Совета депутатов, издает распоряжения по вопросам организации деятельности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3. Правовые акт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 Глава администрации городского округа, в пределах своих полномочий, установленных федеральными законами, законами Нижегородской области, настоящим Уставом, нормативными правовыми актами Совета депутатов, издает постановления и распоряжения администрации городского округа по вопросам местного значения и вопросам, связанным с осуществлением отдельных полномочий, переданным органам местного самоуправления городского округа федеральными законами и законами Нижегородской области, а также распоряжения администрации городского округа по вопросам организации работы администрации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случае отсутствия главы администрации правовые акты администрации городского округа издает первый заместитель главы администрац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4. Подготовка, отмена муниципальных правовых актов и приостановление их действия. Признание муниципальных правовых актов недействительными либо недействующи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Проекты муниципальных правовых актов могут подготавливаться и вноситься на рассмотрение депутатами Совета депутатов, Главой местного самоуправления, главой администрации городского округа, инициативными группами граждан, прокурором, органами территориального обществен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орядок внесения проектов муниципальных правовых актов, перечень и форма прилагаемых к ним документов устанавливаются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правовых актов, внесенных в качестве правотворческой инициатив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Муниципальные правовые акты могут быть отменены или их действие может быть приостановлен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рган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Нижегородской области, - уполномоченным органом государственной власти Российской Федерации (уполномоченным орга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Муниципальные правовые акты могут быть признаны судом недействительными либо недействующими полностью или в ч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5. Вступление в силу муниципальных правовых а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1. Муниципальные правовые акты вступают в силу в порядке, установленном настоящим Уставом, за исключением правовых актов Совета депутатов о налогах, которые вступают в силу в соответствии с Налоговым кодексом Российской Федерации.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Официальное опубликование (обнародование) правовых актов Совета депутатов, администрации городского округа осуществляется в печатном средстве массовой информации - газете, учрежденной органами местного самоуправления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фициальное опубликование (обнародование) муниципальных правовых актов Совета депутатов, администрации городского округа - в соответствии с Регламенто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фициальное опубликование (обнародование) муниципальных правовых актов должно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Муниципальные правовые акты органов местного самоуправления городского округа могут размещаться в сети Интернет на официальном сайте органов местного самоуправл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Решения Совета депутатов, постановления, распоряжения администрации городского округа затрагивающие права, свободы и обязанности человека и гражданина, вступают в силу после их официального опубликования (обнарод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Решения Совета депутатов, кроме предусмотренных пунктом 4 настоящей статьи, вступают в силу со дня их принятия, если федеральным законом, законом Нижегородской области или самим решением не определено ино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Постановления и распоряжения администрации городского округа, кроме предусмотренных пунктом 4 настоящей статьи, вступают в силу со дня их подписания, если федеральным законом, законом Нижегородской области или самим постановлением, распоряжением не определено ино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Распоряжения Совета депутатов городского округа по вопросам организации деятельности Совета депутатов вступают в силу с момента подписания главой местного самоуправления - исполняющим полномочия председателя Совета депутатов городского округа, если федеральным законом, законом Нижегородской области или самим распоряжением не определено ино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BodyText2"/>
        <w:ind w:hanging="0"/>
        <w:jc w:val="center"/>
        <w:rPr>
          <w:i w:val="false"/>
          <w:i w:val="false"/>
        </w:rPr>
      </w:pPr>
      <w:r>
        <w:rPr>
          <w:i w:val="false"/>
        </w:rPr>
        <w:t>Глава 9. ОТВЕТСТВЕННОСТЬ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i/>
          <w:i/>
          <w:sz w:val="28"/>
        </w:rPr>
      </w:pPr>
      <w:r>
        <w:rPr>
          <w:rFonts w:cs="Times New Roman" w:ascii="Times New Roman" w:hAnsi="Times New Roman"/>
          <w:i/>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6. Ответственность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Органы местного самоуправления и должностные лица местного самоуправления несут ответственность перед населением городского округа, государством, физическими и юридическими лицами в соответствии с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7. Ответственность депутатов Совета депутатов и главы местного самоуправления перед население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снованиями наступления ответственности депутатов Совета депутатов и главы местного самоуправления могут служить только конкретные противоправные решения или действия (бездействие) в случае подтверждения их в судебном порядк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Население городского округа вправе отозвать депутатов Совета депутатов путем голосования по отзыву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8. Ответственность Совета депутатов перед государ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лучае,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законам Нижегородской области,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Совет депутатов может быть распущена закон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лучае если судом установлено, что избранный в правомочном составе (в том числе вновь избранный) Совет депутатов в течение трех месяцев подряд не проводил правомочного заседания, он может быть распущен в порядке, установленном федеральным законодатель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59. Ответственность администрации городского округа перед государ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В случае, если судом установлено, что администрацией городского округа издан нормативный правовой акт, противоречащий Конституции Российской Федерации, федеральным конституционным законам, федеральным законам, Уставу, законам Нижегородской области, и если в течение двух месяцев со дня вступления в силу решения суда либо в течение иного предусмотренного решением суда срока администрация городского округа не приняла мер по исполнению решения суда, то глава администрации городского округа может быть отрешен от должности Губернатор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 случае, если судом установлено, что главой администрации городского округа совершены действия, в том числе издан ненормативный правовой акт, влекущий нарушение прав и свобод человека и гражданина, угрожающий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допущено нецелевое расходование субвенций из федерального бюджета или бюджета Нижегородской области и не приняты меры по исполнению решения суда, то глава администрации городского округа может быть отрешен от должности Губернатором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0. Удаление главы местного самоуправления в отставк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Совет депутатов вправе удалить главу местного самоуправления - исполняющего полномочия председателя Совета депутатов в отставку по инициативе депутатов Совета депутатов или по инициативе Губернатор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снованиями для удаления главы местного самоуправления в отставку являют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решения, действия (бездействие) главы местного самоуправ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городского округа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неудовлетворительная оценка деятельности главы местного самоуправления по результатам его ежегодного отчета перед Советом депутатов, данная два раза подряд.</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нициатива депутатов Совета депутатов городского округа об удалении главы местного самоуправления в отставку, выдвинутая не менее чем одной третью от числа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естного самоуправления в отставку. О выдвижении данной инициативы глава местного самоуправления и Губернатор Нижегородской области уведомляются не позднее дня, следующего за днем внесения указанного обращения в Совет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Рассмотрение инициативы депутатов Совета депутатов об удалении главы местного самоуправления в отставку осуществляется с учетом мнения Губернатор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В случае если при рассмотрении инициативы депутатов Совета депутатов об удалении главы местного самоуправ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ижегородской области, и (или) решений, действий (бездействия) главы местного самоуправления, повлекших (повлекшего) наступление последствий, указанных в подпункте 1 пункта 2 настоящей статьи, решение об удалении главы местного самоуправления в отставку может быть принято только при согласии Губернатора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Инициатива Губернатора Нижегородской области об удалении главы местного самоуправления в отставку оформляется в виде обращения, которое вносится Совет депутатов вместе с проектом соответствующего решения Совета депутатов. О выдвижении данной инициативы глава местного самоуправления уведомляется не позднее дня, следующего за днем внесения указанного обращения в Совет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Рассмотрение инициативы депутатов Совета депутатов или Губернатора Нижегородской области об удалении главы местного самоуправления в отставку осуществляется Советом депутатов в течение одного месяца со дня внесения соответствующего обращ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Решение Совета депутатов об удалении главы местного самоуправления в отставку считается принятым, если за него проголосовало не менее двух третей от установленного настоящим Уставом числа депутатов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При рассмотрении и принятии Советом депутатов решения об удалении главы местного самоуправления в отставку должны быть обеспечен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ижегородской области и с проектом решения Совета депутатов об удалении его в отставк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В случае если глава местного самоуправления городского округа не согласен с решением Совета депутатов об удалении его в отставку, он вправе в письменном виде изложить свое особое мнени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 Решение Совета депутатов об удалении главы местного самоуправления в отставку подлежит официальному опубликованию (обнародованию) не позднее пяти дней со дня его принятия. В случае если глава местного самоуправ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В случае если инициатива депутатов Совета депутатов или Губернатора Нижегородской области об удалении главы местного самоуправления в отставку отклонена Советом депутатов, вопрос об удалении главы местного самоуправления в отставку может быть вынесен на повторное рассмотрение Советом депутатов не ранее чем через два месяца со дня проведения заседания Совета депутатов, на котором рассматривался указанный вопрос.</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1. Контроль и надзор за деятельностью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Нижегородской области, законов Нижегородской области, Устава городского округа город Бор, муниципальных правовых ак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Уполномоченные органы государственной власти осуществляют контроль за осуществлением органами местного самоуправления и должностными лицами местного самоуправления переданных им отдельных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2.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общей юрисдикции или арбитражный суд в установленном федеральным законом порядк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10. ЭКОНОМИЧЕСКАЯ ОСНОВ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3. Экономическая основ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Экономическую основу местного самоуправления составляют находящееся в муниципальной собственности имущество, средства бюджета города, а также имущественные прав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4. Муниципальное имущество</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В собственности городского округа может находитьс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Нижегородской област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указанное в пунктах 3 - 34 настоящей части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представительного органа муниципального образов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имущество, предназначенное для электро-, тепло-, газо- и водоснабжения населения, водоотведения, снабжения населения топливом, для освещения улиц;</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автомобильные дороги местного значения в границах городского округа город Бор, а также имущество, предназначенное для обслуживания таких автомобильных дорог;</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7. жилищный фонд социального использования для обеспечения малоимущих граждан, проживающих в городе и нуждающихся в улучшении жилищных условий,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8. пассажирский транспорт и другое имущество, предназначенные для транспортного обслуживания населения в границах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9. имущество, предназначенное для предупреждения и ликвидации последствий чрезвычайных ситуаций в границах городского округа; имущество, предназначенное для организации защиты населения и территории городского округа от чрезвычайных ситуаций природного и техногенного характер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0. объекты, а также пожарное оборудование и снаряжение, предназначенные для обеспечения первичных мер по тушению пожар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1.имущество, предназначенное для развития малого и среднего предпринимательства, в том числе для формирования и развития инфраструктуры поддержки субъектов малого и среднего предпринимательств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2. имущество, предназначенное для обеспечения общедоступного и бесплатного дошкольного, начального общего, основного общего, среднего (полного) общего образования, а также предоставления дополнительного образования и организации отдыха детей в каникулярное врем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3. имущество, предназначенное для оказания на территории городского округа скорой медицинской помощи (за исключением санитарно-авиационной),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4. имущество, предназначенное для сбора и вывоза бытовых отходов и мусора, а также утилизации и переработки бытовых и промышленных отхо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5. архивные фонды, в том числе кадастр землеустроительной и градостроительной документации, а также имущество, предназначенное для хранения указанных фонд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6. имущество, включая земельные участки, предназначенное для содержания на территории городского округа мест захоронения и организации ритуальных услуг;</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7. имущество библиотек;</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8. имущество, предназначенное для организации досуга и обеспечения жителей городского округа услугами организаций культуры;</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9. объекты культурного наследия (памятники истории и культуры) независимо от категории их историко-культурного значения в случае, если такие объекты необходимы для осуществления полномочий органов местного самоуправления, а также в иных случаях, установленных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0. имущество, предназначенное для развития на территории городского округа физической культуры и массового спор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1. имущество, предназначенное для организации благоустройства и озеленения территории городского округа, в том числе для обустройства мест общего пользования и мест массового отдыха насе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2. имущество, предназначенное для официального опубликования (обнародования) муниципальных правовых актов, иной официальной информ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3. земельные участки, отнесенные к муниципальной собственности городского округа в соответствии с федеральными закон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4. пруды, обводненные карьеры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5. имущество, предназначенное для обеспечения безопасности людей на водных объектах, охраны их жизни и здоровь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6. имущество, предназначенное для создания, развития и обеспечения охраны лечебно-оздоровительных местностей и курортов местного значения на территории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7. имущество, необходимое для создания условий для деятельности добровольных формирований населения по охране общественного порядк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5. Владение, пользование и распоряжение муниципальным имущест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т имени городского округа правом владения, пользования и распоряжения муниципальным имуществом в порядке, определенном федеральными законами, нормативными правовыми актами органов местного самоуправления, обладает администрац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Администрация городского округа осуществляет ведение реестра имущества находящегося в муниципальной казне.</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Администрация городского округ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Нижегородской области, отчуждать, совершать иные сделки в соответствии с федеральными закон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Доходы от использования и приватизации муниципального имущества поступают в местный бюджет.</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5. Администрация городского округа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орядок создания (учреждения), реорганизации и ликвидации муниципальных предприятий и учреждений, хозяйственных обществ утверждается Советом депутатов.</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6. Администрация городского округа субсидиарно отвечает по обязательствам муниципальных учреждений и обеспечивает их исполнение в порядке, установленном федеральным закон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66. Бюджет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 Городской округ город Бор имеет собственный бюджет (местный бюджет).</w:t>
      </w:r>
    </w:p>
    <w:p>
      <w:pPr>
        <w:pStyle w:val="BodyText2"/>
        <w:rPr>
          <w:i w:val="false"/>
          <w:i w:val="false"/>
        </w:rPr>
      </w:pPr>
      <w:r>
        <w:rPr>
          <w:i w:val="false"/>
        </w:rPr>
        <w:t>В качестве составной части бюджета городского округа могут быть предусмотрены сметы доходов и расходов территориальных органов, входящих в состав администрации городского округа. Порядок разработки, утверждения и исполнения указанных смет определяется в соответствии с действующим законодательством.</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 Органы местного самоуправления городского округа обеспечивают сбалансированность местного бюджета и соблюдение установленных федеральными законами требований к регулированию бюджетных правоотношений, осуществлению бюджетного процесса, размерам дефицита местного бюджетов, уровню и составу муниципального долга, исполнению бюджетных и долговых обязательств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 Доходы бюджета городского округ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К доходам бюджета городского округа относятс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 налоговые доходы, формируемые в соответствии с законодательством о налогах и сборах, бюджетным законодательством Российской Федерации муниципальными правовыми актам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2) неналоговые доходы, формируемые в соответствии с бюджетным и иным законодательством Российской Федерации, Нижегородской области, а так же муниципальными правовыми актам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3) межбюджетные трансферты, формируемые в соответствии с бюджетным законодательством Российской Федерации и Нижегородской област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 прочие безвозмездные поступления, формируемые в соответствии с законодательством Российской Федерации, Нижегородской области и муниципальными правовыми актам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4. Расходы местных бюджетов осуществляются в соответствии с Бюджетным кодексом Российской Федераци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Органы местного самоуправления городского округа ведут реестры расходных обязательств городского округа в соответствии с требованиями Бюджетного кодекса Российской Федерации в порядке, установленном администрацией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5. Органы местного самоуправления городского округа самостоятельно определяют размеры и условия оплаты труда депутатов, членов выборных органов местного самоуправления, выборных должностных лиц местного самоуправления, осуществляющих свои полномочия на постоянной основе, муниципальных служащих, работников муниципальных предприятий и учреждений, устанавливают муниципальные минимальные социальные стандарты и другие нормативы расходов местного бюджета на решение вопросов местного значения.</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6. Порядок осуществления расходов местного бюджета на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 устанавливается соответственно федеральными органами государственной власти и органами государственной власти Нижегородской област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7. Осуществление расходов местного бюджета на финансирование полномочий федеральных органов государственной власти, органов государственной власти субъектов Нижегородской области не допускается, за исключением случаев, установленных федеральными законами, законами Нижегородской област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8. От имени муниципального образования по поручению администрации городского округа муниципальные внутренние заимствования и выдача (предоставление) муниципальных гарантий осуществляется Департаментом финансов администрации городского округа в соответствии с действующим законодательством Российской Федерации в порядке, установленном муниципальными правовыми актами городского округа.</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9. Городской округ вправе привлекать заемные средства за счет выпуска муниципальных ценных бумаг в порядке, установленном решением Совета депутатов в соответствии с действующим законодательством Российской Федерации.</w:t>
      </w:r>
    </w:p>
    <w:p>
      <w:pPr>
        <w:pStyle w:val="Normal1"/>
        <w:spacing w:lineRule="auto" w:line="240" w:before="0" w:after="0"/>
        <w:ind w:firstLine="567"/>
        <w:jc w:val="both"/>
        <w:rPr>
          <w:rFonts w:ascii="Times New Roman" w:hAnsi="Times New Roman" w:cs="Times New Roman"/>
          <w:sz w:val="28"/>
        </w:rPr>
      </w:pPr>
      <w:r>
        <w:rPr>
          <w:rFonts w:cs="Times New Roman" w:ascii="Times New Roman" w:hAnsi="Times New Roman"/>
          <w:sz w:val="28"/>
        </w:rPr>
        <w:t>10. Проект бюджета городского округа, решение об утверждении бюджета городского округа, годовой отчет о его исполнении подлежит официальному опубликованию.</w:t>
      </w:r>
    </w:p>
    <w:p>
      <w:pPr>
        <w:pStyle w:val="Normal1"/>
        <w:numPr>
          <w:ilvl w:val="0"/>
          <w:numId w:val="0"/>
        </w:numPr>
        <w:spacing w:lineRule="auto" w:line="240" w:before="0" w:after="0"/>
        <w:ind w:firstLine="567"/>
        <w:jc w:val="both"/>
        <w:outlineLvl w:val="0"/>
        <w:rPr>
          <w:rFonts w:ascii="Times New Roman" w:hAnsi="Times New Roman" w:cs="Times New Roman"/>
          <w:sz w:val="28"/>
        </w:rPr>
      </w:pPr>
      <w:r>
        <w:rPr>
          <w:rFonts w:cs="Times New Roman" w:ascii="Times New Roman" w:hAnsi="Times New Roman"/>
          <w:sz w:val="28"/>
        </w:rPr>
        <w:t>11. Проект бюджета городского округа и отчёт о его исполнении выносится на публичные слуша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7. Самообложение граждан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Для решения конкретных вопросов местного знач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муниципального образования, за исключением отдельных категорий граждан, численность которых не может превышать тридцать процентов от общего числа жителей городского округа и для которых размер платежей может быть уменьшен.</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Вопросы введения и использования средств самообложения граждан решаются на местном референдуме, проводимом в соответствии с федеральными законами, законами Нижегородской области и настоящим Уставом.</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8. Муниципальный заказ</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1. Органы местного самоуправления городского округа и уполномоченные ими на размещение заказов получатели бюджетных средств выступают заказчиками по поставке товаров, выполнению работ и оказанию услуг, связанных с решением вопросов местного значения и осуществлением отдельных государственных полномочий.</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Размещение заказов на поставки товаров, выполнение работ, оказание услуг для муниципальных нужд осуществля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2. Муниципальный контракт - договор, заключенный органом местного самоуправления, уполномоченным органом или организацией от имени муниципального образования с физическими и юридическими лицами в целях обеспечения муниципальных нужд, предусмотренных в расходах бюджет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3. Муниципальный заказ - совокупность муниципальных контрактов на поставку товаров, производство работ и оказание услуг за счет средств бюджет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4. Порядок формирования, обеспечения размещения, исполнения и контроля за исполнением муниципального заказа устанавливается настоящим Уставом и нормативными правовыми актами органов местного самоуправления в соответствии с федеральными законами и иными нормативными правовыми актами Российской Федераци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Heading1"/>
        <w:rPr/>
      </w:pPr>
      <w:r>
        <w:rPr/>
        <w:t>Глава 11. МУНИЦИПАЛЬНАЯ СЛУЖБ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Статья 69. Муниципальная служба в органах местного самоуправления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 контракт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субъектов Российской Федерации, муниципальными правовыми актами.</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При прекращении муниципальной службы по основаниям, являющимся условием для назначения пенсии за выслугу лет, лицу, замещавшему должность муниципальной службы, выплачивается единовременное вознаграждение с учетом стажа муниципальной службы. Условия выплаты, порядок и размер единовременного вознаграждения устанавливаются правовым актом органа местного самоуправления.</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center"/>
        <w:rPr>
          <w:rFonts w:ascii="Times New Roman" w:hAnsi="Times New Roman" w:cs="Times New Roman"/>
          <w:sz w:val="28"/>
        </w:rPr>
      </w:pPr>
      <w:r>
        <w:rPr>
          <w:rFonts w:cs="Times New Roman" w:ascii="Times New Roman" w:hAnsi="Times New Roman"/>
          <w:sz w:val="28"/>
        </w:rPr>
        <w:t>Глава 12. ВСТУПЛЕНИЕ В СИЛУ УСТАВА ГОРОДСКОГО ОКРУГА</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 xml:space="preserve">Статья 70. Вступление в силу настоящего Устава, изменений и дополнений, вносимых в Устав городского округа </w:t>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1"/>
        <w:spacing w:lineRule="auto" w:line="240" w:before="0" w:after="0"/>
        <w:jc w:val="both"/>
        <w:rPr>
          <w:rFonts w:ascii="Times New Roman" w:hAnsi="Times New Roman" w:cs="Times New Roman"/>
          <w:sz w:val="28"/>
        </w:rPr>
      </w:pPr>
      <w:r>
        <w:rPr>
          <w:rFonts w:cs="Times New Roman" w:ascii="Times New Roman" w:hAnsi="Times New Roman"/>
          <w:sz w:val="28"/>
        </w:rPr>
        <w:t>Настоящий Устав, изменения и дополнения вносимые в него подлежат обязательной государственной регистрации и вступают в силу с момента официального опубликования (обнародования).</w:t>
      </w:r>
    </w:p>
    <w:p>
      <w:pPr>
        <w:pStyle w:val="Normal1"/>
        <w:spacing w:lineRule="auto" w:line="240" w:before="0" w:after="0"/>
        <w:jc w:val="both"/>
        <w:rPr/>
      </w:pPr>
      <w:r>
        <w:rPr>
          <w:rFonts w:cs="Times New Roman" w:ascii="Times New Roman" w:hAnsi="Times New Roman"/>
          <w:sz w:val="28"/>
        </w:rPr>
        <w:t>_________________________________________________________________</w:t>
      </w:r>
    </w:p>
    <w:sectPr>
      <w:footerReference w:type="default" r:id="rId3"/>
      <w:footerReference w:type="first" r:id="rId4"/>
      <w:type w:val="nextPage"/>
      <w:pgSz w:w="11906" w:h="16838"/>
      <w:pgMar w:left="1134"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4.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1"/>
    <w:next w:val="Normal1"/>
    <w:qFormat/>
    <w:pPr>
      <w:keepNext w:val="true"/>
      <w:numPr>
        <w:ilvl w:val="0"/>
        <w:numId w:val="1"/>
      </w:numPr>
      <w:spacing w:lineRule="auto" w:line="240" w:before="0" w:after="0"/>
      <w:jc w:val="center"/>
      <w:outlineLvl w:val="0"/>
    </w:pPr>
    <w:rPr>
      <w:sz w:val="28"/>
    </w:rPr>
  </w:style>
  <w:style w:type="paragraph" w:styleId="Heading2">
    <w:name w:val="Heading 2"/>
    <w:basedOn w:val="Normal1"/>
    <w:next w:val="Normal1"/>
    <w:qFormat/>
    <w:pPr>
      <w:keepNext w:val="true"/>
      <w:numPr>
        <w:ilvl w:val="1"/>
        <w:numId w:val="1"/>
      </w:numPr>
      <w:spacing w:lineRule="auto" w:line="240" w:before="0" w:after="0"/>
      <w:ind w:left="5529" w:hanging="0"/>
      <w:jc w:val="both"/>
      <w:outlineLvl w:val="1"/>
    </w:pPr>
    <w:rPr>
      <w:sz w:val="28"/>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Style13">
    <w:name w:val="Основной текст Знак"/>
    <w:basedOn w:val="DefaultParagraphFont"/>
    <w:qFormat/>
    <w:rPr>
      <w:rFonts w:ascii="Calibri;Arial" w:hAnsi="Calibri;Arial" w:cs="Calibri;Arial"/>
    </w:rPr>
  </w:style>
  <w:style w:type="character" w:styleId="2">
    <w:name w:val="Основной текст 2 Знак"/>
    <w:basedOn w:val="DefaultParagraphFont"/>
    <w:qFormat/>
    <w:rPr>
      <w:rFonts w:ascii="Calibri;Arial" w:hAnsi="Calibri;Arial" w:cs="Calibri;Arial"/>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Calibri;Arial" w:hAnsi="Calibri;Arial" w:eastAsia="Times New Roman" w:cs="Calibri;Arial"/>
      <w:color w:val="auto"/>
      <w:sz w:val="22"/>
      <w:szCs w:val="20"/>
      <w:lang w:val="ru-RU" w:eastAsia="ru-RU" w:bidi="hi-IN"/>
    </w:rPr>
  </w:style>
  <w:style w:type="paragraph" w:styleId="Heading11">
    <w:name w:val="heading 1"/>
    <w:basedOn w:val="Normal1"/>
    <w:next w:val="Normal1"/>
    <w:qFormat/>
    <w:pPr>
      <w:keepNext w:val="true"/>
      <w:spacing w:lineRule="auto" w:line="240" w:before="0" w:after="0"/>
      <w:jc w:val="center"/>
      <w:outlineLvl w:val="0"/>
    </w:pPr>
    <w:rPr>
      <w:b/>
      <w:sz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BodyText">
    <w:name w:val="Body Text"/>
    <w:basedOn w:val="Normal1"/>
    <w:qFormat/>
    <w:pPr>
      <w:spacing w:lineRule="auto" w:line="240" w:before="0" w:after="120"/>
    </w:pPr>
    <w:rPr>
      <w:sz w:val="24"/>
    </w:rPr>
  </w:style>
  <w:style w:type="paragraph" w:styleId="BodyText2">
    <w:name w:val="Body Text 2"/>
    <w:basedOn w:val="Normal1"/>
    <w:qFormat/>
    <w:pPr>
      <w:spacing w:lineRule="auto" w:line="240" w:before="0" w:after="0"/>
      <w:ind w:firstLine="567"/>
      <w:jc w:val="both"/>
    </w:pPr>
    <w:rPr>
      <w:i/>
      <w:sz w:val="28"/>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Footer">
    <w:name w:val="footer"/>
    <w:basedOn w:val="Normal1"/>
    <w:qFormat/>
    <w:pPr>
      <w:tabs>
        <w:tab w:val="clear" w:pos="708"/>
        <w:tab w:val="center" w:pos="4677" w:leader="none"/>
        <w:tab w:val="right" w:pos="9355" w:leader="none"/>
      </w:tabs>
    </w:pPr>
    <w:rPr/>
  </w:style>
  <w:style w:type="paragraph" w:styleId="3">
    <w:name w:val="Основной текст 3"/>
    <w:basedOn w:val="Normal"/>
    <w:qFormat/>
    <w:pPr/>
    <w:rPr>
      <w:b/>
      <w:i/>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27:00Z</dcterms:created>
  <dc:creator>USER</dc:creator>
  <dc:description/>
  <dc:language>en-US</dc:language>
  <cp:lastModifiedBy>Зс</cp:lastModifiedBy>
  <cp:lastPrinted>2010-11-13T09:34:00Z</cp:lastPrinted>
  <dcterms:modified xsi:type="dcterms:W3CDTF">2011-01-14T06:27:00Z</dcterms:modified>
  <cp:revision>2</cp:revision>
  <dc:subject/>
  <dc:title>Принят</dc:title>
</cp:coreProperties>
</file>