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0"/>
        </w:rPr>
      </w:pPr>
      <w:r>
        <w:rPr>
          <w:sz w:val="20"/>
        </w:rPr>
        <w:drawing>
          <wp:inline distT="0" distB="0" distL="0" distR="0">
            <wp:extent cx="581025" cy="7620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9" t="-39" r="-3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025" cy="762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9071" w:leader="none"/>
        </w:tabs>
        <w:ind w:right="-1" w:hanging="0"/>
        <w:jc w:val="center"/>
        <w:rPr>
          <w:sz w:val="36"/>
        </w:rPr>
      </w:pPr>
      <w:r>
        <w:rPr>
          <w:sz w:val="36"/>
        </w:rPr>
        <w:t>Совет депутатов городского округа город Бор</w:t>
      </w:r>
    </w:p>
    <w:p>
      <w:pPr>
        <w:pStyle w:val="Heading2"/>
        <w:ind w:right="-1" w:hanging="0"/>
        <w:rPr/>
      </w:pPr>
      <w:r>
        <w:rPr/>
        <w:t>Нижегородской области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Heading1"/>
        <w:rPr/>
      </w:pPr>
      <w:r>
        <w:rPr/>
        <w:t>РЕШЕНИЕ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от 30 сентября 2010 года                                                                              № 48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Об утверждении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комплексной программы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по работе с молодежью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городского округа города Бор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на 2011 – 2013 годы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jc w:val="both"/>
        <w:rPr/>
      </w:pPr>
      <w:r>
        <w:rPr>
          <w:sz w:val="28"/>
        </w:rPr>
        <w:t xml:space="preserve">С целью создания условий и возможностей для успешной социализации и реализации инновационного, интеллектуального, творческого потенциала молодых людей городского округа города Бор Совет депутатов городского округа города Бор </w:t>
      </w:r>
      <w:r>
        <w:rPr>
          <w:b/>
          <w:spacing w:val="40"/>
          <w:sz w:val="28"/>
        </w:rPr>
        <w:t>решил</w:t>
      </w:r>
      <w:r>
        <w:rPr>
          <w:sz w:val="28"/>
        </w:rPr>
        <w:t>: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1. Утвердить комплексную программу по работе с молодежью городского округа города Бор на 2011-2013 годы.</w:t>
      </w:r>
    </w:p>
    <w:p>
      <w:pPr>
        <w:pStyle w:val="TextBody"/>
        <w:rPr/>
      </w:pPr>
      <w:r>
        <w:rPr/>
        <w:t>2. Контроль за выполнением настоящего решения возложить на комитет по молодежной политике и туризму Совета депутатов городского округа города Бор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Глава местного самоуправления-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председатель Совета депутатов </w:t>
        <w:tab/>
        <w:tab/>
        <w:tab/>
        <w:t xml:space="preserve">          </w:t>
        <w:tab/>
        <w:tab/>
        <w:t xml:space="preserve">В.В. Тарбеев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ConsPlusTitle"/>
        <w:widowControl/>
        <w:jc w:val="center"/>
        <w:rPr/>
      </w:pPr>
      <w:r>
        <w:rPr/>
        <w:t>КОМПЛЕКСНАЯ ПРОГРАММА</w:t>
      </w:r>
    </w:p>
    <w:p>
      <w:pPr>
        <w:pStyle w:val="ConsPlusTitle"/>
        <w:widowControl/>
        <w:jc w:val="center"/>
        <w:rPr/>
      </w:pPr>
      <w:r>
        <w:rPr/>
        <w:t xml:space="preserve">ПО РАБОТЕ С МОЛОДЕЖЬЮ ГОРОДСКОГО ОКРУГА ГОРОДА БОР </w:t>
      </w:r>
    </w:p>
    <w:p>
      <w:pPr>
        <w:pStyle w:val="ConsPlusTitle"/>
        <w:widowControl/>
        <w:jc w:val="center"/>
        <w:rPr/>
      </w:pPr>
      <w:r>
        <w:rPr/>
        <w:t xml:space="preserve"> </w:t>
      </w:r>
      <w:r>
        <w:rPr/>
        <w:t>НА  2011 - 2013 ГОДЫ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АСПОРТ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КОМПЛЕКСНОЙ ПРОГРАММЫ ПО РАБОТЕ С МОЛОДЕЖЬЮ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ГОРОДСКОГО ОКРУГА ГОРОДА БОР НА 2011 – 2013 ГОДЫ</w:t>
      </w:r>
    </w:p>
    <w:p>
      <w:pPr>
        <w:pStyle w:val="Normal"/>
        <w:ind w:firstLine="540"/>
        <w:jc w:val="both"/>
        <w:rPr>
          <w:b/>
          <w:b/>
        </w:rPr>
      </w:pPr>
      <w:r>
        <w:rPr>
          <w:b/>
        </w:rPr>
      </w:r>
    </w:p>
    <w:tbl>
      <w:tblPr>
        <w:tblW w:w="954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55"/>
        <w:gridCol w:w="7785"/>
      </w:tblGrid>
      <w:tr>
        <w:trPr>
          <w:trHeight w:val="360" w:hRule="atLeast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Наименование</w:t>
              <w:br/>
              <w:t xml:space="preserve">Программы   </w:t>
            </w:r>
          </w:p>
        </w:tc>
        <w:tc>
          <w:tcPr>
            <w:tcW w:w="7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омплексная программа по работе с молодежью городского округа города Бор на 2011 – 2013 годы</w:t>
            </w:r>
          </w:p>
        </w:tc>
      </w:tr>
      <w:tr>
        <w:trPr>
          <w:trHeight w:val="2520" w:hRule="atLeast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Основания   </w:t>
              <w:br/>
              <w:t xml:space="preserve">для         </w:t>
              <w:br/>
              <w:t xml:space="preserve">разработки  </w:t>
              <w:br/>
              <w:t xml:space="preserve">Программы   </w:t>
            </w:r>
          </w:p>
        </w:tc>
        <w:tc>
          <w:tcPr>
            <w:tcW w:w="7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Закон Российской Федерации от 10 июля 1992 года  N 3266-1 "Об образовании";                                               </w:t>
              <w:br/>
              <w:t>Федеральный  закон  от  28  июня  1995  года  N   98-ФЗ   "О</w:t>
              <w:br/>
              <w:t>государственной поддержке молодежных и детских  общественных</w:t>
              <w:br/>
              <w:t xml:space="preserve">объединений";                                               </w:t>
              <w:br/>
              <w:t xml:space="preserve">Распоряжение Правительства Российской Федерации от 17 ноября 2008  года    N  1662-р   "Концепция     долгосрочного  социально-экономического развития  Российской  Федерации  на период до 2020 года";                                       </w:t>
              <w:br/>
              <w:t xml:space="preserve">Распоряжение  Правительства  Российской  Федерации   от   18 декабря  2006  года  N  1760-р  "Стратегия   государственной молодежной политики в Российской Федерации";                </w:t>
              <w:br/>
              <w:t>Закон Нижегородской области от 25 апреля 1997 года N 70-З "О</w:t>
              <w:br/>
              <w:t xml:space="preserve">молодежной политике в Нижегородской области";             </w:t>
              <w:br/>
              <w:t xml:space="preserve">Постановление  Правительства  Нижегородской  области  от  17 апреля 2006 года N 127 "Об  утверждении  Стратегии  развития Нижегородской области до 2020 года";                        </w:t>
              <w:br/>
              <w:t>Постановление Правительства Нижегородской области от 14 июля 2009 года N 490 "Об утверждении областной целевой  программы</w:t>
              <w:br/>
              <w:t xml:space="preserve">"Молодежь Нижегородской области" на 2009 - 2011 годы"       </w:t>
            </w:r>
          </w:p>
        </w:tc>
      </w:tr>
      <w:tr>
        <w:trPr>
          <w:trHeight w:val="360" w:hRule="atLeast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Заказчик    </w:t>
              <w:br/>
              <w:t xml:space="preserve">Программы   </w:t>
            </w:r>
          </w:p>
        </w:tc>
        <w:tc>
          <w:tcPr>
            <w:tcW w:w="7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Администрация городского округа города Бор                           </w:t>
            </w:r>
          </w:p>
        </w:tc>
      </w:tr>
      <w:tr>
        <w:trPr>
          <w:trHeight w:val="360" w:hRule="atLeast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Разработчик </w:t>
              <w:br/>
              <w:t xml:space="preserve">Программы   </w:t>
            </w:r>
          </w:p>
        </w:tc>
        <w:tc>
          <w:tcPr>
            <w:tcW w:w="7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Отдел по молодежной политике администрации городского округа города Бор   </w:t>
            </w:r>
          </w:p>
        </w:tc>
      </w:tr>
      <w:tr>
        <w:trPr>
          <w:trHeight w:val="480" w:hRule="atLeast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Цель        </w:t>
              <w:br/>
              <w:t xml:space="preserve">Программы   </w:t>
            </w:r>
          </w:p>
        </w:tc>
        <w:tc>
          <w:tcPr>
            <w:tcW w:w="7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оздание условий и возможностей для успешной социализации  и</w:t>
              <w:br/>
              <w:t>реализации  инновационного,  интеллектуального,  творческого</w:t>
              <w:br/>
              <w:t xml:space="preserve">потенциала молодых людей городского округа города Бор                  </w:t>
            </w:r>
          </w:p>
        </w:tc>
      </w:tr>
      <w:tr>
        <w:trPr>
          <w:trHeight w:val="2280" w:hRule="atLeast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Задачи      </w:t>
              <w:br/>
              <w:t xml:space="preserve">Программы   </w:t>
            </w:r>
          </w:p>
        </w:tc>
        <w:tc>
          <w:tcPr>
            <w:tcW w:w="7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 Формирование условий для  духовно - нравственного  воспитания,</w:t>
              <w:br/>
              <w:t xml:space="preserve">гражданского и патриотического становления молодежи;        </w:t>
              <w:br/>
              <w:t xml:space="preserve">- Развитие социальной  активности  молодежи  городского округа города Бор, молодежного волонтерского  движения, развитие молодежного парламентаризма;     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- Социальная адаптация и интеграция детей и молодежи в социум;                                            </w:t>
              <w:br/>
              <w:t xml:space="preserve">- Пропаганда здорового жизненного стиля в молодежной среде;  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 Содействие трудовой занятости, поддержка молодежного предпринимательства, интеллектуальное развитие молодежи;</w:t>
              <w:br/>
              <w:t xml:space="preserve">- Содействие развитию и укреплению института молодой семьи;   </w:t>
              <w:br/>
              <w:t>- Выявление и  поддержка  талантливой  молодежи  по  различным</w:t>
              <w:br/>
              <w:t xml:space="preserve">направлениям деятельности;                                  </w:t>
              <w:br/>
              <w:t>- Информационное обеспечение молодежной политики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600" w:hRule="atLeast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роки  и</w:t>
              <w:br/>
              <w:t xml:space="preserve">этапы       </w:t>
              <w:br/>
              <w:t xml:space="preserve">реализации  </w:t>
              <w:br/>
              <w:t xml:space="preserve">Программы   </w:t>
            </w:r>
          </w:p>
        </w:tc>
        <w:tc>
          <w:tcPr>
            <w:tcW w:w="7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Программа реализуется в 2011 - 2013 годах в один этап       </w:t>
            </w:r>
          </w:p>
        </w:tc>
      </w:tr>
      <w:tr>
        <w:trPr>
          <w:trHeight w:val="4560" w:hRule="atLeast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Исполнители </w:t>
              <w:br/>
              <w:t xml:space="preserve">основных    </w:t>
              <w:br/>
              <w:t xml:space="preserve">мероприятий </w:t>
              <w:br/>
              <w:t xml:space="preserve">Программы   </w:t>
            </w:r>
          </w:p>
        </w:tc>
        <w:tc>
          <w:tcPr>
            <w:tcW w:w="7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тдел по молодежной политике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тдел спорта и туризма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Управление культуры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Управление народного образования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Борское Управление социальной защиты населения (по согласованию)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ГУ «Центр социальной помощи семье и детям» (по согласованию)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МУЗ «Борская центральная районная больница»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Управление внутренних дел (по согласованию)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Благочиние Борского округа (по согласованию)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ГУ «Центр занятости населения» (по согласованию)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тдел военного комиссариата Нижегородской области по городу Бор и Борскому району (по согласованию)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Управление ЗАГС (по согласованию)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Молодежная Общественная палата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овет общественных организаций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Борский городской спортивно – технический клуб ОСТО ДОСААФ (по согласованию)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МИ городского округа города Бор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Молодежная редакция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480" w:hRule="atLeast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Финансовое  </w:t>
              <w:br/>
              <w:t xml:space="preserve">обеспечение </w:t>
              <w:br/>
              <w:t xml:space="preserve">Программы   </w:t>
            </w:r>
          </w:p>
        </w:tc>
        <w:tc>
          <w:tcPr>
            <w:tcW w:w="7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Финансирование мероприятий Программы осуществляется за  счет</w:t>
              <w:br/>
              <w:t>средств местного  бюджета.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Распределение по годам (тыс. руб.):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011 год – 1007,0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012 год – 1075,0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2013 год -  1137,0                           </w:t>
            </w:r>
          </w:p>
        </w:tc>
      </w:tr>
      <w:tr>
        <w:trPr>
          <w:trHeight w:val="720" w:hRule="atLeast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Система     </w:t>
              <w:br/>
              <w:t xml:space="preserve">организации </w:t>
              <w:br/>
              <w:t>контроля  за</w:t>
              <w:br/>
              <w:t xml:space="preserve">исполнением </w:t>
              <w:br/>
              <w:t xml:space="preserve">Программы   </w:t>
            </w:r>
          </w:p>
        </w:tc>
        <w:tc>
          <w:tcPr>
            <w:tcW w:w="7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онтроль  за   ходом   реализации   Программы   осуществляет</w:t>
              <w:br/>
              <w:t>администрация   городского округа города Бор    на   основании   отчетов</w:t>
              <w:br/>
              <w:t xml:space="preserve">исполнителей программных мероприятий главе администрации городского округа города Бор  и на заседаниях  Совета депутатов городского округа города Бор   </w:t>
            </w:r>
          </w:p>
        </w:tc>
      </w:tr>
    </w:tbl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1"/>
        <w:rPr/>
      </w:pPr>
      <w:r>
        <w:rPr/>
        <w:t>1. СОДЕРЖАНИЕ ПРОБЛЕМЫ, РЕШЕНИЕ КОТОРОЙ</w:t>
      </w:r>
    </w:p>
    <w:p>
      <w:pPr>
        <w:pStyle w:val="Normal"/>
        <w:jc w:val="center"/>
        <w:rPr/>
      </w:pPr>
      <w:r>
        <w:rPr/>
        <w:t>ОСУЩЕСТВЛЯЕТСЯ ПУТЕМ РЕАЛИЗАЦИИ ПРОГРАММЫ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 xml:space="preserve">Согласно статистическим данным, в настоящее время на территории городского округа города Бор  проживает  28427 молодых граждан в возрасте 14 - 30 лет, что составляет 24,2  % от всего населения округа. В связи с этим,  реализация последовательной молодежной политики является приоритетным направлением деятельности администрации городского округа города Бор. </w:t>
      </w:r>
    </w:p>
    <w:p>
      <w:pPr>
        <w:pStyle w:val="Normal"/>
        <w:ind w:firstLine="540"/>
        <w:jc w:val="both"/>
        <w:rPr/>
      </w:pPr>
      <w:r>
        <w:rPr/>
        <w:t>Прошедший период реализации молодежной политики показывает, что на территории городского округа города Бор к настоящему времени сформировалось и развивается  направление внутренней политики городского округа  по отношению к молодежи.</w:t>
      </w:r>
    </w:p>
    <w:p>
      <w:pPr>
        <w:pStyle w:val="Normal"/>
        <w:ind w:firstLine="540"/>
        <w:jc w:val="both"/>
        <w:rPr/>
      </w:pPr>
      <w:r>
        <w:rPr/>
        <w:t>Характеризуя современную ситуацию в области развития молодежной политики на территории городского округа города Бор, можно с уверенностью сказать, что в настоящее время:</w:t>
      </w:r>
    </w:p>
    <w:p>
      <w:pPr>
        <w:pStyle w:val="Normal"/>
        <w:ind w:firstLine="540"/>
        <w:jc w:val="both"/>
        <w:rPr/>
      </w:pPr>
      <w:r>
        <w:rPr/>
        <w:t>- выбран эффективный формат взаимоотношений молодежи и органов местного самоуправления;</w:t>
      </w:r>
    </w:p>
    <w:p>
      <w:pPr>
        <w:pStyle w:val="Normal"/>
        <w:ind w:firstLine="540"/>
        <w:jc w:val="both"/>
        <w:rPr/>
      </w:pPr>
      <w:r>
        <w:rPr/>
        <w:t>- успешно реализуются шесть разнонаправленных целевых программ, объектом реализации которых выступает молодежь округа;</w:t>
      </w:r>
    </w:p>
    <w:p>
      <w:pPr>
        <w:pStyle w:val="Normal"/>
        <w:ind w:firstLine="540"/>
        <w:jc w:val="both"/>
        <w:rPr/>
      </w:pPr>
      <w:r>
        <w:rPr/>
        <w:t>- сложилось и развивается социальное партнерство с общественными молодежными организациями, в частности с Советом общественных организаций.</w:t>
      </w:r>
    </w:p>
    <w:p>
      <w:pPr>
        <w:pStyle w:val="Normal"/>
        <w:ind w:firstLine="540"/>
        <w:jc w:val="both"/>
        <w:rPr/>
      </w:pPr>
      <w:r>
        <w:rPr/>
        <w:t>С каждым годом растет включенность молодых людей в общественные процессы, что позволяет говорить о формировании установки молодого борчанина на социальный успех. На семи крупных предприятиях округа  действуют советы молодых специалистов, во всех образовательных учреждениях работают структуры студенческого и ученического самоуправления. Созданы и осуществляют добровольческую деятельность  волонтерские отряды.</w:t>
      </w:r>
    </w:p>
    <w:p>
      <w:pPr>
        <w:pStyle w:val="Normal"/>
        <w:ind w:firstLine="540"/>
        <w:jc w:val="both"/>
        <w:rPr/>
      </w:pPr>
      <w:r>
        <w:rPr/>
        <w:t>Среди положительных тенденций, характеризующих социальное самочувствие молодежи  округа, следует отметить:</w:t>
      </w:r>
    </w:p>
    <w:p>
      <w:pPr>
        <w:pStyle w:val="Normal"/>
        <w:ind w:firstLine="540"/>
        <w:jc w:val="both"/>
        <w:rPr/>
      </w:pPr>
      <w:r>
        <w:rPr/>
        <w:t>- увеличение  в 2009 году количества браков  молодежи по сравнению с 2008 годом на 6 %. За 8 месяцев 2010 года зарегистрировано 327 браков, что на 4 % больше по сравнению с аналогичным периодом 2008 года;</w:t>
      </w:r>
    </w:p>
    <w:p>
      <w:pPr>
        <w:pStyle w:val="Normal"/>
        <w:ind w:firstLine="540"/>
        <w:jc w:val="both"/>
        <w:rPr/>
      </w:pPr>
      <w:r>
        <w:rPr/>
        <w:t>- уменьшение доли умершей молодежи от общего числа умерших (4 % - 2008 год, 0,7% - 2009 год).</w:t>
      </w:r>
    </w:p>
    <w:p>
      <w:pPr>
        <w:pStyle w:val="Normal"/>
        <w:ind w:firstLine="540"/>
        <w:jc w:val="both"/>
        <w:rPr/>
      </w:pPr>
      <w:r>
        <w:rPr/>
        <w:t>К числу тревожных тенденций в молодежной среде относятся следующие проблемы:</w:t>
      </w:r>
    </w:p>
    <w:p>
      <w:pPr>
        <w:pStyle w:val="Normal"/>
        <w:ind w:firstLine="540"/>
        <w:jc w:val="both"/>
        <w:rPr/>
      </w:pPr>
      <w:r>
        <w:rPr/>
        <w:t>1. Здоровье молодого поколения имеет устойчивую тенденцию к ухудшению. Заболеваемость молодежи округа  по всем видам болезней в 2008 году составляла 17,2 % от общего числа молодежи, в 2009 году – 28,1 %, за 8 месяцев 2010 года – 19,8 %.</w:t>
      </w:r>
    </w:p>
    <w:p>
      <w:pPr>
        <w:pStyle w:val="Normal"/>
        <w:ind w:firstLine="540"/>
        <w:jc w:val="both"/>
        <w:rPr/>
      </w:pPr>
      <w:r>
        <w:rPr/>
        <w:t>С целью улучшения здоровья молодых борчан, снижения уровня заболеваемости на ближайшее будущее актуальным остается комплексное развитие  системы оздоровления и отдыха подростков и молодежи, развитие массовых видов молодежного спорта и туризма.</w:t>
      </w:r>
    </w:p>
    <w:p>
      <w:pPr>
        <w:pStyle w:val="Normal"/>
        <w:ind w:firstLine="540"/>
        <w:jc w:val="both"/>
        <w:rPr/>
      </w:pPr>
      <w:r>
        <w:rPr/>
        <w:t>2. Продолжает оставаться высокой доля молодых людей, являющихся безработными. По состоянию на  начало 2010  года на учете в ГУ «Центр занятости населения» в качестве безработных состояло 915  человек в возрасте до 30 лет, что составляет 33 % в общем составе безработных округа.</w:t>
      </w:r>
    </w:p>
    <w:p>
      <w:pPr>
        <w:pStyle w:val="Normal"/>
        <w:ind w:firstLine="540"/>
        <w:jc w:val="both"/>
        <w:rPr/>
      </w:pPr>
      <w:r>
        <w:rPr/>
        <w:t>Среди основных проблем, затрудняющих успешное трудоустройство молодых людей, следует назвать следующие:</w:t>
      </w:r>
    </w:p>
    <w:p>
      <w:pPr>
        <w:pStyle w:val="Normal"/>
        <w:ind w:firstLine="540"/>
        <w:jc w:val="both"/>
        <w:rPr/>
      </w:pPr>
      <w:r>
        <w:rPr/>
        <w:t>- низкая конкурентоспособность на рынке труда, обусловленная в основном недостатком профессиональных знаний и отсутствием квалификации;</w:t>
      </w:r>
    </w:p>
    <w:p>
      <w:pPr>
        <w:pStyle w:val="Normal"/>
        <w:ind w:firstLine="540"/>
        <w:jc w:val="both"/>
        <w:rPr/>
      </w:pPr>
      <w:r>
        <w:rPr/>
        <w:t>- нежелание молодежи устраиваться на низкооплачиваемую, непрестижную работу, ориентация на высокую заработную плату;</w:t>
      </w:r>
    </w:p>
    <w:p>
      <w:pPr>
        <w:pStyle w:val="Normal"/>
        <w:ind w:firstLine="540"/>
        <w:jc w:val="both"/>
        <w:rPr/>
      </w:pPr>
      <w:r>
        <w:rPr/>
        <w:t>- нежелание работодателей принимать на работу молодых людей без опыта работы по специальности;</w:t>
      </w:r>
    </w:p>
    <w:p>
      <w:pPr>
        <w:pStyle w:val="Normal"/>
        <w:ind w:firstLine="540"/>
        <w:jc w:val="both"/>
        <w:rPr/>
      </w:pPr>
      <w:r>
        <w:rPr/>
        <w:t>- низкий уровень активности и предприимчивости молодежи при решении вопросов трудоустройства;</w:t>
      </w:r>
    </w:p>
    <w:p>
      <w:pPr>
        <w:pStyle w:val="Normal"/>
        <w:ind w:firstLine="540"/>
        <w:jc w:val="both"/>
        <w:rPr/>
      </w:pPr>
      <w:r>
        <w:rPr/>
        <w:t>- стремление молодежи совмещать работу с учебой, что создает дополнительные трудности для работодателей;</w:t>
      </w:r>
    </w:p>
    <w:p>
      <w:pPr>
        <w:pStyle w:val="Normal"/>
        <w:ind w:firstLine="540"/>
        <w:jc w:val="both"/>
        <w:rPr/>
      </w:pPr>
      <w:r>
        <w:rPr/>
        <w:t>- падение престижности в молодежной среде социально значимых, рабочих профессий, ориентация при выборе профессии на специальности непроизводственной сферы.</w:t>
      </w:r>
    </w:p>
    <w:p>
      <w:pPr>
        <w:pStyle w:val="Normal"/>
        <w:ind w:firstLine="540"/>
        <w:jc w:val="both"/>
        <w:rPr/>
      </w:pPr>
      <w:r>
        <w:rPr/>
        <w:t>Учитывая важность включения молодежи в деятельность субъектов рынка труда, для решения вышеперечисленных проблем необходимо развивать новые модели вовлечения молодых борчан в трудовую деятельность; практиковать профориентационное консультирование подростков и молодежи, внедряя новые технологии; своевременно информировать молодежь о ситуации на рынке труда в округе, области  и в стране в целом.</w:t>
      </w:r>
    </w:p>
    <w:p>
      <w:pPr>
        <w:pStyle w:val="Normal"/>
        <w:ind w:firstLine="540"/>
        <w:jc w:val="both"/>
        <w:rPr/>
      </w:pPr>
      <w:r>
        <w:rPr/>
        <w:t xml:space="preserve">3.  Сохраняется потребность в качественных молодежных средствах массовой информации (телерадиопрограммах, газетах, интернет-сайтах), специализирующихся на молодежной тематике и тематике, актуальной для различных молодежных групп. </w:t>
      </w:r>
    </w:p>
    <w:p>
      <w:pPr>
        <w:pStyle w:val="Normal"/>
        <w:ind w:firstLine="540"/>
        <w:jc w:val="both"/>
        <w:rPr/>
      </w:pPr>
      <w:r>
        <w:rPr/>
        <w:t>Отличительной особенностью развития молодежной среды является высокий уровень включенности молодежи в регулярное пользование сетью Интернет. Более чем половина молодых пользователей Интернета использует его как средство общения. Интернет стал мощным информационным ресурсом, своего рода второй информационной и коммуникативной реальностью для значительного числа молодых борчан.</w:t>
      </w:r>
    </w:p>
    <w:p>
      <w:pPr>
        <w:pStyle w:val="Normal"/>
        <w:ind w:firstLine="540"/>
        <w:jc w:val="both"/>
        <w:rPr/>
      </w:pPr>
      <w:r>
        <w:rPr/>
        <w:t xml:space="preserve">В данном направлении целесообразным представляется формирование молодежного информационного пространства путем реализации программ консультирования молодежи по различным вопросам, издания информационно-методических материалов по вопросам, интересующим различные молодежные группы, открытия молодежного информационного агентства. </w:t>
      </w:r>
    </w:p>
    <w:p>
      <w:pPr>
        <w:pStyle w:val="Normal"/>
        <w:ind w:firstLine="540"/>
        <w:jc w:val="both"/>
        <w:rPr/>
      </w:pPr>
      <w:r>
        <w:rPr/>
        <w:t xml:space="preserve">Данная Программа разработана с учетом опыта реализации предыдущих районных  целевых программ «Молодежь Борского района», комплексной программы по работе с молодежью на 2007 – 2010 годы.  Ее преемственный характер обеспечивает закрепление и развитие тех позитивных результатов в сфере молодежной политики, которых удалось достичь органам местного самоуправления  к 2010 году. </w:t>
      </w:r>
    </w:p>
    <w:p>
      <w:pPr>
        <w:pStyle w:val="Normal"/>
        <w:ind w:firstLine="540"/>
        <w:jc w:val="both"/>
        <w:rPr/>
      </w:pPr>
      <w:r>
        <w:rPr/>
        <w:t>При разработке Программы также был учтен опыт реализации  молодежной политики, накопленный за последние годы в Нижегородской области и в Российской Федерации.</w:t>
      </w:r>
    </w:p>
    <w:p>
      <w:pPr>
        <w:pStyle w:val="Normal"/>
        <w:ind w:firstLine="540"/>
        <w:jc w:val="both"/>
        <w:rPr/>
      </w:pPr>
      <w:r>
        <w:rPr/>
        <w:t>Эффективность реализации Программы при полном ресурсном обеспечении, с учетом взаимодействия органов государственной власти, органов местного самоуправления городского округа города Бор, предприятий, образовательных учреждений, общественных организаций и объединений, при активном участии самой молодежи позволит:</w:t>
      </w:r>
    </w:p>
    <w:p>
      <w:pPr>
        <w:pStyle w:val="Normal"/>
        <w:ind w:firstLine="540"/>
        <w:jc w:val="both"/>
        <w:rPr/>
      </w:pPr>
      <w:r>
        <w:rPr/>
        <w:t>- использовать потенциал молодежи для обеспечения социального, культурного, инновационного и экономического развития городского округа города Бор;</w:t>
      </w:r>
    </w:p>
    <w:p>
      <w:pPr>
        <w:pStyle w:val="Normal"/>
        <w:ind w:firstLine="540"/>
        <w:jc w:val="both"/>
        <w:rPr/>
      </w:pPr>
      <w:r>
        <w:rPr/>
        <w:t>- создать условия  для позитивной самореализации молодежи в обществе;</w:t>
      </w:r>
    </w:p>
    <w:p>
      <w:pPr>
        <w:pStyle w:val="Normal"/>
        <w:ind w:firstLine="540"/>
        <w:jc w:val="both"/>
        <w:rPr/>
      </w:pPr>
      <w:r>
        <w:rPr/>
        <w:t>- проводить эффективную демографическую политику, включая стимулирование рождаемости, сокращение смертности;</w:t>
      </w:r>
    </w:p>
    <w:p>
      <w:pPr>
        <w:pStyle w:val="Normal"/>
        <w:ind w:firstLine="540"/>
        <w:jc w:val="both"/>
        <w:rPr/>
      </w:pPr>
      <w:r>
        <w:rPr/>
        <w:t>- содействовать включению молодежи в социально-экономическую жизнь округа, организации занятости и повышению конкурентоспособности на рынке труда молодежи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1"/>
        <w:rPr/>
      </w:pPr>
      <w:r>
        <w:rPr/>
        <w:t>2. ЦЕЛИ И ЗАДАЧИ ПРОГРАММЫ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Цели Программы: создание условий и возможностей для успешной социализации и реализации инновационного, интеллектуального, творческого потенциала молодых людей городского округа города Бор.</w:t>
      </w:r>
    </w:p>
    <w:p>
      <w:pPr>
        <w:pStyle w:val="Normal"/>
        <w:ind w:firstLine="540"/>
        <w:jc w:val="both"/>
        <w:rPr/>
      </w:pPr>
      <w:r>
        <w:rPr/>
        <w:t>Программой предусматривается решение следующих задач:</w:t>
      </w:r>
    </w:p>
    <w:p>
      <w:pPr>
        <w:pStyle w:val="ConsPlusCell"/>
        <w:widowControl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 Формирование условий для  духовно - нравственного  воспитания,</w:t>
        <w:br/>
        <w:t xml:space="preserve">гражданского и патриотического становления молодежи;        </w:t>
        <w:br/>
        <w:t xml:space="preserve">- Развитие социальной  активности  молодежи  городского округа города Бор, молодежного волонтерского  движения, развитие молодежного парламентаризма;      </w:t>
      </w:r>
    </w:p>
    <w:p>
      <w:pPr>
        <w:pStyle w:val="ConsPlusCell"/>
        <w:widowControl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- Социальная адаптация и интеграция детей и молодежи в социум;                                            </w:t>
        <w:br/>
        <w:t xml:space="preserve">- Пропаганда здорового жизненного стиля в молодежной среде;   </w:t>
      </w:r>
    </w:p>
    <w:p>
      <w:pPr>
        <w:pStyle w:val="Normal"/>
        <w:rPr/>
      </w:pPr>
      <w:r>
        <w:rPr/>
        <w:t>- Содействие трудовой занятости, поддержка молодежного предпринимательства, интеллектуальное развитие молодежи;</w:t>
        <w:br/>
        <w:t xml:space="preserve">- Содействие развитию и укреплению института молодой семьи;   </w:t>
        <w:br/>
        <w:t>- Выявление и  поддержка  талантливой  молодежи  по  различным</w:t>
        <w:br/>
        <w:t xml:space="preserve">направлениям деятельности;                                  </w:t>
        <w:br/>
        <w:t>- Информационное обеспечение молодежной политики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1"/>
        <w:rPr/>
      </w:pPr>
      <w:r>
        <w:rPr/>
        <w:t>3. СРОКИ И ЭТАПЫ РЕАЛИЗАЦИИ ПРОГРАММЫ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Программа реализуется в 2011 - 2013 годах в один этап. Сроки проведения мероприятий Программы предусмотрены разделом 10 "Перечень программных мероприятий" (Приложение № 1)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1"/>
        <w:rPr/>
      </w:pPr>
      <w:r>
        <w:rPr/>
        <w:t>4. МЕХАНИЗМ РЕАЛИЗАЦИИ ПРОГРАММЫ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Реализация Программы обеспечивается структурными подразделениями администрации городского округа города Бор, муниципальными учреждениями, различными организациями, общественными формированиями и заинтересованными ведомствами (см. паспорт Программы).</w:t>
      </w:r>
    </w:p>
    <w:p>
      <w:pPr>
        <w:pStyle w:val="Normal"/>
        <w:ind w:firstLine="540"/>
        <w:jc w:val="both"/>
        <w:rPr/>
      </w:pPr>
      <w:r>
        <w:rPr/>
        <w:t>Основные исполнители программных мероприятий осуществляют следующие функции:</w:t>
      </w:r>
    </w:p>
    <w:p>
      <w:pPr>
        <w:pStyle w:val="Normal"/>
        <w:ind w:firstLine="540"/>
        <w:jc w:val="both"/>
        <w:rPr/>
      </w:pPr>
      <w:r>
        <w:rPr/>
        <w:t>- осуществляют планирование (с указанием конкретных работ и сроков по выполнению Программы, необходимых затрат по каждому мероприятию и источников финансирования);</w:t>
      </w:r>
    </w:p>
    <w:p>
      <w:pPr>
        <w:pStyle w:val="Normal"/>
        <w:ind w:firstLine="540"/>
        <w:jc w:val="both"/>
        <w:rPr/>
      </w:pPr>
      <w:r>
        <w:rPr/>
        <w:t>- обеспечивают реализацию программных мероприятий;</w:t>
      </w:r>
    </w:p>
    <w:p>
      <w:pPr>
        <w:pStyle w:val="Normal"/>
        <w:ind w:firstLine="540"/>
        <w:jc w:val="both"/>
        <w:rPr/>
      </w:pPr>
      <w:r>
        <w:rPr/>
        <w:t>- формируют условия и проводят конкретные мероприятия по привлечению общественных объединений и организаций к решению задач Программы.</w:t>
      </w:r>
    </w:p>
    <w:p>
      <w:pPr>
        <w:pStyle w:val="Normal"/>
        <w:ind w:firstLine="540"/>
        <w:jc w:val="both"/>
        <w:rPr/>
      </w:pPr>
      <w:r>
        <w:rPr/>
        <w:t>Координация и анализ эффективности реализации Программы возлагается на координационный совет по реализации молодежной политики.</w:t>
      </w:r>
    </w:p>
    <w:p>
      <w:pPr>
        <w:pStyle w:val="Normal"/>
        <w:ind w:firstLine="540"/>
        <w:jc w:val="both"/>
        <w:rPr/>
      </w:pPr>
      <w:r>
        <w:rPr/>
        <w:t>Координационный совет по реализации молодежной политики разрабатывает план работы с молодежью городского округа города Бор на 2011, 2012, 2013 годы, представляет план работы на утверждение главе администрации городского округа города Бор с последующим рассмотрением депутатами Совета депутатов городского округа города Бор.</w:t>
      </w:r>
    </w:p>
    <w:p>
      <w:pPr>
        <w:pStyle w:val="Normal"/>
        <w:ind w:firstLine="540"/>
        <w:jc w:val="both"/>
        <w:rPr/>
      </w:pPr>
      <w:r>
        <w:rPr/>
        <w:t>Администрация городского округа города Бор  осуществляет контроль за ходом исполнения Программы, обеспечивает финансирование мероприятий Программы за счет средств местного  бюджета, осуществляет руководство процессом реализации Программы в пределах своих полномочий, объединяет усилия всех участников Программы в целях обеспечения эффективного функционирования системы реализации молодежной политики на территории городского округа города Бор.</w:t>
      </w:r>
    </w:p>
    <w:p>
      <w:pPr>
        <w:pStyle w:val="Normal"/>
        <w:ind w:firstLine="540"/>
        <w:jc w:val="both"/>
        <w:rPr/>
      </w:pPr>
      <w:r>
        <w:rPr/>
        <w:t>Освещение реализации Программы осуществляется через средства массовой информации и информационные ресурсы в сети Интернет администрации городского округа города Бор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1"/>
        <w:rPr/>
      </w:pPr>
      <w:r>
        <w:rPr/>
        <w:t>5. РЕСУРСНОЕ ОБЕСПЕЧЕНИЕ ПРОГРАММЫ</w:t>
      </w:r>
    </w:p>
    <w:p>
      <w:pPr>
        <w:pStyle w:val="Normal"/>
        <w:ind w:firstLine="540"/>
        <w:jc w:val="both"/>
        <w:rPr/>
      </w:pPr>
      <w:r>
        <w:rPr/>
      </w:r>
    </w:p>
    <w:tbl>
      <w:tblPr>
        <w:tblW w:w="999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60"/>
        <w:gridCol w:w="2295"/>
        <w:gridCol w:w="1350"/>
        <w:gridCol w:w="1350"/>
        <w:gridCol w:w="1350"/>
        <w:gridCol w:w="1485"/>
      </w:tblGrid>
      <w:tr>
        <w:trPr>
          <w:trHeight w:val="600" w:hRule="atLeast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Наименование  </w:t>
              <w:br/>
              <w:t xml:space="preserve">заказчика   </w:t>
              <w:br/>
              <w:t xml:space="preserve">Программы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Источники    </w:t>
              <w:br/>
              <w:t xml:space="preserve">финансирования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011 год,</w:t>
              <w:br/>
              <w:t>тыс. руб.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012 год,</w:t>
              <w:br/>
              <w:t>тыс. руб.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013 год,</w:t>
              <w:br/>
              <w:t>тыс. руб.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Всего за </w:t>
              <w:br/>
              <w:t xml:space="preserve">период  </w:t>
              <w:br/>
              <w:t>реализации</w:t>
              <w:br/>
              <w:t xml:space="preserve">Программы </w:t>
            </w:r>
          </w:p>
        </w:tc>
      </w:tr>
      <w:tr>
        <w:trPr>
          <w:trHeight w:val="360" w:hRule="atLeast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Администрация  </w:t>
              <w:br/>
              <w:t>городского округа города Бор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Местный бюджет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007,0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075,0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137,0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219,0</w:t>
            </w:r>
          </w:p>
        </w:tc>
      </w:tr>
    </w:tbl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Объем финансирования Программы за счет средств местного бюджета может ежегодно корректироваться в соответствии с возможностями местного бюджета на соответствующий финансовый год.</w:t>
      </w:r>
    </w:p>
    <w:p>
      <w:pPr>
        <w:pStyle w:val="Normal"/>
        <w:ind w:firstLine="540"/>
        <w:jc w:val="both"/>
        <w:rPr/>
      </w:pPr>
      <w:r>
        <w:rPr/>
        <w:t>Мероприятия Программы могут реализовываться на условиях софинансирования из бюджетов других уровней, а также за счет привлечения средств из внебюджетных источников.</w:t>
      </w:r>
    </w:p>
    <w:p>
      <w:pPr>
        <w:pStyle w:val="Normal"/>
        <w:ind w:firstLine="540"/>
        <w:jc w:val="both"/>
        <w:rPr/>
      </w:pPr>
      <w:r>
        <w:rPr/>
        <w:t>Распределение средств по направлениям для реализации мероприятий Программы отражено  в Приложении № 2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1"/>
        <w:rPr/>
      </w:pPr>
      <w:r>
        <w:rPr/>
        <w:t>6. СИСТЕМА ОРГАНИЗАЦИИ КОНТРОЛЯ ЗА ИСПОЛНЕНИЕМ ПРОГРАММЫ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 xml:space="preserve">Контроль за ходом реализации Программы осуществляет администрация городского округа города Бор на основании отчетов исполнителей программных мероприятий главе администрации городского округа города Бор  и на заседаниях  Совета депутатов городского округа города Бор  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1"/>
        <w:rPr/>
      </w:pPr>
      <w:r>
        <w:rPr/>
        <w:t>7. СИСТЕМА ИЗМЕРИТЕЛЕЙ ЭФФЕКТИВНОСТИ РЕАЛИЗАЦИИ ПРОГРАММЫ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В состав измерителей входят статистические показатели, система прямых и косвенных индикаторов. Оценка эффективности реализации Программы осуществляется на основе обобщенных оценочных показателей и определяется путем сравнения базовых значений индикаторов (на момент начала реализации Программы) с текущими (на этапе реализации) и завершающими (по окончании реализации).</w:t>
      </w:r>
    </w:p>
    <w:p>
      <w:pPr>
        <w:pStyle w:val="Normal"/>
        <w:ind w:firstLine="540"/>
        <w:jc w:val="both"/>
        <w:rPr/>
      </w:pPr>
      <w:r>
        <w:rPr/>
        <w:t>В качестве основных показателей эффективности Программы рассматриваются следующие индикаторы:</w:t>
      </w:r>
    </w:p>
    <w:p>
      <w:pPr>
        <w:pStyle w:val="Normal"/>
        <w:ind w:firstLine="540"/>
        <w:jc w:val="both"/>
        <w:rPr/>
      </w:pPr>
      <w:r>
        <w:rPr/>
      </w:r>
    </w:p>
    <w:tbl>
      <w:tblPr>
        <w:tblW w:w="990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45"/>
        <w:gridCol w:w="1215"/>
        <w:gridCol w:w="1215"/>
        <w:gridCol w:w="1125"/>
      </w:tblGrid>
      <w:tr>
        <w:trPr>
          <w:trHeight w:val="240" w:hRule="atLeast"/>
        </w:trPr>
        <w:tc>
          <w:tcPr>
            <w:tcW w:w="634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Индикаторы</w:t>
            </w:r>
          </w:p>
        </w:tc>
        <w:tc>
          <w:tcPr>
            <w:tcW w:w="355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ланируемое значение</w:t>
            </w:r>
          </w:p>
        </w:tc>
      </w:tr>
      <w:tr>
        <w:trPr>
          <w:trHeight w:val="240" w:hRule="atLeast"/>
        </w:trPr>
        <w:tc>
          <w:tcPr>
            <w:tcW w:w="634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011 год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012 год</w:t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013 год</w:t>
            </w:r>
          </w:p>
        </w:tc>
      </w:tr>
      <w:tr>
        <w:trPr>
          <w:trHeight w:val="360" w:hRule="atLeast"/>
        </w:trPr>
        <w:tc>
          <w:tcPr>
            <w:tcW w:w="6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оличество молодых граждан, участвующих в</w:t>
              <w:br/>
              <w:t xml:space="preserve">мероприятиях Программы (чел.)  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9300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10500 </w:t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11200 </w:t>
            </w:r>
          </w:p>
        </w:tc>
      </w:tr>
      <w:tr>
        <w:trPr>
          <w:trHeight w:val="480" w:hRule="atLeast"/>
        </w:trPr>
        <w:tc>
          <w:tcPr>
            <w:tcW w:w="6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оличество  молодых людей с  ограниченными</w:t>
              <w:br/>
              <w:t>возможностями    здоровья,    участвующих    в</w:t>
              <w:br/>
              <w:t xml:space="preserve">мероприятиях Программы (%), от общего количества молодых инвалидов        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10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15  </w:t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20 </w:t>
            </w:r>
          </w:p>
        </w:tc>
      </w:tr>
      <w:tr>
        <w:trPr>
          <w:trHeight w:val="480" w:hRule="atLeast"/>
        </w:trPr>
        <w:tc>
          <w:tcPr>
            <w:tcW w:w="6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оличество общественных организаций, созданных в ходе реализации Программы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--</w:t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--</w:t>
            </w:r>
          </w:p>
        </w:tc>
      </w:tr>
      <w:tr>
        <w:trPr>
          <w:trHeight w:val="600" w:hRule="atLeast"/>
        </w:trPr>
        <w:tc>
          <w:tcPr>
            <w:tcW w:w="6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оличество молодых  граждан,  принимающих</w:t>
              <w:br/>
              <w:t>участие в деятельности молодежных общественных</w:t>
              <w:br/>
              <w:t xml:space="preserve">организаций и объединений, волонтерских групп (%), от общего числа молодежи, состоящей в молодежных организациях                               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3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</w:t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7 </w:t>
            </w:r>
          </w:p>
        </w:tc>
      </w:tr>
      <w:tr>
        <w:trPr>
          <w:trHeight w:val="600" w:hRule="atLeast"/>
        </w:trPr>
        <w:tc>
          <w:tcPr>
            <w:tcW w:w="6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оличество молодежи, включенной в социально значимые проекты (чел.)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000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000</w:t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000</w:t>
            </w:r>
          </w:p>
        </w:tc>
      </w:tr>
      <w:tr>
        <w:trPr>
          <w:trHeight w:val="600" w:hRule="atLeast"/>
        </w:trPr>
        <w:tc>
          <w:tcPr>
            <w:tcW w:w="6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оличество студенческих трудовых отрядов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</w:t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</w:t>
            </w:r>
          </w:p>
        </w:tc>
      </w:tr>
      <w:tr>
        <w:trPr>
          <w:trHeight w:val="360" w:hRule="atLeast"/>
        </w:trPr>
        <w:tc>
          <w:tcPr>
            <w:tcW w:w="6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Количество детей и молодежи,  занимающихся спортом на постоянной основе (%)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45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7</w:t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49   </w:t>
            </w:r>
          </w:p>
        </w:tc>
      </w:tr>
      <w:tr>
        <w:trPr>
          <w:trHeight w:val="600" w:hRule="atLeast"/>
        </w:trPr>
        <w:tc>
          <w:tcPr>
            <w:tcW w:w="6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оличество молодых людей  -  призеров  (в</w:t>
              <w:br/>
              <w:t>том     числе     лауреатов,      дипломантов)</w:t>
              <w:br/>
              <w:t>всероссийских,   региональных   и    городских</w:t>
              <w:br/>
              <w:t xml:space="preserve">мероприятий (%), от числа молодежи, занимающейся спортивной и творческой деятельностью                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6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7 </w:t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</w:t>
            </w:r>
          </w:p>
        </w:tc>
      </w:tr>
      <w:tr>
        <w:trPr>
          <w:trHeight w:val="600" w:hRule="atLeast"/>
        </w:trPr>
        <w:tc>
          <w:tcPr>
            <w:tcW w:w="6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оличество молодых  людей  -  посетителей</w:t>
              <w:br/>
              <w:t>веб-страницы по вопросам  молодежной  политики</w:t>
              <w:br/>
              <w:t xml:space="preserve">на   интернет-сайте    администрации    городского округа города Бор  (%)                    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4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6   </w:t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8   </w:t>
            </w:r>
          </w:p>
        </w:tc>
      </w:tr>
    </w:tbl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1"/>
        <w:rPr/>
      </w:pPr>
      <w:r>
        <w:rPr/>
        <w:t>8. ПРОГНОЗ ОЖИДАЕМЫХ РЕЗУЛЬТАТОВ РЕАЛИЗАЦИИ ПРОГРАММЫ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В соответствии с целями и задачами Программы эффективность ее реализации рассматривается с точки зрения как количественных, так и качественных показателей:</w:t>
      </w:r>
    </w:p>
    <w:p>
      <w:pPr>
        <w:pStyle w:val="Normal"/>
        <w:ind w:firstLine="540"/>
        <w:jc w:val="both"/>
        <w:rPr/>
      </w:pPr>
      <w:r>
        <w:rPr/>
        <w:t>- повышение уровня гражданственности и патриотизма молодежи;</w:t>
      </w:r>
    </w:p>
    <w:p>
      <w:pPr>
        <w:pStyle w:val="Normal"/>
        <w:ind w:firstLine="540"/>
        <w:jc w:val="both"/>
        <w:rPr/>
      </w:pPr>
      <w:r>
        <w:rPr/>
        <w:t>- повышение деловой и социальной активности молодежи;</w:t>
      </w:r>
    </w:p>
    <w:p>
      <w:pPr>
        <w:pStyle w:val="Normal"/>
        <w:ind w:firstLine="540"/>
        <w:jc w:val="both"/>
        <w:rPr/>
      </w:pPr>
      <w:r>
        <w:rPr/>
        <w:t>- дальнейшее развитие молодежных социальных инициатив;</w:t>
      </w:r>
    </w:p>
    <w:p>
      <w:pPr>
        <w:pStyle w:val="Normal"/>
        <w:ind w:firstLine="540"/>
        <w:jc w:val="both"/>
        <w:rPr/>
      </w:pPr>
      <w:r>
        <w:rPr/>
        <w:t>- улучшение общего физического и психического здоровья молодых граждан;</w:t>
      </w:r>
    </w:p>
    <w:p>
      <w:pPr>
        <w:pStyle w:val="Normal"/>
        <w:ind w:firstLine="540"/>
        <w:jc w:val="both"/>
        <w:rPr/>
      </w:pPr>
      <w:r>
        <w:rPr/>
        <w:t>- создание условий для организации мероприятий по укреплению института молодой семьи;</w:t>
      </w:r>
    </w:p>
    <w:p>
      <w:pPr>
        <w:pStyle w:val="Normal"/>
        <w:ind w:firstLine="540"/>
        <w:jc w:val="both"/>
        <w:rPr/>
      </w:pPr>
      <w:r>
        <w:rPr/>
        <w:t>- содействие социальной адаптации и повышению конкурентоспособности молодежи на рынке труда;</w:t>
      </w:r>
    </w:p>
    <w:p>
      <w:pPr>
        <w:pStyle w:val="Normal"/>
        <w:ind w:firstLine="540"/>
        <w:jc w:val="both"/>
        <w:rPr/>
      </w:pPr>
      <w:r>
        <w:rPr/>
        <w:t>- развитие позитивных форм молодежного досуга;</w:t>
      </w:r>
    </w:p>
    <w:p>
      <w:pPr>
        <w:pStyle w:val="Normal"/>
        <w:ind w:firstLine="540"/>
        <w:jc w:val="both"/>
        <w:rPr/>
      </w:pPr>
      <w:r>
        <w:rPr/>
        <w:t>- увеличение доступных единиц информационных выпусков (в том числе посещение электронных средств массовой информации), необходимых молодым людям для реализации собственного потенциала.</w:t>
      </w:r>
    </w:p>
    <w:p>
      <w:pPr>
        <w:pStyle w:val="Normal"/>
        <w:ind w:firstLine="540"/>
        <w:jc w:val="center"/>
        <w:rPr/>
      </w:pPr>
      <w:r>
        <w:rPr/>
      </w:r>
    </w:p>
    <w:p>
      <w:pPr>
        <w:pStyle w:val="Normal"/>
        <w:ind w:firstLine="540"/>
        <w:jc w:val="center"/>
        <w:rPr/>
      </w:pPr>
      <w:r>
        <w:rPr/>
        <w:t>9. СОКРАЩЕНИЯ, ПРИНЯТЫЕ В ПРОГРАММЕ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ФЗ – Федеральный закон; ОМП – отдел по молодежной политике; УНО – Управление народного образования; ГУ «ЦСПСД» - Государственное учреждение «Центр социальной помощи семье и детям»; МОП – Молодежная Общественная палата; ГИБДД – Государственная инспекция безопасности дорожного движения; УВД – Управление внутренних дел; КДН и ЗП – комиссия по делам несовершеннолетних и защите их прав; МУЗ «БЦРБ» - муниципальное учреждение здравоохранения «Борская центральная районная больница»; ГУ «ЦЗН» - Государственное учреждение «Центр занятости населения»; СМИ – средства массовой информации; Управление ЗАГС – управление записи актов гражданского состояния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1"/>
        <w:rPr/>
      </w:pPr>
      <w:r>
        <w:rPr/>
        <w:t>10. ПЕРЕЧЕНЬ ПРОГРАММНЫХ МЕРОПРИЯТИЙ</w:t>
      </w:r>
    </w:p>
    <w:p>
      <w:pPr>
        <w:sectPr>
          <w:type w:val="nextPage"/>
          <w:pgSz w:w="11906" w:h="16838"/>
          <w:pgMar w:left="1701" w:right="1106" w:gutter="0" w:header="0" w:top="719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jc w:val="center"/>
        <w:outlineLvl w:val="1"/>
        <w:rPr/>
      </w:pPr>
      <w:r>
        <w:rPr/>
        <w:t>Приложение № 1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jc w:val="right"/>
        <w:rPr>
          <w:sz w:val="28"/>
        </w:rPr>
      </w:pPr>
      <w:r>
        <w:rPr>
          <w:sz w:val="28"/>
        </w:rPr>
        <w:t>Приложение № 1</w:t>
      </w:r>
    </w:p>
    <w:p>
      <w:pPr>
        <w:pStyle w:val="Normal"/>
        <w:jc w:val="center"/>
        <w:rPr/>
      </w:pPr>
      <w:r>
        <w:rPr>
          <w:b/>
          <w:sz w:val="28"/>
          <w:lang w:val="en-US"/>
        </w:rPr>
        <w:t>I</w:t>
      </w:r>
      <w:r>
        <w:rPr>
          <w:b/>
          <w:sz w:val="28"/>
        </w:rPr>
        <w:t>. Организационная работа</w:t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ind w:left="360" w:hanging="0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tbl>
      <w:tblPr>
        <w:tblW w:w="148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4320"/>
        <w:gridCol w:w="2340"/>
        <w:gridCol w:w="1440"/>
        <w:gridCol w:w="1260"/>
        <w:gridCol w:w="1260"/>
        <w:gridCol w:w="3420"/>
      </w:tblGrid>
      <w:tr>
        <w:trPr>
          <w:trHeight w:val="1080" w:hRule="atLeast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4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ероприятия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сполнители</w:t>
            </w:r>
          </w:p>
        </w:tc>
        <w:tc>
          <w:tcPr>
            <w:tcW w:w="3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инансовые затраты, тыс. руб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жидаемые результаты</w:t>
            </w:r>
          </w:p>
        </w:tc>
      </w:tr>
      <w:tr>
        <w:trPr>
          <w:trHeight w:val="840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11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13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47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1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ятельность координационного совета по реализации молодежной политики на территории городского округа города Бор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МП, отдел спорта и туризма, Управление культуры, УНО, УВД,  Борское Управление социальной защиты населения,  ГУ «ЦСПСД», МОП, Совет общественных организац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взаимодействия разных структур и ведомств по вопросам реализации молодежной политики на территории городского округа города Бор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47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2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стие в реализации областных и федеральных программ по работе с молодежью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ординационный совет, МОП, Совет общественных организац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ышение творческого потенциала молодых граждан городского округа города Бор</w:t>
            </w:r>
          </w:p>
        </w:tc>
      </w:tr>
      <w:tr>
        <w:trPr>
          <w:trHeight w:val="1832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3. 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стие специалистов сферы молодежной политики в областных совещаниях, семинарах, конференциях по вопросам реализации основных направлений молодежной политик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ординационный сов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учение и обобщение передового опыта в области молодежной политики; межрайонное взаимодействие</w:t>
            </w:r>
          </w:p>
        </w:tc>
      </w:tr>
      <w:tr>
        <w:trPr>
          <w:trHeight w:val="147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4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стие в работе курсов повышения квалификации специалистов ОМП, специалистов по работе с молодежью различных структур и ведомств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ординационный сов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мен опытом работы; повышение квалификации специалистов сферы молодежной политики</w:t>
            </w:r>
          </w:p>
        </w:tc>
      </w:tr>
      <w:tr>
        <w:trPr>
          <w:trHeight w:val="147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5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дение реестра молодежных и детских общественных объединений на территории городского округа города Бор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МП, МОП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оздание единого молодежного информационного ресурса </w:t>
            </w:r>
          </w:p>
        </w:tc>
      </w:tr>
      <w:tr>
        <w:trPr>
          <w:trHeight w:val="147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6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дение реестра советов молодых специалистов на предприятиях и в организациях городского округа города Бор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МП, МОП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здание единого молодежного информационного ресурса</w:t>
            </w:r>
          </w:p>
        </w:tc>
      </w:tr>
      <w:tr>
        <w:trPr>
          <w:trHeight w:val="147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7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дение  совещаний, семинаров, круглых столов  по вопросам реализации молодежной политики на территории городского округа города Бор с представителями трудовых коллективов, образовательных  учреждений, с общественными организациям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ординационный сов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иск инновационных форм; внедрение новых технологий в организацию работы с подростками и молодежью</w:t>
            </w:r>
          </w:p>
        </w:tc>
      </w:tr>
      <w:tr>
        <w:trPr>
          <w:trHeight w:val="147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8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одержание  автобуса при отделе по молодежной политике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МП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7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8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9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7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9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готовление продукции с молодежной символикой (значки, вымпелы, дипломы, футболки, подарочные сертификаты и др.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МП, МОП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зовой фонд при проведении молодежных мероприятий</w:t>
            </w:r>
          </w:p>
        </w:tc>
      </w:tr>
      <w:tr>
        <w:trPr>
          <w:trHeight w:val="147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10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курс социальных проектов в сфере молодежной политик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ординационный сов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держка и стимулирование молодежных инициатив</w:t>
            </w:r>
          </w:p>
        </w:tc>
      </w:tr>
      <w:tr>
        <w:trPr>
          <w:trHeight w:val="147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: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8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0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25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360" w:hanging="0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  <w:r>
        <w:br w:type="page"/>
      </w:r>
    </w:p>
    <w:p>
      <w:pPr>
        <w:pStyle w:val="Normal"/>
        <w:ind w:left="360" w:hanging="0"/>
        <w:jc w:val="center"/>
        <w:rPr/>
      </w:pPr>
      <w:r>
        <w:rPr>
          <w:b/>
          <w:sz w:val="28"/>
          <w:lang w:val="en-US"/>
        </w:rPr>
        <w:t>II</w:t>
      </w:r>
      <w:r>
        <w:rPr>
          <w:b/>
          <w:sz w:val="28"/>
        </w:rPr>
        <w:t>. Патриотическое воспитание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36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tbl>
      <w:tblPr>
        <w:tblW w:w="148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4320"/>
        <w:gridCol w:w="2340"/>
        <w:gridCol w:w="1440"/>
        <w:gridCol w:w="1260"/>
        <w:gridCol w:w="1260"/>
        <w:gridCol w:w="3420"/>
      </w:tblGrid>
      <w:tr>
        <w:trPr>
          <w:trHeight w:val="1080" w:hRule="atLeast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4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ероприятия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сполнители</w:t>
            </w:r>
          </w:p>
        </w:tc>
        <w:tc>
          <w:tcPr>
            <w:tcW w:w="3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инансовые затраты, тыс. руб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жидаемые результаты</w:t>
            </w:r>
          </w:p>
        </w:tc>
      </w:tr>
      <w:tr>
        <w:trPr>
          <w:trHeight w:val="840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4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11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13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47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1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.1.1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>Военно-патриотическое воспитание</w:t>
            </w:r>
            <w:r>
              <w:rPr/>
              <w:t>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роведение мероприятий для допризывной молодеж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тдел военного комиссариата по Нижегородской области по городу Бор, ОМП, отдел спорта и туризма, Управление культуры, Совет общественных организаций, МОП, городской спортивно-технический клуб ОСТО ДОСААФ, образовательные учрежд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Формирование у молодежи позитивного отношения к службе в рядах РА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583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1.2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/>
              <w:t>Проведение соревнований по военно-прикладным видам спорта,  проведение военно – спортивных  игр среди учреждений начального, среднего и высшего профессионального образования, в том числе, для подростков, стоящих на учете в КДН и ЗП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 военного комиссариата по Нижегородской области по городу Бор, ОМП, отдел спорта и туризма, Управление культуры, Совет общественных организаций, МОП, городской спортивно-технический клуб ОСТО ДОСААФ, КДН и ЗП, образовательные учрежд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ирование у молодежи готовности к защите Родины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071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1.3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действие образованию на территории городского округа  города Бор  военно-патриотических объединений, кружков, клубов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НО, ОМП, МОП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звитие движения военно-патриотических клубов и объединений в образовательных учреждениях </w:t>
            </w:r>
          </w:p>
        </w:tc>
      </w:tr>
      <w:tr>
        <w:trPr>
          <w:trHeight w:val="532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1.4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стие в областных конкурсах, смотрах, военно-спортивных играх, соревнованиях в соответствии с мероприятиями областной и федеральной программ по патриотическому воспитанию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МП, УН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щита престижа городского округа города Бор</w:t>
            </w:r>
          </w:p>
        </w:tc>
      </w:tr>
      <w:tr>
        <w:trPr>
          <w:trHeight w:val="532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1.5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летнего студенческого палаточного военно-спортивного лагеря «Рассвет» в рамках  проведения палаточного спортивного лагеря «Рассвет» для подростков, стоящих на учете в КДН и ЗП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МП, КДН и ЗП, отдел спорта и туризма, Управление культуры, совет общественных организаций, МОП, образовательные учрежд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обретение  практических умений и навыков поведения в экстремальных ситуациях</w:t>
            </w:r>
          </w:p>
        </w:tc>
      </w:tr>
      <w:tr>
        <w:trPr>
          <w:trHeight w:val="1071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2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.2.1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Героико-патриотическое воспитание: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/>
            </w:pPr>
            <w:r>
              <w:rPr/>
              <w:t>Проведение мероприятий, приуроченных к знаменательным датам в истории России и Нижегородской области: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Управление культуры, ОМП, образовательные учреждения, предприятия и организаци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азвитие чувства гордости за свою страну; увековечение памяти российских воинов</w:t>
            </w:r>
          </w:p>
        </w:tc>
      </w:tr>
      <w:tr>
        <w:trPr>
          <w:trHeight w:val="1071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2.2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и проведение ме</w:t>
            </w:r>
            <w:r>
              <w:rPr>
                <w:b/>
              </w:rPr>
              <w:t>р</w:t>
            </w:r>
            <w:r>
              <w:rPr/>
              <w:t>оприятий, посвященных знаменательным датам городского округа города Бор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культуры, ОМП, образовательные учреждения, предприятия и организаци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тие любви и уважения к малой родине; расширение информационно-методической базы по патриотическому воспитанию граждан</w:t>
            </w:r>
          </w:p>
        </w:tc>
      </w:tr>
      <w:tr>
        <w:trPr>
          <w:trHeight w:val="1071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2.3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дение дней воинской славы, встреч, тематических вечеров, классных часов с участием ветеранов Великой Отечественной войны, семей ветеранов, воинов – интернационалистов  в образовательных учреждениях и на предприятиях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МП, образовательные учреждения, Совет общественных организац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спитание гражданственности и патриотизма на примере земляков</w:t>
            </w:r>
          </w:p>
        </w:tc>
      </w:tr>
      <w:tr>
        <w:trPr>
          <w:trHeight w:val="1071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3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.3.1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Гражданское воспитание: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/>
            </w:pPr>
            <w:r>
              <w:rPr/>
              <w:t xml:space="preserve">Проведение уроков по социально-экономическому развитию Борского района  в образовательных учреждениях и на предприятиях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МОП, ОМП, образовательные учреждения, предприят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Участие молодежи в решении социально-экономических проблем района</w:t>
            </w:r>
          </w:p>
        </w:tc>
      </w:tr>
      <w:tr>
        <w:trPr>
          <w:trHeight w:val="1071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3.2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экскурсий по промышленным предприятиям Борского район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П, ОМП, образовательные учреждения, предприят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триотическое воспитание молодежи; профориентация молодых людей</w:t>
            </w:r>
          </w:p>
        </w:tc>
      </w:tr>
      <w:tr>
        <w:trPr>
          <w:trHeight w:val="1071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3.3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оржественное вручение паспортов молодым гражданам РФ. </w:t>
            </w:r>
          </w:p>
          <w:p>
            <w:pPr>
              <w:pStyle w:val="Normal"/>
              <w:rPr/>
            </w:pPr>
            <w:r>
              <w:rPr/>
              <w:t>Издание информационных буклетов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ФМС, Управление культуры, ОМП, УН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ирование уважения к государственным символам РФ</w:t>
            </w:r>
          </w:p>
        </w:tc>
      </w:tr>
      <w:tr>
        <w:trPr>
          <w:trHeight w:val="1071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4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.4.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Общественно-политическое воспитание: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/>
            </w:pPr>
            <w:r>
              <w:rPr/>
              <w:t>Проведение мероприятий по активизации участия молодежи в выборах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МП, МОП, ТИК, МИ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Воспитание политической ответственности молодых граждан</w:t>
            </w:r>
          </w:p>
        </w:tc>
      </w:tr>
      <w:tr>
        <w:trPr>
          <w:trHeight w:val="1071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4.2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дение  «круглых столов», семинаров, тренингов по подготовке молодых кандидатов  в органы государственной власти на всех уровнях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вет депутатов городского округа города Бор, ОМП, МОП, ТИК, МИ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здание условий для выдвижения способных молодых людей в органы государственной  власти</w:t>
            </w:r>
          </w:p>
        </w:tc>
      </w:tr>
      <w:tr>
        <w:trPr>
          <w:trHeight w:val="1071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4.3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тречи молодых граждан с депутатами Совета депутатов городского округа города Бор, с депутатами Законодательного Собрания Нижегородской области, с руководством городского округа города Бор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вет депутатов городского округа города Бор, ОМП, МОП, ТИК, МИ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итическое воспитание подрастающего поколения</w:t>
            </w:r>
          </w:p>
        </w:tc>
      </w:tr>
      <w:tr>
        <w:trPr>
          <w:trHeight w:val="1071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4.4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дение правовых игр для несовершеннолетних, в том числе, стоящих на учете КДН и ЗП и других профилактических учетах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МП, МОП, КДН и ЗП, образовательные учрежд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тие политической культуры подростков и молодежи</w:t>
            </w:r>
          </w:p>
        </w:tc>
      </w:tr>
      <w:tr>
        <w:trPr>
          <w:trHeight w:val="1071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4.5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дение уроков права силами волонтеров в образовательных учреждениях района, на предприятиях и в организациях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МП, образовательные учреждения, предприят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71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4.6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формление информационных стендов по правовой и политической культуре молодежи в учреждениях культуры, образования, на предприятиях и в организациях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МП, Управление культуры, образовательные учреждения, предприят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вовое просвещение подростков и молодежи</w:t>
            </w:r>
          </w:p>
        </w:tc>
      </w:tr>
      <w:tr>
        <w:trPr>
          <w:trHeight w:val="1071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5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.5.1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Воспитание любви к малой Родине: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/>
            </w:pPr>
            <w:r>
              <w:rPr/>
              <w:t>Проведение районных патриотических акций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тдел военного комиссариата по Нижегородской области по городу Бор, ОМП, отдел спорта и туризма, Управление культуры, Совет общественных организаций, МОП, городской спортивно-технический клуб ОСТО ДОСААФ, образовательные учрежд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Формирование у борчан активной жизненной позиции, уважения к труду, чувства гордости за свой район</w:t>
            </w:r>
          </w:p>
        </w:tc>
      </w:tr>
      <w:tr>
        <w:trPr>
          <w:trHeight w:val="1071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5.2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дение краеведческих чтений, экскурсий по родному краю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МП, общество краеведов, образовательные учреждения, предприятия, Совет общественных организаций, МОП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учение истории родного края, воспитание любви к малой Родине</w:t>
            </w:r>
          </w:p>
        </w:tc>
      </w:tr>
      <w:tr>
        <w:trPr>
          <w:trHeight w:val="1071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5.3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дение цикла молодежных игр на знание истории родного кра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МП, общество краеведов, образовательные учреждения, предприятия, Совет общественных организаций, МОП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тие исторической культуры; организация молодежного досуга</w:t>
            </w:r>
          </w:p>
        </w:tc>
      </w:tr>
      <w:tr>
        <w:trPr>
          <w:trHeight w:val="1071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6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.6.1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Интернационалистическое воспитание: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/>
            </w:pPr>
            <w:r>
              <w:rPr/>
              <w:t>Проведение молодежной акции  «Мир. Братство. Дружба»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МП, Управление культуры, образовательные учреждения, предприят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Воспитание толерантности у молодого поколения; межрайонное взаимодействие в рамках интернационалистического воспитания молодежи</w:t>
            </w:r>
          </w:p>
        </w:tc>
      </w:tr>
      <w:tr>
        <w:trPr>
          <w:trHeight w:val="1071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6.2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ежрайонный молодёжный форум национальных культур "Мы - россияне"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МП, Управление культуры, образовательные учреждения, предприят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тиводействие молодёжному экстремизму; воспитание толерантности в молодёжной среде</w:t>
            </w:r>
          </w:p>
        </w:tc>
      </w:tr>
      <w:tr>
        <w:trPr>
          <w:trHeight w:val="1071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6.3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дение районных конкурсов творческих работ «Я, ты, он, она – вместе дружная страна!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МП, Управление культуры, УНО, образовательные учреждения, предприят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явление творческих способностей детей и подростков</w:t>
            </w:r>
          </w:p>
        </w:tc>
      </w:tr>
      <w:tr>
        <w:trPr>
          <w:trHeight w:val="1071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6.4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дение конференций, «круглых столов» по вопросам молодежного экстремизм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МП, Управление культуры, УНО, образовательные учреждения, УВД, КДН и ЗП, Совет общественных организаций, Благочиние Борского округа, МОП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явление и анализ факторов, способствующих развитию экстремистских настроений в молодежной среде</w:t>
            </w:r>
          </w:p>
        </w:tc>
      </w:tr>
      <w:tr>
        <w:trPr>
          <w:trHeight w:val="1071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: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7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7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2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"/>
        </w:numPr>
        <w:jc w:val="center"/>
        <w:rPr>
          <w:b/>
          <w:b/>
          <w:sz w:val="28"/>
        </w:rPr>
      </w:pPr>
      <w:r>
        <w:rPr>
          <w:b/>
          <w:sz w:val="28"/>
        </w:rPr>
        <w:t>Развитие социальной активности молодежи, молодежного волонтерского движения,</w:t>
      </w:r>
    </w:p>
    <w:p>
      <w:pPr>
        <w:pStyle w:val="Normal"/>
        <w:ind w:left="360" w:hanging="0"/>
        <w:jc w:val="center"/>
        <w:rPr>
          <w:b/>
          <w:b/>
          <w:sz w:val="28"/>
        </w:rPr>
      </w:pPr>
      <w:r>
        <w:rPr>
          <w:b/>
          <w:sz w:val="28"/>
        </w:rPr>
        <w:t>подготовка молодежных лидеров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36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tbl>
      <w:tblPr>
        <w:tblW w:w="148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4320"/>
        <w:gridCol w:w="2340"/>
        <w:gridCol w:w="1440"/>
        <w:gridCol w:w="1260"/>
        <w:gridCol w:w="1260"/>
        <w:gridCol w:w="3420"/>
      </w:tblGrid>
      <w:tr>
        <w:trPr>
          <w:trHeight w:val="1080" w:hRule="atLeast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4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ероприятия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сполнители</w:t>
            </w:r>
          </w:p>
        </w:tc>
        <w:tc>
          <w:tcPr>
            <w:tcW w:w="3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инансовые затраты, тыс. руб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жидаемые результаты</w:t>
            </w:r>
          </w:p>
        </w:tc>
      </w:tr>
      <w:tr>
        <w:trPr>
          <w:trHeight w:val="840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11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13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47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1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азание организационной поддержки в развитии деятельности молодежных совещательных структур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МП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держка и дальнейшее развитие  молодежного общественного движения на территории городского округа города Бор</w:t>
            </w:r>
          </w:p>
        </w:tc>
      </w:tr>
      <w:tr>
        <w:trPr>
          <w:trHeight w:val="147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2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дение конкурса на лучшую организацию работы с молодежью на предприятии, в учреждениях начального, среднего и высшего профессионального образован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ординационный сов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держка молодежных инициатив</w:t>
            </w:r>
          </w:p>
        </w:tc>
      </w:tr>
      <w:tr>
        <w:trPr>
          <w:trHeight w:val="147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3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здание базы волонтеров городского округа города Бор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МП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тие молодежного волонтерского движения на территории городского округа города Бор</w:t>
            </w:r>
          </w:p>
        </w:tc>
      </w:tr>
      <w:tr>
        <w:trPr>
          <w:trHeight w:val="147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4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ординация деятельности молодежных волонтерских групп образовательных учреждений, начального, среднего и высшего профессионального образования, предприятий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ординационный сов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держка и взаимодействие с волонтерскими группами учебных учреждений</w:t>
            </w:r>
          </w:p>
        </w:tc>
      </w:tr>
      <w:tr>
        <w:trPr>
          <w:trHeight w:val="147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5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дение конкурса «Доброволец года - 2011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МП, Управление культуры, МОП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держка молодежных инициатив</w:t>
            </w:r>
          </w:p>
        </w:tc>
      </w:tr>
      <w:tr>
        <w:trPr>
          <w:trHeight w:val="147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6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проекта «Школа молодого драгфайтера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МП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паганда здорового образа жизни в молодежной среде; развитие волонтерского движения</w:t>
            </w:r>
          </w:p>
        </w:tc>
      </w:tr>
      <w:tr>
        <w:trPr>
          <w:trHeight w:val="147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7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дение конкурса «Лидер года - 2012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МП, Управление культуры, МОП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явление молодежных лидеров; поддержка инициативной молодежи</w:t>
            </w:r>
          </w:p>
        </w:tc>
      </w:tr>
      <w:tr>
        <w:trPr>
          <w:trHeight w:val="147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8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дение конференций, круглых столов, обучающих семинаров для лидеров структур студенческого самоуправления, советов молодых специалистов на предприятиях, общественных объединений, волонтерских отрядов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МП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мен опытом работы; обсуждение проблемных вопросов</w:t>
            </w:r>
          </w:p>
        </w:tc>
      </w:tr>
      <w:tr>
        <w:trPr>
          <w:trHeight w:val="147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9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ятельность Молодежной Общественной палаты городского округа города Бор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П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держка молодежных инициатив</w:t>
            </w:r>
          </w:p>
        </w:tc>
      </w:tr>
      <w:tr>
        <w:trPr>
          <w:trHeight w:val="147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1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стие в областном молодежном тематическом лагере «Летняя школа общественного моделирования «Миниский призыв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МП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мен опытом работы</w:t>
            </w:r>
          </w:p>
        </w:tc>
      </w:tr>
      <w:tr>
        <w:trPr>
          <w:trHeight w:val="147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11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стие в областном конкурсе лидеров и руководителей детских и молодежных общественных объединений «Новое поколение 21 века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МП, МОП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держка лидеров городского округа города Бор</w:t>
            </w:r>
          </w:p>
        </w:tc>
      </w:tr>
      <w:tr>
        <w:trPr>
          <w:trHeight w:val="147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: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9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ind w:left="360" w:hanging="0"/>
        <w:jc w:val="center"/>
        <w:rPr/>
      </w:pPr>
      <w:r>
        <w:rPr/>
        <w:t xml:space="preserve">                              </w:t>
      </w:r>
      <w:r>
        <w:br w:type="page"/>
      </w:r>
    </w:p>
    <w:p>
      <w:pPr>
        <w:pStyle w:val="Normal"/>
        <w:ind w:left="36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color w:val="000000"/>
          <w:sz w:val="28"/>
          <w:lang w:val="en-US"/>
        </w:rPr>
        <w:t>IV</w:t>
      </w:r>
      <w:r>
        <w:rPr>
          <w:b/>
          <w:color w:val="000000"/>
          <w:sz w:val="28"/>
        </w:rPr>
        <w:t>. Социальная адаптация и интеграция детей и молодежи в социум</w:t>
      </w:r>
    </w:p>
    <w:p>
      <w:pPr>
        <w:pStyle w:val="Normal"/>
        <w:ind w:left="36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tbl>
      <w:tblPr>
        <w:tblW w:w="148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4320"/>
        <w:gridCol w:w="2340"/>
        <w:gridCol w:w="1440"/>
        <w:gridCol w:w="1260"/>
        <w:gridCol w:w="1260"/>
        <w:gridCol w:w="3420"/>
      </w:tblGrid>
      <w:tr>
        <w:trPr>
          <w:trHeight w:val="1080" w:hRule="atLeast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4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ероприятия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сполнители</w:t>
            </w:r>
          </w:p>
        </w:tc>
        <w:tc>
          <w:tcPr>
            <w:tcW w:w="3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инансовые затраты, тыс. руб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жидаемые результаты</w:t>
            </w:r>
          </w:p>
        </w:tc>
      </w:tr>
      <w:tr>
        <w:trPr>
          <w:trHeight w:val="840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11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13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92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1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деятельности вожатского отряда  для работы с детьми и молодежью по месту жительства в рамках реализации областного проекта «Дворовая практика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МП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нятость детей и подростков в каникулярное время</w:t>
            </w:r>
          </w:p>
        </w:tc>
      </w:tr>
      <w:tr>
        <w:trPr>
          <w:trHeight w:val="876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2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деятельности  спортивного волонтерского отряда для проведения  спортивно-массовой работы по месту жительств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МП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по месту жительства</w:t>
            </w:r>
          </w:p>
        </w:tc>
      </w:tr>
      <w:tr>
        <w:trPr>
          <w:trHeight w:val="1024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3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ведение мероприятий для  молодых людей с ограниченными физическими возможностям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МП, Совет общественных организаций, МОП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ая адаптация молодых инвалидов</w:t>
            </w:r>
          </w:p>
        </w:tc>
      </w:tr>
      <w:tr>
        <w:trPr>
          <w:trHeight w:val="1024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4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ведение мероприятий, направленных на формирование культуры безопасности жизнедеятельности подростков и молодеж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МП, УВД, ГИБДД, КДН и ЗП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паганда </w:t>
            </w:r>
            <w:r>
              <w:rPr>
                <w:color w:val="000000"/>
              </w:rPr>
              <w:t>культуры безопасности жизнедеятельности подростков и молодежи</w:t>
            </w:r>
          </w:p>
        </w:tc>
      </w:tr>
      <w:tr>
        <w:trPr>
          <w:trHeight w:val="1024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ИТОГО: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7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360" w:hanging="0"/>
        <w:jc w:val="center"/>
        <w:rPr/>
      </w:pPr>
      <w:r>
        <w:rPr>
          <w:b/>
          <w:sz w:val="28"/>
          <w:lang w:val="en-US"/>
        </w:rPr>
        <w:t>V</w:t>
      </w:r>
      <w:r>
        <w:rPr>
          <w:b/>
          <w:sz w:val="28"/>
        </w:rPr>
        <w:t>.  Пропаганда здорового жизненного стиля в молодежной среде</w:t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ind w:left="360" w:hanging="0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tbl>
      <w:tblPr>
        <w:tblW w:w="148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4320"/>
        <w:gridCol w:w="2340"/>
        <w:gridCol w:w="1440"/>
        <w:gridCol w:w="1260"/>
        <w:gridCol w:w="1260"/>
        <w:gridCol w:w="3420"/>
      </w:tblGrid>
      <w:tr>
        <w:trPr>
          <w:trHeight w:val="1080" w:hRule="atLeast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4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ероприятия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сполнители</w:t>
            </w:r>
          </w:p>
        </w:tc>
        <w:tc>
          <w:tcPr>
            <w:tcW w:w="3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инансовые затраты, тыс. руб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жидаемые результаты</w:t>
            </w:r>
          </w:p>
        </w:tc>
      </w:tr>
      <w:tr>
        <w:trPr>
          <w:trHeight w:val="840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11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13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47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1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дение спортивных и туристических мероприятий для учащихся образовательных учреждений, начального, среднего и высшего профессионального образован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 спорта и туризма, ОМП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паганда здорового образа жизни</w:t>
            </w:r>
          </w:p>
        </w:tc>
      </w:tr>
      <w:tr>
        <w:trPr>
          <w:trHeight w:val="147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2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дение спортивных и туристических мероприятий для работающей молодеж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 спорта и туризма, ОМП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рганизация молодежного досуга </w:t>
            </w:r>
          </w:p>
        </w:tc>
      </w:tr>
      <w:tr>
        <w:trPr>
          <w:trHeight w:val="147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3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дение спартакиад по игровым видам спорта среди команд молодых специалистов учреждений бюджетной сферы, предприятий и организаций всех форм собственност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 спорта и туризма, ОМП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досуга молодежи разных образовательных учреждении, предприятий и организаций городского округа города Бор</w:t>
            </w:r>
          </w:p>
        </w:tc>
      </w:tr>
      <w:tr>
        <w:trPr>
          <w:trHeight w:val="147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4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дение «Универсиады» для учащихся учреждений среднего и высшего профессионального образован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 спорта и туризма, ОМП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общение студентов к физической культуре</w:t>
            </w:r>
          </w:p>
        </w:tc>
      </w:tr>
      <w:tr>
        <w:trPr>
          <w:trHeight w:val="147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5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дение спартакиады по разным видам спорта среди дворовых команд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 спорта и туризма, ОМП, МОП, спортивный волонтерский отря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тие и поддержка дворового спорта</w:t>
            </w:r>
          </w:p>
        </w:tc>
      </w:tr>
      <w:tr>
        <w:trPr>
          <w:trHeight w:val="1063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6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стие в областных и российских мероприятиях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 спорта и туризма, ОМП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щита престижа Борского городского округа города Бор</w:t>
            </w:r>
          </w:p>
        </w:tc>
      </w:tr>
      <w:tr>
        <w:trPr>
          <w:trHeight w:val="1032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7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дений акций, направленных на профилактику асоциального поведения в подростковой и молодежной среде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 спорта и туризма, ОМП, драгфайтер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паганда здорового образа жизни в подростковой и молодежной среде</w:t>
            </w:r>
          </w:p>
        </w:tc>
      </w:tr>
      <w:tr>
        <w:trPr>
          <w:trHeight w:val="1032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8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дение тематических дискотек для молодеж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культуры, ОМП, МОП, драгфайтер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паганда здорового образа жизни в подростковой и молодежной среде; пропаганда культуры и нравственности </w:t>
            </w:r>
          </w:p>
        </w:tc>
      </w:tr>
      <w:tr>
        <w:trPr>
          <w:trHeight w:val="147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9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держка деятельности общественных объединений спортивной направленности в проведении соревнований по различным видам спорта среди молодеж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МП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ышение уровня физической культуры на территории городского округа города Бор</w:t>
            </w:r>
          </w:p>
        </w:tc>
      </w:tr>
      <w:tr>
        <w:trPr>
          <w:trHeight w:val="147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10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дение классных часов, бесед, тренингов с учащейся  молодежью по ПДД и административным правонарушениям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МП, КДН и ЗП, УНО, библиотеки, драгфайтеры, образовательные учрежд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филактика правонарушений</w:t>
            </w:r>
          </w:p>
        </w:tc>
      </w:tr>
      <w:tr>
        <w:trPr>
          <w:trHeight w:val="147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11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работка, издание и распространение видеоматериалов и агитационной литературы, направленных на пропаганду здорового образа жизни, профилактику употребления наркотических средств, алкоголя и табак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МП, КДН и ЗП, библиотеки, СМИ, МОП, МУЗ «БЦРБ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влечение внимания общественности и СМИ к проблемам молодого поколения</w:t>
            </w:r>
          </w:p>
        </w:tc>
      </w:tr>
      <w:tr>
        <w:trPr>
          <w:trHeight w:val="147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: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360" w:hanging="0"/>
        <w:jc w:val="center"/>
        <w:rPr/>
      </w:pPr>
      <w:r>
        <w:rPr>
          <w:b/>
          <w:sz w:val="28"/>
          <w:lang w:val="en-US"/>
        </w:rPr>
        <w:t>VI</w:t>
      </w:r>
      <w:r>
        <w:rPr>
          <w:b/>
          <w:sz w:val="28"/>
        </w:rPr>
        <w:t xml:space="preserve">. Содействие трудовой занятости, поддержка молодежного предпринимательства, </w:t>
      </w:r>
    </w:p>
    <w:p>
      <w:pPr>
        <w:pStyle w:val="Normal"/>
        <w:ind w:left="360" w:hanging="0"/>
        <w:jc w:val="center"/>
        <w:rPr>
          <w:b/>
          <w:b/>
          <w:sz w:val="28"/>
        </w:rPr>
      </w:pPr>
      <w:r>
        <w:rPr>
          <w:b/>
          <w:sz w:val="28"/>
        </w:rPr>
        <w:t>интеллектуальное и творческое развитие молодежи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tbl>
      <w:tblPr>
        <w:tblW w:w="148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4320"/>
        <w:gridCol w:w="2340"/>
        <w:gridCol w:w="1440"/>
        <w:gridCol w:w="1260"/>
        <w:gridCol w:w="1260"/>
        <w:gridCol w:w="3420"/>
      </w:tblGrid>
      <w:tr>
        <w:trPr>
          <w:trHeight w:val="1080" w:hRule="atLeast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4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ероприятия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сполнители</w:t>
            </w:r>
          </w:p>
        </w:tc>
        <w:tc>
          <w:tcPr>
            <w:tcW w:w="3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инансовые затраты, тыс. руб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жидаемые результаты</w:t>
            </w:r>
          </w:p>
        </w:tc>
      </w:tr>
      <w:tr>
        <w:trPr>
          <w:trHeight w:val="840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11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13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47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1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дение конкурса профессионального мастерства среди работающей молодежи «Золотые руки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МП, предприятия и организации, учреждения начального и среднего профессионального образования, Управление культур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ышение престижа рабочих профессий; выявление лучших рабочих в округе</w:t>
            </w:r>
          </w:p>
        </w:tc>
      </w:tr>
      <w:tr>
        <w:trPr>
          <w:trHeight w:val="147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2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дение молодежных технологических конференций на базе учреждений начального и среднего профессионального образования по рабочим специальностям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МП, учреждения начального и среднего профессионального образова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ышение престижа учреждений начального и среднего профессионального образования</w:t>
            </w:r>
          </w:p>
        </w:tc>
      </w:tr>
      <w:tr>
        <w:trPr>
          <w:trHeight w:val="147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3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стие в областных мероприятиях для работающей молодеж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МП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щита престижа городского округа города Бор</w:t>
            </w:r>
          </w:p>
        </w:tc>
      </w:tr>
      <w:tr>
        <w:trPr>
          <w:trHeight w:val="881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4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проекта «Школа молодого предпринимателя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П, ОМП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учение молодежи основам предпринимательства</w:t>
            </w:r>
          </w:p>
        </w:tc>
      </w:tr>
      <w:tr>
        <w:trPr>
          <w:trHeight w:val="881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5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дение конкурса «Предприниматель года - 2013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П, ОМП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держка молодых предпринимателей</w:t>
            </w:r>
          </w:p>
        </w:tc>
      </w:tr>
      <w:tr>
        <w:trPr>
          <w:trHeight w:val="1056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6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дение профориентационной работы с молодежью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У «Центр занятости населения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ивизация процесса профессионального самоопределения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47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7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здание и ведение единой информационной базы данных талантливой молодежи городского округа города Бор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МП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явление талантливой молодежи</w:t>
            </w:r>
          </w:p>
        </w:tc>
      </w:tr>
      <w:tr>
        <w:trPr>
          <w:trHeight w:val="102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8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дение конкурсов среди молодежи по различным направлениям творческой деятельност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МП, Управление культуры, МОП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молодежного досуга</w:t>
            </w:r>
          </w:p>
        </w:tc>
      </w:tr>
      <w:tr>
        <w:trPr>
          <w:trHeight w:val="891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9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дение игры «КВН» среди молодежных команд городского округ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МП, Управление культур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держка и развитие кавээновского движения</w:t>
            </w:r>
          </w:p>
        </w:tc>
      </w:tr>
      <w:tr>
        <w:trPr>
          <w:trHeight w:val="147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10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дение мероприятий, посвященных празднованию Всероссийского дня молодеж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МП, Управление культуры, МОП, отдел спорта и туризм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6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ановление и утверждение гражданской позиции молодых людей</w:t>
            </w:r>
          </w:p>
        </w:tc>
      </w:tr>
      <w:tr>
        <w:trPr>
          <w:trHeight w:val="106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11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курсы на получение премии:</w:t>
            </w:r>
          </w:p>
          <w:p>
            <w:pPr>
              <w:pStyle w:val="Normal"/>
              <w:rPr/>
            </w:pPr>
            <w:r>
              <w:rPr/>
              <w:t>- Е.А. Негина</w:t>
            </w:r>
          </w:p>
          <w:p>
            <w:pPr>
              <w:pStyle w:val="Normal"/>
              <w:rPr/>
            </w:pPr>
            <w:r>
              <w:rPr/>
              <w:t>- Н.Ф. Филатов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МП, образовательные учрежд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хранение памяти о выдающихся борчанах</w:t>
            </w:r>
          </w:p>
        </w:tc>
      </w:tr>
      <w:tr>
        <w:trPr>
          <w:trHeight w:val="147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: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7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360" w:hanging="0"/>
        <w:jc w:val="center"/>
        <w:rPr/>
      </w:pPr>
      <w:r>
        <w:rPr>
          <w:b/>
          <w:sz w:val="28"/>
          <w:lang w:val="en-US"/>
        </w:rPr>
        <w:t>VII</w:t>
      </w:r>
      <w:r>
        <w:rPr>
          <w:b/>
          <w:sz w:val="28"/>
        </w:rPr>
        <w:t>. Содействие развитию и укреплению института молодой семьи</w:t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ind w:left="360" w:hanging="0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tbl>
      <w:tblPr>
        <w:tblW w:w="148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4320"/>
        <w:gridCol w:w="2340"/>
        <w:gridCol w:w="1440"/>
        <w:gridCol w:w="1260"/>
        <w:gridCol w:w="1260"/>
        <w:gridCol w:w="3420"/>
      </w:tblGrid>
      <w:tr>
        <w:trPr>
          <w:trHeight w:val="1080" w:hRule="atLeast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4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ероприятия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сполнители</w:t>
            </w:r>
          </w:p>
        </w:tc>
        <w:tc>
          <w:tcPr>
            <w:tcW w:w="3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инансовые затраты, тыс. руб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жидаемые результаты</w:t>
            </w:r>
          </w:p>
        </w:tc>
      </w:tr>
      <w:tr>
        <w:trPr>
          <w:trHeight w:val="840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11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20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13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47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1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работы клуба молодой семь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МП, Борское Управление социальной защиты населения, ГУ «ЦСПСД», МОП, УН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паганда семейного воспитания</w:t>
            </w:r>
          </w:p>
        </w:tc>
      </w:tr>
      <w:tr>
        <w:trPr>
          <w:trHeight w:val="147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2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дение конференций, круглых столов по проблемам семейного воспитания для молодых людей, вступающих в брак, для выпускников детских домов, для молодоженов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МП, Борское Управление социальной защиты населения, ГУ «ЦСПСД», МОП, УНО, КДН и ЗП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азание консультативной помощи</w:t>
            </w:r>
          </w:p>
        </w:tc>
      </w:tr>
      <w:tr>
        <w:trPr>
          <w:trHeight w:val="147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3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работка информационных буклетов для вступающих в брак,  с актуальными материалами по правовым аспектам семейного законодательства, психологии семейной жизн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иблиотеки, Управление ЗАГС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формационное просвещение молодых семей</w:t>
            </w:r>
          </w:p>
        </w:tc>
      </w:tr>
      <w:tr>
        <w:trPr>
          <w:trHeight w:val="147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4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дение мастер-классов для молодых семей, выпускников детских домов, для  вступающих в брак «Кулинарное  искусство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МП, учреждения начального и среднего профессионального образова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учение молодежи навыкам кулинарного искусства</w:t>
            </w:r>
          </w:p>
        </w:tc>
      </w:tr>
      <w:tr>
        <w:trPr>
          <w:trHeight w:val="147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5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рганизация работы  «Школа православной мамы»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лагочиние Борского округа, МУЗ «БЦРБ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готовка к ответственному и осознанному родительству; профилактика абортов</w:t>
            </w:r>
          </w:p>
        </w:tc>
      </w:tr>
      <w:tr>
        <w:trPr>
          <w:trHeight w:val="147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6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работка рубрики «Первые шаги семейной жизни» в молодежной общественной газете «Наша тема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лодежная редакция, МОП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формационное просвещение молодых семей</w:t>
            </w:r>
          </w:p>
        </w:tc>
      </w:tr>
      <w:tr>
        <w:trPr>
          <w:trHeight w:val="147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: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7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7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360" w:hanging="0"/>
        <w:jc w:val="center"/>
        <w:rPr/>
      </w:pPr>
      <w:r>
        <w:rPr>
          <w:b/>
          <w:sz w:val="28"/>
          <w:lang w:val="en-US"/>
        </w:rPr>
        <w:t xml:space="preserve">VIII. </w:t>
      </w:r>
      <w:r>
        <w:rPr>
          <w:b/>
          <w:sz w:val="28"/>
        </w:rPr>
        <w:t>Информационное обеспечение молодежной политики</w:t>
      </w:r>
    </w:p>
    <w:p>
      <w:pPr>
        <w:pStyle w:val="Normal"/>
        <w:ind w:left="36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tbl>
      <w:tblPr>
        <w:tblW w:w="148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4320"/>
        <w:gridCol w:w="2340"/>
        <w:gridCol w:w="1440"/>
        <w:gridCol w:w="1260"/>
        <w:gridCol w:w="1260"/>
        <w:gridCol w:w="3420"/>
      </w:tblGrid>
      <w:tr>
        <w:trPr>
          <w:trHeight w:val="1080" w:hRule="atLeast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4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ероприятия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сполнители</w:t>
            </w:r>
          </w:p>
        </w:tc>
        <w:tc>
          <w:tcPr>
            <w:tcW w:w="3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инансовые затраты, тыс. руб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жидаемые результаты</w:t>
            </w:r>
          </w:p>
        </w:tc>
      </w:tr>
      <w:tr>
        <w:trPr>
          <w:trHeight w:val="840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11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13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47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1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держка веб-страницы по вопросам молодежной политики на интернет-сайте администрации городского округа города Бор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МП, информационно-технический отдел администрации городского округа города Бо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формированность населения о реализации молодежной политики на территории городского округа города Бор</w:t>
            </w:r>
          </w:p>
        </w:tc>
      </w:tr>
      <w:tr>
        <w:trPr>
          <w:trHeight w:val="147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2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здание молодежного информационного агентства (молодежная редакция, молодежный сайт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П, ОМП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формированность молодежи и населения</w:t>
            </w:r>
          </w:p>
        </w:tc>
      </w:tr>
      <w:tr>
        <w:trPr>
          <w:trHeight w:val="147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3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ятельность молодежной редакции, выпуск газеты «Наша тема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лодежная редакция, ОМП, МОП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формационное просвещение молодежи</w:t>
            </w:r>
          </w:p>
        </w:tc>
      </w:tr>
      <w:tr>
        <w:trPr>
          <w:trHeight w:val="147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4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работы молодежной общественной приемной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МП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держка молодежных инициатив</w:t>
            </w:r>
          </w:p>
        </w:tc>
      </w:tr>
      <w:tr>
        <w:trPr>
          <w:trHeight w:val="147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5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готовка и проведение циклов телепередач в области молодежной политик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М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ути решения  актуальных молодежных проблем</w:t>
            </w:r>
          </w:p>
        </w:tc>
      </w:tr>
      <w:tr>
        <w:trPr>
          <w:trHeight w:val="147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6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мещение материалов по актуальным вопросам реализации государственной молодежной политики в средствах массовой информаци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лодежная редакция, МОП, ОМП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формационное просвещение граждан</w:t>
            </w:r>
          </w:p>
        </w:tc>
      </w:tr>
      <w:tr>
        <w:trPr>
          <w:trHeight w:val="147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: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right"/>
        <w:rPr>
          <w:b/>
          <w:b/>
          <w:sz w:val="32"/>
        </w:rPr>
      </w:pPr>
      <w:r>
        <w:rPr>
          <w:b/>
          <w:sz w:val="32"/>
        </w:rPr>
        <w:t>Приложение № 2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Распределение средств по направлениям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32"/>
        </w:rPr>
        <w:t xml:space="preserve"> </w:t>
      </w:r>
      <w:r>
        <w:rPr>
          <w:b/>
          <w:sz w:val="32"/>
        </w:rPr>
        <w:t>для реализации  мероприятий Программы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tbl>
      <w:tblPr>
        <w:tblW w:w="154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5"/>
        <w:gridCol w:w="5633"/>
        <w:gridCol w:w="2880"/>
        <w:gridCol w:w="2160"/>
        <w:gridCol w:w="2160"/>
        <w:gridCol w:w="1980"/>
      </w:tblGrid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 xml:space="preserve">№ </w:t>
            </w:r>
            <w:r>
              <w:rPr>
                <w:b/>
                <w:sz w:val="26"/>
              </w:rPr>
              <w:t>п\п</w:t>
            </w:r>
          </w:p>
        </w:tc>
        <w:tc>
          <w:tcPr>
            <w:tcW w:w="5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Наименование направлени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 xml:space="preserve">Средства, </w:t>
            </w:r>
          </w:p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 xml:space="preserve">заложенные  по программе </w:t>
            </w:r>
          </w:p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на   2011 год</w:t>
            </w:r>
          </w:p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(тыс. руб.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 xml:space="preserve">Средства, заложенные  по программе </w:t>
            </w:r>
          </w:p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на   2012 год</w:t>
            </w:r>
          </w:p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(тыс. руб.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 xml:space="preserve">Средства, заложенные  по программе </w:t>
            </w:r>
          </w:p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на   2013 год</w:t>
            </w:r>
          </w:p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(тыс. руб.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Итого по разделам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1.</w:t>
            </w:r>
          </w:p>
        </w:tc>
        <w:tc>
          <w:tcPr>
            <w:tcW w:w="5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Организационная работа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381,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408,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425,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214,0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2.</w:t>
            </w:r>
          </w:p>
        </w:tc>
        <w:tc>
          <w:tcPr>
            <w:tcW w:w="5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 xml:space="preserve">Патриотическое воспитание 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71,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71,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20,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562,0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3.</w:t>
            </w:r>
          </w:p>
        </w:tc>
        <w:tc>
          <w:tcPr>
            <w:tcW w:w="5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Развитие социальной активности молодежи, молодежного волонтерского движения, подготовка молодежных лидеров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22,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716" w:hanging="0"/>
              <w:jc w:val="center"/>
              <w:rPr>
                <w:sz w:val="26"/>
              </w:rPr>
            </w:pPr>
            <w:r>
              <w:rPr>
                <w:sz w:val="26"/>
              </w:rPr>
              <w:t xml:space="preserve">                          </w:t>
            </w:r>
            <w:r>
              <w:rPr>
                <w:sz w:val="26"/>
              </w:rPr>
              <w:t>127,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19,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368,0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4.</w:t>
            </w:r>
          </w:p>
        </w:tc>
        <w:tc>
          <w:tcPr>
            <w:tcW w:w="5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color w:val="000000"/>
                <w:sz w:val="26"/>
              </w:rPr>
              <w:t>Социальная адаптация и интеграция детей и молодежи в социум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43,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45,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</w:rPr>
              <w:t>47,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35,0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5.</w:t>
            </w:r>
          </w:p>
        </w:tc>
        <w:tc>
          <w:tcPr>
            <w:tcW w:w="5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Пропаганда здорового жизненного стиля в молодежной среде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80,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97,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01,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78,0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6.</w:t>
            </w:r>
          </w:p>
        </w:tc>
        <w:tc>
          <w:tcPr>
            <w:tcW w:w="5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 xml:space="preserve">Содействие трудовой занятости, поддержка молодежного предпринимательства, 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интеллектуальное и творческое развитие молодежи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92,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01,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17,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310,0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7.</w:t>
            </w:r>
          </w:p>
        </w:tc>
        <w:tc>
          <w:tcPr>
            <w:tcW w:w="5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Содействие развитию и укреплению института молодой семьи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8,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37,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37,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02,0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9.</w:t>
            </w:r>
          </w:p>
        </w:tc>
        <w:tc>
          <w:tcPr>
            <w:tcW w:w="5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Информационное обеспечение молодежной политики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90,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89,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71,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50,0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                                 </w:t>
            </w:r>
            <w:r>
              <w:rPr>
                <w:b/>
                <w:sz w:val="28"/>
              </w:rPr>
              <w:t>Всего: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007,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075,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137,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219,0</w:t>
            </w:r>
          </w:p>
        </w:tc>
      </w:tr>
    </w:tbl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sectPr>
      <w:type w:val="nextPage"/>
      <w:pgSz w:orient="landscape" w:w="16838" w:h="11906"/>
      <w:pgMar w:left="1134" w:right="720" w:gutter="0" w:header="0" w:top="1701" w:footer="0" w:bottom="110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pacing w:val="40"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9071" w:leader="none"/>
      </w:tabs>
      <w:ind w:right="-1" w:hanging="0"/>
      <w:jc w:val="center"/>
      <w:outlineLvl w:val="1"/>
    </w:pPr>
    <w:rPr>
      <w:sz w:val="36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  <w:sz w:val="24"/>
      <w:u w:val="non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u w:val="none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eastAsia="ru-RU" w:bidi="hi-IN"/>
    </w:rPr>
  </w:style>
  <w:style w:type="paragraph" w:styleId="ConsPlusCell">
    <w:name w:val="ConsPlusCel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eastAsia="ru-RU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05:07:00Z</dcterms:created>
  <dc:creator>Пользователь</dc:creator>
  <dc:description/>
  <dc:language>en-US</dc:language>
  <cp:lastModifiedBy>Зс</cp:lastModifiedBy>
  <cp:lastPrinted>2010-09-30T08:53:00Z</cp:lastPrinted>
  <dcterms:modified xsi:type="dcterms:W3CDTF">2010-10-06T05:07:00Z</dcterms:modified>
  <cp:revision>2</cp:revision>
  <dc:subject/>
  <dc:title> </dc:title>
</cp:coreProperties>
</file>