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5243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170</wp:posOffset>
            </wp:positionH>
            <wp:positionV relativeFrom="paragraph">
              <wp:posOffset>1905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местного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округа город Бор Нижегород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pacing w:val="40"/>
          <w:sz w:val="44"/>
          <w:szCs w:val="44"/>
        </w:rPr>
      </w:pPr>
      <w:r>
        <w:rPr>
          <w:b/>
          <w:spacing w:val="40"/>
          <w:sz w:val="44"/>
          <w:szCs w:val="44"/>
        </w:rPr>
        <w:t>РАСПОРЯЖЕНИЕ</w:t>
      </w:r>
    </w:p>
    <w:p>
      <w:pPr>
        <w:pStyle w:val="Normal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54"/>
      </w:tblGrid>
      <w:tr>
        <w:trPr/>
        <w:tc>
          <w:tcPr>
            <w:tcW w:w="5069" w:type="dxa"/>
            <w:tcBorders/>
          </w:tcPr>
          <w:p>
            <w:pPr>
              <w:pStyle w:val="Normal1"/>
              <w:tabs>
                <w:tab w:val="clear" w:pos="708"/>
                <w:tab w:val="left" w:pos="9071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08.02.2019 года</w:t>
            </w:r>
          </w:p>
        </w:tc>
        <w:tc>
          <w:tcPr>
            <w:tcW w:w="4854" w:type="dxa"/>
            <w:tcBorders/>
          </w:tcPr>
          <w:p>
            <w:pPr>
              <w:pStyle w:val="Normal1"/>
              <w:tabs>
                <w:tab w:val="clear" w:pos="708"/>
                <w:tab w:val="left" w:pos="9071" w:leader="none"/>
              </w:tabs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cs="Times New Roman" w:ascii="Times New Roman" w:hAnsi="Times New Roman"/>
                <w:sz w:val="28"/>
              </w:rPr>
              <w:t xml:space="preserve">24 </w:t>
            </w:r>
          </w:p>
        </w:tc>
      </w:tr>
    </w:tbl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tabs>
          <w:tab w:val="clear" w:pos="708"/>
          <w:tab w:val="left" w:pos="9071" w:leader="none"/>
        </w:tabs>
        <w:ind w:right="481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уведомления представителя нанимателя (работодателя) о фактах обращения в целях склонения муниципального служащего Совета депутатов городского округа город Бор к совершению коррупционных правонарушений</w:t>
      </w:r>
    </w:p>
    <w:p>
      <w:pPr>
        <w:pStyle w:val="Normal1"/>
        <w:tabs>
          <w:tab w:val="clear" w:pos="708"/>
          <w:tab w:val="left" w:pos="907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907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9 Федерального закона от 25.12.2008 №273-ФЗ «О противодействии коррупции»:</w:t>
      </w:r>
    </w:p>
    <w:p>
      <w:pPr>
        <w:pStyle w:val="ConsPlus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уведомления представителя нанимателя (работодателя) о фактах обращения в целях склонения муниципального служащего Совета депутатов городского округа город Бор к совершению коррупционных правонарушений согласно приложению 1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Утвердить форму </w:t>
      </w:r>
      <w:hyperlink r:id="rId3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 фактах обращения в целях склонения муниципального служащего к совершению коррупционных правонарушений согласно приложению 2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Утвердить форму </w:t>
      </w:r>
      <w:hyperlink r:id="rId4">
        <w:r>
          <w:rPr>
            <w:rStyle w:val="InternetLink"/>
            <w:sz w:val="28"/>
            <w:szCs w:val="28"/>
          </w:rPr>
          <w:t>журнала</w:t>
        </w:r>
      </w:hyperlink>
      <w:r>
        <w:rPr>
          <w:sz w:val="28"/>
          <w:szCs w:val="28"/>
        </w:rPr>
        <w:t xml:space="preserve"> регистрации уведомлений Главы местного самоуправления городского округа город Бор о фактах обращения в целях склонения муниципального служащего к совершению коррупционных правонарушений согласно приложению 3.</w:t>
      </w:r>
    </w:p>
    <w:p>
      <w:pPr>
        <w:pStyle w:val="ConsPlus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распоряжения от 29.01.2016 №11, от 12.11.2018 №67.</w:t>
      </w:r>
    </w:p>
    <w:p>
      <w:pPr>
        <w:pStyle w:val="ConsPlus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Бор сегодня» и размещению на официальном сайте органов местного самоуправления www.borcity.ru.</w:t>
      </w:r>
    </w:p>
    <w:p>
      <w:pPr>
        <w:pStyle w:val="ConsPlus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6" w:hanging="0"/>
        <w:jc w:val="both"/>
        <w:rPr/>
      </w:pPr>
      <w:r>
        <w:rPr>
          <w:sz w:val="28"/>
        </w:rPr>
        <w:t>Глава местного самоуправления</w:t>
        <w:tab/>
        <w:tab/>
        <w:tab/>
        <w:tab/>
        <w:tab/>
        <w:t>А.В. Кочетов</w:t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распоряжению главы местного самоуправления  городского округа город Бор от 08.02.2019 года №2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я представителя нанимателя (работодателя) о фактах обращения в целях склонения муниципального служащего Совета депутатов городского округа город Бор к совершению коррупционных правонаруш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й Порядок разработан в соответствии с частью 5 статьи 9 Федерального закона от 25.12.2008 № 273-ФЗ «О противодействии коррупции» и опреде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порядок уведомления представителя нанимателя (работодателя) муниципальным служащим Совета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город Бор (далее – муниципальный  служащий), о фактах обращения к нем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 – уведомление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порядок регистрации уведомл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ядок организации проверки сведений, содержащихся в уведомлениях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й служащий обязан уведомлять представителя нанимателя (работодателя) обо всех случаях непосредственного обращения к нему каких-либо лиц с целью склонения к злоупотреблению служебным положением, даче или получению взятки, злоупотреблению полномочиями либо иному незаконному использованию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го предоставления такой выгоды муниципальному служащему другими физическими лиц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Муниципальный служащий также обязан уведомлять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 Об уведомлении указанных органов муниципальному служащему необходимо сообщить в уведомлении представителю нанимателя (работодателю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 подготовке уведомления муниципальный служащий включает в него следующие свед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дату, время, место, обстоятельства, при которых произошло обращение в целях склонения его к совершению коррупционных правонаруш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имеющиеся сведения о лице (лицах), обратившихся в целях склонения к совершению коррупционных правонаруш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суть коррупционных правонаруш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дату подачи уведом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ведомление подается в аппарат Совета депутатов городского округа город Бор для дальнейшего направления на рассмотрение представителя нанимателя (работодателя) либо направляется в адрес представителя нанимателя (работодателя) заказным почтовым отправл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нахождении муниципального служащего в командировке, в отпуске, вне места прохождения муниципальной службы по иным основаниям муниципальный служащий обязан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 незамедлительно с момента прибытия к месту прохождения служ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стоящий Порядок применяется также и в случае, если от муниципального служащего поступило уведомление о фактах совершения другими муниципальными служащими коррупционных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>. Муниципальный служащий, уведомивший представителя нанимателя (работодателя), органы прокуратуры или другие государственные органы о фактах обращения к нему каких-либо лиц в целях склонения его к совершению коррупционного правонарушения, о фактах совершения другими муниципальными служащими коррупционных правонарушений, находится под защитой государства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редставителем нанимателя (работодателем) принимаются меры по защите муниципального служащего, сообщившего о коррупционных правонарушениях в соответствии с настоящим Порядком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Регистрация уведомлений производится в журнале регистрации уведомлений, листы которого должны быть пронумерованы, прошнурованы и скреплены подписью и печатью представителя нанимателя (работодателя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урнале указыва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ковый номер уведомл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муниципального служащего, подавшего уведомлени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, должность муниципального служащего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ткое содержание уведом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мечани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течение трех рабочих дней представитель нанимателя (работодатель) рассматривает поступившее уведомление, принимает решение о проведении проверки содержащихся в нем сведений и определяет круг лиц и комплекс мероприятий для проведения данной проверк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ведений, содержащихся в уведомлении, должна быть завершена не позднее чем через месяц со дня принятия решения о ее проведении. Результаты проверки сообщаются представителю нанимателя (работодателю) в форме письменного заключ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в результате проверки обстоятельств, свидетельствующих о наличии признаков преступления или административного правонарушения, представитель нанимателя (работодатель) направляет копии уведомления и материалов проверки для рассмотрения в органы прокуратуры или другие государственные орган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, письменное заключение по результатам проверки, информация, поступившая из прокуратуры или других государственных органов по результатам рассмотрения уведомления, приобщаются к личному делу муниципального служащег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распоряжению главы местного самоуправления  городского округа город Бор от 08.02.2019 года №24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</w:t>
      </w:r>
      <w:r>
        <w:rPr/>
        <w:t>(ФИО, должность работодателя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</w:t>
      </w:r>
      <w:r>
        <w:rPr/>
        <w:t>(ФИО, должность муниципального служащего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фактах обращения в целях склонения муниципальног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лужащего к совершению коррупционных правонарушени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оответствии с Федеральным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5.12.2008 № 273-ФЗ «О противодействии коррупции» я, 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ФИО, должность муниципального служащего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настоящим уведомляю об обращении ко мне 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дата, место, время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гр. 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данные о лицах, обратившихся к муниципальному служащему: ФИО, место работы и т.д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целях склонения меня к совершению действий коррупционного характера, а именно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ать характер обращения, перечислить факты и обстоятельства склонения</w:t>
      </w:r>
    </w:p>
    <w:p>
      <w:pPr>
        <w:pStyle w:val="Normal"/>
        <w:autoSpaceDE w:val="false"/>
        <w:jc w:val="center"/>
        <w:rPr/>
      </w:pPr>
      <w:r>
        <w:rPr/>
        <w:t>муниципального служащего к совершению коррупционных правонарушений; указать</w:t>
      </w:r>
    </w:p>
    <w:p>
      <w:pPr>
        <w:pStyle w:val="Normal"/>
        <w:autoSpaceDE w:val="false"/>
        <w:jc w:val="center"/>
        <w:rPr/>
      </w:pPr>
      <w:r>
        <w:rPr/>
        <w:t>иные сведения, которые муниципальный служащий считает необходимым сообщить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ата 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дпись 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 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зарегистрировано в журнале регистрац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_" ____________ ______ г. за № 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</w:t>
      </w:r>
      <w:r>
        <w:rPr/>
        <w:t>(ФИО ответственного лица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 уведомлению должны быть приложены все имеющиеся документы, подтверждающие обстоятельства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к распоряжению главы местного самоуправления  городского округа город Бор от 08.02.2019 года №24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уведомлений главы местного самоуправления городского округа город Бор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7"/>
        <w:gridCol w:w="1701"/>
        <w:gridCol w:w="1885"/>
        <w:gridCol w:w="1559"/>
        <w:gridCol w:w="1559"/>
        <w:gridCol w:w="1843"/>
        <w:gridCol w:w="1134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ринятия уведомл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аботника, обратившегося с уведом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ередачи уведомления работод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 уведом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и подпись сотрудника, зарегистрировавшего уведом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MS Sans Serif;Arial" w:hAnsi="MS Sans Serif;Arial" w:cs="MS Sans Serif;Arial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autoSpaceDE w:val="false"/>
      <w:ind w:firstLine="709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6C8B80378201AC39562922AF6C7A9B8595F885992630D72BB2B8C49DD2E7735D45DA8BED275BFDDE10A8X0q2F" TargetMode="External"/><Relationship Id="rId4" Type="http://schemas.openxmlformats.org/officeDocument/2006/relationships/hyperlink" Target="consultantplus://offline/ref=586C8B80378201AC39562922AF6C7A9B8595F885992630D72BB2B8C49DD2E7735D45DA8BED275BFDDE10A8X0qCF" TargetMode="External"/><Relationship Id="rId5" Type="http://schemas.openxmlformats.org/officeDocument/2006/relationships/hyperlink" Target="consultantplus://offline/ref=6D26E8463CD3B19498AA25DCC7DE17638D89E94F6D2F3841222DF2A7D97FQB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40:00Z</dcterms:created>
  <dc:creator>DJ_Diesel</dc:creator>
  <dc:description/>
  <cp:keywords/>
  <dc:language>en-US</dc:language>
  <cp:lastModifiedBy>Совет</cp:lastModifiedBy>
  <cp:lastPrinted>2019-02-11T14:44:00Z</cp:lastPrinted>
  <dcterms:modified xsi:type="dcterms:W3CDTF">2019-02-11T13:56:00Z</dcterms:modified>
  <cp:revision>3</cp:revision>
  <dc:subject/>
  <dc:title/>
</cp:coreProperties>
</file>