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130810</wp:posOffset>
            </wp:positionV>
            <wp:extent cx="584200" cy="7181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1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114 от 25.12.2012, в части изменения (частично) территориальной зоны Ж-1А – «зона жилой застройки индивидуальными жилыми домами» на  зону ИТ-1 – «зона водозаборных и иных технических сооружений» для земельного участка, расположенного по адресу: Нижегородская область, городской округ город Бор, с. Ямново (Ямновский с\с), рядом ул. Школьная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Начальнику </w:t>
      </w:r>
      <w:r>
        <w:rPr/>
        <w:t xml:space="preserve">Ямновского территориального отдела администрации городского округа г. Бор А.В. Соколова, </w:t>
      </w:r>
      <w:r>
        <w:rPr>
          <w:color w:val="000000"/>
        </w:rPr>
        <w:t xml:space="preserve">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4 марта 2019 года в 18 часов 00 минут по адресу: </w:t>
      </w:r>
      <w:r>
        <w:rPr/>
        <w:t>Нижегородская область, городской округ город Бор, с. Ямново (Ямновский с/с), ул. Школьная, д. 20 (администрация Ямновского территориального отдела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</w:t>
        <w:tab/>
        <w:tab/>
        <w:tab/>
        <w:t xml:space="preserve">             А.В. Кочетов</w:t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4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Ж-1А – «зона жилой застройки индивидуальными жилыми домами» на  зону ИТ-1 – «зона водозаборных и иных технических сооружений» для земельного участка, расположенного по адресу: Нижегородская область, городской округ город Бор, с. Ямново (Ямновский с\с), рядом ул. Школьная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55880</wp:posOffset>
            </wp:positionV>
            <wp:extent cx="4562475" cy="3286125"/>
            <wp:effectExtent l="0" t="0" r="0" b="0"/>
            <wp:wrapTight wrapText="bothSides">
              <wp:wrapPolygon edited="0">
                <wp:start x="-46" y="-25668"/>
                <wp:lineTo x="-46" y="21525"/>
                <wp:lineTo x="27498" y="21525"/>
                <wp:lineTo x="27498" y="-25668"/>
                <wp:lineTo x="-46" y="-2566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54361" r="2139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овещение о проведении публичных слушаний 14.03.2019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4 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114 от 25.12.2012, </w:t>
      </w:r>
      <w:bookmarkEnd w:id="0"/>
      <w:r>
        <w:rPr>
          <w:sz w:val="26"/>
          <w:szCs w:val="26"/>
        </w:rPr>
        <w:t>в части изменения (частично) территориальной зоны Ж-1А – «зона жилой застройки индивидуальными жилыми домами» на  зону ИТ-1 – «зона водозаборных и иных технических сооружений» для земельного участка, расположенного по адресу: Нижегородская область, городской округ город Бор, с. Ямново (Ямновский с\с), рядом ул. Школьная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4.03.2019 по 14.03.2019 (включительно).</w:t>
      </w:r>
    </w:p>
    <w:p>
      <w:pPr>
        <w:pStyle w:val="Normal"/>
        <w:suppressAutoHyphens w:val="true"/>
        <w:ind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экспозиции: 04.03.2019 по 14.03.2019 с 8.00 до 17.00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right="-285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 14.03.2019 в 18:00 по адресу: Нижегородская область, городской округ город Бор, с. Ямново (Ямновский с/с), ул. Школьная, д. 20 (администрация Ямновского территориального отдела)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kagbornn@yandex.ru</w:t>
        </w:r>
      </w:hyperlink>
    </w:p>
    <w:p>
      <w:pPr>
        <w:pStyle w:val="Normal"/>
        <w:ind w:right="-285" w:firstLine="567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Ж-1А – «зона жилой застройки индивидуальными жилыми домами» на  зону ИТ-1 – «зона водозаборных и иных технических сооружений» для земельного участка, расположенного по адресу: Нижегородская область, городской округ город Бор, с. Ямново (Ямновский с\с), рядом ул. Школьная размещены на сайте администрации городского округа г. Бор (www.borcity.ru).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6:00Z</dcterms:created>
  <dc:creator>Екатерина</dc:creator>
  <dc:description/>
  <cp:keywords/>
  <dc:language>en-US</dc:language>
  <cp:lastModifiedBy>Совет</cp:lastModifiedBy>
  <cp:lastPrinted>2019-01-21T11:02:00Z</cp:lastPrinted>
  <dcterms:modified xsi:type="dcterms:W3CDTF">2019-01-21T08:03:00Z</dcterms:modified>
  <cp:revision>4</cp:revision>
  <dc:subject/>
  <dc:title/>
</cp:coreProperties>
</file>