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ПО ПРОЕКТУ БЮДЖЕТА ГОРОДСКОГО ОКРУГА ГОРОД БОР НА 2021 ГОД И ПЛАНОВЫЙ ПЕРИОД 2022 И 2023 ГОДОВ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28 Федерального закона РФ от 06.10.2003 г. №131-ФЗ «Об общих принципах организации местного самоуправления в РФ» и Положением о порядке проведения публичных слушаний в городском округе город Бор Нижегородской области, утверждённым решением Совета депутатов городского округа город Бор от 16.07.2010 №15, на публичные слушания должен выноситься в том числе и проект бюджета городского округа город Бор на 2021 год и плановый период 2022 и 2023 годов. Распоряжением председателя Совета депутатов городского округа город Бор от 18.11.2020 г. №5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оекту бюджета городского округа город Бор на 2021 год и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 xml:space="preserve">были назначены </w:t>
      </w:r>
      <w:r>
        <w:rPr>
          <w:rFonts w:cs="Times New Roman" w:ascii="Times New Roman" w:hAnsi="Times New Roman"/>
          <w:color w:val="000000"/>
          <w:sz w:val="28"/>
          <w:szCs w:val="28"/>
        </w:rPr>
        <w:t>на 16 декабря 2020 года. Информация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публичных слушаний, проект решения Совета депутатов «О бюджете городского округа город Бор на 2021 год и плановый период 2022 и 2023 годов» и распоряжение от 18.11.2020 г. №5 «О назначении публичных слушаний по проекту бюджета городского округа город Бор на 2021 год и плановый период 2022 и 2023 годов» были опубликованы в газете «БОР сегодня» от 01.12.2020 г. №63.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проведённых публичных слушаний вынесено следующее решение:</w:t>
      </w:r>
    </w:p>
    <w:p>
      <w:pPr>
        <w:pStyle w:val="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вету депутатов принять бюджет городского округа город Бор на 2021 год и плановый период 2022 и 2023 годов.</w:t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ключение опубликовать в газете «Бор сегодня».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Н.В.Лебедев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right="-6" w:hanging="0"/>
      <w:jc w:val="both"/>
    </w:pPr>
    <w:rPr>
      <w:rFonts w:ascii="Times New Roman" w:hAnsi="Times New Roman" w:cs="Times New Roman"/>
      <w:sz w:val="28"/>
    </w:rPr>
  </w:style>
  <w:style w:type="paragraph" w:styleId="Heading1">
    <w:name w:val="heading 1"/>
    <w:basedOn w:val="Normal1"/>
    <w:next w:val="Normal1"/>
    <w:qFormat/>
    <w:pPr>
      <w:keepNext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34:00Z</dcterms:created>
  <dc:creator>sd</dc:creator>
  <dc:description/>
  <dc:language>en-US</dc:language>
  <cp:lastModifiedBy>sd</cp:lastModifiedBy>
  <dcterms:modified xsi:type="dcterms:W3CDTF">2021-03-25T11:34:00Z</dcterms:modified>
  <cp:revision>2</cp:revision>
  <dc:subject/>
  <dc:title/>
</cp:coreProperties>
</file>