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ПРОТОКОЛ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28.10.2020 года                                     г. Бор                                                       № 32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решения Совета депутатов «О внесении изменений в Устав муниципального образования городского округа город Бор Нижегородской области»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/>
      </w:pPr>
      <w:r>
        <w:rPr>
          <w:sz w:val="28"/>
        </w:rPr>
        <w:t>Дата проведения:        28 октября 2020 года</w:t>
      </w:r>
    </w:p>
    <w:p>
      <w:pPr>
        <w:pStyle w:val="Normal1"/>
        <w:rPr>
          <w:sz w:val="28"/>
        </w:rPr>
      </w:pPr>
      <w:r>
        <w:rPr>
          <w:sz w:val="28"/>
        </w:rPr>
        <w:t xml:space="preserve">Место проведения:     малый зал </w:t>
      </w:r>
      <w:r>
        <w:rPr>
          <w:color w:val="000000"/>
          <w:sz w:val="28"/>
        </w:rPr>
        <w:t>МАУ «ФОК «Красная горка»»</w:t>
      </w:r>
    </w:p>
    <w:p>
      <w:pPr>
        <w:pStyle w:val="Normal1"/>
        <w:rPr/>
      </w:pPr>
      <w:r>
        <w:rPr>
          <w:sz w:val="28"/>
        </w:rPr>
        <w:t>Время проведения:     16-00 часов</w:t>
      </w:r>
    </w:p>
    <w:p>
      <w:pPr>
        <w:pStyle w:val="Normal1"/>
        <w:rPr/>
      </w:pPr>
      <w:r>
        <w:rPr>
          <w:sz w:val="28"/>
        </w:rPr>
        <w:t>Присутствуют:            27 человек</w:t>
      </w:r>
    </w:p>
    <w:p>
      <w:pPr>
        <w:pStyle w:val="Normal1"/>
        <w:rPr>
          <w:sz w:val="28"/>
        </w:rPr>
      </w:pPr>
      <w:r>
        <w:rPr>
          <w:sz w:val="28"/>
        </w:rPr>
        <w:t>(список зарегистрированных участников прилагается)</w:t>
      </w:r>
    </w:p>
    <w:p>
      <w:pPr>
        <w:pStyle w:val="Normal1"/>
        <w:rPr>
          <w:sz w:val="28"/>
        </w:rPr>
      </w:pPr>
      <w:r>
        <w:rPr>
          <w:sz w:val="28"/>
        </w:rPr>
        <w:t>Президиу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овский А.В. – глава местного самоуправления городского округа город Бо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бедев Н.В. –председатель Совета депутатов городского округа город Бор;</w:t>
      </w:r>
    </w:p>
    <w:p>
      <w:pPr>
        <w:pStyle w:val="Normal"/>
        <w:jc w:val="both"/>
        <w:rPr/>
      </w:pPr>
      <w:r>
        <w:rPr>
          <w:sz w:val="28"/>
        </w:rPr>
        <w:t>Леднев В.А. – первый заместитель председателя Совета депутатов городского округа город Бор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седатель слушаний: 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кретарь слушаний: Маслов А.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вестка дня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. О проекте решения Совета депутатов «О внесении изменений в Устав муниципального образования городского округа город Бор Нижегородской области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кладчик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днев В.А. – первый заместитель председателя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Сообщил, что в соответствии с распоряжением главы местного самоуправления городского округа город Бор от 12.10.2020 г. №151 сегодня проводятся публичные слушания по обсуждению проекта решения Совета депутатов «О внесении изменений в Устав муниципального образования городского округа город Бор Нижегородской области».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Пояснил, что публичные слушания являются формой непосредственного осуществления населением местного самоуправления. Статья 28 Федерального Закона от 06.10.2003 №131-ФЗ «Об общих принципах организации местного самоуправления в Российской Федерации» определяет, что на публичные слушания должен выноситься в т.ч. и проект муниципального нормативного правового акта о внесении изменений и дополнений в устав муниципального образования. Проект решения Совета депутатов «О внесении изменений в Устав муниципального образования городского округа город Бор Нижегородской области» подготовлен постоянным комитетом по законности Совет депутатов городского округа город Бор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С учётом заключения по публичным слушаниям Совет депутатов будет рассматривать вопрос о внесении изменений в Устав муниципального образования городского округа город Бор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ложил следующий порядок ведения публичных слушаний:</w:t>
      </w:r>
    </w:p>
    <w:p>
      <w:pPr>
        <w:pStyle w:val="Normal1"/>
        <w:jc w:val="both"/>
        <w:rPr/>
      </w:pPr>
      <w:r>
        <w:rPr>
          <w:sz w:val="28"/>
          <w:szCs w:val="28"/>
        </w:rPr>
        <w:t>1. Доклад по проекту решения Совета депутатов «О внесении изменений в Устав муниципального образования городского округа город Бор Нижегородской области» (</w:t>
      </w:r>
      <w:r>
        <w:rPr>
          <w:sz w:val="28"/>
        </w:rPr>
        <w:t>Леднев В.А. – первый заместитель председателя Совета депутатов городского округа город Бор</w:t>
      </w:r>
      <w:r>
        <w:rPr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едложения и замечания присутствующих по проекту решения Совета депутатов «О внесении изменений в Устав муниципального образования городского округа город Бор Нижегородской област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лосование по заключению.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днев В.А. – первый заместитель председателя Совета депутатов городского округа город Бо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>Пояснил, что исходя из проведенного мониторинга изменений действующего законодательства постоянным комитетом Совета депутатов по законности, местному самоуправлению, регламенту и депутатской этике подготовлен проект решения «О внесении изменений в Устав муниципального образования городского округа город Бор Нижегородской области», который содержит 7 изменений. Все подготовленные изменения связаны с приведением Устава в соответствие с действующим законодательством.</w:t>
      </w:r>
    </w:p>
    <w:p>
      <w:pPr>
        <w:pStyle w:val="Courier14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ояснил по каждому изменению в Устав.</w:t>
      </w:r>
    </w:p>
    <w:p>
      <w:pPr>
        <w:pStyle w:val="Courier14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от 16.12.2019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был уточнен порядок участия депутатов осуществляющих свои полномочия на освобожденной основе в управлении коммерческой или некоммерческой организацией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Для приведения в соответствие с действующим законодательством необходимо внести изменения в </w:t>
      </w:r>
      <w:hyperlink r:id="rId2">
        <w:r>
          <w:rPr>
            <w:rStyle w:val="InternetLink"/>
            <w:rFonts w:cs="Times New Roman" w:ascii="Times New Roman" w:hAnsi="Times New Roman"/>
          </w:rPr>
          <w:t>часть 4</w:t>
        </w:r>
      </w:hyperlink>
      <w:r>
        <w:rPr>
          <w:rFonts w:cs="Times New Roman" w:ascii="Times New Roman" w:hAnsi="Times New Roman"/>
        </w:rPr>
        <w:t xml:space="preserve"> статьи 36 Устава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Следующее изменение связано с установлением правового статуса уличных комитетов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В настоящее время Законом Нижегородской области от 02.04.2019 №28-З «О старостах сельских населенных пунктов Нижегородской области» определен правовой статус одной из форм непосредственного осуществления населением местного самоуправления – староста сельского населенного пункта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>Пояснил, что по своей сути староста является связующим звеном между органами местного самоуправления и жителями при решении вопросов местного значения в сельском населенном пункте. В городе эти функции выполняют уличные комитеты, правовой статус которых в настоящее время не определен.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Статья 33 Федерального закона от 06.10.2003 №131-ФЗ «Об общих принципах организации местного самоуправления в Российской Федерации» наделяет граждан правом участвовать в осуществлении местного самоуправления в иных формах, не противоречащих </w:t>
      </w:r>
      <w:hyperlink r:id="rId3">
        <w:r>
          <w:rPr>
            <w:rStyle w:val="InternetLink"/>
            <w:rFonts w:cs="Times New Roman" w:ascii="Times New Roman" w:hAnsi="Times New Roman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Федеральному закону от 06.10.2003 №131-ФЗ и иным федеральным законам, законам субъектов Российской Федерации.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Предлагается в Уставе муниципального образования городского округа город Бор закрепить форму непосредственного осуществления населением местного самоуправления - уличные комитеты. Предлагается внести соответствующие изменения в статью 26 Устава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>Пояснил, что следующие четыре изменения связаны с приведением в соответствие полномочий администрации городского округа с вопросами местного значения городского округа.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Для приведения в соответствие с действующим законодательством необходимо внести изменения в пункт 24 части 1 статьи 43, пункт 25 части 1 статьи 43, пункт 28 части 1 статьи 43, пункт 34 части 1 статьи 43 Устава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Пояснил, что последнее изменение предлагается внести в связи с необходимостью актуализации требований предъявляемых к кандидатам на должность муниципальной службы. Все кандидаты должны соответствовать </w:t>
      </w:r>
      <w:hyperlink r:id="rId4">
        <w:r>
          <w:rPr>
            <w:rStyle w:val="InternetLink"/>
            <w:rFonts w:cs="Times New Roman" w:ascii="Times New Roman" w:hAnsi="Times New Roman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>, предусмотренным Законом Нижегородской области от 03.08.2007 №99-З «О муниципальной службе в Нижегородской области».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Для приведения в соответствие с действующим законодательством необходимо внести изменения в статью 42 Устава. </w:t>
      </w:r>
    </w:p>
    <w:p>
      <w:pPr>
        <w:pStyle w:val="Courier141"/>
        <w:ind w:hanging="0"/>
        <w:rPr/>
      </w:pPr>
      <w:r>
        <w:rPr>
          <w:rFonts w:cs="Times New Roman" w:ascii="Times New Roman" w:hAnsi="Times New Roman"/>
        </w:rPr>
        <w:t xml:space="preserve">Сообщил, что все перечисленные изменения в Устав муниципального образования городского округа город Бор, с учетом результатов публичных слушаний, будут рассмотрены на ближайшем заседании Совета депутатов.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Лебедев Н.В. – председатель Совета депутатов городского округа город Бор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Предложил присутствующим задать вопросы </w:t>
      </w:r>
      <w:r>
        <w:rPr>
          <w:sz w:val="28"/>
          <w:szCs w:val="28"/>
        </w:rPr>
        <w:t>по проекту решения Совета депутатов «О внесении изменений в Устав муниципального образования городского округа город Бор Нижегородской области»</w:t>
      </w:r>
      <w:r>
        <w:rPr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просов не поступил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сутствующим зачитано заключение </w:t>
      </w:r>
      <w:r>
        <w:rPr>
          <w:sz w:val="28"/>
          <w:szCs w:val="28"/>
        </w:rPr>
        <w:t>по обсуждению проекта решения Совета депутатов «О внесении изменений в Устав муниципального образования городского округа город Бор Нижегородской области»</w:t>
      </w:r>
      <w:r>
        <w:rPr>
          <w:color w:val="000000"/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результатам публичных слушаний присутствующим предложено проголосовать по данному заключени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прос поставлен на голосование.</w:t>
      </w:r>
    </w:p>
    <w:p>
      <w:pPr>
        <w:pStyle w:val="Normal1"/>
        <w:jc w:val="both"/>
        <w:rPr/>
      </w:pPr>
      <w:r>
        <w:rPr>
          <w:sz w:val="28"/>
        </w:rPr>
        <w:t>ЗА -                               «27» человек</w:t>
      </w:r>
    </w:p>
    <w:p>
      <w:pPr>
        <w:pStyle w:val="Normal1"/>
        <w:jc w:val="both"/>
        <w:rPr/>
      </w:pPr>
      <w:r>
        <w:rPr>
          <w:sz w:val="28"/>
        </w:rPr>
        <w:t>ПРОТИВ –                    «</w:t>
      </w:r>
      <w:r>
        <w:rPr>
          <w:sz w:val="28"/>
          <w:u w:val="single"/>
        </w:rPr>
        <w:t>0</w:t>
      </w:r>
      <w:r>
        <w:rPr>
          <w:sz w:val="28"/>
        </w:rPr>
        <w:t>» человек</w:t>
      </w:r>
    </w:p>
    <w:p>
      <w:pPr>
        <w:pStyle w:val="Normal1"/>
        <w:jc w:val="both"/>
        <w:rPr>
          <w:sz w:val="28"/>
          <w:u w:val="single"/>
        </w:rPr>
      </w:pPr>
      <w:r>
        <w:rPr>
          <w:sz w:val="28"/>
        </w:rPr>
        <w:t>ВОЗДЕРЖАЛОСЬ –    «</w:t>
      </w:r>
      <w:r>
        <w:rPr>
          <w:sz w:val="28"/>
          <w:u w:val="single"/>
        </w:rPr>
        <w:t>0</w:t>
      </w:r>
      <w:r>
        <w:rPr>
          <w:sz w:val="28"/>
        </w:rPr>
        <w:t>» человек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ключение принято единогласно.</w:t>
      </w:r>
    </w:p>
    <w:p>
      <w:pPr>
        <w:pStyle w:val="BodyText2"/>
        <w:rPr/>
      </w:pPr>
      <w:r>
        <w:rPr/>
        <w:t>Повестка дня рассмотрена. Замечаний, предложений по ведению публичных слушаний не поступило.</w:t>
      </w:r>
    </w:p>
    <w:p>
      <w:pPr>
        <w:pStyle w:val="Normal1"/>
        <w:ind w:right="-6" w:hanging="0"/>
        <w:jc w:val="both"/>
        <w:rPr/>
      </w:pPr>
      <w:r>
        <w:rPr>
          <w:sz w:val="28"/>
        </w:rPr>
        <w:t>Публичные слушания считаются закрытыми.</w:t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слушаний                                                                          Н.В.Лебедев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кретарь слушаний                                                                                А.И.Мас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ourier14">
    <w:name w:val="Courier14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3">
    <w:name w:val="Body Text 3"/>
    <w:basedOn w:val="Normal1"/>
    <w:qFormat/>
    <w:pPr/>
    <w:rPr>
      <w:b/>
      <w:i/>
      <w:sz w:val="28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1"/>
    <w:next w:val="Normal11"/>
    <w:qFormat/>
    <w:pPr>
      <w:keepNext w:val="tru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BodyText2">
    <w:name w:val="Body Text 2"/>
    <w:basedOn w:val="Normal1"/>
    <w:qFormat/>
    <w:pPr>
      <w:ind w:right="-6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urier141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508BBA5F20FA49AEB52C765E5357173CFB5349E382FB2FCB1049B1DDA211F205DC8A975F449E58C695A4C2EC5E5373608B5A2E9e9EDM" TargetMode="External"/><Relationship Id="rId3" Type="http://schemas.openxmlformats.org/officeDocument/2006/relationships/hyperlink" Target="consultantplus://offline/ref=4EDF5A2A4077867C32ACC7940835F65E38B5DA0DBF89740F4F535F8DA977504A3DBB4CA48A498FEA2AC02D48g8M" TargetMode="External"/><Relationship Id="rId4" Type="http://schemas.openxmlformats.org/officeDocument/2006/relationships/hyperlink" Target="consultantplus://offline/ref=29BD610D8A543F17D253FBEC1DC6DFC5FC67C7303035E086BE10E8072DB0118E25F573D64C8BEA5F8AFEAA02CDD9EC9602553AEA99664AFA421266BA7Cb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9:00Z</dcterms:created>
  <dc:creator>DJ_Diesel</dc:creator>
  <dc:description/>
  <cp:keywords/>
  <dc:language>en-US</dc:language>
  <cp:lastModifiedBy>sd</cp:lastModifiedBy>
  <cp:lastPrinted>2020-11-10T13:58:00Z</cp:lastPrinted>
  <dcterms:modified xsi:type="dcterms:W3CDTF">2020-11-10T10:00:00Z</dcterms:modified>
  <cp:revision>11</cp:revision>
  <dc:subject/>
  <dc:title/>
</cp:coreProperties>
</file>