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 ОБСУЖДЕНИЮ ПРОЕКТА РЕШЕНИЯ СОВЕТА ДЕПУТАТОВ «О ВНЕСЕНИИ ИЗМЕНЕНИЙ В УСТАВ МУНИЦИПАЛЬНОГО ОБРАЗОВАНИЯ ГОРОДСКОГО ОКРУГА ГОРОД БОР НИЖЕ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8, 44 Федерального закона РФ от 06.10.2003 г. №131-ФЗ «Об общих принципах организации местного самоуправления в Российской Федерации», Федеральным законом РФ от 21.07.2005 г. №97-ФЗ «О государственной регистрации уставов муниципальных образований» и Положением о порядке проведения публичных слушаний в городском округе город Бор Нижегородской области, утвержденным решением Совета депутатов городского округа город Бор от 16.07.2010 №15, на публичные слушания должен выноситься в том числе и проект муниципального правового акта о внесении изменений и дополнений в устав муниципального образования. Распоряжением главы местного самоуправления от 12.10.2020 г. №151 публичные слушания по проекту решения Совета депутатов «О внесении изменений в Устав муниципального образования городского округа город Бор Нижегородской области» были назначены на 28 октября 2020 года. Информация о проведении публичных слушаний была опубликована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зете «БОР сегодня» от 15.10.2020 №54, </w:t>
      </w:r>
      <w:r>
        <w:rPr>
          <w:rFonts w:cs="Times New Roman" w:ascii="Times New Roman" w:hAnsi="Times New Roman"/>
          <w:sz w:val="28"/>
          <w:szCs w:val="28"/>
        </w:rPr>
        <w:t>проект решения Совета депутатов «О внесении изменений в Устав муниципального образования городского округа город Бор Нижегородской области» был опубликован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зете «БОР сегодня» от 26.03.2020 №19 и размещен на официальном сайте органов местного самоуправления по адрес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rcit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ых публичных слушаний вынесено следующее решение: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вету депутатов принять решение «О внесении изменений в Устав муниципального образования городского округа город Бор Нижегородской области» в связи с необходимостью приведения Устава муниципального образования в соответствие с действующим законодательством.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ключение опубликовать в газете «Бор сегодн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   Н.В.Лебед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i/>
      <w:sz w:val="28"/>
    </w:rPr>
  </w:style>
  <w:style w:type="character" w:styleId="WW8Num1z3">
    <w:name w:val="WW8Num1z3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311">
    <w:name w:val="Основной текст 31"/>
    <w:basedOn w:val="Normal"/>
    <w:qFormat/>
    <w:pPr>
      <w:suppressAutoHyphens w:val="true"/>
      <w:ind w:right="5675" w:hanging="0"/>
      <w:jc w:val="both"/>
    </w:pPr>
    <w:rPr>
      <w:sz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1:00Z</dcterms:created>
  <dc:creator>DJ_Diesel</dc:creator>
  <dc:description/>
  <cp:keywords/>
  <dc:language>en-US</dc:language>
  <cp:lastModifiedBy>sd</cp:lastModifiedBy>
  <cp:lastPrinted>2020-11-10T14:56:00Z</cp:lastPrinted>
  <dcterms:modified xsi:type="dcterms:W3CDTF">2020-11-10T10:56:00Z</dcterms:modified>
  <cp:revision>18</cp:revision>
  <dc:subject/>
  <dc:title/>
</cp:coreProperties>
</file>