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 домом по лоту №1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ж/р Боталово-4, ул. ул. Московская д.45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6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3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20_" _____04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4-20T09:20:00Z</dcterms:modified>
  <cp:revision>30</cp:revision>
  <dc:subject/>
  <dc:title/>
</cp:coreProperties>
</file>