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 по лоту № 2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ому по адресу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 ул. Красногорка д.15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 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_7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.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1 листе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А.Голуби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0_" _____03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3-20T09:56:00Z</dcterms:modified>
  <cp:revision>25</cp:revision>
  <dc:subject/>
  <dc:title/>
</cp:coreProperties>
</file>