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 xml:space="preserve">многоквартирным домом 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>по лоту № 3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управляющей организации для управления многоквартирным домом,  расположенным по адресу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>г.Бор, п. Неклюдово, ул. Перронная д.28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председатель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еститель главы администрации, начальник Управления ЖКХ и благоустройства администрации городского округа г.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.директора департамента имущественных и земельных отношений администрации городского округа г.Бор-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отдела жилищного фонда и благоустройства Управления ЖКХ администрации городского округа г.Бор- О.М.Гурьяшов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Бор — С.В.Сухарев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-юрист Управления ЖКХ администрации городского округа г.Бор- И.А.Корзина;</w:t>
      </w:r>
    </w:p>
    <w:p>
      <w:pPr>
        <w:pStyle w:val="Normal"/>
        <w:ind w:right="34" w:hanging="0"/>
        <w:jc w:val="both"/>
        <w:rPr/>
      </w:pPr>
      <w:r>
        <w:rPr>
          <w:rFonts w:cs="Times New Roman" w:ascii="Times New Roman" w:hAnsi="Times New Roman"/>
          <w:bCs/>
          <w:sz w:val="24"/>
          <w:u w:val="single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  <w:u w:val="single"/>
        </w:rPr>
        <w:t>–Т.В.Чабоня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Заместитель председателя Совета депутатов городского округа г.Бор- В.А.Леднев (по согласованию);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Депутат Совета депутатов городского округа г.Бор- А.А.Голубин (по согласованию).</w:t>
      </w:r>
      <w:r>
        <w:rPr>
          <w:rFonts w:eastAsia="Courier New CYR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____7____ 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. ___ООО УК «Волга-Бор» - на 25 л._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. ___ООО УК «Волга-Бор»_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ых предпринимателей, обоснование принятого решения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Поскольку только один претендент признан участником конкурса, руководствуясь п.71 Постановления Правительства РФ от 06.02.2006 № 75,проект договора управления МКД передается данному участнику в течении 3-х рабочих дней с даты подписания настоящего протокола. Договор заключается на условиях выполнения обязательных работ и услуг и за плату, указанных в извещении о проведении конкурса и конкурсной документац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1. 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нет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ых предпринимателей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нет____________________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Г.Ворошило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>Зам.председателя комиссии: 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С.В.Сухарева/</w:t>
      </w:r>
      <w:r>
        <w:rPr>
          <w:rFonts w:eastAsia="Courier New CYR" w:cs="Times New Roman" w:ascii="Times New Roman" w:hAnsi="Times New Roman"/>
          <w:sz w:val="24"/>
        </w:rPr>
        <w:t xml:space="preserve">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Б.Чабонян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И.А.Корзин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В.А.Леднев 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О.М.Гурьяшов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06" __июня__ 2016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User</cp:lastModifiedBy>
  <cp:lastPrinted>2016-06-02T17:07:00Z</cp:lastPrinted>
  <dcterms:modified xsi:type="dcterms:W3CDTF">2016-06-06T12:47:00Z</dcterms:modified>
  <cp:revision>13</cp:revision>
  <dc:subject/>
  <dc:title/>
</cp:coreProperties>
</file>