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 1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>г.Бор, ул. Нефтебаза, д.3; г. Бор, ул. К.Маркса, д.16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председатель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еститель главы администрации, начальник Управления ЖКХ и благоустройства администрации городского округа г.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комиссии: </w:t>
      </w:r>
      <w:r>
        <w:rPr>
          <w:rFonts w:eastAsia="Courier New CYR" w:cs="Times New Roman" w:ascii="Times New Roman" w:hAnsi="Times New Roman"/>
          <w:sz w:val="24"/>
          <w:u w:val="single"/>
        </w:rPr>
        <w:t>Зам.директора департамента имущественных и земельных отношений администрации городского округа г.Бор-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отдела жилищного фонда и благоустройства Управления ЖКХ администрации городского округа г.Бор- О.М.Гурьяшов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Бор — С.В.Сухаре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>ведущий специалист -юрист Управления ЖКХ администрации городского округа г.Бор- И.А.Корзина;</w:t>
      </w:r>
    </w:p>
    <w:p>
      <w:pPr>
        <w:pStyle w:val="Normal"/>
        <w:ind w:right="34" w:hanging="0"/>
        <w:jc w:val="both"/>
        <w:rPr/>
      </w:pPr>
      <w:r>
        <w:rPr>
          <w:rFonts w:cs="Times New Roman" w:ascii="Times New Roman" w:hAnsi="Times New Roman"/>
          <w:bCs/>
          <w:sz w:val="24"/>
          <w:u w:val="single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  <w:u w:val="single"/>
        </w:rPr>
        <w:t>–Т.В.Чабоня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Заместитель председателя Совета депутатов городского округа г.Бор- В.А.Леднев (по согласованию);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>Депутат Совета депутатов городского округа г.Бор- А.А.Голубин (по согласованию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_7__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i/>
          <w:i/>
          <w:szCs w:val="20"/>
        </w:rPr>
      </w:pPr>
      <w:r>
        <w:rPr>
          <w:rFonts w:eastAsia="Courier New CYR" w:cs="Times New Roman" w:ascii="Times New Roman" w:hAnsi="Times New Roman"/>
          <w:i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._ООО УК «Континент»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</w:t>
      </w:r>
      <w:r>
        <w:rPr>
          <w:rFonts w:eastAsia="Courier New CYR" w:cs="Times New Roman" w:ascii="Times New Roman" w:hAnsi="Times New Roman"/>
          <w:i/>
          <w:sz w:val="22"/>
          <w:szCs w:val="22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Разъяснение     сведений,     содержащихся    в    документах, представленных претендентами: __Допущен к участию в конкурсе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ах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Г.Ворошило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Courier New CYR" w:cs="Times New Roman" w:ascii="Times New Roman" w:hAnsi="Times New Roman"/>
          <w:sz w:val="24"/>
        </w:rPr>
        <w:t>Зам.председателя комиссии: 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ь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С.В.Сухарева/</w:t>
      </w:r>
      <w:r>
        <w:rPr>
          <w:rFonts w:eastAsia="Courier New CYR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Б.Чабоня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И.А.Корзин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В.А.Леднев 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.М.Гурьяш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одписи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06" _июня_ 2016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User</cp:lastModifiedBy>
  <cp:lastPrinted>2014-09-29T08:24:00Z</cp:lastPrinted>
  <dcterms:modified xsi:type="dcterms:W3CDTF">2016-06-06T12:44:00Z</dcterms:modified>
  <cp:revision>14</cp:revision>
  <dc:subject/>
  <dc:title/>
</cp:coreProperties>
</file>