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на участие в конкурсе по отбору управляющей организаци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Courier New CYR" w:cs="Times New Roman" w:ascii="Times New Roman" w:hAnsi="Times New Roman"/>
          <w:sz w:val="24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Courier New CYR" w:cs="Times New Roman" w:ascii="Times New Roman" w:hAnsi="Times New Roman"/>
          <w:sz w:val="24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(номер телефон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(адрес многоквартирного дом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Средства, внесенные в качестве обеспечения заявки на участие в  конкурсе, просим возвратить на счет: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Предложения претендента по условиям договора  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(описание предлагаемого претендентом в качестве условия договора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</w:rPr>
        <w:t>управления многоквартирным домом способа внесения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Courier New CYR" w:cs="Times New Roman" w:ascii="Times New Roman" w:hAnsi="Times New Roman"/>
          <w:sz w:val="24"/>
        </w:rPr>
        <w:t>собственниками помещений в многоквартирном доме и нанимателями  жилых помещений по договору социального найма и договору найма жилых помещений государственного или муниципального  жилищного фонда платы за содержание и ремонт   жилого помещения и коммунальные услуги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 претенден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К заявке прилагаются следующие 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4)  копии  документов, подтверждающих соответствие претендента требованию,   установленному   подпунктом   1  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5) утвержденный бухгалтерский баланс за последний год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ourier New CYR" w:cs="Times New Roman" w:ascii="Times New Roman" w:hAnsi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2"/>
        </w:rPr>
      </w:pPr>
      <w:r>
        <w:rPr>
          <w:rFonts w:eastAsia="Courier New CYR"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"__" _____________ 20_ г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 xml:space="preserve">ОБРАЗЕЦ ЗАЯВЛЕНИЯ 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b/>
          <w:sz w:val="24"/>
        </w:rPr>
        <w:t>на возврат обеспечения заявки  на участие в конкурсе по отбору управляющей организации 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Начальнику Управления ЖКХ 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и благоустройства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дминистрации  городского округа г.Бор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.Г.Ворошилову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нежные средства в размере _________(___________), внесенные в качестве обеспечения заявки на участие в конкурсе</w:t>
      </w:r>
      <w:r>
        <w:rPr>
          <w:rFonts w:eastAsia="Courier New CYR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по отбору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 лоту  №___, просим вернуть на счет: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(должность, ф.и.о. руководителя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7:00Z</dcterms:created>
  <dc:creator>User</dc:creator>
  <dc:description/>
  <cp:keywords/>
  <dc:language>en-US</dc:language>
  <cp:lastModifiedBy>User</cp:lastModifiedBy>
  <dcterms:modified xsi:type="dcterms:W3CDTF">2016-10-04T13:19:00Z</dcterms:modified>
  <cp:revision>5</cp:revision>
  <dc:subject/>
  <dc:title/>
</cp:coreProperties>
</file>