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март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right="-104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дата утверждения)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 город областного значения Бор, Краснослободской с\с, с. Городищи </w:t>
      </w:r>
      <w:r>
        <w:rPr>
          <w:b/>
          <w:sz w:val="22"/>
          <w:u w:val="single"/>
        </w:rPr>
        <w:t xml:space="preserve"> дом  № 5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77</w:t>
      </w:r>
    </w:p>
    <w:p>
      <w:pPr>
        <w:pStyle w:val="Normal"/>
        <w:ind w:firstLine="567"/>
        <w:rPr/>
      </w:pPr>
      <w:r>
        <w:rPr>
          <w:sz w:val="22"/>
        </w:rPr>
        <w:t>5. Степень износа по данным государственного технического учета:  41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1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10. Количество подъездов:4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 не </w:t>
      </w:r>
      <w:r>
        <w:rPr>
          <w:b/>
          <w:bCs/>
          <w:sz w:val="22"/>
        </w:rPr>
        <w:t>имеется</w:t>
      </w:r>
      <w:r>
        <w:rPr>
          <w:b/>
          <w:sz w:val="22"/>
        </w:rPr>
        <w:t xml:space="preserve">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4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723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>а) многоквартирного дома с лоджиями, балконами, шкафами, коридорами и лестничными клетками (с подвалом)</w:t>
      </w:r>
      <w:r>
        <w:rPr>
          <w:b/>
          <w:bCs/>
          <w:sz w:val="22"/>
        </w:rPr>
        <w:t>155,7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>б) жилых помещений: 155,7</w:t>
      </w:r>
      <w:r>
        <w:rPr>
          <w:b/>
          <w:sz w:val="22"/>
        </w:rPr>
        <w:t>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048" w:type="dxa"/>
        <w:jc w:val="left"/>
        <w:tblInd w:w="-1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18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утовый камен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мостка  отсутствует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В кв.1 потолок кухни и комнаты провис, подгнила балка.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на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остояние удовлетворитель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ревянный пол в коридоре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в. 1,2 требует замены.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еревянные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Входные двери - 2 шт требуют замены.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Электропроводка находится в ветхом состоянии.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артскважина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личный туалет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отел на твердом топливе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ва крыльца находятся в ветхом состоянии — подгнили дос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7-03-23T14:28:00Z</cp:lastPrinted>
  <dcterms:modified xsi:type="dcterms:W3CDTF">2017-03-23T11:29:00Z</dcterms:modified>
  <cp:revision>10</cp:revision>
  <dc:subject/>
  <dc:title>        </dc:title>
</cp:coreProperties>
</file>