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март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b/>
          <w:b/>
          <w:sz w:val="22"/>
          <w:u w:val="single"/>
        </w:rPr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Нижегородская область,  сп. Керженец, ул. Лесозаводская д.12</w:t>
      </w:r>
    </w:p>
    <w:p>
      <w:pPr>
        <w:pStyle w:val="Normal"/>
        <w:ind w:firstLine="567"/>
        <w:rPr/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>
          <w:b/>
          <w:b/>
          <w:sz w:val="22"/>
        </w:rPr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67</w:t>
      </w:r>
    </w:p>
    <w:p>
      <w:pPr>
        <w:pStyle w:val="Normal"/>
        <w:ind w:firstLine="567"/>
        <w:rPr/>
      </w:pPr>
      <w:r>
        <w:rPr>
          <w:sz w:val="22"/>
        </w:rPr>
        <w:t>5. Степень износа по данным государственного технического учета:  66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10. Количество подъездов:2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 не </w:t>
      </w:r>
      <w:r>
        <w:rPr>
          <w:b/>
          <w:bCs/>
          <w:sz w:val="22"/>
        </w:rPr>
        <w:t>имеется</w:t>
      </w:r>
      <w:r>
        <w:rPr>
          <w:b/>
          <w:sz w:val="22"/>
        </w:rPr>
        <w:t xml:space="preserve">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>
          <w:b/>
          <w:b/>
          <w:sz w:val="22"/>
        </w:rPr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389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)</w:t>
      </w:r>
      <w:r>
        <w:rPr>
          <w:b/>
          <w:bCs/>
          <w:sz w:val="22"/>
        </w:rPr>
        <w:t xml:space="preserve">  90,9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90,9 </w:t>
      </w:r>
      <w:r>
        <w:rPr>
          <w:b/>
          <w:sz w:val="22"/>
        </w:rPr>
        <w:t>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048" w:type="dxa"/>
        <w:jc w:val="left"/>
        <w:tblInd w:w="-1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18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мостка  отсутствует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Нижнее бревно стен местами подгнило, поражено жучком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руберои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ами подгнили обрешетка, карнизная подшивка, стропильная система кровли. Рубероидная кровля ветхая, требует замены полностью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янный пол в коридоре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в. 1,2 требует замены.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ревянные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Присутствуют неплотности и ослабления сопряжений оконных и дверных переплетов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не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артскважина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личный туалет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чь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Два крыльца находятся в ветхом состоянии — подгнили пол и низ стен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4-08-28T17:00:00Z</cp:lastPrinted>
  <dcterms:modified xsi:type="dcterms:W3CDTF">2017-03-23T11:42:00Z</dcterms:modified>
  <cp:revision>11</cp:revision>
  <dc:subject/>
  <dc:title>        </dc:title>
</cp:coreProperties>
</file>