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237"/>
        <w:gridCol w:w="2844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а дом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мотра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>Нижегородская область, городской округ город Бор, город Бор, поселок Большое Пикино, ул. Больничная, дом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1.08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7.09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.09.2016г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1.09.2016г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User</cp:lastModifiedBy>
  <cp:lastPrinted>2016-08-24T09:41:00Z</cp:lastPrinted>
  <dcterms:modified xsi:type="dcterms:W3CDTF">2016-08-24T06:41:00Z</dcterms:modified>
  <cp:revision>14</cp:revision>
  <dc:subject/>
  <dc:title>ГРАФИК</dc:title>
</cp:coreProperties>
</file>