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90"/>
        <w:gridCol w:w="4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дом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</w:rPr>
            </w:pPr>
            <w:r>
              <w:rPr/>
              <w:t>Нижегородская обл., городской округ г.Бор, п.Память Парижской Коммуны, ул. Мира д.9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9.2017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9.09.2017г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6.10.2017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.10.2017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9-14T10:09:00Z</cp:lastPrinted>
  <dcterms:modified xsi:type="dcterms:W3CDTF">2017-09-14T07:12:00Z</dcterms:modified>
  <cp:revision>14</cp:revision>
  <dc:subject/>
  <dc:title>ГРАФИК</dc:title>
</cp:coreProperties>
</file>