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237"/>
        <w:gridCol w:w="284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дом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Г.Бор, ж\р Боталово-4, ул. Металлургов д. 29, д.33, д.35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.05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.05.2016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Г.Бор, п. Б.Пикино, ул.  Первое Мая д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.05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3.06.2016г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</cp:lastModifiedBy>
  <cp:lastPrinted>2016-05-05T15:22:00Z</cp:lastPrinted>
  <dcterms:modified xsi:type="dcterms:W3CDTF">2016-05-05T12:22:00Z</dcterms:modified>
  <cp:revision>11</cp:revision>
  <dc:subject/>
  <dc:title>ГРАФИК</dc:title>
</cp:coreProperties>
</file>