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ихся объектами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7"/>
        <w:gridCol w:w="44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дреса дом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г.Бор,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с. Октябрьский, ул. Октябрьская д.17,д.33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ул. Чугунова д.12,д.13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-ой микрорайон д.4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фсоюзная д.2, д.10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.Горького д.25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спубликанская д.35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5.07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раснослободской с/с, пос. Кр.Слобода, ул. Строителей д.12, д.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.07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с. Неклюдово, ул. Чапаева д.15,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с. Неклюдово, ул. Вокзальная д.97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итниковский с/с,сп. Железнодорожный, ул. Новостройка, 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.07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с. ППК, ул. Герцена д.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.07.2016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 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06-28T16:00:00Z</cp:lastPrinted>
  <dcterms:modified xsi:type="dcterms:W3CDTF">2016-06-28T13:00:00Z</dcterms:modified>
  <cp:revision>5</cp:revision>
  <dc:subject/>
  <dc:title>ГРАФИК</dc:title>
</cp:coreProperties>
</file>