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right="6" w:hanging="0"/>
        <w:rPr/>
      </w:pPr>
      <w:bookmarkStart w:id="0" w:name="bookmark0"/>
      <w:r>
        <w:rPr>
          <w:rStyle w:val="11"/>
          <w:b/>
          <w:color w:val="000000"/>
          <w:sz w:val="28"/>
          <w:szCs w:val="28"/>
        </w:rPr>
        <w:t>Договор № _____ на вывоз жидки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6" w:hanging="0"/>
        <w:rPr/>
      </w:pPr>
      <w:bookmarkStart w:id="1" w:name="bookmark0"/>
      <w:r>
        <w:rPr>
          <w:rStyle w:val="11"/>
          <w:b/>
          <w:color w:val="000000"/>
          <w:sz w:val="28"/>
          <w:szCs w:val="28"/>
        </w:rPr>
        <w:t>бытовых отходов</w:t>
      </w:r>
      <w:bookmarkEnd w:id="1"/>
    </w:p>
    <w:p>
      <w:pPr>
        <w:pStyle w:val="TextBody"/>
        <w:shd w:fill="auto" w:val="clear"/>
        <w:tabs>
          <w:tab w:val="clear" w:pos="720"/>
          <w:tab w:val="right" w:pos="9693" w:leader="none"/>
        </w:tabs>
        <w:spacing w:lineRule="auto" w:line="240" w:before="0" w:after="176"/>
        <w:ind w:left="20" w:right="7" w:hanging="0"/>
        <w:rPr>
          <w:rStyle w:val="Style15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9693" w:leader="none"/>
        </w:tabs>
        <w:spacing w:lineRule="auto" w:line="240" w:before="0" w:after="176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>г. Бор</w:t>
        <w:tab/>
        <w:t>«___»_______________20__ г.</w:t>
      </w:r>
    </w:p>
    <w:p>
      <w:pPr>
        <w:pStyle w:val="TextBody"/>
        <w:shd w:fill="auto" w:val="clear"/>
        <w:spacing w:lineRule="auto" w:line="240" w:before="0" w:after="382"/>
        <w:ind w:left="20" w:right="7" w:firstLine="689"/>
        <w:rPr/>
      </w:pPr>
      <w:r>
        <w:rPr>
          <w:rStyle w:val="Style15"/>
          <w:color w:val="000000"/>
          <w:sz w:val="24"/>
          <w:szCs w:val="24"/>
        </w:rPr>
        <w:t>___________________, именуемое в дальнейшем Исполнитель, в лице директора _______________________, действующего на основании Устава, с одной стороны, и ООО УК «Волга-Бор», именуемое в дальнейшем Заказчик, в лице директора Косовских Е.А., действующего на основании Устава предприятия, с другой стороны, заключили настоящий договор (далее по тексту - Договор) о нижеследующем: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296"/>
        <w:ind w:right="7" w:hanging="0"/>
        <w:jc w:val="center"/>
        <w:rPr/>
      </w:pPr>
      <w:r>
        <w:rPr>
          <w:rStyle w:val="2"/>
          <w:b/>
          <w:bCs w:val="false"/>
          <w:color w:val="000000"/>
          <w:sz w:val="24"/>
          <w:szCs w:val="24"/>
        </w:rPr>
        <w:t>1. Предмет договора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1.1. Заказчик поручает, а Исполнитель принимает на себя обязательство своими силами и средствами осуществлять вывоз жидких бытовых отходов (далее – ЖБО) населения в соответствии с графиком вывоза ЖБО.  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Адресный список жилых домов с указанием месторасположения отстойников или выгребов (далее - выгреба), от которых производится вывоз ЖБО, представлен в Приложении № 1 к Договору. Включение дополнительных объектов в Приложение № 1 возможно по согласованию сторон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рафик вывоза ЖБО составляется Заказчиком и предоставляется для согласования Исполнителю (Приложение № 2 к Договору). 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График и объёмы вывоза ЖБО, согласованные с Заказчиком в Приложении № 1 и Приложении № 2, являются ориентировочными (примерными)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ложение № 1 и Приложение № 2 к Договору являются документами для планирования и не являются документами-основаниями для осуществления расчетов по договору.</w:t>
      </w:r>
    </w:p>
    <w:p>
      <w:pPr>
        <w:pStyle w:val="TextBody"/>
        <w:shd w:fill="auto" w:val="clear"/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Исполнитель самостоятельно принимает решение по утилизации ЖБО в соответствии с действующими на территории РФ нормами и правилами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 xml:space="preserve">1.2. Заказчик принимает на себя обязательство оплатить Исполнителю оказанные им услуги. 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jc w:val="center"/>
        <w:rPr/>
      </w:pPr>
      <w:r>
        <w:rPr>
          <w:rStyle w:val="2"/>
          <w:b/>
          <w:bCs w:val="false"/>
          <w:color w:val="000000"/>
          <w:sz w:val="24"/>
          <w:szCs w:val="24"/>
        </w:rPr>
        <w:t>2. Общие условия договора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2.1. Очистка отстойников и выгребов ассенизационным вакуумным транспортом осуществляется Исполнителем самостоятельно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firstLine="709"/>
        <w:rPr>
          <w:rStyle w:val="2"/>
          <w:bCs w:val="false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180"/>
        <w:ind w:right="7" w:hanging="0"/>
        <w:jc w:val="center"/>
        <w:rPr/>
      </w:pPr>
      <w:r>
        <w:rPr>
          <w:rStyle w:val="2"/>
          <w:b/>
          <w:bCs w:val="false"/>
          <w:color w:val="000000"/>
          <w:sz w:val="24"/>
          <w:szCs w:val="24"/>
        </w:rPr>
        <w:t>3. Обязанности и права Исполнителя</w:t>
      </w:r>
    </w:p>
    <w:p>
      <w:pPr>
        <w:pStyle w:val="31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/>
      </w:pPr>
      <w:r>
        <w:rPr>
          <w:rStyle w:val="Style15"/>
          <w:b/>
          <w:i/>
          <w:color w:val="000000"/>
          <w:sz w:val="24"/>
          <w:szCs w:val="24"/>
        </w:rPr>
        <w:t>3.1.</w:t>
      </w:r>
      <w:r>
        <w:rPr>
          <w:rStyle w:val="Style15"/>
          <w:b/>
          <w:color w:val="000000"/>
          <w:sz w:val="24"/>
          <w:szCs w:val="24"/>
        </w:rPr>
        <w:t xml:space="preserve">  </w:t>
      </w:r>
      <w:r>
        <w:rPr>
          <w:rStyle w:val="3"/>
          <w:b/>
          <w:i w:val="false"/>
          <w:iCs w:val="false"/>
          <w:color w:val="000000"/>
          <w:sz w:val="24"/>
          <w:szCs w:val="24"/>
        </w:rPr>
        <w:t>Обязанности Исполнителя: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3.1.1. Своевременно, надлежащим образом осуществлять вывоз ЖБО по заявкам Заказчика, либо в соответствии с графиком вывоза ЖБО, утвержденным Заказчиком. При этом выполнение Исполнителем обязательств по вывозу ЖБО с отклонением от графика не является нарушением условий договора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3.1.2. Не допускать переполнение выгребов. В случае обнаружения переполнения выгреба – немедленно устранить последствия и очистить выгреб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3.1.3. До пятого числа каждого месяца составлять и представлять на утверждение Заказчику два экземпляра сводного акта выполненных работ.</w:t>
      </w:r>
    </w:p>
    <w:p>
      <w:pPr>
        <w:pStyle w:val="TextBody"/>
        <w:shd w:fill="auto" w:val="clear"/>
        <w:tabs>
          <w:tab w:val="clear" w:pos="720"/>
          <w:tab w:val="left" w:pos="794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3.1.4. Выделять своих представителей для оперативного решения вопросов, возникающих при осуществлении работ в рамках Договора.</w:t>
      </w:r>
    </w:p>
    <w:p>
      <w:pPr>
        <w:pStyle w:val="TextBody"/>
        <w:shd w:fill="auto" w:val="clear"/>
        <w:tabs>
          <w:tab w:val="clear" w:pos="720"/>
          <w:tab w:val="left" w:pos="794" w:leader="none"/>
        </w:tabs>
        <w:spacing w:lineRule="auto" w:line="240" w:before="0" w:after="202"/>
        <w:ind w:right="7" w:firstLine="709"/>
        <w:rPr>
          <w:rStyle w:val="3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3.1.5 Предоставить Заказчику полный доступ к информационным ресурсам, программе мониторинга автомобилей с использованием оборудования спутниковой навигации, для обеспечения непрерывного контроля над исполнением договорных обязательств. </w:t>
      </w:r>
    </w:p>
    <w:p>
      <w:pPr>
        <w:pStyle w:val="31"/>
        <w:shd w:fill="auto" w:val="clear"/>
        <w:spacing w:lineRule="auto" w:line="240" w:before="0" w:after="0"/>
        <w:ind w:right="7" w:firstLine="709"/>
        <w:rPr/>
      </w:pPr>
      <w:r>
        <w:rPr>
          <w:rStyle w:val="3"/>
          <w:b/>
          <w:i w:val="false"/>
          <w:iCs w:val="false"/>
          <w:color w:val="000000"/>
          <w:sz w:val="24"/>
          <w:szCs w:val="24"/>
        </w:rPr>
        <w:t>3.2. Права Исполнителя:</w:t>
      </w:r>
    </w:p>
    <w:p>
      <w:pPr>
        <w:pStyle w:val="TextBody"/>
        <w:shd w:fill="auto" w:val="clear"/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3.2.1. Без согласования с Заказчиком заключать договоры с субподрядными организациями на выполнение работ, являющихся предметом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2.2. Расторгнуть Договор в соответствии с п. 8.2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язанности и права Заказч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Обязанности Заказчи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Своевременно и в полном объеме производить оплату Исполнителю за оказанные им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В течение трех дней после представления Исполнителем, подписать сводные акты выполненных работ. При наличии недостатков в течении 3 рабочих дней Заказчик направляет рекламацию Исполнителю. Сводный акт считается принятым, если Исполнитель в течении трех рабочих дней не вернул либо не подписал сводный акт и не направил в адрес Заказчика рекламацию по сводному ак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 объемы фактически вывезенных ЖБО согласовываются сторонами с учетом  использования данных, полученных с помощью программы мониторинга автомобилей, оборудованных системой спутниковой навигации. Факт надлежащего оказания услуг по вывозу ЖБО подтверждается отчетом по поездкам, сформированным программой мониторинга автомобилей, оборудованных системой спутниковой навиг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водный акт выполненных работ является основанием для оплаты работ Исполнителя. Один экземпляр сводного акта направляется Исполнителю в течение суток с момента подписания Заказчиком. Сводный акт считается принятым, если Исполнитель в течении трех рабочих дней не направил в адрес Заказчика рекламацию по сводному ак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Выделять своих представителей для оперативного решения вопросов, возникающих при осуществлении работ в рамках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 . В случае если представитель Заказчика получает сводный акт выполненных работ в офисе Исполнителя (нарочно), то Заказчик обязан предварительно направить в адрес Исполнителя информацию, подтверждающую полномочия представителя письмом на эл.поч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ава Заказчи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1. Проверять качество и своевременность выполнения Исполнителем работ в соответствии с заявками или графиком вывоза ЖБО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ки оказанных услуг по вывозу ЖБО, обнаруженные в ходе контроля за их предоставлением, должны быть устранены Исполнителем в течение текущих сут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В соответствии с условиями досрочного расторжения Договора, отказаться полностью или частично от услуг Исполнителя, в случае неисполнения или систематического некачественного исполнения обязательств по Договору, при условии оплаты всех понесенных Исполнителем расходов и погашения задолженности за оказанные услуги по вывозу ЖБ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тоимость услуг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.1 </w:t>
      </w:r>
      <w:r>
        <w:rPr>
          <w:rStyle w:val="Style15"/>
          <w:sz w:val="24"/>
          <w:szCs w:val="24"/>
        </w:rPr>
        <w:t xml:space="preserve">Расчет между сторонами производится за фактически оказанные услуги. </w:t>
      </w:r>
      <w:r>
        <w:rPr>
          <w:rFonts w:cs="Times New Roman" w:ascii="Times New Roman" w:hAnsi="Times New Roman"/>
        </w:rPr>
        <w:t xml:space="preserve">Стоимость услуг по Договору рассчитывается, исходя из тарифа, </w:t>
      </w:r>
      <w:r>
        <w:rPr>
          <w:rFonts w:cs="Times New Roman" w:ascii="Times New Roman" w:hAnsi="Times New Roman"/>
          <w:color w:val="000000"/>
        </w:rPr>
        <w:t xml:space="preserve">установленного на соответствующий год - в размере _____________ руб./м.3 (с НДС) и вывезенного объёма ЖБО по данным программы мониторинга автомобилей, оборудованных системой спутниковой навигации (в зависимости от ёмкости ассенизаторской машины)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5.2 В случае изменения тарифа стоимость оказанных услуг по</w:t>
      </w:r>
      <w:r>
        <w:rPr>
          <w:rFonts w:cs="Times New Roman" w:ascii="Times New Roman" w:hAnsi="Times New Roman"/>
        </w:rPr>
        <w:t xml:space="preserve"> вывозу ЖБО рассчитывается по новому тарифу с даты его утверждения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  Оплата услуг, оказанных по настоящему договору, осуществляется Заказчиком в 100 % размере ежемесячно до 15 числа месяца, следующего за расчетным месяцем, путем перечисления денежных средств на банковский расчетный счет Исполнителя, на основании счета, выставленного на оплату Исполнителем, и на основании принятого Заказчиком сводного акта выполнен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2" w:name="bookmark2"/>
      <w:bookmarkEnd w:id="2"/>
      <w:r>
        <w:rPr>
          <w:rFonts w:cs="Times New Roman" w:ascii="Times New Roman" w:hAnsi="Times New Roman"/>
          <w:b/>
        </w:rPr>
        <w:t>6. Ответственность сторон, порядок разрешения сп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Каждая из сторон должна выполнять свои обязанности надлежащим образом, в соответствии с требованиями Договора, а также оказывать другой стороне всевозможное содействие в выполнении ее обязан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За неисполнение обязательств по Договору Заказчик и Исполнитель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 случае возникновения споров, стороны примут все меры для их разрешения путем перегов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 случае если согласие не будет достигнуто путем переговоров, все споры, разногласия и конфликты, возникающие в связи с исполнением Договора, а также в случае его нарушения или расторжения, будут разрешаться суд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Стороны освобождаются от ответственности за частичное или полное неисполнение обязательств по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 Во всем, что не предусмотрено Договором, стороны руководствуются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действия До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Срок действия Договора с «__» _______ 20_ г. по «__» ________ 20__ г. включите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Договор составлен в двух экземплярах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Все дополнения и изменения к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Договор может быть расторгнут по желанию одной из сторон с письменным извещением другой стороны за 30 дней до даты расторж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bookmarkStart w:id="3" w:name="bookmark2"/>
      <w:bookmarkEnd w:id="3"/>
      <w:r>
        <w:rPr>
          <w:rFonts w:cs="Times New Roman" w:ascii="Times New Roman" w:hAnsi="Times New Roman"/>
          <w:b/>
        </w:rPr>
        <w:t>9. 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03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УК «Волга-Бор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06460 Нижегородская область, г.Бор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Неклюдово, ул.Восточная, д.2а т/ф.8(83159) 2-54-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452460013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Н 5246045836   КПП 524601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ет 407028101013000026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ет 3010181060000000007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ПАО «БАНК УРАЛСИБ» в г. Уф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ИК</w:t>
            </w:r>
            <w:r>
              <w:rPr>
                <w:rFonts w:cs="Times New Roman" w:ascii="Times New Roman" w:hAnsi="Times New Roman"/>
                <w:lang w:val="en-US"/>
              </w:rPr>
              <w:t xml:space="preserve"> 04807377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-mail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kvolga-bor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/ Косовских Е.А.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267" w:right="10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№1_"/>
    <w:qFormat/>
    <w:rPr>
      <w:rFonts w:ascii="Times New Roman" w:hAnsi="Times New Roman" w:cs="Times New Roman"/>
      <w:spacing w:val="10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2"/>
      <w:sz w:val="17"/>
      <w:szCs w:val="17"/>
      <w:u w:val="non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24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Заголовок №1"/>
    <w:basedOn w:val="Normal"/>
    <w:qFormat/>
    <w:pPr>
      <w:shd w:fill="FFFFFF" w:val="clear"/>
      <w:spacing w:lineRule="exact" w:line="257" w:before="0" w:after="180"/>
      <w:jc w:val="center"/>
    </w:pPr>
    <w:rPr>
      <w:rFonts w:ascii="Times New Roman" w:hAnsi="Times New Roman" w:cs="Times New Roman"/>
      <w:color w:val="000000"/>
      <w:spacing w:val="1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cs="Times New Roman"/>
      <w:i/>
      <w:iCs/>
      <w:color w:val="000000"/>
      <w:sz w:val="19"/>
      <w:szCs w:val="19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volga-b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45:00Z</dcterms:created>
  <dc:creator>User</dc:creator>
  <dc:description/>
  <cp:keywords/>
  <dc:language>en-US</dc:language>
  <cp:lastModifiedBy>USER</cp:lastModifiedBy>
  <cp:lastPrinted>2019-12-30T17:38:00Z</cp:lastPrinted>
  <dcterms:modified xsi:type="dcterms:W3CDTF">2023-06-02T06:08:00Z</dcterms:modified>
  <cp:revision>19</cp:revision>
  <dc:subject/>
  <dc:title>Договор № 980 на вывоз жидких</dc:title>
</cp:coreProperties>
</file>