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:                                                                         Утверждаю:</w:t>
      </w:r>
    </w:p>
    <w:p>
      <w:pPr>
        <w:pStyle w:val="Normal"/>
        <w:rPr/>
      </w:pPr>
      <w:r>
        <w:rPr/>
        <w:t xml:space="preserve">Директор                                                                                </w:t>
      </w:r>
    </w:p>
    <w:p>
      <w:pPr>
        <w:pStyle w:val="Normal"/>
        <w:rPr/>
      </w:pPr>
      <w:r>
        <w:rPr/>
        <w:t xml:space="preserve">ООО УК «Волга – Бор»                                                        </w:t>
      </w:r>
    </w:p>
    <w:p>
      <w:pPr>
        <w:pStyle w:val="Normal"/>
        <w:rPr/>
      </w:pPr>
      <w:r>
        <w:rPr/>
        <w:t xml:space="preserve">Косовских Е.А._____________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>Маршрутный график №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>откачки жидких бытовых отходов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>от домов муниципального жилого фонда, ООО УК «Волга – Бор» на 2023 г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66"/>
        <w:gridCol w:w="1227"/>
        <w:gridCol w:w="819"/>
        <w:gridCol w:w="7"/>
        <w:gridCol w:w="882"/>
        <w:gridCol w:w="7"/>
        <w:gridCol w:w="1208"/>
        <w:gridCol w:w="6"/>
        <w:gridCol w:w="883"/>
        <w:gridCol w:w="6"/>
        <w:gridCol w:w="819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Адрес отстойник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м3 в месяц</w:t>
            </w:r>
          </w:p>
        </w:tc>
        <w:tc>
          <w:tcPr>
            <w:tcW w:w="4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 xml:space="preserve">Периодичность  вывоз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Пн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т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Ср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Чт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П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1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16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17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18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19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20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21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22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23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24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2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ая 1 (г.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Горького д. 85а (г.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ережная д. 11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2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3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4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6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7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8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9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0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1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2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3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6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7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8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9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21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29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3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37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38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39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39а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40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41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42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43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 44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 4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 д. 8 (п. Неклюдово, г. 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 д.9 (п. Неклюдово, г. 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 д. 13 (п. Неклюдово, г. 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 д. 15 (п. Неклюдово, г. 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стого    д. 10  ( г. 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ьная д. 30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 xml:space="preserve">вывоз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  12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 д. 11 (п. Неклюдово, г. 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  20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д.7 (п. Неклюдово г.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перативная д.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 33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паева д. 15 (п. Неклюдово г.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4637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45:00Z</dcterms:created>
  <dc:creator>Лёлик</dc:creator>
  <dc:description/>
  <dc:language>en-US</dc:language>
  <cp:lastModifiedBy>USER</cp:lastModifiedBy>
  <cp:lastPrinted>2022-12-06T14:28:00Z</cp:lastPrinted>
  <dcterms:modified xsi:type="dcterms:W3CDTF">2023-06-02T06:45:00Z</dcterms:modified>
  <cp:revision>2</cp:revision>
  <dc:subject/>
  <dc:title/>
</cp:coreProperties>
</file>