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иложение № 4</w:t>
      </w:r>
    </w:p>
    <w:p>
      <w:pPr>
        <w:pStyle w:val="Normal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участие в конкурсе по отбору управляющей организации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управления многоквартирным домом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 ,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 ,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омер телефон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 (и) по адресу: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Cs w:val="20"/>
        </w:rPr>
        <w:t>(адрес многоквартирного дом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, внесенные в качестве обеспечения заявки на участие в конкурсе, просим возвратить на счет: 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реквизиты банковского счет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954" w:leader="none"/>
        </w:tabs>
        <w:ind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142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firstLine="710"/>
        <w:jc w:val="both"/>
        <w:rPr/>
      </w:pPr>
      <w:r>
        <w:rPr>
          <w:rFonts w:cs="Times New Roman" w:ascii="Times New Roman" w:hAnsi="Times New Roman"/>
          <w:sz w:val="24"/>
        </w:rPr>
        <w:t>Внесение  собственниками  помещений  в  многоквартирном доме и нанимателями  жилых 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реквизиты банковского счета претендент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4) копии документов, подтверждающих соответствие претендента требованию, установленному подпунктом 1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пункта 15</w:t>
        </w:r>
      </w:hyperlink>
      <w:r>
        <w:rPr>
          <w:rFonts w:cs="Times New Roman" w:ascii="Times New Roman" w:hAnsi="Times New Roman"/>
          <w:sz w:val="24"/>
        </w:rPr>
        <w:t xml:space="preserve"> Правил проведения органом местного самоуправления открытого конкурса по отбору управляющей организации  для 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5)утвержденный бухгалтерский баланс за последний год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м __________________________________________________________________________________,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рганизационно-правовая форма, наименование (фирменное наименование)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дает согласие 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Правилами</w:t>
        </w:r>
      </w:hyperlink>
      <w:r>
        <w:rPr>
          <w:rFonts w:cs="Times New Roman" w:ascii="Times New Roman" w:hAnsi="Times New Roman"/>
          <w:sz w:val="24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 Правительства Российской Федерации от 21 декабря 2018 г. N 1616 "Об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/__________________________/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Times New Roman" w:ascii="Times New Roman" w:hAnsi="Times New Roman"/>
          <w:sz w:val="24"/>
        </w:rPr>
        <w:t>(подпись)                          (ф.и.о.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«_____» ____________  2021 г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919E84D69F543FE83DE1A8DB0D54C27C847308AEF8FFAB96CE53204780F1B4FF0B79FE6B59471092F00F2D6CB6094C8EFD3E2EC0A05D465k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7:00Z</dcterms:created>
  <dc:creator>User</dc:creator>
  <dc:description/>
  <cp:keywords/>
  <dc:language>en-US</dc:language>
  <cp:lastModifiedBy>User1</cp:lastModifiedBy>
  <cp:lastPrinted>2020-03-05T14:30:00Z</cp:lastPrinted>
  <dcterms:modified xsi:type="dcterms:W3CDTF">2021-07-20T11:15:00Z</dcterms:modified>
  <cp:revision>10</cp:revision>
  <dc:subject/>
  <dc:title/>
</cp:coreProperties>
</file>