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20"/>
          <w:tab w:val="left" w:pos="7920" w:leader="none"/>
        </w:tabs>
        <w:outlineLvl w:val="9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center"/>
        <w:rPr>
          <w:b/>
          <w:b/>
          <w:bCs/>
          <w:sz w:val="20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rPr>
          <w:b/>
          <w:b/>
          <w:bCs/>
          <w:sz w:val="20"/>
          <w:szCs w:val="44"/>
        </w:rPr>
      </w:pPr>
      <w:r>
        <w:rPr>
          <w:b/>
          <w:bCs/>
          <w:sz w:val="20"/>
          <w:szCs w:val="44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 xml:space="preserve">29 октября 2013 года </w:t>
        <w:tab/>
        <w:tab/>
        <w:tab/>
        <w:tab/>
        <w:tab/>
        <w:tab/>
        <w:tab/>
        <w:tab/>
        <w:tab/>
        <w:t>№77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88"/>
        <w:ind w:right="552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б установлении значений корректирующего коэффициента К2 для исчисления ЕНВД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shd w:fill="FFFFFF" w:val="clear"/>
        <w:spacing w:lineRule="auto" w:line="288"/>
        <w:ind w:left="53" w:firstLine="720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депутатов </w:t>
      </w:r>
      <w:r>
        <w:rPr>
          <w:szCs w:val="28"/>
        </w:rPr>
        <w:t xml:space="preserve">городского округа город Бор Нижегородской области </w:t>
      </w:r>
      <w:r>
        <w:rPr>
          <w:b/>
          <w:color w:val="000000"/>
          <w:spacing w:val="40"/>
          <w:szCs w:val="28"/>
        </w:rPr>
        <w:t>решил</w:t>
      </w:r>
      <w:r>
        <w:rPr>
          <w:color w:val="000000"/>
          <w:spacing w:val="1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Cs w:val="28"/>
        </w:rPr>
      </w:pPr>
      <w:r>
        <w:rPr>
          <w:color w:val="000000"/>
          <w:spacing w:val="4"/>
          <w:szCs w:val="28"/>
        </w:rPr>
        <w:t>Установить значения корректирующего коэффициента К2 для исчисления ЕНВД на территории городского округа город Бор Нижегородской области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Cs w:val="28"/>
        </w:rPr>
      </w:pPr>
      <w:r>
        <w:rPr>
          <w:szCs w:val="28"/>
        </w:rPr>
        <w:t xml:space="preserve">Настоящее решение подлежит официальному опубликованию в газете «Борская правда» и размещению на официальном сайте органов местного самоуправления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orcity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  <w:r>
        <w:rPr>
          <w:color w:val="000000"/>
          <w:spacing w:val="4"/>
          <w:szCs w:val="28"/>
        </w:rPr>
        <w:t>не позднее 30 ноября 2013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Cs w:val="28"/>
        </w:rPr>
      </w:pPr>
      <w:r>
        <w:rPr>
          <w:color w:val="000000"/>
          <w:spacing w:val="4"/>
          <w:szCs w:val="28"/>
        </w:rPr>
        <w:t>Установить, что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.</w:t>
      </w:r>
    </w:p>
    <w:p>
      <w:pPr>
        <w:pStyle w:val="Normal"/>
        <w:shd w:fill="FFFFFF" w:val="clear"/>
        <w:spacing w:lineRule="auto" w:line="288"/>
        <w:ind w:left="29" w:firstLine="701"/>
        <w:jc w:val="both"/>
        <w:rPr>
          <w:color w:val="000000"/>
          <w:spacing w:val="16"/>
          <w:szCs w:val="28"/>
        </w:rPr>
      </w:pPr>
      <w:r>
        <w:rPr>
          <w:color w:val="000000"/>
          <w:spacing w:val="16"/>
          <w:szCs w:val="28"/>
        </w:rPr>
      </w:r>
    </w:p>
    <w:p>
      <w:pPr>
        <w:pStyle w:val="2"/>
        <w:spacing w:lineRule="auto" w:line="288"/>
        <w:rPr>
          <w:b w:val="false"/>
          <w:b w:val="false"/>
          <w:color w:val="000000"/>
          <w:spacing w:val="16"/>
          <w:sz w:val="28"/>
          <w:szCs w:val="28"/>
        </w:rPr>
      </w:pPr>
      <w:r>
        <w:rPr>
          <w:b w:val="false"/>
          <w:color w:val="000000"/>
          <w:spacing w:val="16"/>
          <w:sz w:val="28"/>
          <w:szCs w:val="28"/>
        </w:rPr>
      </w:r>
    </w:p>
    <w:p>
      <w:pPr>
        <w:pStyle w:val="2"/>
        <w:spacing w:lineRule="auto" w:line="28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естного самоуправления – </w:t>
      </w:r>
    </w:p>
    <w:p>
      <w:pPr>
        <w:pStyle w:val="2"/>
        <w:spacing w:lineRule="auto" w:line="288"/>
        <w:rPr/>
      </w:pPr>
      <w:r>
        <w:rPr>
          <w:b w:val="false"/>
          <w:sz w:val="28"/>
          <w:szCs w:val="28"/>
        </w:rPr>
        <w:t xml:space="preserve">председатель Совета депутатов                                                            В.В. Тарбеев 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288"/>
        <w:ind w:left="19" w:hanging="0"/>
        <w:jc w:val="both"/>
        <w:rPr>
          <w:b/>
          <w:b/>
          <w:color w:val="000000"/>
          <w:spacing w:val="-2"/>
          <w:sz w:val="26"/>
          <w:szCs w:val="28"/>
        </w:rPr>
      </w:pPr>
      <w:r>
        <w:rPr>
          <w:b/>
          <w:color w:val="000000"/>
          <w:spacing w:val="-2"/>
          <w:sz w:val="26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288"/>
        <w:ind w:left="19" w:hanging="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288"/>
        <w:ind w:left="19" w:hanging="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288"/>
        <w:ind w:left="19" w:hanging="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288"/>
        <w:ind w:left="19" w:hanging="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288"/>
        <w:ind w:left="19" w:hanging="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288"/>
        <w:ind w:left="19" w:hanging="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288"/>
        <w:ind w:left="19" w:hanging="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288"/>
        <w:ind w:left="19" w:hanging="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  <w:r>
        <w:br w:type="page"/>
      </w:r>
    </w:p>
    <w:p>
      <w:pPr>
        <w:pStyle w:val="Normal"/>
        <w:ind w:left="5670" w:hanging="0"/>
        <w:jc w:val="both"/>
        <w:rPr/>
      </w:pPr>
      <w:r>
        <w:rPr>
          <w:szCs w:val="28"/>
        </w:rPr>
        <w:t xml:space="preserve">Приложение к Решению Совета депутатов городского округа город Бор </w:t>
      </w:r>
      <w:r>
        <w:rPr>
          <w:color w:val="000000"/>
          <w:szCs w:val="28"/>
        </w:rPr>
        <w:t>«Об установлении значений корректирующего коэффициента К2 для исчисления ЕНВД»</w:t>
      </w:r>
    </w:p>
    <w:p>
      <w:pPr>
        <w:pStyle w:val="Normal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Значения</w:t>
      </w:r>
    </w:p>
    <w:p>
      <w:pPr>
        <w:pStyle w:val="Normal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корректирующего коэффициента К2</w:t>
      </w:r>
    </w:p>
    <w:p>
      <w:pPr>
        <w:pStyle w:val="Normal"/>
        <w:jc w:val="center"/>
        <w:rPr>
          <w:szCs w:val="28"/>
        </w:rPr>
      </w:pPr>
      <w:r>
        <w:rPr>
          <w:color w:val="000000"/>
          <w:spacing w:val="4"/>
          <w:szCs w:val="28"/>
        </w:rPr>
        <w:t>для исчисления ЕНВД на территории городского округа город Бор Нижегородской области (с 01.01.2014 г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рректирующий коэффициент К2 учитывает совокупность особенностей ведения предпринимательской деятельности, может принимать значение от 0,005 до 1 включительно, и рассчитывается по формул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2 = А1 * А2 * А3, гд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1 – коэффициент, учитывающий ассортимент. Может принимать значение от 0,01 до 1 в зависимости от ассортимента товаров, работ, услуг и охвата потенциальных кли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2 – коэффициент, учитывающий особенность места ведения деятельности. Может принимать значение от 0,01 до 1 в зависимости от удаленности объекта налогообложения от города Бор, величины населенного пункта – места ведения деятельности, а также потенциального охвата потребителей товаров (услуг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3 – коэффициент, учитывающий социальную значимость товаров, работ, услуг. Может принимать значение от 0,01 до 1. Одно из условий применения коэффициента – низкая доходность социально значимой услуг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начения А1, А2 и А3, использующиеся для расчета К2, и итоговые значения К2 приведены в таблице.</w:t>
      </w:r>
    </w:p>
    <w:tbl>
      <w:tblPr>
        <w:tblW w:w="1011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4435"/>
        <w:gridCol w:w="53"/>
        <w:gridCol w:w="797"/>
        <w:gridCol w:w="464"/>
        <w:gridCol w:w="288"/>
        <w:gridCol w:w="444"/>
        <w:gridCol w:w="1008"/>
        <w:gridCol w:w="182"/>
        <w:gridCol w:w="906"/>
        <w:gridCol w:w="80"/>
        <w:gridCol w:w="252"/>
        <w:gridCol w:w="599"/>
      </w:tblGrid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едпринимательской деятельности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факторов, учитывающих особенности ведения предпринимательской деятельност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2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сортимент (А1)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обенность места ведения деятельности (А2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циальная значимость (А3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обуви и изделий из меха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одежды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металлоизделий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часов и ювелирных изделий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часов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ювелирных изделий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обслуживание бытовой техники, компьютеров и оргтехники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арикмахерских услуг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фотоателье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ань, прачечных, химчисток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туальные услуги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ытовые услуги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ветеринарных услуг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по ремонту, техническом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ю и мойке автомототранспортных средств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втотранспортных услуг по перевозке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втотранспортных услуг по перевозке пассажир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 осуществляемая через объекты    стационарной торговой сети, имеющие торговые за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ализация продовольственных товаров, включая табачные изделия и алкогольную продукцию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   стационарной торговой сети, имеющие торговые за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ализация непродовольственных товаров)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   стационарной торговой сети, имеющие торговые за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ализация в специализированных объектах торговли товаров одной группы, составляющих в общем объеме продаж не менее 75 процентов, кроме табачных изделий и алкогольной продукции)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, осуществляемой через объекты стационарной торговой сети, не имеющей торговых залов, а также объекты нестационарной торговой сети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  /  (0,4)*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8  / (0,4)*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 / (0,25)*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1 / (0,25)*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 / (0,15)*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31 / (0,15)*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 / (0,08)*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6 / (0,08)*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- для налогообложения розничной торговли, осуществляемой отделениями почтовой связи.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  /  (0,4) 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8  /  (0,4) *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 / (0,25)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1 / (0,25)*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 / (0,15)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31 / (0,15)*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 / (0,08)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,16 / (0,08)*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- для налогообложения розничной торговли, осуществляемой отделениями почтовой связи.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зная и разносная розничная торговля 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товаров с использованием торговых автоматов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общественного питания: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9 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,9 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15 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,15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общественного питания столовыми (буфетами), находящимися на территории предприятий и учреждений и обслуживающими преимущественно работников данных предприятий и учреждений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общественного питания для учреждений здравоохранения (больницы, санатории, профилактории и т.д.) и образования: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наружной рекламы с использованием рекламных конструкций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посредством электронных табло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 если площадь каждого из них не превышает 5 квадратных метров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если площадь каждого из них превышает 5 квадратных метров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аселенных пунктов № 1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9802"/>
      </w:tblGrid>
      <w:tr>
        <w:trPr>
          <w:trHeight w:val="2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населенный пункт город Бор, кроме ж/р «Боталово – 4»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торговли, общественного питания и иные объекты налогообложения, расположенные в придорожной полосе  автомобильной дороги Н. Новгород – Шахунья – Киров (до 75 метров от автодороги), в т.ч. при АЗС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еречень населенных пунктов № 2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 Железнодорожный (Ситниковский с/с)</w:t>
            </w:r>
          </w:p>
        </w:tc>
      </w:tr>
      <w:tr>
        <w:trPr>
          <w:trHeight w:val="2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аликино (Кантауровский с/с)</w:t>
            </w:r>
          </w:p>
        </w:tc>
      </w:tr>
      <w:tr>
        <w:trPr>
          <w:trHeight w:val="2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нтаурово (Кантауровский с/с)</w:t>
            </w:r>
          </w:p>
        </w:tc>
      </w:tr>
      <w:tr>
        <w:trPr>
          <w:trHeight w:val="2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инд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 Память Парижской Коммуны (ППК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дькино (Редькинский с/с)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аселенных пунктов № 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284" w:top="367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 Большеорловское (Останкинский с/с)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талово (Ситниковский с/с)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р «Боталово-4»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ганьково (Редькинский с/с)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ладимирово (Редькин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ородищи (Краснослобод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левая (Редькин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вонь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Керженец (Краснослобод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ст Киселиха (Ситников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врово (Линдов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асная Слобода (Краснослобод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вечкино (Редькин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станкино (Останкин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чугино (Редькин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утьково (Редькин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звилье (Краснослобод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стино (Редькин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екшино (Кантауровский с/с) *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ожново (Редькин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Рустай (Останкин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Ситники (Ситников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айново (Ситников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Чистое Борское (Редькин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Чистое Поле (Линдов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Шпалозавода (Кантауровский с/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Ямново (Ямновский с/с)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284" w:top="367" w:footer="0" w:bottom="567"/>
          <w:cols w:num="2" w:space="720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аселенных пунктов № 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284" w:top="367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4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фанасово (Линд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исовка (Ситник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лки (Линдовский с/с) *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сильково (Кантаур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орел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роздово (Кантаур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рюково (Линд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Жуковка (ППК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вражное (Ямн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скочиха (Останкин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именки (Останкин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олотово (Ситник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уево (Кантаур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ыково (Ситник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вановское (Ямн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льинское (Краснослобод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васово (Ситник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лобово (Редькин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апино (Ситник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ндо-Пустынь (Кантаур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едведково (Ситник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ыс (Ситник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ман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рлово (Останкин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стреево (Линд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етухово (Кантаур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онерское (Останкин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лотинка (Ямн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дрезово (Кантаур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елищи (Ямн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елищи (Краснослобод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итниково (Кантаур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лободское (Линдовский с/с) *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с-за Сормовский Пролетарий (Линд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пасское (Линд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емряшино (Ситник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рутнево (Останкин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угарино (Ямн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Филипповское (Кантаур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ернолесская Пустынь (Линдов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ерстн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убино (Кантауровский с/с) *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284" w:top="367" w:footer="0" w:bottom="567"/>
          <w:cols w:num="2" w:space="720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населенных пунктов № 5 </w:t>
      </w:r>
    </w:p>
    <w:p>
      <w:pPr>
        <w:sectPr>
          <w:type w:val="continuous"/>
          <w:pgSz w:w="11906" w:h="16838"/>
          <w:pgMar w:left="1418" w:right="851" w:gutter="0" w:header="284" w:top="367" w:footer="0" w:bottom="567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284" w:top="367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Александровк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пракс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рхип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фанасовк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лкин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лкино (Ямн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лоус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резовка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резовка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резовка (Линдовский с/с) *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лины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лохино (Остан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гдаше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ая Захватих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ие Литвин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ое Покровско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ое Содомо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ое Ут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исовка (Ситник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ис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овиц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тус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ярское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убн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узуй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урнаков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ык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ыстро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рнач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тома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ернягов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ерхне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ласово (Ситник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олчих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орон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орон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ыполз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ысок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ысок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зилка (Ямн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зовка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зово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ловско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ан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лазков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лазовк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Городное (Ямн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рязново (Ситник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усе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ерябин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ен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лго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лг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лгово (Ямн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ресв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убенки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убен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уплев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ж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жово (Остан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лесин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лькин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Журавл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борье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вражно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лесно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прудное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прудно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хар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имен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иньк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орен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рил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уб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вановское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вановско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лее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линц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люкин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няж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льц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марово (Остан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елк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инка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ов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оле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саре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асногорк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асноярь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есты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ивц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гл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гло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тец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тец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земин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знечих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нав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роч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ебяжье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ндо-Усад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ск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хач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ун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кар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ая Захватих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Покровско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Ситнико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Содомо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Ут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ые Литвин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мак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рков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твеевка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тюш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ежуйки (Остан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ешко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илют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инин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итюш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олост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ордвин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ороз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якотинское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агае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аумо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екрас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ечаево (Ямн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иткино (Ямн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олино-Кулиг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ольское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ольское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ож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бмелюх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голихин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динцы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Озерки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палиха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рехов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реш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син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стан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хлобыстин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хот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ершин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етров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кино (Краснослободский с/с)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кинские Гривы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рог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лах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бегайки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дкопайки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длуж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по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п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тем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риклонное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умра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азгуляйки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азливай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одимих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ябинки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ябчик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ав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адовая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анда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верчк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вободное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вятиц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инцов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кородум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кородумки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мышляй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коло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ловко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ловье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ломат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сновка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фроново (Ситник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шники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трахово (Ситник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унгур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ырохватово (Кантауровский с/с) *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ысаих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айное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арас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елятьево (Ситник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орчилов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рубник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узее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ушнин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юлен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юрин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зло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льяниха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льяново (Кантауровский с/с) *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ткино (Кантауровский с/с) *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тк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шенино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Филимонце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валынки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меле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рипунов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рущево (Ситник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ернораменье (Редь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ернуха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истяки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ехонка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лыково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Юрас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Юрино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Яблонное (Кантаур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Язвицы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Березовский (Остан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Ватомский (Остан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Восход (ППК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Вяз (Остан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Глубинный (Ситник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Заречный (Линд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Заря (ППК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Нагорный (Ситник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Орловский (Останкин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ервое Мая (Ямнов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ионерский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олевой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риречный (Краснослободский с/с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Чернозерье (Останкинский с/с)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284" w:top="367" w:footer="0" w:bottom="567"/>
          <w:cols w:num="2" w:space="720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</w:t>
      </w:r>
      <w:r>
        <w:rPr>
          <w:sz w:val="20"/>
        </w:rPr>
        <w:t xml:space="preserve"> </w:t>
      </w:r>
      <w:r>
        <w:rPr>
          <w:color w:val="000000"/>
          <w:sz w:val="20"/>
        </w:rPr>
        <w:t>к объектам торговли, общественного питания и иным объектам налогообложения, расположенным в придорожной полосе автомобильной дороги Н. Новгород – Шахунья – Киров (до 75 метров от автодороги), в т.ч. при АЗС, применяется коэффициент согласно п.2 перечня населенных пунктов № 1</w:t>
      </w:r>
    </w:p>
    <w:sectPr>
      <w:footnotePr>
        <w:numFmt w:val="decimal"/>
      </w:footnotePr>
      <w:type w:val="continuous"/>
      <w:pgSz w:w="11906" w:h="16838"/>
      <w:pgMar w:left="1418" w:right="851" w:gutter="0" w:header="284" w:top="367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t></w:t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4"/>
        </w:tabs>
        <w:ind w:left="1184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720"/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6"/>
    </w:rPr>
  </w:style>
  <w:style w:type="paragraph" w:styleId="Footnote">
    <w:name w:val="Footnote Text"/>
    <w:basedOn w:val="Normal"/>
    <w:pPr/>
    <w:rPr>
      <w:rFonts w:ascii="TimesDL;Times New Roman" w:hAnsi="TimesDL;Times New Roman" w:cs="TimesDL;Times New Roman"/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-2127" w:leader="none"/>
      </w:tabs>
      <w:ind w:right="-23" w:hanging="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56:00Z</dcterms:created>
  <dc:creator>*</dc:creator>
  <dc:description/>
  <cp:keywords/>
  <dc:language>en-US</dc:language>
  <cp:lastModifiedBy>Совет</cp:lastModifiedBy>
  <cp:lastPrinted>2013-10-17T18:25:00Z</cp:lastPrinted>
  <dcterms:modified xsi:type="dcterms:W3CDTF">2013-10-30T10:34:00Z</dcterms:modified>
  <cp:revision>6</cp:revision>
  <dc:subject/>
  <dc:title>В соответствии с пунктом 3 статьи 7 Федерального закона от 29 июля 2004 года № 95-ФЗ «О внесении изменений в части первую и вторую Налогового кодекса Российской Федерации и признании утратившими силу некоторых законодательных актов (положений законодател</dc:title>
</cp:coreProperties>
</file>